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одолищенская средняя школ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ДИАЛЕКТНЫЕ И ПРОСТОРЕЧНЫЕ ФОРМЫ ПРОИЗНОШЕНИЯ В ПОЭМЕ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.Т.ТВАРДОВСКОГО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АСИЛИЙ ТЕРКИН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ил:</w:t>
      </w:r>
    </w:p>
    <w:p>
      <w:pPr>
        <w:pStyle w:val="Normal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трушина Дарья</w:t>
      </w:r>
    </w:p>
    <w:p>
      <w:pPr>
        <w:pStyle w:val="Normal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ница 9 класса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итель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eastAsia="en-US"/>
        </w:rPr>
        <w:t>Костенкова Елена Викторовна</w:t>
        <w:br/>
        <w:t>учитель русского языка и литературы</w:t>
        <w:br/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71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hyperlink w:anchor="введение">
              <w:r>
                <w:rPr>
                  <w:rStyle w:val="InternetLink"/>
                  <w:sz w:val="28"/>
                  <w:szCs w:val="28"/>
                  <w:u w:val="single"/>
                  <w:lang w:eastAsia="en-US"/>
                </w:rPr>
                <w:t>Введение</w:t>
              </w:r>
            </w:hyperlink>
          </w:p>
          <w:p>
            <w:pPr>
              <w:pStyle w:val="Normal"/>
              <w:spacing w:lineRule="auto" w:line="276" w:before="0" w:after="200"/>
              <w:ind w:left="10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Актуальность работы</w:t>
            </w:r>
          </w:p>
          <w:p>
            <w:pPr>
              <w:pStyle w:val="Normal"/>
              <w:spacing w:lineRule="auto" w:line="276" w:before="0" w:after="200"/>
              <w:ind w:left="10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рактическая значимость исследования</w:t>
            </w:r>
          </w:p>
          <w:p>
            <w:pPr>
              <w:pStyle w:val="Normal"/>
              <w:spacing w:lineRule="auto" w:line="276" w:before="0" w:after="200"/>
              <w:ind w:left="10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Цель работы</w:t>
            </w:r>
          </w:p>
          <w:p>
            <w:pPr>
              <w:pStyle w:val="Normal"/>
              <w:spacing w:lineRule="auto" w:line="276" w:before="0" w:after="200"/>
              <w:ind w:left="10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Задачи работы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sz w:val="28"/>
                <w:szCs w:val="28"/>
                <w:lang w:eastAsia="en-US"/>
              </w:rPr>
              <w:t xml:space="preserve">3      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hyperlink w:anchor="основная">
              <w:r>
                <w:rPr>
                  <w:rStyle w:val="InternetLink"/>
                  <w:sz w:val="28"/>
                  <w:szCs w:val="28"/>
                  <w:u w:val="single"/>
                  <w:lang w:eastAsia="en-US"/>
                </w:rPr>
                <w:t>Основная часть</w:t>
              </w:r>
            </w:hyperlink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бенности  лексики  поэмы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нтаксические особенности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рфологические особенности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овообразовательные особенности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етические особенности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hyperlink w:anchor="заключение">
              <w:r>
                <w:rPr>
                  <w:rStyle w:val="InternetLink"/>
                  <w:sz w:val="28"/>
                  <w:szCs w:val="28"/>
                  <w:u w:val="single"/>
                  <w:lang w:eastAsia="en-US"/>
                </w:rPr>
                <w:t>Заключение</w:t>
              </w:r>
            </w:hyperlink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hyperlink w:anchor="список">
              <w:r>
                <w:rPr>
                  <w:rStyle w:val="InternetLink"/>
                  <w:sz w:val="28"/>
                  <w:szCs w:val="28"/>
                  <w:u w:val="single"/>
                  <w:lang w:eastAsia="en-US"/>
                </w:rPr>
                <w:t>Список литературы</w:t>
              </w:r>
            </w:hyperlink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5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EEECE1"/>
          <w:sz w:val="28"/>
          <w:szCs w:val="28"/>
        </w:rPr>
      </w:pPr>
      <w:r>
        <w:rPr>
          <w:sz w:val="28"/>
          <w:szCs w:val="28"/>
        </w:rPr>
        <w:t>Имя Александра Трифоновича Твардовского, выдающегося поэта нашего времени, лауреата Ленинской и Государственных премий, нашего земляка, хорошо знакомо и дорого многим людям. Его стихи входят в сознание читателей с детства и сопутствуют им всю жизнь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ействительно, достаточно нам услышать «Твардовский», сейчас же зазвучат в душе строки его дивных поэтических творений. Нам нет надобности снимать с книжной полки сборник - строки эти уже готовы сорваться с наших уст.</w:t>
      </w:r>
    </w:p>
    <w:p>
      <w:pPr>
        <w:pStyle w:val="Normal"/>
        <w:tabs>
          <w:tab w:val="clear" w:pos="708"/>
          <w:tab w:val="left" w:pos="1200" w:leader="none"/>
          <w:tab w:val="left" w:pos="1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тра на полдень едет он.</w:t>
      </w:r>
    </w:p>
    <w:p>
      <w:pPr>
        <w:pStyle w:val="Normal"/>
        <w:tabs>
          <w:tab w:val="clear" w:pos="708"/>
          <w:tab w:val="left" w:pos="1200" w:leader="none"/>
          <w:tab w:val="left" w:pos="1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рога далека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    Свет белый с четырех сторон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верху – облака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«Страна Муравия»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>В 2020 году исполнилось бы 110 лет со  дня рождения А.Т.Твардовского. Я решила больше узнать о своем великом земляке ,подробнее изучить его творчество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известно, все крупные русские писатели в своих произведениях использовали диалектные слова и просторечия как составную часть разговорно-бытового стиля. И видный русский поэт середины 20 века  А.Т.Твардовский  также использовал их  в своей лирике. Но эта тема недостаточно изучена. В этом и заключается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моей работы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материала исследования заключается в возможности его использования при изучении лексики русского языка в школе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заключается в выявлении характерных признаков и примеров разговорно-бытового стиля (диалектных слов и просторечий) в поэме А.Т.Твардовского «Василий Теркин»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ставила перед собой </w:t>
      </w:r>
      <w:r>
        <w:rPr>
          <w:b/>
          <w:sz w:val="28"/>
          <w:szCs w:val="28"/>
        </w:rPr>
        <w:t>следующие задачи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зучить творческий путь А.Т.Твардовского и историю создания поэмы «Василий Теркин»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>2. Изучить ,какие стилевые особенности характерны для разговорной речи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Найти в поэме «Василий Теркин» примеры использования диалектных слов и просторечий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пределить,для чего А.Т.Твардовский использует разговорно-бытовой стиль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Т. Твардовский родился 21 июня 1910 года в Загорье Починковского района Смоленской области, в семье крестьянина, сельского кузнеца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естность эта была довольно дикая, в стороне от дорог…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ец был человеком грамотным и даже начитанным по-деревенски. Книга не являлась редкостью в нашем домашнем обиходе. Целые зимние вечера у нас часто отдавались чтению вслух какой-либо книги. Первое мое знакомство с « Полтавой» и «Дубровским» Пушкина, «Тарасом Бульбой» Гоголя, популярнейшими стихотворениями Лермонтова, Некрасова , А.К. Толстого, Никитина произошло таким именно образом. Отец и на память знал много стихов: «Бородино», «Князя Курбского», чуть ли не всего ершовского «Конька-Горбунка». Кроме того, он любил и умел петь…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ь моя, Марина Митрофано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а о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печатлительна и чутка…Ее до слез трогал звук пастушьей трубы где-нибудь вдалеке…или отголосок песни с далеких деревенских полей…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хи писать я начал до овладения первоначальной грамотой»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же дней Великой Отечественной войны А.Т. Твардовский был на фронте: как военный корреспондент он участвовал в боях на Украине; вместе с воинами, державшими оборону яростно наступивших гитлеровцев, находился на Западном Фронте; участвовал в битве за Москву, а позднее – в освобождении от фашистских оккупантов Белоруссии, Украины, Польши.</w:t>
      </w:r>
    </w:p>
    <w:p>
      <w:pPr>
        <w:pStyle w:val="Normal"/>
        <w:tabs>
          <w:tab w:val="clear" w:pos="708"/>
          <w:tab w:val="left" w:pos="870" w:leader="none"/>
          <w:tab w:val="left" w:pos="1560" w:leader="none"/>
          <w:tab w:val="left" w:pos="25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70" w:leader="none"/>
          <w:tab w:val="left" w:pos="1560" w:leader="none"/>
          <w:tab w:val="left" w:pos="25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ойне, под кровлей шаткой,</w:t>
      </w:r>
    </w:p>
    <w:p>
      <w:pPr>
        <w:pStyle w:val="Normal"/>
        <w:tabs>
          <w:tab w:val="clear" w:pos="708"/>
          <w:tab w:val="left" w:pos="870" w:leader="none"/>
          <w:tab w:val="left" w:pos="1560" w:leader="none"/>
          <w:tab w:val="left" w:pos="25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рогам, где пришлось,</w:t>
        <w:tab/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отлучки от колес,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дождь, укрывшись плащ-палаткой,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ль зубами сняв перчатку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ветру, в лютой мороз,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осил в свою тетрадку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и, жившие вразбр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« Василий Теркин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войны Твардовский написал свыше ста стихотворений, множество очерков и свою знаменитую « Книгу про бойца ». Почти все главы этой книги о солдате написаны во фронтовых условиях и ярко отражают события великой битвы с фашизмом: наши победы и поражения, веру народа в свою правоту и свою победу – иными словами все то, что пришлось испыт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святому и грешному» сыну русской земли Василию Терки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асилий Теркин» был горячо встречен всем нашим народом. Большая почта, поступавшая к автору даже в то неблагоприятное для переписки время, подтверждала, что слово поэта было именно таким, в котором нуждались на фронте и в тылу. Для самого автора признание его поэмы фронтовым читателям было и счастьем, и поддержкой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на дала мне ощущение очевидной полезности моего труда»                                                                («Автобиография»)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Москвы, до Сталинграда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изменно ты со мной-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 моя, моя отрада,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ых мой и подвиг мой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«Василий Теркин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нова слушал «Теркина» по радио и снова потрясе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пасибо Вам за такое чисто народное, такое русское и проникновенное произведение»(Их писем читател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поэма могла родиться в сердце поэта только на войне, участником которой был автор. Даже заранее не зная о данном факте, читатель догадается об этом в процессе чтения .Настолько точно и выразительно запечатлел поэт все обстоятельства солдатского быта, переживания фронтовика- от любви к родному краю до привычки спать в шап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Т.Твардовский  в поэме «Василий Теркин» показал, как единство всех наций и народностей помогло одолеть сильного врага. Все понимали ,что решается судьба человечества. Герой Твардовского сказал об этом простыми, всем запомнившимися слов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ой идет святой и пра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мертный бой не ради слав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ди жизни на земле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ражением единства народного духа как раз и явилась поэма А.Т.Твардовского. Поэт специально выбрал для поэмы самый что ни есть </w:t>
      </w:r>
      <w:r>
        <w:rPr>
          <w:b/>
          <w:sz w:val="28"/>
          <w:szCs w:val="28"/>
        </w:rPr>
        <w:t>простой народный язык</w:t>
      </w:r>
      <w:r>
        <w:rPr>
          <w:sz w:val="28"/>
          <w:szCs w:val="28"/>
        </w:rPr>
        <w:t>. Он это сделал для того, чтобы его слова и мысли дошли до каждого соотечественника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…Россию, мать -старуху,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терять нельзя никак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ши деды, наши дети,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ши внуки не велят…-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слова мог повторить вместе с ним  и уральский сталевар ,и крестьянин из Сибири, и белорусский партизан, и ученый из Моск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мы проследим ,какие особенности простой народной речи можно увидеть в тексте «Василия Терки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 поэме «Василий Теркин» А.Т. Твардовский приближает поэтическое слово к разговорному языку, преобразует смысловой строй художественной речи, использует много диалектных и просторечных форм произно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внимательно читала поэму  и  находила диалектные слова и простореч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Наиболее стилистически ярко окрашена лексика. Здесь можно выделить несколько пункт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эпитетов, восходящих к бытовой ре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Бьется насмерть парень </w:t>
      </w:r>
      <w:r>
        <w:rPr>
          <w:i/>
          <w:sz w:val="28"/>
          <w:szCs w:val="28"/>
        </w:rPr>
        <w:t>бравы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Бьется Теркин в драке </w:t>
      </w:r>
      <w:r>
        <w:rPr>
          <w:i/>
          <w:sz w:val="28"/>
          <w:szCs w:val="28"/>
        </w:rPr>
        <w:t>зорки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- </w:t>
      </w:r>
      <w:r>
        <w:rPr>
          <w:i/>
          <w:sz w:val="28"/>
          <w:szCs w:val="28"/>
        </w:rPr>
        <w:t>Добрым</w:t>
      </w:r>
      <w:r>
        <w:rPr>
          <w:sz w:val="28"/>
          <w:szCs w:val="28"/>
        </w:rPr>
        <w:t xml:space="preserve"> людям люди р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остроение фраз в виде афоризм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</w:t>
      </w:r>
      <w:r>
        <w:rPr>
          <w:i/>
          <w:sz w:val="28"/>
          <w:szCs w:val="28"/>
        </w:rPr>
        <w:t>Не гляди, что на груди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гляди, что вперед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</w:t>
      </w:r>
      <w:r>
        <w:rPr>
          <w:i/>
          <w:sz w:val="28"/>
          <w:szCs w:val="28"/>
        </w:rPr>
        <w:t>У войны – короткий пу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 любви – дале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Использование острот комического характе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</w:t>
      </w:r>
      <w:r>
        <w:rPr>
          <w:i/>
          <w:sz w:val="28"/>
          <w:szCs w:val="28"/>
        </w:rPr>
        <w:t>Ах, ты, Теркин! Ну и малый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 в кого ты удался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олько мать, наверно, знала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Я от тетки родил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</w:t>
      </w:r>
      <w:r>
        <w:rPr>
          <w:i/>
          <w:sz w:val="28"/>
          <w:szCs w:val="28"/>
        </w:rPr>
        <w:t>Не зарвемся – так прорвемс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удем живы – не помр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Использование лексики и  фразеологии солдатской сред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</w:t>
      </w:r>
      <w:r>
        <w:rPr>
          <w:i/>
          <w:sz w:val="28"/>
          <w:szCs w:val="28"/>
        </w:rPr>
        <w:t>Слышь</w:t>
      </w:r>
      <w:r>
        <w:rPr>
          <w:sz w:val="28"/>
          <w:szCs w:val="28"/>
        </w:rPr>
        <w:t>, подкинь еще од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жечку таку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Но совсем другая </w:t>
      </w:r>
      <w:r>
        <w:rPr>
          <w:i/>
          <w:sz w:val="28"/>
          <w:szCs w:val="28"/>
        </w:rPr>
        <w:t>шту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– главный сабанту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ередача особенностей звучания ре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- Ты куда спешил – к хозяй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атка, млеко? Матка, яй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Твардовский удивительно точно передает особенности произношения русских слов немецкими солда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Использование бытового простореч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- Вот ты вышел спозаранку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рут</w:t>
      </w:r>
      <w:r>
        <w:rPr>
          <w:sz w:val="28"/>
          <w:szCs w:val="28"/>
        </w:rPr>
        <w:t xml:space="preserve"> немецких </w:t>
      </w:r>
      <w:r>
        <w:rPr>
          <w:i/>
          <w:sz w:val="28"/>
          <w:szCs w:val="28"/>
        </w:rPr>
        <w:t>тыща</w:t>
      </w:r>
      <w:r>
        <w:rPr>
          <w:sz w:val="28"/>
          <w:szCs w:val="28"/>
        </w:rPr>
        <w:t xml:space="preserve"> танков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Тыща </w:t>
      </w:r>
      <w:r>
        <w:rPr>
          <w:sz w:val="28"/>
          <w:szCs w:val="28"/>
        </w:rPr>
        <w:t xml:space="preserve">танков? Ну, брат, </w:t>
      </w:r>
      <w:r>
        <w:rPr>
          <w:i/>
          <w:sz w:val="28"/>
          <w:szCs w:val="28"/>
        </w:rPr>
        <w:t>врешь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том примере мы наблюдаем смешение лексического, фонетического и синтаксического уров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Использование просторечных глагол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</w:t>
      </w:r>
      <w:r>
        <w:rPr>
          <w:i/>
          <w:sz w:val="28"/>
          <w:szCs w:val="28"/>
        </w:rPr>
        <w:t>Ладит</w:t>
      </w:r>
      <w:r>
        <w:rPr>
          <w:sz w:val="28"/>
          <w:szCs w:val="28"/>
        </w:rPr>
        <w:t xml:space="preserve"> Теркин от уда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ть бы зубы </w:t>
      </w:r>
      <w:r>
        <w:rPr>
          <w:i/>
          <w:sz w:val="28"/>
          <w:szCs w:val="28"/>
        </w:rPr>
        <w:t>забереч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два глагола употребляются вместо нейтральных – стараться и убе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- Но в грязи, в окопной глин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друг </w:t>
      </w:r>
      <w:r>
        <w:rPr>
          <w:i/>
          <w:sz w:val="28"/>
          <w:szCs w:val="28"/>
        </w:rPr>
        <w:t>загнуться</w:t>
      </w:r>
      <w:r>
        <w:rPr>
          <w:sz w:val="28"/>
          <w:szCs w:val="28"/>
        </w:rPr>
        <w:t>. Нет, друз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гол загнуться употреблен вместо нейтрального умер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Вовлечение диалектизм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По ничьей, помятой, </w:t>
      </w:r>
      <w:r>
        <w:rPr>
          <w:i/>
          <w:sz w:val="28"/>
          <w:szCs w:val="28"/>
        </w:rPr>
        <w:t>зряшной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уговой, густой тра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- Что же, всех и не увидиш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каждым к </w:t>
      </w:r>
      <w:r>
        <w:rPr>
          <w:i/>
          <w:sz w:val="28"/>
          <w:szCs w:val="28"/>
        </w:rPr>
        <w:t>росстаням</w:t>
      </w:r>
      <w:r>
        <w:rPr>
          <w:sz w:val="28"/>
          <w:szCs w:val="28"/>
        </w:rPr>
        <w:t xml:space="preserve"> и не выйд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- Мужики – не детв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за партой – на солом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тертой как </w:t>
      </w:r>
      <w:r>
        <w:rPr>
          <w:i/>
          <w:sz w:val="28"/>
          <w:szCs w:val="28"/>
        </w:rPr>
        <w:t>кос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Использование простореч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Закури и </w:t>
      </w:r>
      <w:r>
        <w:rPr>
          <w:i/>
          <w:sz w:val="28"/>
          <w:szCs w:val="28"/>
        </w:rPr>
        <w:t>в ус не ду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</w:t>
      </w:r>
      <w:r>
        <w:rPr>
          <w:i/>
          <w:sz w:val="28"/>
          <w:szCs w:val="28"/>
        </w:rPr>
        <w:t>Зги не видно</w:t>
      </w:r>
      <w:r>
        <w:rPr>
          <w:sz w:val="28"/>
          <w:szCs w:val="28"/>
        </w:rPr>
        <w:t>. Ночь вокру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- «Привезли меня на танке, - начал Теркин, -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дали с рук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- Впрочем, </w:t>
      </w:r>
      <w:r>
        <w:rPr>
          <w:i/>
          <w:sz w:val="28"/>
          <w:szCs w:val="28"/>
        </w:rPr>
        <w:t>парень хоть куд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- </w:t>
      </w:r>
      <w:r>
        <w:rPr>
          <w:i/>
          <w:sz w:val="28"/>
          <w:szCs w:val="28"/>
        </w:rPr>
        <w:t>А мороз ни стать, ни се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- </w:t>
      </w:r>
      <w:r>
        <w:rPr>
          <w:i/>
          <w:sz w:val="28"/>
          <w:szCs w:val="28"/>
        </w:rPr>
        <w:t>Честь по чести распрощалс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- А кому же</w:t>
      </w:r>
      <w:r>
        <w:rPr>
          <w:i/>
          <w:sz w:val="28"/>
          <w:szCs w:val="28"/>
        </w:rPr>
        <w:t xml:space="preserve"> книги в руки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е Теркину тепер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Включение в текст поэмы отрывков из народных песе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- Теркин сник. Тоска согну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Тула, Тула… Что ж ты, Тула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ула, Тула. Это ж я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ула, Родина мо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- Заведет, задует сив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хая бород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Ты куда идешь, красива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уда идешь, куд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- </w:t>
      </w:r>
      <w:r>
        <w:rPr>
          <w:i/>
          <w:sz w:val="28"/>
          <w:szCs w:val="28"/>
        </w:rPr>
        <w:t>Я на речке ноги вымою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да, реченька, течеш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орону мою родимую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, где-нибудь сверн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Использование пословиц и поговор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- Немец был силен и лово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Ладно скроен, крепко сши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</w:t>
      </w:r>
      <w:r>
        <w:rPr>
          <w:i/>
          <w:sz w:val="28"/>
          <w:szCs w:val="28"/>
        </w:rPr>
        <w:t>Утро вечера мудрен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Употребление характерных для просторечия выражен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</w:t>
      </w:r>
      <w:r>
        <w:rPr>
          <w:i/>
          <w:sz w:val="28"/>
          <w:szCs w:val="28"/>
        </w:rPr>
        <w:t>Это присказка покуда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казка будет вперед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интаксические особен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ное для фольклора нагнетание главных и второстепенных членов предло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. однородные дополнения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- Вспомним с нами </w:t>
      </w:r>
      <w:r>
        <w:rPr>
          <w:i/>
          <w:sz w:val="28"/>
          <w:szCs w:val="28"/>
        </w:rPr>
        <w:t>отступавши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оевавших</w:t>
      </w:r>
      <w:r>
        <w:rPr>
          <w:sz w:val="28"/>
          <w:szCs w:val="28"/>
        </w:rPr>
        <w:t xml:space="preserve"> год иль час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авших</w:t>
      </w:r>
      <w:r>
        <w:rPr>
          <w:sz w:val="28"/>
          <w:szCs w:val="28"/>
        </w:rPr>
        <w:t xml:space="preserve">, без вести </w:t>
      </w:r>
      <w:r>
        <w:rPr>
          <w:i/>
          <w:sz w:val="28"/>
          <w:szCs w:val="28"/>
        </w:rPr>
        <w:t>пропавши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кем видались мы хоть раз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ровожавших</w:t>
      </w:r>
      <w:r>
        <w:rPr>
          <w:sz w:val="28"/>
          <w:szCs w:val="28"/>
        </w:rPr>
        <w:t xml:space="preserve">, вновь </w:t>
      </w:r>
      <w:r>
        <w:rPr>
          <w:i/>
          <w:sz w:val="28"/>
          <w:szCs w:val="28"/>
        </w:rPr>
        <w:t>встречавши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м попить воды </w:t>
      </w:r>
      <w:r>
        <w:rPr>
          <w:i/>
          <w:sz w:val="28"/>
          <w:szCs w:val="28"/>
        </w:rPr>
        <w:t>подавших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молившихся</w:t>
      </w:r>
      <w:r>
        <w:rPr>
          <w:sz w:val="28"/>
          <w:szCs w:val="28"/>
        </w:rPr>
        <w:t xml:space="preserve"> за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ая группа однородных дополнений-причастий призвана раскрыть всенародный характер трудной битвы за Родину, величие подвига на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. однородные обстоятельства (чаще всего выраженные существительными) дают автору возможность всесторонне охарактеризовать предмет, явл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войне – в пути, в теплушке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В тесноте </w:t>
      </w:r>
      <w:r>
        <w:rPr>
          <w:sz w:val="28"/>
          <w:szCs w:val="28"/>
        </w:rPr>
        <w:t>любой избушк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 блиндаже иль погребушке</w:t>
      </w:r>
      <w:r>
        <w:rPr>
          <w:sz w:val="28"/>
          <w:szCs w:val="28"/>
        </w:rPr>
        <w:t>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м, где случай приведет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учше нет, как без хлопот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ез перины, без подушки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мостясь кой-как друг к друж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дохн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енные однородные обстоятельства наглядно рисуют своеобразие фронтовой поход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. Используя однородные сказуемые-глаголы, автор добивается живости, динамичности повествования, выразительного изображения геро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Теркин </w:t>
      </w:r>
      <w:r>
        <w:rPr>
          <w:i/>
          <w:sz w:val="28"/>
          <w:szCs w:val="28"/>
        </w:rPr>
        <w:t>встал</w:t>
      </w:r>
      <w:r>
        <w:rPr>
          <w:sz w:val="28"/>
          <w:szCs w:val="28"/>
        </w:rPr>
        <w:t>, такой ли ухарь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тряхнулся, принял</w:t>
      </w:r>
      <w:r>
        <w:rPr>
          <w:sz w:val="28"/>
          <w:szCs w:val="28"/>
        </w:rPr>
        <w:t xml:space="preserve">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ватит, хлопцы, землю нюх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годится, - говори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илие неполных предложен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- Без чего? Без правды сущ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-</w:t>
      </w:r>
      <w:r>
        <w:rPr>
          <w:i/>
          <w:sz w:val="28"/>
          <w:szCs w:val="28"/>
        </w:rPr>
        <w:t>Что ж еще? И все, пожалу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-</w:t>
      </w:r>
      <w:r>
        <w:rPr>
          <w:i/>
          <w:sz w:val="28"/>
          <w:szCs w:val="28"/>
        </w:rPr>
        <w:t>Почему же без конц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осто жалко молодц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–«Свой?»-бойцы между собой</w:t>
      </w:r>
      <w:r>
        <w:rPr>
          <w:sz w:val="28"/>
          <w:szCs w:val="28"/>
        </w:rPr>
        <w:t>,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>«Свой!»- переглянули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- </w:t>
      </w:r>
      <w:r>
        <w:rPr>
          <w:i/>
          <w:sz w:val="28"/>
          <w:szCs w:val="28"/>
        </w:rPr>
        <w:t>Далеко л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На фронт обрат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уку вылечи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Понят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-Не герой?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Покамест н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-Доставай тогда кисет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Активность присоединительных конструкций разных вид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-Дельный,</w:t>
      </w:r>
      <w:r>
        <w:rPr>
          <w:i/>
          <w:sz w:val="28"/>
          <w:szCs w:val="28"/>
        </w:rPr>
        <w:t>что и говорить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старик тот сам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-</w:t>
      </w:r>
      <w:r>
        <w:rPr>
          <w:i/>
          <w:sz w:val="28"/>
          <w:szCs w:val="28"/>
        </w:rPr>
        <w:t>Впрочем</w:t>
      </w:r>
      <w:r>
        <w:rPr>
          <w:sz w:val="28"/>
          <w:szCs w:val="28"/>
        </w:rPr>
        <w:t xml:space="preserve"> ,парень хоть к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- В каждой роте есть всег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а и</w:t>
      </w:r>
      <w:r>
        <w:rPr>
          <w:sz w:val="28"/>
          <w:szCs w:val="28"/>
        </w:rPr>
        <w:t xml:space="preserve"> в каждом вз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- Я ж, как более идейны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л там </w:t>
      </w:r>
      <w:r>
        <w:rPr>
          <w:i/>
          <w:sz w:val="28"/>
          <w:szCs w:val="28"/>
        </w:rPr>
        <w:t>как бы</w:t>
      </w:r>
      <w:r>
        <w:rPr>
          <w:sz w:val="28"/>
          <w:szCs w:val="28"/>
        </w:rPr>
        <w:t xml:space="preserve"> политру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орфологические особенност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ние –у в форме Р. и П. падежей у существительны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Да была бы с </w:t>
      </w:r>
      <w:r>
        <w:rPr>
          <w:i/>
          <w:sz w:val="28"/>
          <w:szCs w:val="28"/>
        </w:rPr>
        <w:t>пылу, с жару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одрей, погоряч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Потому что </w:t>
      </w:r>
      <w:r>
        <w:rPr>
          <w:i/>
          <w:sz w:val="28"/>
          <w:szCs w:val="28"/>
        </w:rPr>
        <w:t>сроку</w:t>
      </w:r>
      <w:r>
        <w:rPr>
          <w:sz w:val="28"/>
          <w:szCs w:val="28"/>
        </w:rPr>
        <w:t xml:space="preserve"> ма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инать ее снач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- Дайте, что ли, </w:t>
      </w:r>
      <w:r>
        <w:rPr>
          <w:i/>
          <w:sz w:val="28"/>
          <w:szCs w:val="28"/>
        </w:rPr>
        <w:t>табач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- Знай вперед,что </w:t>
      </w:r>
      <w:r>
        <w:rPr>
          <w:i/>
          <w:sz w:val="28"/>
          <w:szCs w:val="28"/>
        </w:rPr>
        <w:t>толку</w:t>
      </w:r>
      <w:r>
        <w:rPr>
          <w:sz w:val="28"/>
          <w:szCs w:val="28"/>
        </w:rPr>
        <w:t xml:space="preserve"> ма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В фольклоре и диалектной речи расширена категория собирательности. Твардовский использует эту особенность в стилистических целях; он придает существительному собирательное значение, достигая этим оттенка юмо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- Вдруг - сигнал за поворот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ерцу выбросил шофе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рмози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Садись</w:t>
      </w:r>
      <w:r>
        <w:rPr>
          <w:i/>
          <w:sz w:val="28"/>
          <w:szCs w:val="28"/>
        </w:rPr>
        <w:t>, пехо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Щеки снегом бы нате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Использование притяжательных прилагатель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-Попадью с ума своди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попову</w:t>
      </w:r>
      <w:r>
        <w:rPr>
          <w:sz w:val="28"/>
          <w:szCs w:val="28"/>
        </w:rPr>
        <w:t xml:space="preserve"> дочку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Позабыл </w:t>
      </w:r>
      <w:r>
        <w:rPr>
          <w:i/>
          <w:sz w:val="28"/>
          <w:szCs w:val="28"/>
        </w:rPr>
        <w:t xml:space="preserve">поповский </w:t>
      </w:r>
      <w:r>
        <w:rPr>
          <w:sz w:val="28"/>
          <w:szCs w:val="28"/>
        </w:rPr>
        <w:t xml:space="preserve">дом и </w:t>
      </w:r>
      <w:r>
        <w:rPr>
          <w:i/>
          <w:sz w:val="28"/>
          <w:szCs w:val="28"/>
        </w:rPr>
        <w:t>харчи</w:t>
      </w:r>
      <w:r>
        <w:rPr>
          <w:sz w:val="28"/>
          <w:szCs w:val="28"/>
        </w:rPr>
        <w:t xml:space="preserve"> поповы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ловообразовательные особен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ффикс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Твардовского преобладают слова с уменьшительно-ласкательными суффикс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- </w:t>
      </w:r>
      <w:r>
        <w:rPr>
          <w:i/>
          <w:sz w:val="28"/>
          <w:szCs w:val="28"/>
        </w:rPr>
        <w:t>Сыноче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Голубочек!</w:t>
      </w:r>
      <w:r>
        <w:rPr>
          <w:sz w:val="28"/>
          <w:szCs w:val="28"/>
        </w:rPr>
        <w:t xml:space="preserve"> Вот уж го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жет, сала съешь </w:t>
      </w:r>
      <w:r>
        <w:rPr>
          <w:i/>
          <w:sz w:val="28"/>
          <w:szCs w:val="28"/>
        </w:rPr>
        <w:t>кусоче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- Слышь, подкинь еще одну </w:t>
      </w:r>
      <w:r>
        <w:rPr>
          <w:i/>
          <w:sz w:val="28"/>
          <w:szCs w:val="28"/>
        </w:rPr>
        <w:t>ложечку</w:t>
      </w:r>
      <w:r>
        <w:rPr>
          <w:sz w:val="28"/>
          <w:szCs w:val="28"/>
        </w:rPr>
        <w:t xml:space="preserve"> так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- Парень смолкнул на минут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б почистить </w:t>
      </w:r>
      <w:r>
        <w:rPr>
          <w:i/>
          <w:sz w:val="28"/>
          <w:szCs w:val="28"/>
        </w:rPr>
        <w:t>мундштуч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- Подмигнул: держись, </w:t>
      </w:r>
      <w:r>
        <w:rPr>
          <w:i/>
          <w:sz w:val="28"/>
          <w:szCs w:val="28"/>
        </w:rPr>
        <w:t>друж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- Что ж, в </w:t>
      </w:r>
      <w:r>
        <w:rPr>
          <w:i/>
          <w:sz w:val="28"/>
          <w:szCs w:val="28"/>
        </w:rPr>
        <w:t>газетке л</w:t>
      </w:r>
      <w:r>
        <w:rPr>
          <w:sz w:val="28"/>
          <w:szCs w:val="28"/>
        </w:rPr>
        <w:t>озунг точе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онетические особенности.</w:t>
      </w:r>
    </w:p>
    <w:p>
      <w:pPr>
        <w:pStyle w:val="Normal"/>
        <w:spacing w:lineRule="auto" w:line="360"/>
        <w:rPr/>
      </w:pPr>
      <w:r>
        <w:rPr/>
        <w:t>1. Несоответствие с нормами литературного уда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вардовск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ы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́сы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фронто́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фронтово́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́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́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па́стил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пасти́л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́ль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́ль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́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́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́рш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́н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́хон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́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́т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нье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́н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́н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ьми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а́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́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́ж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о́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́ны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творчество А.Т.Твардовского теснейшим образом связано с живой разговорной речью. В свои произведения Твардовский привлекает те народно-поэтические лексические элементы, которые отличаются содержательностью и выразительностью. Поэту присуще немало индивидуально своеобразных черт в его отношении к народной стилис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 осваивая приемы народной поэтики, А.Т.Твардовский открыл нам новые дали поэзии. Его произведения- яркий образец неповторимо своеобразного ст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ля произведений искусства время является самым главным критиком ,и многие книги не выдерживают этого жестокого испытания. Наше время - тоже не последняя веха на пути поэмы Твардовского. Возможно, следующие поколения россиян будут читать ее под каким –нибудь иным углом зрения. Но я уверена, что поэма будет читаться, потому что речь в ней идет о непреходящих ценностях нашей жизни- Родине, добре, правде. Автор, словно предвидя будущую жизнь своей поэмы, конец ее сделал напутств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весть памятной год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у книгу про бой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и начал с серед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закончил без ко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мыслью, может, дерзнов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вятить любимый тру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авших памяти священ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м друзьям поры воен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м сердцам, чей дорог су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и поэта всегда с 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ардовский – поэт жив, он навсегда останется с 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ропы своей ни в чем не соступая,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отступая – быть самим собой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со своей управиться судьбой,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в ней себя нашла судьба любая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чью-то душу отпустила боль</w:t>
      </w:r>
    </w:p>
    <w:p>
      <w:pPr>
        <w:pStyle w:val="Normal"/>
        <w:tabs>
          <w:tab w:val="clear" w:pos="708"/>
          <w:tab w:val="left" w:pos="1830" w:leader="none"/>
          <w:tab w:val="left" w:pos="3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«К обидам горьким собственной персоны…»)</w:t>
      </w:r>
    </w:p>
    <w:p>
      <w:pPr>
        <w:pStyle w:val="Normal"/>
        <w:tabs>
          <w:tab w:val="clear" w:pos="708"/>
          <w:tab w:val="left" w:pos="1830" w:leader="none"/>
          <w:tab w:val="left" w:pos="3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были не только поэтические строки, это была программа жизни самого Твардов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живу в Починковском районе ,на малой Родине А.Т.Твардовского.  В нашем районе увековечена память великого поэта.В Починке установлен памятник А.Твардовскому, Школа № 1 г.Починок носит имя А.Т.Твардовского, улица города носит имя великого поэта, на железнодорожном вокзале установлена мемориальная до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чить своё выступление я хотела бы  строками А.Т.Твардовского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bCs/>
          <w:iCs/>
          <w:color w:val="000000"/>
          <w:kern w:val="2"/>
          <w:sz w:val="28"/>
          <w:szCs w:val="28"/>
        </w:rPr>
        <w:t>Не лгать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bCs/>
          <w:iCs/>
          <w:color w:val="000000"/>
          <w:kern w:val="2"/>
          <w:sz w:val="28"/>
          <w:szCs w:val="28"/>
        </w:rPr>
        <w:t>Не трусить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bCs/>
          <w:iCs/>
          <w:color w:val="000000"/>
          <w:kern w:val="2"/>
          <w:sz w:val="28"/>
          <w:szCs w:val="28"/>
        </w:rPr>
        <w:t>Верным быть народу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  </w:t>
      </w:r>
      <w:r>
        <w:rPr>
          <w:bCs/>
          <w:iCs/>
          <w:color w:val="000000"/>
          <w:kern w:val="2"/>
          <w:sz w:val="28"/>
          <w:szCs w:val="28"/>
        </w:rPr>
        <w:t>Любить родную землю-мать,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bCs/>
          <w:iCs/>
          <w:color w:val="000000"/>
          <w:kern w:val="2"/>
          <w:sz w:val="28"/>
          <w:szCs w:val="28"/>
        </w:rPr>
        <w:t>Чтоб за нее в огонь и в воду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bCs/>
          <w:iCs/>
          <w:color w:val="000000"/>
          <w:kern w:val="2"/>
          <w:sz w:val="28"/>
          <w:szCs w:val="28"/>
        </w:rPr>
        <w:t>А если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bCs/>
          <w:iCs/>
          <w:color w:val="000000"/>
          <w:kern w:val="2"/>
          <w:sz w:val="28"/>
          <w:szCs w:val="28"/>
        </w:rPr>
        <w:t>То и жизнь отд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, он так жил. И я   горжусь  нашим великим земля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Литерату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А.Т.Твардовский. Поэмы. Москва «Современник»,199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.С.Баевский, Л.В.Павлова. Поэты земли Смоленской: Маленькая антология.-Смоленск,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моленский край в литературе и фолькло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.П.Жуков,А.В.Жуков.Школьный фразеологический словарь русского языка. Москва «Просвещение»,1989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https://info-shkola.ru/istoriya-sozdaniya-poemy-vasilij-terkin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7:23:00Z</dcterms:created>
  <dc:creator>User</dc:creator>
  <dc:description/>
  <cp:keywords/>
  <dc:language>en-US</dc:language>
  <cp:lastModifiedBy>User</cp:lastModifiedBy>
  <dcterms:modified xsi:type="dcterms:W3CDTF">2020-03-23T18:00:00Z</dcterms:modified>
  <cp:revision>12</cp:revision>
  <dc:subject/>
  <dc:title/>
</cp:coreProperties>
</file>