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767080</wp:posOffset>
            </wp:positionH>
            <wp:positionV relativeFrom="paragraph">
              <wp:posOffset>-339725</wp:posOffset>
            </wp:positionV>
            <wp:extent cx="7042785" cy="990346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785" cy="990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ДЕПАРТАМЕНТА ЗДРАВООХРАНЕНИЯ ГОРОДА МОСК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«МЕДИЦИНСКИЙ КОЛЛЕДЖ №6»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УЧЕБНО-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color w:val="0000FF"/>
          <w:sz w:val="32"/>
          <w:szCs w:val="32"/>
        </w:rPr>
        <w:t xml:space="preserve">ПМ.02 Медицинская помощь беременным и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32"/>
          <w:szCs w:val="32"/>
        </w:rPr>
        <w:t xml:space="preserve">детям при заболеваниях, отравлениях и   </w:t>
      </w:r>
    </w:p>
    <w:p>
      <w:pPr>
        <w:pStyle w:val="Normal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32"/>
          <w:szCs w:val="32"/>
        </w:rPr>
        <w:t>травмах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color w:val="0000FF"/>
          <w:sz w:val="32"/>
          <w:szCs w:val="32"/>
        </w:rPr>
        <w:t>МДК 02.01 Соматические заболевания и беременность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  <w:t>ТЕМА: «Осуществление сестринского ухода за пациентами с сахарным диабето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0080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8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32"/>
          <w:szCs w:val="32"/>
        </w:rPr>
        <w:t>Специальность:</w:t>
        <w:tab/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1.02.02 Акушерское дело </w:t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урс 2, семестр 3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FFFF"/>
          <w:sz w:val="36"/>
          <w:szCs w:val="36"/>
        </w:rPr>
        <w:t>2019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27.75pt;width:186.4pt;height:27.65pt;mso-wrap-style:none;v-text-anchor:middle;mso-position-vertical:top" type="_x0000_t136">
            <v:path textpathok="t"/>
            <v:textpath on="t" fitshape="t" string="СОДЕРЖАНИЕ" style="font-family:&quot;Times New Roman&quot;;font-size:12pt"/>
            <v:fill o:detectmouseclick="t" type="solid" color2="#cc9966"/>
            <v:stroke color="blu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рганизационно-методический блок……………………………………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1. Мотивация…………………………………………………………………5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2. Технологическая карта занятия…………………………………………6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Хронологическая карта занятия ………………………………………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Активизация базисных знаний обучающихся…………………………1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Информационно-справочный блок………………………………………1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 Опорный конспект………………………………………………………15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Аудиторная самостоятельная работа студентов………………………2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онтрольно-итоговый блок………………………………………………2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. Задания с иллюстративным компонентом……………………………2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одведение итогов…………………………………………………………29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4. Задание на дом……………………………………………………………30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336699" stroked="t" o:allowincell="f" style="position:absolute;margin-left:0pt;margin-top:-165.75pt;width:420.7pt;height:165.65pt;mso-wrap-style:none;v-text-anchor:middle;mso-position-vertical:top" type="_x0000_t136">
            <v:path textpathok="t"/>
            <v:textpath on="t" fitshape="t" string="Организационно-методический&#10; блок" style="font-family:&quot;Times New Roman&quot;;font-size:12pt"/>
            <v:fill o:detectmouseclick="t" type="solid" color2="#cc9966"/>
            <v:stroke color="blu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обучающиеся!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ы живете и учитесь во времена, когда основной  задачей деятельности общества и государства является здоровье граждан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пространенность сахарного диабета растет во всем мире. Численность населения,  страдающего данным заболеванием, возросло в четыре раза за последние 50 лет. Данный рост связан с увеличением числа людей с избыточной массой тела и низкой </w:t>
      </w: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line">
              <wp:posOffset>-91440</wp:posOffset>
            </wp:positionV>
            <wp:extent cx="2150110" cy="28378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физической активностью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ахарный диабет влечет за собой ряд осложнений и создает повышенный риск преждевременной смерти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Известно, что в основе благоприятного исхода беременности для матери и плода, профилактики заболеваемости новорожденного лежит правильная организация медицинской помощи беременной. Акушерка должна квалифицировано подходить к проблеме изменений в организме беременных, уметь проводить диагностические процедуры, вести профилактическую работу. Все вышеперечисленное является гарантией рождения здорового ребенка, а значит – обеспечения здоровья нового поколения россия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мпетенции, необходимые для выполнения этих функций акушерки, Вы сможете приобрести на данном практическом занят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 процессе дальнейшего изучения МДК 02.01 Вы будете развивать полученные знания и умения, накапливать и совершенствовать опыт,  с тем, чтобы в будущем успешно применять их в своей последующей профессиональной деятельности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ТЕХНОЛОГИЧЕСКАЯ КАРТА ПРАКТИЧЕСКОГО ЗАНЯТИЯ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275"/>
        <w:gridCol w:w="1134"/>
        <w:gridCol w:w="142"/>
        <w:gridCol w:w="709"/>
        <w:gridCol w:w="1276"/>
        <w:gridCol w:w="283"/>
        <w:gridCol w:w="425"/>
        <w:gridCol w:w="1276"/>
        <w:gridCol w:w="284"/>
        <w:gridCol w:w="35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урян Бетти Спартак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, наименование специальности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2.02 Акушерское дел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цикл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дисциплина/МДК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1 Соматические заболевания, отравления и беременность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исциплинарные связ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вующие учебные дисциплины/МДК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е учебные дисциплины/МДК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2 Анатомия и физиология челове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7 Фармак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СЭ.05 Русский язык и культура ре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1 Основы латинского языка с медицинской терминологие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8 Псих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5 Выполнение работ по одной или нескольким профессиям рабочих, должностям служащих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ДК.02.03 Хирургические заболевания, травмы и беремен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ДК.04.01 Патологическое акушер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</w:t>
            </w:r>
          </w:p>
        </w:tc>
      </w:tr>
      <w:tr>
        <w:trPr>
          <w:trHeight w:val="33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2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 2.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ечебно-диагностическую, профилактическую, санитарно-просветительную работу с пациентами с экстрагенитальной патологией под руководством вр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азывать доврачебную помощь при острых заболеваниях, несчастных случаях, чрезвычайных ситуациях и в условиях эпидемии</w:t>
            </w:r>
          </w:p>
        </w:tc>
      </w:tr>
      <w:tr>
        <w:trPr>
          <w:trHeight w:val="416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зультатам освоения дисциплины/МДК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уме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ные знания</w:t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естринский уход при экстагенитальной патолог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оматической и экстрагенитальной патологии</w:t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ациента к диагностическим исследования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доврачебную помощь при неотложных состояни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екарственную терапию по назначению врач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еотложные состояния при соматической и хирургической патолог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репродуктивный (выполнение деятельности по образцу, инструкции или под руководством)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чебного занятия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сестринского ухода за пациентами с сахарным диабето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чебного занятия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ебное занятие по закреплению и совершенствованию знаний, умений и способов деятельност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обучения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 (демонстрация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ет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технологии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 ориентированная технология, тестовая технология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учебного занят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ние знаний полученных во время изучения теоритического материала по заданной теме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линического мышления как неотъемлемой составляющей профессии акушер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ценностно- смысловых и этических факторов деятельности акушерки при работе с пациентками имеющими диагноз сахарный диабет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зультатам освоения темы учебного заняти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уме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ные знания</w:t>
            </w:r>
          </w:p>
        </w:tc>
      </w:tr>
      <w:tr>
        <w:trPr>
          <w:trHeight w:val="26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естринский уход при экстагенитальной патолог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оматической и экстрагенитальной патологии</w:t>
            </w:r>
          </w:p>
        </w:tc>
      </w:tr>
      <w:tr>
        <w:trPr>
          <w:trHeight w:val="164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ациента к диагностическим исследования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доврачебную помощь при неотложных состояни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екарственную терапию по назначению врач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еотложные состояния при соматической и хирургической патолог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 изучения темы учебного занятия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плана диспансеризации и патронажа беременных и родильниц с экстагенитальной патологи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выделения проблем пациента, постановки диагноза, планирование акушерской тактики, ухода и наблюдения за беременной и родильницей с экстагенитальной патологи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демонстрации манипуляционной техники по обследованию беременной, родильницы на рабочем месте или имитирующей рабочее место эталона (алгоритмом, условия, требования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 результатов обучения темы учебного занятия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при контрол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тестиро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решения профессиональных зада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выполнения медицинского вмешательств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тельного пространства учебного занятия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учебного занятия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 на занятии</w:t>
            </w:r>
          </w:p>
        </w:tc>
      </w:tr>
      <w:tr>
        <w:trPr>
          <w:trHeight w:val="2156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техническое обеспечение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литерату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информационные и образовательные ресурсы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зделий медицинского назнач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муляж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бланков медицинской документации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инский уход в терапии Э.В. Смолева Ростов на Дону,201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апия Л.С. Фролькис Кнорус Москва, 20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методическое пособие «Сахарный диабет. Клиника, диагностика, тактика ведения. Неотложные состояния» ФГБОУ ВПО Ульяновский государственный университет,И.Р. Керова, С.А. Прибылова, Ульяновск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здрава России от 12.11.2012 №899н «Об утверждении Порядка оказания медицинской помощи взрослому населению по профилю «эндокринолог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специализированной медицинской помощи больным сахарным диабетом Под редакцией И.И. Дедова, М.В. Шестаковой. 7-й выпуск. Мосвка,201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й доклад по диабету ВОЗ, 20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одить лечебно-диагностическую, профилактическую, санитарно-просветительную работу с пациентами с экстрагенитальной патологией под руководством врач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азывать доврачебную помощь при острых заболеваниях, несчастных случаях, чрезвычайных ситуациях и в условиях эпидемии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180" w:hanging="0"/>
        <w:rPr>
          <w:b/>
          <w:b/>
          <w:sz w:val="28"/>
        </w:rPr>
      </w:pPr>
      <w:r>
        <w:rPr>
          <w:sz w:val="36"/>
        </w:rPr>
        <w:pict>
          <v:shape id="shape_0" fillcolor="#336699" stroked="t" o:allowincell="f" style="position:absolute;margin-left:0pt;margin-top:-17pt;width:231.7pt;height:16.9pt;mso-wrap-style:none;v-text-anchor:middle;mso-position-vertical:top" type="_x0000_t136">
            <v:path textpathok="t"/>
            <v:textpath on="t" fitshape="t" string="ХРОНОКАРТА," style="font-family:&quot;Times New Roman&quot;;font-size:12pt"/>
            <v:fill o:detectmouseclick="t" type="solid" color2="#cc9966"/>
            <v:stroke color="blue" weight="9360" joinstyle="miter" endcap="flat"/>
            <v:shadow on="t" obscured="f" color="#b2b2b2"/>
            <w10:wrap type="square"/>
          </v:shape>
        </w:pict>
      </w:r>
      <w:r>
        <w:rPr>
          <w:b/>
          <w:sz w:val="28"/>
        </w:rPr>
        <w:t xml:space="preserve">     </w:t>
      </w:r>
    </w:p>
    <w:p>
      <w:pPr>
        <w:pStyle w:val="Heading1"/>
        <w:ind w:left="180" w:hanging="0"/>
        <w:rPr/>
      </w:pPr>
      <w:r>
        <w:rPr/>
        <w:t>МЕТОДИЧЕСКОЕ ОБОСНОВАНИЕ ЭТАПОВ  ЗАНЯТИЯ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900"/>
        <w:gridCol w:w="5580"/>
      </w:tblGrid>
      <w:tr>
        <w:trPr>
          <w:trHeight w:val="4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ическ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10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й мо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занятия, контроль посещаемости и внешнего вида обучающихся. Проверка готовности к занятию, создание рабочего настроя.    </w:t>
            </w:r>
          </w:p>
        </w:tc>
      </w:tr>
      <w:tr>
        <w:trPr>
          <w:trHeight w:val="1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веде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комство с целями, этапами занятия, структурой УМР. Выделение значимости темы для профессиональной  деятельности акушерки, создание  целостного впечатления о  структуре занятия, акцентирование на достижении целей, поощрение  к  самостоятельной работе. </w:t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 исходного                уровн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, полученных при изучении смежных дисциплин, знаний по МДК 02.01, полученных на предыдущих занятиях и во время лекции по данной теме методом «тестирования».</w:t>
            </w:r>
          </w:p>
        </w:tc>
      </w:tr>
      <w:tr>
        <w:trPr>
          <w:trHeight w:val="1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учение нового  материала, работа с  опорным конспек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 самостоятельной работы обучающихся по изучению опорного конспекта. Подготовка к самостоятельной работе в  малых группах.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мостоятельная работа обучаю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работы обучающихся в соответствии с заданиями УМП. Выявление умения сопоставить факты, навыков речевого об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необходимую помощь в сложных ситуациях. Подведение итогов самостоятельной работы обучающихся.</w:t>
            </w:r>
          </w:p>
        </w:tc>
      </w:tr>
      <w:tr>
        <w:trPr>
          <w:trHeight w:val="10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ый контро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проверка результатов решения заданий с использованием иллюстративного материала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ведение ито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боты каждой студентки, проведение анализа характерных ошибок.</w:t>
            </w:r>
          </w:p>
        </w:tc>
      </w:tr>
      <w:tr>
        <w:trPr>
          <w:trHeight w:val="10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ние на 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домашнего задания для самостоятельной внеаудиторной работы. Ответы на вопросы студенток.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 id="shape_0" fillcolor="#336699" stroked="t" o:allowincell="f" style="position:absolute;margin-left:0pt;margin-top:-27.05pt;width:467.95pt;height:26.95pt;mso-wrap-style:none;v-text-anchor:middle;mso-position-vertical:top" type="_x0000_t136">
            <v:path textpathok="t"/>
            <v:textpath on="t" fitshape="t" string="АКТУАЛИЗАЦИЯ  БАЗИСНЫХ  ЗНАНИЙ  ОБУЧАЮЩИХСЯ" style="font-family:&quot;Times New Roman&quot;;font-size:12pt"/>
            <v:fill o:detectmouseclick="t" type="solid" color2="#cc9966"/>
            <v:stroke color="blu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Задания в тестовой фор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Рекомендации к выполнению: </w:t>
      </w:r>
      <w:r>
        <w:rPr>
          <w:rFonts w:cs="Times New Roman" w:ascii="Times New Roman" w:hAnsi="Times New Roman"/>
        </w:rPr>
        <w:t>выберите один правильный отв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</w:rPr>
        <w:t>1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Симптомы сахарного диабет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жажда, кожный зу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тёки, боли в поясниц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ухой кашель, одыш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8"/>
        </w:numPr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нижение памяти, запоры.</w:t>
      </w:r>
    </w:p>
    <w:p>
      <w:pPr>
        <w:pStyle w:val="Style15"/>
        <w:rPr>
          <w:rStyle w:val="StrongEmphasis"/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2. Нормальные показатели глюкозы в крови натощак (ммоль/л)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,1-2,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,2-3,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,3-5,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3"/>
        </w:numPr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6,6-8,8.</w:t>
      </w:r>
    </w:p>
    <w:p>
      <w:pPr>
        <w:pStyle w:val="Style15"/>
        <w:ind w:left="720" w:hanging="0"/>
        <w:rPr>
          <w:rStyle w:val="StrongEmphasis"/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3.</w:t>
      </w:r>
      <w:r>
        <w:rPr>
          <w:rStyle w:val="StrongEmphasis"/>
          <w:rFonts w:cs="Times New Roman" w:ascii="Times New Roman" w:hAnsi="Times New Roman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ри сахарном диабете в анализе мочи отмечае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бактериур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люкозур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фосфатур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иурия.</w:t>
      </w:r>
    </w:p>
    <w:p>
      <w:pPr>
        <w:pStyle w:val="Style15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4. При сахарном диабете в анализе крови отмечае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иперпротеинем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ипопротеинем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ипергликем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5"/>
        </w:numPr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ипербилирубинемия.</w:t>
      </w:r>
    </w:p>
    <w:p>
      <w:pPr>
        <w:pStyle w:val="Style15"/>
        <w:rPr>
          <w:rStyle w:val="StrongEmphasis"/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5. Заболевание, при котором суточный диурез может составить 5 литр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ипотирео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иффузный токсический зоб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ахарный диабе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ндемический зоб.</w:t>
      </w:r>
    </w:p>
    <w:p>
      <w:pPr>
        <w:pStyle w:val="Style15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Style w:val="StrongEmphasis"/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6. Потенциальная проблема пациента при сахарном диабете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теря зр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стеопоро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легочное кровотеч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еченочная ко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Высокая относительная плотность мочи при сахарном диабете обусловлена появлением в ней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бел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люкоз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билируби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лейкоцит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8.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Осложнение сахарного диабет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етоацидотическая ком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ипертонический кри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тек легки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легочное кровотечени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9.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ри гипогликемическом состоянии необходимо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ведение дибазо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ведение инсули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поить сладким чаем</w:t>
      </w:r>
      <w:r>
        <w:rPr>
          <w:rFonts w:cs="Times New Roman" w:ascii="Times New Roman" w:hAnsi="Times New Roman"/>
          <w:sz w:val="24"/>
          <w:szCs w:val="24"/>
          <w:u w:val="single"/>
        </w:rPr>
        <w:t>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поить отваром шиповника.</w:t>
      </w:r>
    </w:p>
    <w:p>
      <w:pPr>
        <w:pStyle w:val="Style15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10.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Основные симптомы гипогликемического состоя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боли в области сердца, одыш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дышка, сухой кашел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теки, головная бол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увство голода, потлив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pict>
          <v:shape id="shape_0" fillcolor="#336699" stroked="f" o:allowincell="f" style="position:absolute;margin-left:0pt;margin-top:-55.8pt;width:470.6pt;height:55.7pt;mso-wrap-style:none;v-text-anchor:middle;mso-position-vertical:top" type="_x0000_t136">
            <v:path textpathok="t"/>
            <v:textpath on="t" fitshape="t" string="Эталоны ответов к заданиям в тестовой форме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tbl>
      <w:tblPr>
        <w:tblW w:w="2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276"/>
      </w:tblGrid>
      <w:tr>
        <w:trPr>
          <w:trHeight w:val="83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ый ответ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336699" stroked="f" o:allowincell="f" style="position:absolute;margin-left:0pt;margin-top:-38.25pt;width:301.5pt;height:38.15pt;mso-wrap-style:none;v-text-anchor:middle;mso-position-vertical:top" type="_x0000_t136">
            <v:path textpathok="t"/>
            <v:textpath on="t" fitshape="t" string="Критерии оценки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90% правильных ответов (9-10) – «отличн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-90% правильных ответов (8) – «хорош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-80% правильных ответов (7) – «удовлетворительн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е 70% правильных ответов (1-6) – «неудовлетворительно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336699" stroked="t" o:allowincell="f" style="position:absolute;margin-left:0pt;margin-top:-192.8pt;width:457.4pt;height:192.7pt;mso-wrap-style:none;v-text-anchor:middle;mso-position-vertical:top" type="_x0000_t136">
            <v:path textpathok="t"/>
            <v:textpath on="t" fitshape="t" string="Информационно-справочный &#10;блок" style="font-family:&quot;Times New Roman&quot;;font-size:12pt"/>
            <v:fill o:detectmouseclick="t" type="solid" color2="#cc9966"/>
            <v:stroke color="blu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</w:rPr>
        <w:t>Уважаемые  обучающиеся!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 справились с предыдущим заданием, и мы предлагаем Вам приступить к работе с опорным конспектом по теме: </w:t>
      </w:r>
      <w:r>
        <w:rPr>
          <w:rFonts w:cs="Times New Roman" w:ascii="Times New Roman" w:hAnsi="Times New Roman"/>
          <w:b/>
        </w:rPr>
        <w:t>«Сестринский уход за пациентами с сахарным диабетом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атериалов лекции Вам уже известно об изменениях, происходящих в организме женщины при сахарном диабете.  Вы знаете, чем они обусловлены, а так же Вам известны правила сбора общего и специального анамнеза. Прежде чем приступить к выполнению алгоритмов манипуляций, внимательно ознакомьтесь с предложенным материал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Не спешите записывать данную информацию, она у Вас содержится в лекционных конспектах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ша главная цель на этом занятии – развитие клинического мышления и приобретение умений  действовать в зависимости от возникшей ситу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елаем Успехов!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</w:rPr>
        <w:t>При выполнении практических  заданий этого занятия у Вас может возникнуть ряд вопросов. Сформулируем  их и дадим краткие, но исчерпывающие ответы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253" w:hRule="atLeast"/>
        </w:trPr>
        <w:tc>
          <w:tcPr>
            <w:tcW w:w="9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Во всем мире диабетом страдает около 422 миллионов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8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ледние 30 лет распространенность диабета неуклонно растет, вместе с распространенностью ожирения и избыточного веса. Особенно быстро распространенность диабета растет в странах с низким и средним уровнем дохода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>
          <w:trHeight w:val="254" w:hRule="atLeast"/>
        </w:trPr>
        <w:tc>
          <w:tcPr>
            <w:tcW w:w="9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Диабет — одна из главных причин смертности в мир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</w:rPr>
              <w:t>В 2012 году диабет был непосредственной причиной смерти 1,5 миллиона человек во всем мире. За тот же год еще 2,2 миллиона случаев смерти было вызвано высоким уровнем глюкозы в крови, создающим повышенный риск сердечно-сосудистых и других заболеваний. Даже если уровень глюкозы в крови не настолько высок, чтобы констатировать диабет, высокий уровень глюкозы может причинить вред организму. Риск сердечно-сосудистых заболеваний растет вместе с ростом уровня глюкозы в кров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295" w:hRule="atLeast"/>
        </w:trPr>
        <w:tc>
          <w:tcPr>
            <w:tcW w:w="9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</w:rPr>
              <w:t xml:space="preserve">Существуют две основные формы диаб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бет 1 типа связан с дефицитом выработки инсулина, а диабет 2 типа — с неэффективным использованием инсулина организмом. Диабет 2 типа поддается профилактике, тогда как причины и факторы риска развития диабета 1 типа по-прежнему неизвестны, и стратегии его профилактики до настоящего момента не принесли результато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59" w:hRule="atLeast"/>
        </w:trPr>
        <w:tc>
          <w:tcPr>
            <w:tcW w:w="9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Третий тип диабета — гестационный диаб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естационного диабета характерна гипергликемия у беременных, при которой концентрация сахара в крови превышает норму, но не достигает значений, характерных для диабета. Женщины с гестационным диабетом подвержены повышенному риску развития осложнений во время беременности и родов. Кроме того, они и их дети подвержены большему риску возникновения диабета 2 типа в будуще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291" w:hRule="atLeast"/>
        </w:trPr>
        <w:tc>
          <w:tcPr>
            <w:tcW w:w="9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Диабет 2 типа более распространен, чем диабет 1 тип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олю диабета 2 типа приходится большинство случаев заболевания диабетом во всем мире. Больший обхват талии и более высокий индекс массы тела (ИМТ) связывают с повышенным риском развития диабета 2 типа, хотя в зависимости от группы населения это отношение может проявляться в разной мере. Ранее редкие случаи заболевания детей диабетом сегодня становятся все более частым явлением во всем мир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360" w:hRule="atLeast"/>
        </w:trPr>
        <w:tc>
          <w:tcPr>
            <w:tcW w:w="9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Люди, больные диабетом, могут прожить долгую и здоровую жизнь, если им поставлен диагноз и назначено правильное леч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ый ряд не дорогостоящих мероприятий может помочь людям, у которых диагностирован диабет, успешно справляться со своим недугом. К этим мероприятиям относятся: контроль уровня глюкозы в крови посредством комбинации соответствующего питания, физической активности и при необходимости, лекарственной терапии; контроль кровяного давления и содержания жиров для сокращения риска сердечно - сосудистых заболеваний и других осложнений; регулярная диспансеризация на предмет выявления осложнений на глаза, почки и стопы в целях назначения своевременного леч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360" w:hRule="atLeast"/>
        </w:trPr>
        <w:tc>
          <w:tcPr>
            <w:tcW w:w="9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Ранняя диагностика и начало лечения — отправная точка для благополучной жизни с диабет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дольше человек живет с не выявленным диабетом, не получая лечения, тем более неблагоприятным будет исход. Элементарные средства, такие как измерение уровня глюкозы в крови, должны быть всегда в наличии в учреждениях первичной медико-санитарной помощ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360" w:hRule="atLeast"/>
        </w:trPr>
        <w:tc>
          <w:tcPr>
            <w:tcW w:w="9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Большинство случаев смерти от диабета происходит в странах с низким и средним уровнем дох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о, в странах с низким доходом медработники первичного звена не имеют доступа к элементарным средствам, необходимым для помощи пациентам с диабетом в правильном ведении своей болезни. Доступ к основным лекарственным средствам (включая жизненно важный инсулин) и технологиям в странах с низким и средним уровнем дохода ограниче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360" w:hRule="atLeast"/>
        </w:trPr>
        <w:tc>
          <w:tcPr>
            <w:tcW w:w="9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Диабет — одна из основных причин слепоты, ампутации ног и почечной недостаточ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типы диабета могут привести к осложнениям во многих органах и в целом создать повышенный риск преждевременной смерти. К числу возможных осложнений относятся инфаркт, инсульт, почечная недостаточность, ампутация ног (в результате развития инфицированных незаживающих язв на стопах), потеря зрения и поражения нервной системы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360" w:hRule="atLeast"/>
        </w:trPr>
        <w:tc>
          <w:tcPr>
            <w:tcW w:w="9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Диабет 2 типа поддается профилакт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 умеренной физической активности каждый день и здоровое питание могут существенным образом сократить риск возникновения диабета 2 тип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ало время ознакомиться с особенностями течения и ведения беременности и родов при сахарном диабет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БЕРЕМЕННОСТЬ И САХАРНЫЙ ДИАБЕТ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ременность, развившаяся на фоне СД, сопровождается риском для здоровья матери и плод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64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365F91"/>
              </w:rPr>
            </w:pPr>
            <w:r>
              <w:rPr>
                <w:rFonts w:cs="Times New Roman" w:ascii="Times New Roman" w:hAnsi="Times New Roman"/>
                <w:b/>
                <w:color w:val="365F91"/>
              </w:rPr>
              <w:t>Риск для матери с СД: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365F91"/>
              </w:rPr>
            </w:pPr>
            <w:r>
              <w:rPr>
                <w:rFonts w:cs="Times New Roman" w:ascii="Times New Roman" w:hAnsi="Times New Roman"/>
                <w:b/>
                <w:color w:val="365F91"/>
              </w:rPr>
              <w:t>Риск для плода/ребенка: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Прогрессирование сосудистых осложнений (ретинопатии, нефропатии, ИБС)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Более частое развитие гипогликемии, кетоацидоза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Более частые осложнения беременности (преэклампсия, инфекция, многоводие)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Высокая перинатальная смертность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Врожденные пороки развития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Неонатальные осложнения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иск развития СД 1 типа в течение жизни: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коло 3 % - при СД 1 типа у матери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коло 5% - при СД 1 типа у отца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более 30% - при СД 1 типа у обоих родителей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/>
      </w:pPr>
      <w:r>
        <w:rPr/>
        <w:t>Зачатие нежелательно пр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  </w:t>
            </w:r>
            <w:r>
              <w:rPr>
                <w:rFonts w:cs="Times New Roman" w:ascii="Times New Roman" w:hAnsi="Times New Roman"/>
              </w:rPr>
              <w:t xml:space="preserve">Уровне HbA1c &gt; 7%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•   </w:t>
            </w:r>
            <w:r>
              <w:rPr>
                <w:rFonts w:cs="Times New Roman" w:ascii="Times New Roman" w:hAnsi="Times New Roman"/>
              </w:rPr>
              <w:t xml:space="preserve">Тяжелой нефропатии с уровнем креатинина сыворотки &gt; 120 мкмоль/л, клиренсом креатинина менее 50 мл/мин, суточной протеинурией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3,0 г, неконтролируемой артериальной гипертензией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   </w:t>
            </w:r>
            <w:r>
              <w:rPr>
                <w:rFonts w:cs="Times New Roman" w:ascii="Times New Roman" w:hAnsi="Times New Roman"/>
              </w:rPr>
              <w:t xml:space="preserve">Пролиферативной ретинопатии и макулопатии до проведения ЛКС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Наличии острых и обострении хронических инфекционно-воспалительных заболеваний (туберкулез, пиелонефрит и т.д.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ПЛАНИРОВАНИЕ БЕРЕМЕН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 СД беременность должна планироваться: эффективный метод контрацепции следует применять до тех пор, пока не будет проведено надлежащее обследование и подготовка к беремен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бучение в «школе диабета»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нформирование пациентки с СД о возможном риске для матери и пл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остижение идеальной компенсации за 3-4 месяца до зача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глюкоза плазмы натощак/перед едой - до 6,1 ммоль/л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глюкоза плазмы через 2 часа после еды – до 7,8 ммоль/л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HbA1c ≤ 6,0 %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онтроль АД (не более 130/80 мм рт.ст.), при артериальной гипертензии –антигипертензивная терапия (отмена ингибиторов АПФ до прекращенияприменения контрацепции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пределение уровня ТТГ и свободного Т4 + АТ к ТПО у пациенток с СД 1 типа (повышенный риск заболеваний щитовидной железы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Фолиевая кислота 500 мкг в сутки; йодид калия 150 мкг в сутки – при отсутстви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каз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Лечение ретинопати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Лечение нефропати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тказ от кур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ВЕДЕНИЕ БЕРЕМЕННОСТИ У БОЛЬНЫХ С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облюдение адекватной диеты: питание с достаточным количеством углеводов для предупреждения «голодного» кетоз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спользование препаратов инсулина человека короткой и средней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и действия, аналогов инсулина ультракороткого действия. Любые пероральные сахароснижающие средства противопоказ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уточная потребность в инсулине во второй половине беременности может резко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ться, вплоть до 2-3 раз, в сравнении с исходной потребностью до беремен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Ежедневный самоконтроль гликемии: не менее 7 раз в сутки (перед и через 1 час после приемов пищи, на ночь, при необходимости – в 3 и 6 часов)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Цели лечения по гликем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глюкоза плазмы натощак/перед едой - до 5,5 ммоль/л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глюкоза плазмы через 1 час после еды – до 7,2 ммоль/л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HbA1c ≤ 6.0%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онтроль кетонурии, особенно при раннем гестозе и после 28-30 недели беременности (повышение потребности в инсулине и риска диабетического кетоацидоза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онтроль HbA1c не реже 1 раза в триместр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Фолиевая кислота 500 мкг в сутки до 12 недели включительно; йодид калия 250 мкг в сутки – при отсутствии противопоказ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мотр офтальмолога (глазное дно с расширением зрачка) - 1 раз в триместр, при развитии пролиферативной ДР или выраженном ухудшении препролиферативной ДР – безотлагательная лазеркоагуля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аблюдение акушера-гинеколога, эндокринолога или диабетолога (измерение массы тела, АД, общий анализ мочи, анализ мочи на микроальбуминурию)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о 34 недель беременности – каждые 2 недел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осле 34 недель – еженедельно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Антибиотикотерапия при выявлении инфекции мочевыводящих путей (пенициллины в I триместре, пенициллины или цефалоспорины – во II или III триместрах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Антенатальная оценка состояния плода (УЗИ, КТГ по назначению акушерагинеколога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Во время беременности ПРОТИВОПОКАЗА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любые таблетированные сахароснижающие препараты</w:t>
      </w:r>
    </w:p>
    <w:p>
      <w:pPr>
        <w:pStyle w:val="Normal"/>
        <w:tabs>
          <w:tab w:val="clear" w:pos="708"/>
          <w:tab w:val="left" w:pos="41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нгибиторы АПФ и БРА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ганглиоблокаторы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антибиотики (аминогликозиды, тетрациклины, макролиды и др.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татин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бходимо учитывать, что оптимальный метод родоразрешения – роды через естественные родовые пути с тщательным контролем гликемии во время (ежечасно) и после родов</w:t>
      </w:r>
      <w:r>
        <w:rPr>
          <w:rFonts w:cs="Times New Roman" w:ascii="Times New Roman" w:hAnsi="Times New Roman"/>
          <w:b/>
          <w:color w:val="365F91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ГЕСТАЦИОННЫЙ САХАРНЫЙ ДИАБЕ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естационный сахарный диабет (ГСД) – СД любой этиологии или нарушение толерантности к глюкозе, впервые возникшие или выявленные во время беременности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м беременным необходимо оценить факторы риска развития ГСД для проведения скрининга и диагностики ГСД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Факторы высокого риска развития ГСД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МТ &gt;25 кг/м2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аличие родственников I степени родства с СД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ГСД или другие нарушения углеводного обмена в анамнезе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Глюкозурия во время данной беременности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 xml:space="preserve">Факторы среднего риска развития ГСД: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озраст женщины старше 30 лет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ождение ребенка весом более 4000г или мертворождение в анамнезе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ождение детей с врождёнными пороками развития в анамнезе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вычное невынашивание беременности а анамнезе (2 и более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произвольных аборта в I и II триместрах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Быстрая прибавка массы тела во время данной беременности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Многоводие во время данной беремен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Показания к инсулинотерап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евозможность поддержания целевых значений гликемии в течение 1-2 недель с помощью только диетотерапи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ыявление начальных признаков макросомии плода, диспропорции плода при УЗИ-диагностике (оценка показателей среднего диаметра живота, бипариетального размера головки плода, размеров печени, диаметра пупочного канатика, букального индекса и т.д.)</w:t>
      </w:r>
    </w:p>
    <w:p>
      <w:pPr>
        <w:pStyle w:val="Normal"/>
        <w:tabs>
          <w:tab w:val="clear" w:pos="708"/>
          <w:tab w:val="left" w:pos="767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ало время познакомиться с методами контроля уровня глюкозы крови. Для самоконтроля уровня глюкозы крови рекомендуется применять глюкометры, предназначенные для индивидуального использов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нимательно следите за действиями преподавателя, который демонстрирует манипуляции. После этого попробуйте мысленно воспроизвести манипуляцию (пользуйтесь алгоритмами манипуляций), моделируя свои действия, как это должно быть в процессе диагностической процедуры (в дальнейшем Вам необходимо будет отработать ход манипуляции на фантоме).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забывайте о необходимости коллегиального взаимодействия в группе и бережного отношения к фантомам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слушайтесь к рекомендациям по поведению и общению. Они помогут Вам выработать навыки, необходимые для качественного выполнения практических манипуляций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мните, что при возникновении вопросов Вы должны разрешать  их, пользуясь данной методической разработкой, а так же обращаясь к преподавателю.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00675" cy="2726690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u w:val="single"/>
        </w:rPr>
        <w:t>АЛГОРИТМ ПРИМЕНЕНИЯ ГЛЮКОМЕТРА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365F91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365F91"/>
          <w:sz w:val="20"/>
          <w:szCs w:val="20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довательность действий.</w:t>
            </w:r>
          </w:p>
        </w:tc>
      </w:tr>
      <w:tr>
        <w:trPr>
          <w:trHeight w:val="50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щательно вымывают кисти, палец обрабатывают раствором антисептика (70% раствор спирта).</w:t>
            </w:r>
          </w:p>
        </w:tc>
      </w:tr>
      <w:tr>
        <w:trPr>
          <w:trHeight w:val="38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ля увеличения притока крови к пальцам встряхивают рукой.</w:t>
            </w:r>
          </w:p>
        </w:tc>
      </w:tr>
      <w:tr>
        <w:trPr>
          <w:trHeight w:val="59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 В специальное отверстие на приборе вставляют тест-полоску до упора (обычно слышен характерный щелчок).</w:t>
            </w:r>
          </w:p>
        </w:tc>
      </w:tr>
      <w:tr>
        <w:trPr>
          <w:trHeight w:val="42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 Осуществляют прокол пальца специальным скарификатором или автоматической ручкой-прокалывателем.</w:t>
            </w:r>
          </w:p>
        </w:tc>
      </w:tr>
      <w:tr>
        <w:trPr>
          <w:trHeight w:val="33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 Каплю крови наносят на тест полоску.</w:t>
            </w:r>
          </w:p>
        </w:tc>
      </w:tr>
      <w:tr>
        <w:trPr>
          <w:trHeight w:val="65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 Дожидаются появления результата на дисплее (в зависимости от модели глюкометра следует подождать от 5 до 40 секунд).</w:t>
            </w:r>
          </w:p>
        </w:tc>
      </w:tr>
      <w:tr>
        <w:trPr>
          <w:trHeight w:val="32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. Извлекают использованную тест-полоску и утилизируют е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местительная инсулинотерапия является единственным методом лечения СД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типа. Перед демонстрацией техники введения инсулина, ознакомьтесь с нижеизложенными рекомендациями.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улин короткого действия (ИКД) при близком к нормальному уровне гликемии вводится за 20–30 минут до приема пи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Аналог инсулина ультракороткого действия при близком к нормальному уровне гликемии вводится непосредственно перед приемом пи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 повышенном уровне гликемии перед приемом пищи рекомендуется увеличивать интервал времени от инъекции ИКД или аналога инсулина ультракороткого действия до приема пи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нъекции ИКД и аналога инсулина ультракороткого действия рекомендуется делать в подкожную клетчатку живота, инсулина средней продолжительности и длительного действия – бедер или ягодиц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бласти инъекций, выбранные для введения инсулина короткого и продленного действия, должны быть стандартизованы по времени суток для предотвращения колебаний гликем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екомендуется ежедневно менять места введения инсулина в пределах одной области для предупреждения липодистроф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нъекции инсулина рекомендуется делать в подкожную клетчатку через широко взятую складку кожи под углом 45° или, если толщина подкожно-жирового слоя превышает длину иглы, – под углом 90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Флаконы с инсулином или шприц-ручки, которые используются для ежедневных инъекций, могут храниться при комнатной температуре в течение 1 месяца; перед введением инсулин должен иметь комнатную температу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нсулины средней продолжительности действия (НПХ инсулины) и готовые смеси инсулина перед введением следует тщательно перемешать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u w:val="single"/>
        </w:rPr>
        <w:t>ТЕХНИКА ВВЕДЕНИЯ ИНСУЛИНА ПРИ ПОМОЩИ ШПРИЦ-РУЧ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довательность действий.</w:t>
            </w:r>
          </w:p>
        </w:tc>
      </w:tr>
      <w:tr>
        <w:trPr>
          <w:trHeight w:val="76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ьте шприц-ручку. Если нужно ввести НПХ-инсулин (мутный), его следует хорошо перемешать (10 раз согнуть в локте вытянутую руку со шприц-ручкой, пока раствор не станет равномерно мутным).</w:t>
            </w:r>
          </w:p>
        </w:tc>
      </w:tr>
      <w:tr>
        <w:trPr>
          <w:trHeight w:val="4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набором дозы при каждой инъекции рекомендуется выпустить 1-2 единицы инсулина в воздух для того, чтобы удостовериться в работоспособности шприц- ручки.</w:t>
            </w:r>
          </w:p>
        </w:tc>
      </w:tr>
      <w:tr>
        <w:trPr>
          <w:trHeight w:val="2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мощи наборного кольца выставьте необходимую дозу в окошке корпуса.</w:t>
            </w:r>
          </w:p>
        </w:tc>
      </w:tr>
      <w:tr>
        <w:trPr>
          <w:trHeight w:val="51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лите место на коже, куда будете вводить инсулин. Протирать спиртом место инъекции не нужно</w:t>
            </w:r>
          </w:p>
        </w:tc>
      </w:tr>
      <w:tr>
        <w:trPr>
          <w:trHeight w:val="49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им и указательным пальцами возьмите кожу в складку (кроме случаев введения инсулина в область бедра иглой 5-6 мм, в этом случае этот пункт пропускается)</w:t>
            </w:r>
          </w:p>
        </w:tc>
      </w:tr>
      <w:tr>
        <w:trPr>
          <w:trHeight w:val="49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ите иглу у основания кожной складки под углом 40-60 градусов (при введении инсулина в область бедра 5-6 мм иглой угол 90 градусов).</w:t>
            </w:r>
          </w:p>
        </w:tc>
      </w:tr>
      <w:tr>
        <w:trPr>
          <w:trHeight w:val="33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тпуская складку (!), нажмите до упора на поршень шприца.</w:t>
            </w:r>
          </w:p>
        </w:tc>
      </w:tr>
      <w:tr>
        <w:trPr>
          <w:trHeight w:val="3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тите складку и одновременно извлеките наполовину иглу.</w:t>
            </w:r>
          </w:p>
        </w:tc>
      </w:tr>
      <w:tr>
        <w:trPr>
          <w:trHeight w:val="29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ждите несколько секунд (нужно посчитать до 10).</w:t>
            </w:r>
          </w:p>
        </w:tc>
      </w:tr>
      <w:tr>
        <w:trPr>
          <w:trHeight w:val="88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се сделано правильно, то на конце иглы будет капелька инсулина, а место инъекции после отведения глаз Вы не найдете (не будет крови или вытекшего обратно инсулина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365F9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ерейдем к практической части занятия и применению полученной информаци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Рекомендуем Вам распределиться на 2 группы, и выполнить алгоритмы манипуляций. В Вашем распоряжении 30 минут. При возникновении вопросов, обратитесь к методическому пособию, если Ваш вопрос не разрешится, обратитесь к преподавателю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м необходимо повторить последовательность действий следующих манипуля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лгоритм применения глюкометра (стр. 2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Техника введения инсулина при помощи шприц-ручки (стр.2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336699" stroked="t" o:allowincell="f" style="position:absolute;margin-left:0pt;margin-top:-163.55pt;width:467.95pt;height:163.45pt;mso-wrap-style:none;v-text-anchor:middle;mso-position-vertical:top" type="_x0000_t136">
            <v:path textpathok="t"/>
            <v:textpath on="t" fitshape="t" string="Контрольно-итоговый&#10;блок" style="font-family:&quot;Times New Roman&quot;;font-size:12pt"/>
            <v:fill o:detectmouseclick="t" type="solid" color2="#cc9966"/>
            <v:stroke color="blu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336699" stroked="t" o:allowincell="f" style="position:absolute;margin-left:0pt;margin-top:-26.65pt;width:521.7pt;height:26.55pt;mso-wrap-style:none;v-text-anchor:middle;mso-position-vertical:top" type="_x0000_t136">
            <v:path textpathok="t"/>
            <v:textpath on="t" fitshape="t" string="Задания с иллюстративным компонентом&#10;  для контроля качества усвоения материала." style="font-family:&quot;Times New Roman&quot;;font-size:12pt"/>
            <v:fill o:detectmouseclick="t" type="solid" color2="#cc9966"/>
            <v:stroke color="blu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>Инструкция: работая с иллюстративным материалом, ответьте на предложенные вопросы.</w:t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Иллюстрация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1780" cy="3017520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Задание</w:t>
      </w:r>
      <w:r>
        <w:rPr/>
        <w:t>:</w:t>
      </w:r>
    </w:p>
    <w:p>
      <w:pPr>
        <w:pStyle w:val="Normal"/>
        <w:rPr>
          <w:rFonts w:ascii="Calibri" w:hAnsi="Calibri" w:cs="Times New Roman"/>
        </w:rPr>
      </w:pPr>
      <w:r>
        <w:rPr/>
        <w:t xml:space="preserve">1. </w:t>
      </w:r>
      <w:r>
        <w:rPr>
          <w:rFonts w:cs="Times New Roman" w:ascii="Times New Roman" w:hAnsi="Times New Roman"/>
        </w:rPr>
        <w:t>Назовите орган человеческого организма, в котором происходит выработка инсулина. Перечислите его отде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ация №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906395" cy="2676525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числите места инъекции инсул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ация №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914900" cy="3284220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характеризуйте сроки и правила хранения инсулина, которым пользуется беременная для ежедневных инъек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ация №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693920" cy="3531870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Под каким углом рекомендовано проводить инъекцию инсул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ация №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800600" cy="3200400"/>
            <wp:effectExtent l="0" t="0" r="0" b="0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Назовите показания со стороны плода для назначения у беременной инсулинотерап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ация №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732020" cy="3249295"/>
            <wp:effectExtent l="0" t="0" r="0" b="0"/>
            <wp:docPr id="2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Дайте определение понятию гестационный сахарный диаб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Иллюстрация №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634230" cy="3081020"/>
            <wp:effectExtent l="0" t="0" r="0" b="0"/>
            <wp:docPr id="2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зовите оптимальный метод родоразрешения при С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Иллюстрация №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598160" cy="2794000"/>
            <wp:effectExtent l="0" t="0" r="0" b="0"/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кие мероприятия рекомендуются в целях профилактики сахарного диабета 2 типа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ация №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84420" cy="339407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числите возможные осложнения сахарного диаб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Иллюстрация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Calibri" w:ascii="Calibri" w:hAnsi="Calibri"/>
        </w:rPr>
        <w:t>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/>
        <w:drawing>
          <wp:inline distT="0" distB="0" distL="0" distR="0">
            <wp:extent cx="5071110" cy="290576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адание</w:t>
      </w:r>
      <w:r>
        <w:rPr/>
        <w:t>: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1. </w:t>
      </w:r>
      <w:r>
        <w:rPr>
          <w:rFonts w:cs="Times New Roman" w:ascii="Times New Roman" w:hAnsi="Times New Roman"/>
        </w:rPr>
        <w:t>Назовите нормальные показатели уровня сахара крови</w:t>
      </w:r>
      <w:r>
        <w:rPr/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336699" stroked="f" o:allowincell="f" style="position:absolute;margin-left:0pt;margin-top:-44.95pt;width:468.35pt;height:44.85pt;mso-wrap-style:none;v-text-anchor:middle;mso-position-vertical:top" type="_x0000_t136">
            <v:path textpathok="t"/>
            <v:textpath on="t" fitshape="t" string="Эталон ответов к заданиям с иллюстративным компоненто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</w:rPr>
        <w:t>1. Поджелудочная железа, отделами которой являются: головка, тело, хвост.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</w:rPr>
        <w:t>2. Местом инъекции  инсулина являются: передняя поверхность живота, переднее-наружная поверхность бедра, наружная поверхность плеч, ягодицы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лаконы с инсулином или шприц-ручки, которые используются для ежедневных инъекций, могут храниться при комнатной температуре в течение 1 месяца; перед введением инсулин должен иметь комнатную температуру.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ъекции инсулина рекомендуется делать в подкожную клетчатку через широко взятую складку кожи под углом 45° или, если толщина подкожно-жирового слоя превышает длину иглы, – под углом 90°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ыявление начальных признаков макросомии плода, диспропорции плода при УЗИ-диагностике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естационный сахарный диабет (ГСД) – СД любой этиологии или нарушение толерантности к глюкозе, впервые возникшие или выявленные во время беремен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птимальный метод родоразрешения при СД– роды через естественные родовые пути с тщательным контролем гликемии во время (ежечасно) и после р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8. 30 минут умеренной физической активности каждый день и здоровое питание могут существенным образом сократить риск возникновения диабета 2 ти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 числу возможных осложнений относятся инфаркт, инсульт, почечная недостаточность, ампутация ног (в результате развития инфицированных незаживающих язв на стопах), потеря зрения и поражения нервной систе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Нормальными показателями уровня сахара крови являются 3,5-5,5 мкмоль/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336699" stroked="f" o:allowincell="f" style="position:absolute;margin-left:0pt;margin-top:-46.4pt;width:468.4pt;height:46.3pt;mso-wrap-style:none;v-text-anchor:middle;mso-position-vertical:top" type="_x0000_t136">
            <v:path textpathok="t"/>
            <v:textpath on="t" fitshape="t" string="Критерии оценки выполнения  заданий с иллюстративным компоненто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выше 90% правильных ответов (9-10) – «отличн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81-90% правильных ответов (8) – «хорош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0-80% правильных ответов (7) – «удовлетворительн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енее 70% правильных ответов (менее 1-6) – «неудовлетворительно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1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336699" stroked="f" o:allowincell="f" style="position:absolute;margin-left:0pt;margin-top:-18pt;width:436.9pt;height:17.9pt;mso-wrap-style:none;v-text-anchor:middle;mso-position-vertical:top" type="_x0000_t136">
            <v:path textpathok="t"/>
            <v:textpath on="t" fitshape="t" string="Рекомендации по подведению итогов занятия 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преподаватели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ед Вами оценочный лист, в котором по горизонтали регистрируют фамилии обучающихся, присутствующих на практическом занят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ертикали перечислены категории выполненных заданий, требующие оценива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ри выставлении оценки пользуйтесь «критериями оценок», которые приведены после каждого задания в данной учебно-методической разработк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Не забывайте учитывать индивидуальные особенности обучающихс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заполнения оценочной таблицы Вы получите средний бал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порные вопросы решаются в пользу обучающихс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Оценочный лис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080"/>
        <w:gridCol w:w="900"/>
        <w:gridCol w:w="900"/>
        <w:gridCol w:w="900"/>
        <w:gridCol w:w="720"/>
        <w:gridCol w:w="900"/>
        <w:gridCol w:w="1080"/>
        <w:gridCol w:w="10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</w:rPr>
              <w:t>Фамилия обучающей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за выполнение задания в тестовой форм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самостоятельной аудиторной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за выполнение задания с иллюстративным компоне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ий балл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1134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pict>
          <v:shape id="shape_0" fillcolor="#336699" stroked="f" o:allowincell="f" style="position:absolute;margin-left:0pt;margin-top:-18pt;width:422.95pt;height:17.9pt;mso-wrap-style:none;v-text-anchor:middle;mso-position-vertical:top" type="_x0000_t136">
            <v:path textpathok="t"/>
            <v:textpath on="t" fitshape="t" string="Задание на дом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</w:rPr>
        <w:t>Составьте памятку для беременной «Профилактика сахарного диабет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</w:rPr>
        <w:t xml:space="preserve">Подготовиться к следующему практическому занятию </w:t>
      </w:r>
      <w:r>
        <w:rPr>
          <w:rFonts w:cs="Times New Roman" w:ascii="Times New Roman" w:hAnsi="Times New Roman"/>
          <w:b/>
        </w:rPr>
        <w:t>«Осложнения диабет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г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Ознакомьтесь с лекционным материалом по заданной тем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Изучите материал изложенный в учебнике Сестринский уход в терапии Э.В. Смолева Ростов на Дону, 2017 стр. 309-3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 забывайте пользоваться дополнительными источниками.</w:t>
      </w:r>
    </w:p>
    <w:p>
      <w:pPr>
        <w:pStyle w:val="Normal"/>
        <w:rPr>
          <w:rFonts w:ascii="Courier New" w:hAnsi="Courier New" w:cs="Courier New"/>
          <w:vanish/>
        </w:rPr>
      </w:pPr>
      <w:r>
        <w:rPr>
          <w:rFonts w:cs="Courier New" w:ascii="Courier New" w:hAnsi="Courier New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3"/>
      <w:type w:val="nextPage"/>
      <w:pgSz w:w="11906" w:h="16838"/>
      <w:pgMar w:left="902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2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;Times New Roman" w:hAnsi="Baskerville Old Face;Times New Roman" w:eastAsia="Times New Roman" w:cs="Baskerville Old Face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14:00Z</dcterms:created>
  <dc:creator>Pабота</dc:creator>
  <dc:description/>
  <cp:keywords/>
  <dc:language>en-US</dc:language>
  <cp:lastModifiedBy>Александр</cp:lastModifiedBy>
  <cp:lastPrinted>2020-10-03T13:57:00Z</cp:lastPrinted>
  <dcterms:modified xsi:type="dcterms:W3CDTF">2020-10-12T15:32:00Z</dcterms:modified>
  <cp:revision>4</cp:revision>
  <dc:subject/>
  <dc:title>ДЕПАРТАМЕНТ ЗДРАВООХРАНЕНИЯ ГОРОДА МОСКВЫ</dc:title>
</cp:coreProperties>
</file>