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lang w:eastAsia="zh-CN"/>
        </w:rPr>
        <w:t xml:space="preserve">Муниципальное образование Советский район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Ханты-Мансийский  автономный округ – Югра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Администрация Советского района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Управление образования</w:t>
      </w:r>
    </w:p>
    <w:p>
      <w:pPr>
        <w:pStyle w:val="Heading"/>
        <w:jc w:val="left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Heading"/>
        <w:rPr/>
      </w:pPr>
      <w:r>
        <w:rPr/>
        <w:t xml:space="preserve">ПРИКАЗ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_07_» _09____ 2020 </w:t>
      </w:r>
      <w:r>
        <w:rPr>
          <w:b/>
          <w:color w:val="000000"/>
        </w:rPr>
        <w:tab/>
        <w:tab/>
        <w:tab/>
        <w:tab/>
        <w:tab/>
        <w:t xml:space="preserve">    </w:t>
        <w:tab/>
        <w:tab/>
        <w:tab/>
      </w:r>
      <w:r>
        <w:rPr>
          <w:color w:val="000000"/>
        </w:rPr>
        <w:t>№_683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методической сети на 2020-2021 учебный год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о исполнение Федерального закона от 29 декабря 2012 года №273 «Об образовании в РФ»,  в соответствии с задачами Национального проекта (Указ Президента Российской Федерации от 07 мая 2018 года №204), в целях совершенствования методической работы на муниципальном уровн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МКУ Центр МТиМО обеспечить организацию деятельности профессионально – педагогических сообществ в рамках муниципальной методической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ди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ложение о районных методических объединениях педагогических работников Советского района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ложение о временной творческой группе педагогов муниципальных образовательных организаций Советского района (Приложение 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ложение о Педагогической мастерской (Приложение 3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ложение о муниципальном профессионально-педагогическом шахматном клубе «Шахматы – школе» (Приложение 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остав руководителей профессионально-педагогических сообществ (Приложение 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Директору МКУ Центр МТиМО Тропиной Г.Е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значить координатора деятельности профессионально-педагогических сообществ на 2020-2021 учебный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рганизовать работу профессионально-педагогических сообществ в соответствии с утвержденными Полож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Руководителям профессионально-педагогических сообществ предоставить в МКУ Центр МТиМО в срок до 28 сентября 2020 года план работы на 2020-2021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данного приказа возложить на  исполняющего обязанности заместителя начальника Управления образования администрации Советского района по общему образованию Исакову Н.В.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71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3410</wp:posOffset>
            </wp:positionH>
            <wp:positionV relativeFrom="paragraph">
              <wp:posOffset>130175</wp:posOffset>
            </wp:positionV>
            <wp:extent cx="291465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71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pacing w:val="-1"/>
        </w:rPr>
      </w:pPr>
      <w:r>
        <w:rPr>
          <w:spacing w:val="-1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pacing w:val="-1"/>
        </w:rPr>
      </w:pPr>
      <w:r>
        <w:rPr>
          <w:spacing w:val="-1"/>
        </w:rPr>
        <w:t xml:space="preserve">начальника </w:t>
        <w:tab/>
        <w:tab/>
        <w:tab/>
        <w:tab/>
        <w:tab/>
        <w:tab/>
        <w:tab/>
        <w:tab/>
        <w:tab/>
        <w:t xml:space="preserve">         И.А. Богдано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 xml:space="preserve">       </w:t>
      </w:r>
    </w:p>
    <w:p>
      <w:pPr>
        <w:pStyle w:val="TextBody"/>
        <w:rPr>
          <w:spacing w:val="-1"/>
          <w:sz w:val="16"/>
          <w:szCs w:val="16"/>
          <w:highlight w:val="yellow"/>
          <w:lang w:val="ru-RU"/>
        </w:rPr>
      </w:pPr>
      <w:r>
        <w:rPr>
          <w:spacing w:val="-1"/>
          <w:sz w:val="16"/>
          <w:szCs w:val="16"/>
          <w:highlight w:val="yellow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сполнитель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ропина Галина Евгеньевна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иректор  МКУ Центр МТиМ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л. 8(34675) 3-16-5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  <w:t>Согласовано:</w:t>
      </w:r>
    </w:p>
    <w:p>
      <w:pPr>
        <w:pStyle w:val="Normal"/>
        <w:rPr/>
      </w:pPr>
      <w:r>
        <w:rPr>
          <w:sz w:val="20"/>
          <w:szCs w:val="20"/>
        </w:rPr>
        <w:t>И.о. заместителя начальника Управления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общему образованию                                                          </w:t>
        <w:tab/>
        <w:tab/>
        <w:tab/>
        <w:tab/>
        <w:t>Н.В. Исаков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______________2020 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u w:val="single"/>
        </w:rPr>
        <w:t>Рассылка: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дело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О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КУ Центр МТиМО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ОО-11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О – 10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1:00Z</dcterms:created>
  <dc:creator>IT</dc:creator>
  <dc:description/>
  <cp:keywords/>
  <dc:language>en-US</dc:language>
  <cp:lastModifiedBy>Пользователь Windows</cp:lastModifiedBy>
  <cp:lastPrinted>2020-09-07T12:39:00Z</cp:lastPrinted>
  <dcterms:modified xsi:type="dcterms:W3CDTF">2020-09-08T07:11:00Z</dcterms:modified>
  <cp:revision>10</cp:revision>
  <dc:subject/>
  <dc:title>Российская Федерация</dc:title>
</cp:coreProperties>
</file>