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35" w:leader="none"/>
        </w:tabs>
        <w:ind w:left="5664" w:hanging="0"/>
        <w:rPr/>
      </w:pPr>
      <w:r>
        <w:rPr/>
        <w:t>Приложение  5</w:t>
      </w:r>
    </w:p>
    <w:p>
      <w:pPr>
        <w:pStyle w:val="Normal"/>
        <w:tabs>
          <w:tab w:val="clear" w:pos="708"/>
          <w:tab w:val="left" w:pos="6435" w:leader="none"/>
        </w:tabs>
        <w:ind w:left="5664" w:hanging="0"/>
        <w:rPr/>
      </w:pPr>
      <w:r>
        <w:rPr/>
        <w:t>к приказу Управления образования</w:t>
      </w:r>
    </w:p>
    <w:p>
      <w:pPr>
        <w:pStyle w:val="Normal"/>
        <w:tabs>
          <w:tab w:val="clear" w:pos="708"/>
          <w:tab w:val="left" w:pos="6435" w:leader="none"/>
        </w:tabs>
        <w:ind w:left="5664" w:hanging="0"/>
        <w:rPr/>
      </w:pPr>
      <w:r>
        <w:rPr/>
        <w:t>администрации Советского района</w:t>
      </w:r>
    </w:p>
    <w:p>
      <w:pPr>
        <w:pStyle w:val="Normal"/>
        <w:tabs>
          <w:tab w:val="clear" w:pos="708"/>
          <w:tab w:val="left" w:pos="6435" w:leader="none"/>
        </w:tabs>
        <w:ind w:left="5664" w:hanging="0"/>
        <w:rPr/>
      </w:pPr>
      <w:r>
        <w:rPr/>
        <w:t>от 07.09.2020 № 683</w:t>
      </w:r>
    </w:p>
    <w:p>
      <w:pPr>
        <w:pStyle w:val="Normal"/>
        <w:tabs>
          <w:tab w:val="clear" w:pos="708"/>
          <w:tab w:val="left" w:pos="643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Состав руководителей  профессионально-педагогических сообще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64"/>
        <w:gridCol w:w="2126"/>
        <w:gridCol w:w="1841"/>
        <w:gridCol w:w="209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№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Calibri"/>
                <w:b/>
                <w:i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Форма организации   педагогических сооб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Calibri"/>
                <w:b/>
                <w:i/>
              </w:rPr>
              <w:t xml:space="preserve">Руководител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Место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Куратор, методист МКУ Центр МТиМ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Районные методические объедин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учителей физ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узнецова Наталья Александ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№1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амарина Е.Ю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учителей информатики и И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хоношина Екатерина Анатоль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№1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амарина Е.Ю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РМО учителей биолог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елькова Светлана Михайл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          п. Пионер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амарина Е.Ю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учителей ге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олева Елена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№4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амарина Е.Ю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color w:val="FF0000"/>
              </w:rPr>
            </w:pPr>
            <w:r>
              <w:rPr>
                <w:rFonts w:eastAsia="Calibri"/>
                <w:sz w:val="22"/>
                <w:szCs w:val="22"/>
              </w:rPr>
              <w:t xml:space="preserve">РМО учителей физической культуры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Смирнов Андрей Никола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№4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Русинова М.М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учителей тех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Самсонова Ольга Александ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гимназия 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амарина Е.Ю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РМО учителей истории, обществознания,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арченко Оксана Иван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п. Пионер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амарина Е.Ю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учителей музыки, ИЗО, МХ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Сташевская Ольга Владими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№1 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амарина Е.Ю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 учителей мате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Демьянович Елена Владими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гимназия 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Демьянович Е.В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учителей рус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ласова Юлия Игор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№2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ласова Ю. И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РМО учителей иностранн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Горчакова Людмила Владими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№1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амарина Е.Ю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преподавателей-организаторов ОБ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Енбаев Антон Никола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 №2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Русинова М.М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учителей начальных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Шумения Ирина Аркадь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 СОШ №2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Шумения И. 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педагогов-психол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уртдинова Ольга Анатоль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№1 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воспитателей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Гусарова Елена Валерь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АДОУ «Детский сад «Малышок»        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Гусарова Е.В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учителей-логопе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Сенникова Светлана Анатоль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МАДОУ «Детский сад «Радуга»             г. Советски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МО музыкальных руководителей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Алехина Елена Александ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АДОУ «Детский сад «Аленка»        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ирова Ю.В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МО инструкторов по физической культуре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ванова Елена Мурат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АДОУ «Детский сад «Радуга»        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Русинова М.М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Школа молодого воспитателя (в рамках РМО воспитателей Д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удрявцева Екатерина Олег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АДОУ «Детский сад «Ромашка»        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удрявцева Е.О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Временные творческие групп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оциальных педагогов «Обеспечение социально-педагогического сопровождения участников образовательного процесса в современных услов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Шубникова Гыльнара Нурулл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№1 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амарина Е.Ю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чителей химии «Повышение профессиональной компетентности учителя в условиях обновления содержания образова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колова Светлана Рудольф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№2 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амарина Е.Ю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Педагогические мастерские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Школьных библиотекарей  «Современные технологии в библиотечном дел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ыль Альфия Фид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гимназия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ителей курса «Основы религиозных культур и светской этики (ОРКСЭ)»</w:t>
              <w:tab/>
              <w:tab/>
              <w:tab/>
              <w:t>Исрафилова Ю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осинцева Вера Владими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БОУ СОШ №2      г. Советск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рафилова Ю.И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Профессионально-педагогический клуб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Шахматный клуб «Шахматы-школ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инина Ирина Серге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МАУ ДО Советского района «Центр «Созвездие»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смиянова Ю.В.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26:00Z</dcterms:created>
  <dc:creator>IT</dc:creator>
  <dc:description/>
  <cp:keywords/>
  <dc:language>en-US</dc:language>
  <cp:lastModifiedBy>Пользователь Windows</cp:lastModifiedBy>
  <cp:lastPrinted>2020-09-07T12:35:00Z</cp:lastPrinted>
  <dcterms:modified xsi:type="dcterms:W3CDTF">2020-09-08T07:12:00Z</dcterms:modified>
  <cp:revision>37</cp:revision>
  <dc:subject/>
  <dc:title>Российская Федерация</dc:title>
</cp:coreProperties>
</file>