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jc w:val="center"/>
        <w:rPr>
          <w:rStyle w:val="C4c16"/>
          <w:b/>
          <w:b/>
          <w:bCs/>
          <w:color w:val="000000"/>
          <w:sz w:val="28"/>
          <w:szCs w:val="28"/>
        </w:rPr>
      </w:pPr>
      <w:r>
        <w:rPr>
          <w:rStyle w:val="C4c16"/>
          <w:b/>
          <w:bCs/>
          <w:color w:val="000000"/>
          <w:sz w:val="28"/>
          <w:szCs w:val="28"/>
        </w:rPr>
        <w:t>Содержание</w:t>
      </w:r>
    </w:p>
    <w:p>
      <w:pPr>
        <w:pStyle w:val="C5"/>
        <w:shd w:fill="FFFFFF" w:val="clear"/>
        <w:spacing w:before="0" w:after="0"/>
        <w:jc w:val="center"/>
        <w:rPr>
          <w:rStyle w:val="C4c16"/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5"/>
        <w:shd w:fill="FFFFFF" w:val="clear"/>
        <w:spacing w:lineRule="auto" w:line="360" w:before="0" w:after="0"/>
        <w:jc w:val="both"/>
        <w:rPr>
          <w:rStyle w:val="C4c16"/>
          <w:bCs/>
          <w:color w:val="000000"/>
          <w:sz w:val="28"/>
          <w:szCs w:val="28"/>
        </w:rPr>
      </w:pPr>
      <w:r>
        <w:rPr>
          <w:rStyle w:val="C4c16"/>
          <w:bCs/>
          <w:color w:val="000000"/>
          <w:sz w:val="28"/>
          <w:szCs w:val="28"/>
        </w:rPr>
        <w:t>Пояснительная записка   …………………………………………………..     2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Cs/>
          <w:color w:val="000000"/>
          <w:sz w:val="28"/>
          <w:szCs w:val="28"/>
        </w:rPr>
        <w:t>Основные направления работы для развития мелкой моторики рук и координации движений   …………………………………………………...   2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Cs/>
          <w:color w:val="000000"/>
          <w:sz w:val="28"/>
          <w:szCs w:val="28"/>
        </w:rPr>
        <w:t>Этапы реализации программы   …………………………………………..   3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Cs/>
          <w:color w:val="000000"/>
          <w:sz w:val="28"/>
          <w:szCs w:val="28"/>
        </w:rPr>
        <w:t>Форма организации детей   ………………………………………………...   4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Cs/>
          <w:color w:val="000000"/>
          <w:sz w:val="28"/>
          <w:szCs w:val="28"/>
        </w:rPr>
        <w:t>Условия реализации программы   ………………………………………...   5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Cs/>
          <w:color w:val="000000"/>
          <w:sz w:val="28"/>
          <w:szCs w:val="28"/>
        </w:rPr>
        <w:t>Описание планируемых результатов   ……………………………………   5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Cs/>
          <w:color w:val="000000"/>
          <w:sz w:val="28"/>
          <w:szCs w:val="28"/>
        </w:rPr>
        <w:t>Учебно-методическое обеспечение   ………………………………………   6</w:t>
      </w:r>
    </w:p>
    <w:p>
      <w:pPr>
        <w:pStyle w:val="C24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Cs/>
          <w:color w:val="000000"/>
          <w:sz w:val="28"/>
          <w:szCs w:val="28"/>
        </w:rPr>
        <w:t>Диагностика   ………………………………………………………………...   7</w:t>
      </w:r>
    </w:p>
    <w:p>
      <w:pPr>
        <w:pStyle w:val="C24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Cs/>
          <w:color w:val="000000"/>
          <w:sz w:val="28"/>
          <w:szCs w:val="28"/>
        </w:rPr>
        <w:t>Перспективное планирование по развитию мелкой моторики</w:t>
      </w:r>
    </w:p>
    <w:p>
      <w:pPr>
        <w:pStyle w:val="C24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Cs/>
          <w:color w:val="000000"/>
          <w:sz w:val="28"/>
          <w:szCs w:val="28"/>
        </w:rPr>
        <w:t>детей 3-4 лет   …………………………………………………………………10</w:t>
      </w:r>
    </w:p>
    <w:p>
      <w:pPr>
        <w:pStyle w:val="C5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Cs/>
          <w:color w:val="000000"/>
          <w:sz w:val="28"/>
          <w:szCs w:val="28"/>
        </w:rPr>
        <w:t>Список литературы   ………………………………………………………...  16</w:t>
      </w:r>
    </w:p>
    <w:p>
      <w:pPr>
        <w:pStyle w:val="C5"/>
        <w:shd w:fill="FFFFFF" w:val="clear"/>
        <w:spacing w:lineRule="auto" w:line="360"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c1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4c16"/>
          <w:b/>
          <w:b/>
          <w:bCs/>
          <w:color w:val="000000"/>
          <w:sz w:val="28"/>
          <w:szCs w:val="28"/>
        </w:rPr>
      </w:pPr>
      <w:r>
        <w:rPr>
          <w:rStyle w:val="C4c16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333399"/>
          <w:sz w:val="28"/>
          <w:szCs w:val="28"/>
        </w:rPr>
        <w:t xml:space="preserve">   </w:t>
      </w:r>
      <w:r>
        <w:rPr>
          <w:sz w:val="28"/>
          <w:szCs w:val="28"/>
        </w:rPr>
        <w:t xml:space="preserve">Мелкая моторика – это точные и тонкие движения пальцев рук. От развития мелкой моторики напрямую зависит подготовленность руки к письму, работа речевых и мыслительных центров головного мозга. Навыки моторики помогают ребенку исследовать, сравнивать, классифицировать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C4"/>
          <w:sz w:val="28"/>
          <w:szCs w:val="28"/>
        </w:rPr>
      </w:pPr>
      <w:r>
        <w:rPr>
          <w:rStyle w:val="C2"/>
          <w:b/>
          <w:bCs/>
          <w:iCs/>
          <w:sz w:val="28"/>
          <w:szCs w:val="28"/>
        </w:rPr>
        <w:t xml:space="preserve">   </w:t>
      </w:r>
      <w:r>
        <w:rPr>
          <w:rStyle w:val="C2"/>
          <w:b/>
          <w:bCs/>
          <w:iCs/>
          <w:sz w:val="28"/>
          <w:szCs w:val="28"/>
        </w:rPr>
        <w:t>Цель программы:</w:t>
      </w:r>
      <w:r>
        <w:rPr>
          <w:rStyle w:val="C4"/>
          <w:sz w:val="28"/>
          <w:szCs w:val="28"/>
        </w:rPr>
        <w:t> </w:t>
      </w:r>
      <w:r>
        <w:rPr>
          <w:sz w:val="28"/>
          <w:szCs w:val="28"/>
          <w:lang w:eastAsia="ar-SA"/>
        </w:rPr>
        <w:t>развитие творческих способностей у детей младшего дошкольного возраста через продуктивные виды деятельности.</w:t>
      </w:r>
    </w:p>
    <w:p>
      <w:pPr>
        <w:pStyle w:val="C5"/>
        <w:shd w:fill="FFFFFF" w:val="clear"/>
        <w:spacing w:before="0" w:after="0"/>
        <w:jc w:val="both"/>
        <w:rPr>
          <w:rStyle w:val="C4"/>
          <w:rFonts w:ascii="Calibri" w:hAnsi="Calibri" w:cs="Calibri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b/>
          <w:bCs/>
          <w:iCs/>
          <w:color w:val="000000"/>
          <w:sz w:val="28"/>
          <w:szCs w:val="28"/>
        </w:rPr>
        <w:t xml:space="preserve">   </w:t>
      </w:r>
      <w:r>
        <w:rPr>
          <w:rStyle w:val="C2"/>
          <w:b/>
          <w:bCs/>
          <w:iCs/>
          <w:color w:val="000000"/>
          <w:sz w:val="28"/>
          <w:szCs w:val="28"/>
        </w:rPr>
        <w:t>Задачи программы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Style w:val="C4c11c8"/>
          <w:i/>
          <w:iCs/>
          <w:color w:val="000000"/>
          <w:sz w:val="28"/>
          <w:szCs w:val="28"/>
          <w:u w:val="single"/>
        </w:rPr>
        <w:t>Коррекционные:</w:t>
      </w:r>
      <w:r>
        <w:rPr>
          <w:rStyle w:val="C11c21"/>
          <w:rFonts w:cs="Calibri" w:ascii="Calibri" w:hAnsi="Calibri"/>
          <w:color w:val="000000"/>
          <w:sz w:val="28"/>
          <w:szCs w:val="28"/>
          <w:u w:val="single"/>
        </w:rPr>
        <w:t> 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1"/>
          <w:rFonts w:cs="Calibri" w:ascii="Calibri" w:hAnsi="Calibri"/>
          <w:color w:val="000000"/>
          <w:sz w:val="28"/>
          <w:szCs w:val="28"/>
        </w:rPr>
        <w:t>1.</w:t>
      </w:r>
      <w:r>
        <w:rPr>
          <w:rStyle w:val="C4"/>
          <w:color w:val="000000"/>
          <w:sz w:val="28"/>
          <w:szCs w:val="28"/>
        </w:rPr>
        <w:t>Развитие общей и мелкой моторик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 Развитие зрительного внимания, логического мышления</w:t>
      </w:r>
      <w:r>
        <w:rPr>
          <w:rStyle w:val="C21"/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c8"/>
          <w:i/>
          <w:iCs/>
          <w:color w:val="000000"/>
          <w:sz w:val="28"/>
          <w:szCs w:val="28"/>
          <w:u w:val="single"/>
        </w:rPr>
        <w:t>Обучающие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1.Учить детей владеть графическими навыками: а) раскрашивание рисунка в разных направлениях по образцу: сверху вниз, слева направо; б) обводить контуры предмета через кальку; в) раскрашивать картинки, соблюдая правила: раскрашивать в одном направлении, не выходя за контур, не оставлять не закрашенных мест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 Учить работать с бумагой, осваивать различные виды сгибания (оригами)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3.Обучать приемам работы с пластилиновой техникой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4. Обогащать тактильный опыт детей: учить узнавать на ощупь предметы и материалы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c8"/>
          <w:i/>
          <w:iCs/>
          <w:color w:val="000000"/>
          <w:sz w:val="28"/>
          <w:szCs w:val="28"/>
          <w:u w:val="single"/>
        </w:rPr>
        <w:t>Развивиющие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1.Развивать умение производить точные движения кистью и пальцами рук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 Развивать способности координированной работы рук со зрительным восприятием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3.Развивать творческую активность, пространственное мышление,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фантазию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4. Развивать мелкую моторику рук, кинестетические ощущения в процессе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едметно-практических действий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c8"/>
          <w:i/>
          <w:iCs/>
          <w:color w:val="000000"/>
          <w:sz w:val="28"/>
          <w:szCs w:val="28"/>
          <w:u w:val="single"/>
        </w:rPr>
        <w:t>Воспитывающие:</w:t>
      </w:r>
    </w:p>
    <w:p>
      <w:pPr>
        <w:pStyle w:val="C5"/>
        <w:shd w:fill="FFFFFF" w:val="clear"/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1.Воспитывать в детях аккуратность, усидчивость, самостоятельность.</w:t>
      </w:r>
    </w:p>
    <w:p>
      <w:pPr>
        <w:pStyle w:val="C5"/>
        <w:shd w:fill="FFFFFF" w:val="clear"/>
        <w:spacing w:before="0" w:after="0"/>
        <w:jc w:val="both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/>
          <w:bCs/>
          <w:color w:val="000000"/>
          <w:sz w:val="28"/>
          <w:szCs w:val="28"/>
        </w:rPr>
        <w:t>Основные направления работы для развития мелкой моторики рук и координации движений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Массаж кистей рук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Пальчиковая гимнастика, физкультминутк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Массаж кистей рук (еловыми  и сосновыми шишками, массажными мячами).  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Рисование,  лепка, конструирование из бумаги в технике оригами, аппликац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Рисование через кальку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Раскрашивание рисунк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Игры и действия с мелкими предметам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Узнавать предметы на ощупь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Работа с крупой, фасолью, горохом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Нанизывание бус, пуговиц на проволоку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Выкладывание фигур из геом. фигур, палочек, семян.</w:t>
      </w:r>
    </w:p>
    <w:p>
      <w:pPr>
        <w:pStyle w:val="C5c25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рограмма предусматривает работу по четырем разделам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1.Раздел «Пальчиковая гимнастика»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Раздел «Умелые руки»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3.Раздел «Графика»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4.Раздел «Волшебные игры».</w:t>
      </w:r>
    </w:p>
    <w:p>
      <w:pPr>
        <w:pStyle w:val="C5c25"/>
        <w:shd w:fill="FFFFFF" w:val="clear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 разде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8"/>
          <w:i/>
          <w:iCs/>
          <w:color w:val="000000"/>
          <w:sz w:val="28"/>
          <w:szCs w:val="28"/>
        </w:rPr>
        <w:t>«Пальчиковая гимнастика»</w:t>
      </w:r>
      <w:r>
        <w:rPr>
          <w:rStyle w:val="C4"/>
          <w:color w:val="000000"/>
          <w:sz w:val="28"/>
          <w:szCs w:val="28"/>
        </w:rPr>
        <w:t> дети знакомятся с комплексами упражнений, которые дают пальцам полноценный отдых, развивают ловкость, подвижность. На пальцах и ладонях есть «активные точки», массаж которых, положительно сказывается на самочувствии, улучшает работу мозга.</w:t>
      </w:r>
    </w:p>
    <w:p>
      <w:pPr>
        <w:pStyle w:val="C5c1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 разде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8"/>
          <w:i/>
          <w:iCs/>
          <w:color w:val="000000"/>
          <w:sz w:val="28"/>
          <w:szCs w:val="28"/>
        </w:rPr>
        <w:t>«Умелые руки»</w:t>
      </w:r>
      <w:r>
        <w:rPr>
          <w:rStyle w:val="C4"/>
          <w:color w:val="000000"/>
          <w:sz w:val="28"/>
          <w:szCs w:val="28"/>
        </w:rPr>
        <w:t> дети знакомятся с техникой рисования, лепки, конструирования, знакомятся со свойствами бумаги, постигают начало плоскостной геометрии (техника оригами), с различными видами аппликации.</w:t>
      </w:r>
    </w:p>
    <w:p>
      <w:pPr>
        <w:pStyle w:val="C5c1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 разде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8"/>
          <w:i/>
          <w:iCs/>
          <w:color w:val="000000"/>
          <w:sz w:val="28"/>
          <w:szCs w:val="28"/>
        </w:rPr>
        <w:t>«Графика»</w:t>
      </w:r>
      <w:r>
        <w:rPr>
          <w:rStyle w:val="C4"/>
          <w:color w:val="000000"/>
          <w:sz w:val="28"/>
          <w:szCs w:val="28"/>
        </w:rPr>
        <w:t>  дети улучшают координацию движений пальцев и кистей рук, кроме этого ребенок учится правильно держать карандаш и кисть.</w:t>
      </w:r>
    </w:p>
    <w:p>
      <w:pPr>
        <w:pStyle w:val="C5c13"/>
        <w:shd w:fill="FFFFFF" w:val="clear"/>
        <w:spacing w:before="0" w:after="0"/>
        <w:ind w:firstLine="708"/>
        <w:jc w:val="both"/>
        <w:rPr/>
      </w:pPr>
      <w:r>
        <w:rPr>
          <w:rStyle w:val="C4"/>
          <w:color w:val="000000"/>
          <w:sz w:val="28"/>
          <w:szCs w:val="28"/>
        </w:rPr>
        <w:t>В разде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c8"/>
          <w:i/>
          <w:iCs/>
          <w:color w:val="000000"/>
          <w:sz w:val="28"/>
          <w:szCs w:val="28"/>
        </w:rPr>
        <w:t>«Волшебные игры»</w:t>
      </w:r>
      <w:r>
        <w:rPr>
          <w:rStyle w:val="C4"/>
          <w:color w:val="000000"/>
          <w:sz w:val="28"/>
          <w:szCs w:val="28"/>
        </w:rPr>
        <w:t>  дети совершенствуют двигательные навыки, развивается моторная координация и оптико-пространственные представления, используются предметы различные по размеру, материалу, фактуре, структуре.</w:t>
      </w:r>
    </w:p>
    <w:p>
      <w:pPr>
        <w:pStyle w:val="C5c13"/>
        <w:shd w:fill="FFFFFF" w:val="clear"/>
        <w:spacing w:before="0" w:after="0"/>
        <w:ind w:firstLine="708"/>
        <w:jc w:val="both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/>
          <w:bCs/>
          <w:color w:val="000000"/>
          <w:sz w:val="28"/>
          <w:szCs w:val="28"/>
        </w:rPr>
        <w:t>Этапы реализации программы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1.Ориентировочный этап – посвящен решению следующих задач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а) знакомство детей с рабочими материалами: прищепками, бусами, соленым тестом, глиной, дидактическими играми для развития мелкой моторики, и правилами их использования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б) создание в подгруппах доброжелательной атмосферы, снятие тревожности, эмоционального напряжения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 Коррекционно-развивающий этап –  направлен на достижение основных задач программы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3. Заключительный этап – направлен на закрепление и отработку навыков и умений, сформированных в ходе занятий и игр.</w:t>
      </w:r>
    </w:p>
    <w:p>
      <w:pPr>
        <w:pStyle w:val="C5c1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"/>
          <w:color w:val="000000"/>
          <w:sz w:val="28"/>
          <w:szCs w:val="28"/>
          <w:u w:val="single"/>
        </w:rPr>
        <w:t>Результатом работы по данной программе должно стать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1.Развитие мелкой моторики и координации пальцев рук до уровня, соответствующего данному возрасту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Овладение разными видами ручной умелост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3.Творческое применение изученных техник, приемов и материалов в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художественной деятельност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5.Овладение нормами этики поведения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/>
          <w:bCs/>
          <w:color w:val="000000"/>
          <w:sz w:val="28"/>
          <w:szCs w:val="28"/>
        </w:rPr>
        <w:t>Форма организации детей</w:t>
      </w:r>
    </w:p>
    <w:p>
      <w:pPr>
        <w:pStyle w:val="C5c1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Дополнительная образовательная программа «Умелые пальчики» рассчитана на 1 учебный год обучения. Численный состав группы не должен превышать 3-5  человек. Продолжительность занятия     15-20 мин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Каждое занятие состоит из 5-6 частей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водная часть – 3-5 минут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Основная часть – 10-15 минут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Заключительная часть – 3-5 минут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Форма организации детей – групповая, индивидуальная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8"/>
          <w:i/>
          <w:iCs/>
          <w:color w:val="000000"/>
          <w:sz w:val="28"/>
          <w:szCs w:val="28"/>
        </w:rPr>
        <w:t>Вводная часть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Цель: развитие эластичности мышц; повышение подвижности суставов; развитие силы, гибкости пальцев; воспитание навыка удержания позы; вызов положительных эмоций и стойкого интереса к деятельности.</w:t>
      </w:r>
    </w:p>
    <w:p>
      <w:pPr>
        <w:pStyle w:val="C5c1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Основные приемы работы – пальчиковая гимнастика с предметами и без предметов. Компоновка упражнений комплексов пальчиковой гимнастики может быть произвольной, так как они все направлены на развитие объема движений, их силы, координации, переключаемости, точности, удержания позы.</w:t>
      </w:r>
    </w:p>
    <w:p>
      <w:pPr>
        <w:pStyle w:val="C5c1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се упражнения пальчиковой гимнастики выполняются в медленном темпе, 5-7 раз, с хорошей амплитудой движения; каждой рукой отдельно, поочередно или вместе – это зависит от направленности упражнения.</w:t>
      </w:r>
    </w:p>
    <w:p>
      <w:pPr>
        <w:pStyle w:val="C5c1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едагог должен следить за правильной постановкой кисти руки ребенка, точностью выполнения и переключения с одного движения на другое, при необходимости давать спокойные, четкие указания.</w:t>
      </w:r>
    </w:p>
    <w:p>
      <w:pPr>
        <w:pStyle w:val="C5c1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Пальчиковая гимнастика любого вида начинается с разогрева и разминки мышц кистей рук, повышения подвижности суставов с помощью самомассажа,  который помогает снять усталость, напряжение мышц от процесса работы пальчиками и оказывает разогревающее и тонизирующее воздействие на биологическую активность кровообращения, состояние мышц и суставов кистей рук.</w:t>
      </w:r>
    </w:p>
    <w:p>
      <w:pPr>
        <w:pStyle w:val="C5c1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Число упражнений и их продолжительность педагог регулирует самостоятельно, учитывая индивидуальные особенности детей. Критерием качества выполняемых упражнений служит появление усталости кисти руки: легкая усталость – показатель правильной мышечной нагрузки, сильная усталость, возникшая нескоординированность движений – признаки переутомления.</w:t>
      </w:r>
    </w:p>
    <w:p>
      <w:pPr>
        <w:pStyle w:val="C5c1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8"/>
          <w:i/>
          <w:iCs/>
          <w:color w:val="000000"/>
          <w:sz w:val="28"/>
          <w:szCs w:val="28"/>
        </w:rPr>
        <w:t>Основная часть</w:t>
      </w:r>
    </w:p>
    <w:p>
      <w:pPr>
        <w:pStyle w:val="C5c1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На эту часть приходится основная смысловая нагрузка всего занятия. В нее входят игры, упражнения, направленные на развитие мелкой моторики, графической моторики, зрительно-моторной координации, умений управлять своими движениям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Основные приемы: дидактические игры, пальчиковые игры, игры с массажным мячом, еловыми или сосновыми шишками, а также следующие упражнения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шнуровка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прищепки; липучки; крышки; пуговицы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обведение рисунка по контуру, копирование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аппликация с использованием не традиционных методов, таких как –  скомканная бумага, крупы, семечки, ткани, обрезки журналов и газет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лепка из пластилина, солёного теста, глины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рисование пальчиками, ватными палочками, листьями и т.д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8"/>
          <w:i/>
          <w:iCs/>
          <w:color w:val="000000"/>
          <w:sz w:val="28"/>
          <w:szCs w:val="28"/>
        </w:rPr>
        <w:t>Заключительная часть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Цель: снижение физической усталости и морального напряжения во время занятия; подведение итогов занятия.</w:t>
      </w:r>
    </w:p>
    <w:p>
      <w:pPr>
        <w:pStyle w:val="C5c13"/>
        <w:shd w:fill="FFFFFF" w:val="clear"/>
        <w:spacing w:before="0" w:after="0"/>
        <w:ind w:firstLine="708"/>
        <w:jc w:val="both"/>
        <w:rPr/>
      </w:pPr>
      <w:r>
        <w:rPr>
          <w:rStyle w:val="C4"/>
          <w:color w:val="000000"/>
          <w:sz w:val="28"/>
          <w:szCs w:val="28"/>
        </w:rPr>
        <w:t>Включает в себя приемы, способствующие саморегуляции детей, а именно: упражнения на мышечную релаксацию (снижают уровень возбуждения, снимают напряжение); двигательные упражнения, включающие одновременное выполнение движений разными руками под любую текстовку.</w:t>
      </w:r>
    </w:p>
    <w:p>
      <w:pPr>
        <w:pStyle w:val="C5c13"/>
        <w:shd w:fill="FFFFFF" w:val="clear"/>
        <w:spacing w:before="0" w:after="0"/>
        <w:ind w:firstLine="708"/>
        <w:jc w:val="both"/>
        <w:rPr>
          <w:rStyle w:val="C4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/>
          <w:bCs/>
          <w:color w:val="000000"/>
          <w:sz w:val="28"/>
          <w:szCs w:val="28"/>
        </w:rPr>
        <w:t>Условия реализации программы</w:t>
      </w:r>
    </w:p>
    <w:p>
      <w:pPr>
        <w:pStyle w:val="C5c1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Занятия рассчитаны для детей 3 — 4 лет. Кратность проведения 1 раз в неделю. Продолжительность каждого занятия 15-20 минут.</w:t>
      </w:r>
    </w:p>
    <w:p>
      <w:pPr>
        <w:pStyle w:val="C5c1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Успешной реализации программы, достижению поставленных целей и задач способствует наличие в группе и использование на занятиях специального оборудования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разнообразных мелких предметов (пуговиц, бусинок, камешек, орешек, гороха, фасоли и др.)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наборов счетных палочек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пробок от пластиковых бутылок разного цвета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массажных мячей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прищепок бельевых разных цветов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трафаретов по лексическим темам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природного материала для самомассажа (сосновые и  еловые  шишки)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«сухих бассейнов» — емкостей, наполненных горохом или фасолью, — для самомассажа кистей.</w:t>
      </w:r>
    </w:p>
    <w:p>
      <w:pPr>
        <w:pStyle w:val="C5c1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В группе в свободном доступе должно находиться множество игр, пособий и игрушек по развитию мелкой моторики, вызывающих у детей интерес и желание с ними играть в свободное время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различные виды мозаики, конструкторов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пазлы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игрушки-шнуровки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наборы веревок и лент разной длины и толщины для завязывания и развязывания узлов, плетения косичек, завязывания бантов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различные виды застежек: крючки, пуговицы, шнурки, молнии, липучк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/>
          <w:bCs/>
          <w:color w:val="000000"/>
          <w:sz w:val="28"/>
          <w:szCs w:val="28"/>
        </w:rPr>
        <w:t>Описание планируемых результатов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c8"/>
          <w:i/>
          <w:iCs/>
          <w:color w:val="000000"/>
          <w:sz w:val="28"/>
          <w:szCs w:val="28"/>
          <w:u w:val="single"/>
        </w:rPr>
        <w:t>К концу курса дети должны знать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приемы самомассажа рук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названия 5-6 предметов из изучаемых обобщающих групп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c8"/>
          <w:i/>
          <w:iCs/>
          <w:color w:val="000000"/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соизмерять, подчинять движения контролю взор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владеть разными приемами сцепления пальцев («замок», «мост», «корзиночка» и др.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выполнять различные движения кистями и пальцами рук («дождик идет», «пианино» и т.п.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пользоваться клеем, кисточкой, ножницами, стеко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изготавливать простейшие изделия из бумаги, пластилина, соленого теста, глин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работать с трафаретам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застегивать, расстегивать пуговицы, кнопки, крючк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завязывать и развязывать ленты, шнурки, узелк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выполнять аппликации из различных материалов  (бумага, природные материалы и т.д.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применять приемы лепки: раскатывание, скатывание, расплющивание, сгибание, присоединени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8"/>
          <w:color w:val="000000"/>
          <w:sz w:val="28"/>
          <w:szCs w:val="28"/>
        </w:rPr>
        <w:t>выполнять шнуровку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6"/>
          <w:b/>
          <w:bCs/>
          <w:color w:val="000000"/>
          <w:sz w:val="28"/>
          <w:szCs w:val="28"/>
        </w:rPr>
        <w:t>Учебно-методическое обеспечение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c8"/>
          <w:i/>
          <w:iCs/>
          <w:color w:val="000000"/>
          <w:sz w:val="28"/>
          <w:szCs w:val="28"/>
          <w:u w:val="single"/>
        </w:rPr>
        <w:t>Материалы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различные виды бумаги (цветная, неокрашенная, бархатная, гофрированная, самоклеющаяся)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пластилин, глина, соленое тесто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природные материалы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вторичное сырье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калька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клей ПВА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шнурки; пуговицы, молнии, крючки, липучк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c8"/>
          <w:i/>
          <w:iCs/>
          <w:color w:val="000000"/>
          <w:sz w:val="28"/>
          <w:szCs w:val="28"/>
          <w:u w:val="single"/>
        </w:rPr>
        <w:t>Оборудование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баночки для воды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крупа мелкая и крупная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счетные палочки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бусы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ленты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шнурки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строительный материал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шаблоны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салфетки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образцы готовых изделий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массажные мячи, еловые и сосновые шишки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c8"/>
          <w:i/>
          <w:iCs/>
          <w:color w:val="000000"/>
          <w:sz w:val="28"/>
          <w:szCs w:val="28"/>
          <w:u w:val="single"/>
        </w:rPr>
        <w:t>Инструменты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линейка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стеки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кисточки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карандаши, фломастеры, краски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трафареты.</w:t>
      </w:r>
    </w:p>
    <w:p>
      <w:pPr>
        <w:pStyle w:val="C5"/>
        <w:shd w:fill="FFFFFF" w:val="clear"/>
        <w:spacing w:before="0" w:after="0"/>
        <w:jc w:val="both"/>
        <w:rPr>
          <w:rStyle w:val="C4c11c8"/>
          <w:i/>
          <w:i/>
          <w:iCs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c11c8"/>
          <w:i/>
          <w:iCs/>
          <w:color w:val="000000"/>
          <w:sz w:val="28"/>
          <w:szCs w:val="28"/>
          <w:u w:val="single"/>
        </w:rPr>
        <w:t>Наглядные пособия: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иллюстрации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игрушки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мозаика (кнопочная, шариковая, геометрическая)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конструктор («Лего», строительный)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набор геометрических фигур, тел;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 xml:space="preserve">● </w:t>
      </w:r>
      <w:r>
        <w:rPr>
          <w:rStyle w:val="C4"/>
          <w:color w:val="000000"/>
          <w:sz w:val="28"/>
          <w:szCs w:val="28"/>
        </w:rPr>
        <w:t>коллекции бумаги, картона, ткани;</w:t>
      </w:r>
    </w:p>
    <w:p>
      <w:pPr>
        <w:pStyle w:val="C5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5"/>
        <w:shd w:fill="FFFFFF" w:val="clear"/>
        <w:spacing w:before="0" w:after="0"/>
        <w:jc w:val="center"/>
        <w:rPr>
          <w:rStyle w:val="C4"/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Диагностика по методике Н.О. Озерецкого</w:t>
      </w:r>
    </w:p>
    <w:p>
      <w:pPr>
        <w:pStyle w:val="C5"/>
        <w:shd w:fill="FFFFFF" w:val="clear"/>
        <w:spacing w:before="0" w:after="0"/>
        <w:jc w:val="center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8"/>
          <w:tab w:val="left" w:pos="2279" w:leader="none"/>
          <w:tab w:val="center" w:pos="4535" w:leader="none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  <w:tab/>
      </w:r>
    </w:p>
    <w:p>
      <w:pPr>
        <w:pStyle w:val="Style17"/>
        <w:tabs>
          <w:tab w:val="clear" w:pos="708"/>
          <w:tab w:val="left" w:pos="2279" w:leader="none"/>
          <w:tab w:val="left" w:pos="5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7"/>
        <w:tabs>
          <w:tab w:val="clear" w:pos="708"/>
          <w:tab w:val="left" w:pos="227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гностика развития мелкой моторики у детей 2-4х лет - важная задача педагогической и коррекционно-развивающей работы. </w:t>
      </w:r>
    </w:p>
    <w:p>
      <w:pPr>
        <w:pStyle w:val="Style17"/>
        <w:tabs>
          <w:tab w:val="clear" w:pos="708"/>
          <w:tab w:val="left" w:pos="227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вить уровень развития мелкой моторики рук.</w:t>
      </w:r>
    </w:p>
    <w:p>
      <w:pPr>
        <w:pStyle w:val="Style17"/>
        <w:tabs>
          <w:tab w:val="clear" w:pos="708"/>
          <w:tab w:val="left" w:pos="227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: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коррекционно-развивающую работу.</w:t>
      </w:r>
    </w:p>
    <w:p>
      <w:pPr>
        <w:pStyle w:val="Style17"/>
        <w:tabs>
          <w:tab w:val="clear" w:pos="708"/>
          <w:tab w:val="left" w:pos="227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пражнения выполняются после показа воспитателя. При выполнении сложных заданий первый раз педагог помогает ребенку принять правильную позицию пальцев, далее ребенок может действовать самостоятельно. Задания выполняются в непринужденной игровой обстановке, индивидуально. Педагог заносит свои наблюдения в таблицу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ровень развития мелкой моторики у детей 2-4х лет можно определить с помощью следующих заданий, предложенных ученым Озорецким Н.О.:</w:t>
      </w:r>
    </w:p>
    <w:p>
      <w:pPr>
        <w:pStyle w:val="Style17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адание № 1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ыполнение по зрительному образцу: </w:t>
        <w:br/>
        <w:t>· соединяй 1 и 2 пальцы в кольцо - "O-KEY"</w:t>
        <w:br/>
        <w:t>· пальцы сжаты в кулак, 2 и 3 пальцы вытянуты - "зайчик"</w:t>
        <w:br/>
        <w:t>· 2 и 3 пальцы - "коза-дереза"</w:t>
        <w:br/>
        <w:t>То же левой рукой.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ние №2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по тактильному образцу с выключением зрительного анализатора: </w:t>
        <w:br/>
        <w:t>· с закрытыми глазами задать своей рукой "зайчика" и "козу"</w:t>
        <w:br/>
        <w:t>· открыть глаза - повтор движений. </w:t>
      </w:r>
    </w:p>
    <w:p>
      <w:pPr>
        <w:pStyle w:val="Style17"/>
        <w:spacing w:lineRule="auto" w:line="276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Задание №3</w:t>
      </w:r>
      <w:r>
        <w:rPr>
          <w:rFonts w:cs="Times New Roman" w:ascii="Times New Roman" w:hAnsi="Times New Roman"/>
          <w:sz w:val="28"/>
          <w:szCs w:val="28"/>
        </w:rPr>
        <w:br/>
        <w:tab/>
        <w:t>Перенос позы с выключением зрительного анализатора: </w:t>
        <w:br/>
        <w:t>Взрослый делает позу на левой руке, ребенок повторяет на правой и наоборот ("зайчик" и "коза"). </w:t>
        <w:br/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ов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+) – 0 баллов – ребенок не справился с задание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-) – 0,5 баллов – ребенок справился с небольшой помощью взрослого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=) – 1 балл – ребенок справился с заданием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ределение уровня мелкой моторики и координации движения рук даёт возможность правильно спланировать свою работу и узнать степень продвижения детей в познавательном развитии.</w:t>
      </w:r>
    </w:p>
    <w:p>
      <w:pPr>
        <w:pStyle w:val="Style17"/>
        <w:tabs>
          <w:tab w:val="clear" w:pos="708"/>
          <w:tab w:val="left" w:pos="2279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ка Озерецкого</w:t>
      </w:r>
    </w:p>
    <w:p>
      <w:pPr>
        <w:pStyle w:val="Style17"/>
        <w:tabs>
          <w:tab w:val="clear" w:pos="708"/>
          <w:tab w:val="left" w:pos="227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иентирована на диагностику моторного развития, словесной регуляции движений и на выявление отклонений в физическом и психическом развитии детей.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змерению подлежат следующие двигательные качества: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атическая координация; 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инамическая координация; 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ыстрота;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ила; 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инкенезии (сопровождающие движения), характеризующие степень дифференцированности моторного аппарата.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аждое качество проверяется соответствующей совокупностью тестов (от 4 до 6) 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) стоять 15 сек с закрытыми глазами на двух ногах, примкнутых одна к другой по продольной линии (носок одной к пятке другой); то же на одной правой и одной левой ноге; то же на цыпочках при различных положениях туловища;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ыжки на правой и левой ногах; прочерчивание непрерывной линии по эталонному лабиринту правой и левой руками; вырезание нарисованного круга; прочерчивание прямых линий; прыжки в высоту с места; 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кладывание монет в специальную коробку поочередно каждой рукой и одновременно обеими; прочерчивание вертикальных линий; раскладывание спичек по сторонам квадрата; прокалывание нанесенных на бумагу кружков (бланк пробы внимания Россолимо); нанесение карандашом точек на бумагу; 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гибание, разгибание и разрыв различных предметов (пластинки, скрепки, веревки); 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имические движения и кистевые жесты.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 процедуры стандартизированы. Полное обследование занимает 45—60 мин. По суммарному результату в соответствии с нормативными таблицами определяется возрастной уровень развития. Нормы установлены на материале обследования 1,2 тыс. детей (в том числе и с умственными отклонениями). Имеются возрастные нормы и по каждому качеству в отдельности. Методика применима и для индивидуального, и для группового обследования. Широко используется в практике психологов, врачей, педагогов в целях диагностики и отбора как в нашей стране, так и за рубежом. В 1955 г. была модифицирована Линкольном и получила наименование «шкала моторного развития Линкольна-Озерецкого».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уровня мелкой моторики и координации движения рук даёт возможность правильно спланировать свою работу и узнать степень продвижения детей в познавательном развитии. 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азвития мелкой моторики у детей младшего дошкольного возраста можно определить с помощью следующих заданий: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 1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о зрительному образцу: 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оединяй 1 и 2 пальцы в кольцо - "O-KEY"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альцы сжаты в кулак, 2 и 3 пальцы вытянуты - "зайчик"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2 и 3 пальцы - "коза-дереза"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левой рукой.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2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по тактильному образцу с выключением зрительного анализатора: 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с закрытыми глазами задать своей рукой "зайчика" и "козу"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· открыть глаза - повтор движений. 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№3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нос позы с выключением зрительного анализатора: </w:t>
      </w:r>
    </w:p>
    <w:p>
      <w:pPr>
        <w:pStyle w:val="Style17"/>
        <w:tabs>
          <w:tab w:val="clear" w:pos="708"/>
          <w:tab w:val="left" w:pos="2279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ослый делает позу на левой руке, ребенок повторяет на правой и наоборот ("зайчик" и "коза").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jc w:val="both"/>
        <w:rPr>
          <w:rStyle w:val="C4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5"/>
        <w:shd w:fill="FFFFFF" w:val="clear"/>
        <w:spacing w:before="0" w:after="0"/>
        <w:jc w:val="both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22"/>
        <w:shd w:fill="FFFFFF" w:val="clear"/>
        <w:spacing w:before="0" w:after="0"/>
        <w:jc w:val="center"/>
        <w:rPr/>
      </w:pPr>
      <w:r>
        <w:rPr>
          <w:rStyle w:val="C4c16"/>
          <w:rFonts w:cs="Calibri" w:ascii="Calibri" w:hAnsi="Calibri"/>
          <w:b/>
          <w:bCs/>
          <w:color w:val="000000"/>
          <w:sz w:val="22"/>
          <w:szCs w:val="22"/>
        </w:rPr>
        <w:t>Перспективное планирование по развитию мелкой моторики детей 3-4 лет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722"/>
        <w:gridCol w:w="2790"/>
        <w:gridCol w:w="4791"/>
      </w:tblGrid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5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азвания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ентябрь 1-2 недели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Мой любимый детский сад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Пальчиковая гимнастика: «Солнышко»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«Наш мизинчик утром встал », «Пальчики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Игра с горохом или бобами (выложить игрушку).</w:t>
            </w:r>
          </w:p>
          <w:p>
            <w:pPr>
              <w:pStyle w:val="C3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3.Дидактическая игра для пальчиков 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Чудесный мешочек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Раскрась узо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ентябрь 3 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Игры и игрушки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Пальчиковая гимнастика: «Игрушки в корзине», «Игрушки», «Шарик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Игры с пуговицами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Дидактическая игра «Волшебная шкатулка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Игра с грецкими орехами «Не урони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5. Раскраска изображения «Юла». 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(Штриховка, лабиринт)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ентябрь 4 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Овощи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1.Пальчиковая гимнастика: «Засолка 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апусты», «Хозяйка», «Овощи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 Фигурки из палочек (овощи)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 Дидактическая игра «Золушка» (с крупами)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 Игра с карандашом, удерживание между  пальцами.</w:t>
            </w:r>
          </w:p>
          <w:p>
            <w:pPr>
              <w:pStyle w:val="C3"/>
              <w:spacing w:lineRule="atLeast" w:line="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Раскраска изображения «Овощи»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ктябрь 1 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Фруктовый рай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Пальчиковая гимнастика: «Фрукты»,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«Апельсин», «В сад за сливами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Фигурки из палочек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Игра «Выложи помидор»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(с горохом) .</w:t>
            </w:r>
          </w:p>
          <w:p>
            <w:pPr>
              <w:pStyle w:val="C3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4.Дидактическая игра для пальчиков 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Чудесный мешочек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Лепка «Фрукты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6. Раскраска изображения «Яблоко»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ктябрь 2 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В царстве грибов и ягод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Пальчиковая гимнастика: «Едет белка…»,  «Гриб-боровик», «Собираем ягоды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Фигурки из палочек (выложить гриб и пенёк)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Игра с перловкой (грибы) 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Ласковая игра для пальчиков «Чудесный мешочек, найти грибок среди других предметов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Игры с прищепками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6. Раскраска изображения «Грибок»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ктябрь 3 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Осенние странички»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1.Пальчиковая гимнастика: «Дождик», 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сенние листочки», «Вышел дождик погулять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Фигурки из палочек «Дерево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Самомассаж с еловыми шишками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Ниткография (осенние деревья)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6. Обведение изображения дерева через кальку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оябрь 1-2 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Одежда, обувь, головные уборы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Пальчиковая гимнастика:  «Волшебные шапочки», «Не плачь куколка моя».</w:t>
            </w:r>
          </w:p>
          <w:p>
            <w:pPr>
              <w:pStyle w:val="C3"/>
              <w:spacing w:before="0" w:after="0"/>
              <w:jc w:val="both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2. Работа с пуговицами, крючками, 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олнией, липучками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Плетение ковра из разноцветных ленточек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Работа с бросовым материалом (украсить одежду, обувь)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Обведение изображения платья через кальку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оябрь 3 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Посуда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Пальчиковая гимнастика: «Мы посуду моем», «Солнышко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Игра «Выложи посуду» (фасоль 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Аппликация из сухих листьев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Игры с шишками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Обведение изображения тарелки через кальку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оябрь 4 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Птицы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Пальчиковая гимнастика «Сорока-ворона», «Птичка-невеличка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 Фигурки из палочек (птица)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.Работа с мукой (кончиком пальцев на муке нарисовать птицу.)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. Игра «Волшебная шкатулка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5. Раскрась  рисунок «Птица»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кабрь 1-2 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Тема «Зима»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: «Снежки», «Солнышко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Фигурки из палочек (Снежинка)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Дидактическая игра «Найди два одинаковых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Игра «Кольцеброс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Раскраска рисунка «Снежинка», не выходя за конту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кабрь 3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Пришла волшебница зима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: «Хлоп», «Мороз»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Дидактическая игра: «Разноцветные льдинки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Работа с ватой (снежные сугробы)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Рисование «Снежинки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Обведение изображения тарелка через кальку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Декабрь 4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Новый год у ворот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: «Подарки», «Ёлочка», «Наряжаем елочку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Фигурки из палочек (Ёлочка)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Обрывание салфетки (игрушки для ёлочки)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Мозаика из ёлочных и сосновых иголок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Раскраска рисунка «Нарядная ёлочка», не выходя за конту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Январь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-3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Животные наших краев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 «Едет белка», «Мишка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Работа с пуговицами, крючками, молнией, липучками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Работа с манкой (кончиком пальцев на манке нарисовать зайца.)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Дидактическая игра «Чудесный мешочек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6. Раскрась  рисунок «Лиса», не выходя за конту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Январь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-3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Домашние животные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:  «Котик», «Идет коза рогатая …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Дидактическая игра «Четвертый лишний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Плетение ковра из разноцветных ленточек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Работа с природным материалом «Пес Барбос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Обведение изображения  через кальку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Февраль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-2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Я человек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: «Мальчик - пальчик», «Детки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 Фигурки из геометрических фигур (человечек) 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Аппликация из сухих листьев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Самомассаж с массажным мячом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Игра «Мозаика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6. Раскрась  рисунок «Человек», не выходя за конту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Февраль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Моя семья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: «Моя семья», «Кто приехал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Фигурки из палочек (рожица, очки)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Дидактическая игра «Эмоции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Работа с бросовым материалом (украсить одежду, обувь)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Игра «Волшебная шкатулка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6. Обведение изображения  через кальку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Февраль 4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Мои друзья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: «Мальчик - пальчик», «Детки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 Фигурки из геометрических фигур (человечек) 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Работа с пуговицами, крючками, молнией, липучками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Самомассаж с сосновыми шишками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Игра «Мозаика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6. Раскрась  рисунок «Человек», не выходя за конту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арт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Весна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: «Дождик», «Солнышко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Фигурки из цветных шнурков (Солнышко)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Дидактическая игра «Найди два одинаковых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Игра «Красивые бусы для мамы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Раскраска рисунка «Солнышко», не выходя за конту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арт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Растения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альчиковая гимнастика: «Наш мизинчик утром встал», «Пальчики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Игра с горохом или фасолью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Дидактическая игра для пальчиков «Чудесный мешочек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Аппликация «Береза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5.Раскрась узо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арт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Транспорт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Пальчиковая гимнастика: «Машинка», «Кто приехал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Фигурки из палочек (грузовик)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Дидактическая игра «Четвертый лишний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Работа с конструктором «Лего» (гараж)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Игра «Волшебная шкатулка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6. Обведение изображения машины  через кальку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арт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В мире бумаги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:  «Доброе утро», «Дружат пальчики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Дидактическая игра «Чудесный мешочек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Плетение ковра из разноцветных полосок картона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Оригами «Колобок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Обведение изображения  через кальку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Перелетные птицы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 «Сорока-ворока», «Птицка-невеличка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Игра с фасолью (выложить птицу)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Дидактическая игра «Найди пару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Игра «Кегли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6. Раскрась  рисунок «Птица», не выходя за конту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Комнатные растения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альчиковая гимнастика: «Наш мизинчик утром встал», «Пальчики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2. Самомассаж с еловыми шишками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Дидактическая игра для пальчиков «Чудесный мешочек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Рисование ватными палочками «Хлорофитум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5. Обведение изображения  через кальку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3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Продукты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:  «Солнышко», «Пальчики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Работа с пуговицами, крючками, молнией, липучками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Дидактическая игра «Съедобное- не съедобное»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Лепка из соленого теста «Бублики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Обведение изображения через кальку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В мире сказок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 «Колобок», «Мишка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Работа с пуговицами, крючками, молнией, липучками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Работа с манкой (кончиком пальцев на манке нарисовать Колобка.)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Дидактическая игра «Чудесный мешочек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6. Обведение изображения Колобка через кальку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ай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-2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Насекомые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:  «Бабочка капусница», «Муравьишка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Дидактическая игра «Четвертый лишний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Плетение ковра из разноцветных ленточек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Аппликация с природным материалом «Бабочка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Обведение изображения  через кальку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ай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Красивые цветы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 Пальчиковая гимнастика «Пион», «Ромашка, василек»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Фигурки из палочек (цветок) 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Работа с мукой (кончиком пальцев на муке нарисовать ромашку.)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Игра «Волшебная шкатулка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6. Раскрась  рисунок «Цветок», не выходя за контур.</w:t>
            </w:r>
          </w:p>
        </w:tc>
      </w:tr>
      <w:tr>
        <w:trPr/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Май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4неделя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ема «Сказочный дом».</w:t>
            </w:r>
          </w:p>
        </w:tc>
        <w:tc>
          <w:tcPr>
            <w:tcW w:w="4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1.Пальчиковая гимнастика: «Пальчики дружат», «Кто приехал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2. Фигурки из палочек (многоэтажный дом)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3. Дидактическая игра «Четвертый лишний»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4. Работа с конструктором «Лего» (домик для куклы).</w:t>
            </w:r>
          </w:p>
          <w:p>
            <w:pPr>
              <w:pStyle w:val="C3"/>
              <w:spacing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5. Игра «Волшебная шкатулка».</w:t>
            </w:r>
          </w:p>
          <w:p>
            <w:pPr>
              <w:pStyle w:val="C3"/>
              <w:spacing w:lineRule="atLeast" w:line="0" w:before="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color w:val="000000"/>
                <w:sz w:val="28"/>
                <w:szCs w:val="28"/>
              </w:rPr>
              <w:t>6. Обведение изображения дома  через кальку.</w:t>
            </w:r>
          </w:p>
        </w:tc>
      </w:tr>
    </w:tbl>
    <w:p>
      <w:pPr>
        <w:pStyle w:val="C5"/>
        <w:shd w:fill="FFFFFF" w:val="clear"/>
        <w:spacing w:before="0" w:after="0"/>
        <w:jc w:val="both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center"/>
        <w:rPr>
          <w:rStyle w:val="C4"/>
          <w:b/>
          <w:b/>
          <w:color w:val="000000"/>
          <w:sz w:val="28"/>
          <w:szCs w:val="28"/>
        </w:rPr>
      </w:pPr>
      <w:r>
        <w:rPr>
          <w:rStyle w:val="C4"/>
          <w:b/>
          <w:color w:val="000000"/>
          <w:sz w:val="28"/>
          <w:szCs w:val="28"/>
        </w:rPr>
        <w:t>Список литературы</w:t>
      </w:r>
    </w:p>
    <w:p>
      <w:pPr>
        <w:pStyle w:val="C5"/>
        <w:shd w:fill="FFFFFF" w:val="clear"/>
        <w:spacing w:before="0" w:after="0"/>
        <w:jc w:val="both"/>
        <w:rPr>
          <w:rStyle w:val="C4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1. Лазаренко О. И. Артикуляционно-пальчиковая гимнастика. Комплекс упражнений 2012;Айрис-Пресс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 Лыкова И.А. «Программа художественного воспитания, обучения и развития детей 2-7 лет. Изд. «Карапуз» 2005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3. Нагибина Н.И. Природные дары для поделок и игры. – Ярославль: “Академия развития”, 1998. 190 с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4. Новикова Л. В «Развитие мелкой моторики рук у дошкольников»;http://dohcolonoc.ru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5. Потапова Е.Н. Радость познания. – М.: “Просвещение”, 1990. 94 с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6. Рейд Б. Обыкновенный пластилин. – М.: “АСТ – ПРЕСС”, 1998.128 с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7. Рымчук Н. «Пальчиковые игры и развитие мелкой моторики» Ростов н/Д: Владис: РИПОЛ классик, 2008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8. Соколова С.В. «Оригами для самых маленьких». Детство-пресс 2010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9. Узорова О.В. Пальчиковая гимнастика. – М.: “Астрель”, 2006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10. Цвынтарный В.В. Играем пальчиками и развиваем речь.–Санкт – Петербург: 1999.40 с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11. Журнал «Дошкольное воспитание» архив номеров 2007г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12. Подумай, нарисуй и раскрась. // Альбом. “Радуга”, 2002.</w:t>
      </w:r>
    </w:p>
    <w:p>
      <w:pPr>
        <w:pStyle w:val="Normal"/>
        <w:rPr/>
      </w:pPr>
      <w:hyperlink r:id="rId2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1" w:name="1"/>
      <w:bookmarkStart w:id="2" w:name="c8f8ae378cb74e97a2f734219f3d68aae85eb673"/>
      <w:bookmarkStart w:id="3" w:name="1"/>
      <w:bookmarkStart w:id="4" w:name="c8f8ae378cb74e97a2f734219f3d68aae85eb673"/>
      <w:bookmarkEnd w:id="3"/>
      <w:bookmarkEnd w:id="4"/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 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4c16">
    <w:name w:val="c4 c16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33">
    <w:name w:val="c4 c33"/>
    <w:basedOn w:val="Style14"/>
    <w:qFormat/>
    <w:rPr/>
  </w:style>
  <w:style w:type="character" w:styleId="C4c8c29">
    <w:name w:val="c4 c8 c29"/>
    <w:basedOn w:val="Style14"/>
    <w:qFormat/>
    <w:rPr/>
  </w:style>
  <w:style w:type="character" w:styleId="C2">
    <w:name w:val="c2"/>
    <w:basedOn w:val="Style14"/>
    <w:qFormat/>
    <w:rPr/>
  </w:style>
  <w:style w:type="character" w:styleId="C4c11c8">
    <w:name w:val="c4 c11 c8"/>
    <w:basedOn w:val="Style14"/>
    <w:qFormat/>
    <w:rPr/>
  </w:style>
  <w:style w:type="character" w:styleId="C11c21">
    <w:name w:val="c11 c21"/>
    <w:basedOn w:val="Style14"/>
    <w:qFormat/>
    <w:rPr/>
  </w:style>
  <w:style w:type="character" w:styleId="C21">
    <w:name w:val="c21"/>
    <w:basedOn w:val="Style14"/>
    <w:qFormat/>
    <w:rPr/>
  </w:style>
  <w:style w:type="character" w:styleId="C4c18">
    <w:name w:val="c4 c18"/>
    <w:basedOn w:val="Style14"/>
    <w:qFormat/>
    <w:rPr/>
  </w:style>
  <w:style w:type="character" w:styleId="C4c8">
    <w:name w:val="c4 c8"/>
    <w:basedOn w:val="Style14"/>
    <w:qFormat/>
    <w:rPr/>
  </w:style>
  <w:style w:type="character" w:styleId="C4c11">
    <w:name w:val="c4 c11"/>
    <w:basedOn w:val="Style14"/>
    <w:qFormat/>
    <w:rPr/>
  </w:style>
  <w:style w:type="character" w:styleId="C16c38">
    <w:name w:val="c16 c38"/>
    <w:basedOn w:val="Style14"/>
    <w:qFormat/>
    <w:rPr/>
  </w:style>
  <w:style w:type="character" w:styleId="C4c16c11">
    <w:name w:val="c4 c16 c11"/>
    <w:basedOn w:val="Style14"/>
    <w:qFormat/>
    <w:rPr/>
  </w:style>
  <w:style w:type="character" w:styleId="C16c30">
    <w:name w:val="c16 c30"/>
    <w:basedOn w:val="Style14"/>
    <w:qFormat/>
    <w:rPr/>
  </w:style>
  <w:style w:type="character" w:styleId="C0">
    <w:name w:val="c0"/>
    <w:basedOn w:val="Style14"/>
    <w:qFormat/>
    <w:rPr/>
  </w:style>
  <w:style w:type="character" w:styleId="C4c16c33c34">
    <w:name w:val="c4 c16 c33 c34"/>
    <w:basedOn w:val="Style14"/>
    <w:qFormat/>
    <w:rPr/>
  </w:style>
  <w:style w:type="character" w:styleId="PageNumber">
    <w:name w:val="Page Number"/>
    <w:basedOn w:val="Style14"/>
    <w:rPr/>
  </w:style>
  <w:style w:type="character" w:styleId="C11">
    <w:name w:val="c11"/>
    <w:basedOn w:val="Style14"/>
    <w:qFormat/>
    <w:rPr/>
  </w:style>
  <w:style w:type="character" w:styleId="C11c22">
    <w:name w:val="c11 c22"/>
    <w:basedOn w:val="Style14"/>
    <w:qFormat/>
    <w:rPr/>
  </w:style>
  <w:style w:type="character" w:styleId="C11c27c22">
    <w:name w:val="c11 c27 c22"/>
    <w:basedOn w:val="Style14"/>
    <w:qFormat/>
    <w:rPr/>
  </w:style>
  <w:style w:type="character" w:styleId="C21c11">
    <w:name w:val="c21 c11"/>
    <w:basedOn w:val="Style14"/>
    <w:qFormat/>
    <w:rPr/>
  </w:style>
  <w:style w:type="character" w:styleId="C11c27">
    <w:name w:val="c11 c27"/>
    <w:basedOn w:val="Style14"/>
    <w:qFormat/>
    <w:rPr/>
  </w:style>
  <w:style w:type="character" w:styleId="C6">
    <w:name w:val="c6"/>
    <w:basedOn w:val="Style14"/>
    <w:qFormat/>
    <w:rPr/>
  </w:style>
  <w:style w:type="character" w:styleId="C12">
    <w:name w:val="c12"/>
    <w:basedOn w:val="Style14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C6c2">
    <w:name w:val="c6 c2"/>
    <w:basedOn w:val="Style14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24c36">
    <w:name w:val="c24 c3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C5c25">
    <w:name w:val="c5 c25"/>
    <w:basedOn w:val="Normal"/>
    <w:qFormat/>
    <w:pPr>
      <w:spacing w:before="280" w:after="280"/>
    </w:pPr>
    <w:rPr/>
  </w:style>
  <w:style w:type="paragraph" w:styleId="C15c27">
    <w:name w:val="c15 c2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0c34">
    <w:name w:val="c30 c3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30c34c39">
    <w:name w:val="c30 c34 c39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3c7c17">
    <w:name w:val="c3 c7 c17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i-sad/vospitatelnaya-rabota/2015/11/02/rabochaya-programma-umelye-palchiki-po-razvitiyu-melkoy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4:33:00Z</dcterms:created>
  <dc:creator>Microsoft Office</dc:creator>
  <dc:description/>
  <cp:keywords/>
  <dc:language>en-US</dc:language>
  <cp:lastModifiedBy>user</cp:lastModifiedBy>
  <cp:lastPrinted>2016-09-21T21:19:00Z</cp:lastPrinted>
  <dcterms:modified xsi:type="dcterms:W3CDTF">2020-10-14T13:57:00Z</dcterms:modified>
  <cp:revision>18</cp:revision>
  <dc:subject/>
  <dc:title>Рабочая программа «Умелые пальчики»</dc:title>
</cp:coreProperties>
</file>