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АЗВИТИЕ РЕЧИ – С РАННЕГО ВОЗРАСТА!</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t xml:space="preserve">учителя-логопеда </w:t>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t xml:space="preserve">МДОУ «Колобок» </w:t>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t xml:space="preserve">Предеиной </w:t>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t>Татьяны Владимировна</w:t>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 Мыс Каменный</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2017г.</w:t>
      </w:r>
      <w:r>
        <w:br w:type="page"/>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РАЗВИТИЕ РЕЧИ – С РАННЕГО ВОЗРАСТА!</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етские годы – самые важные в жизни человека. Хочется, чтобы малыш рос коммуникабельным, активным, деятельным, гармонично развитым человеком, которому интересно жить, общаться с другими людьми и самому быть интересным для окружающих. Насколько развиты будут эти качества, зависит от взрослых – родителей, воспитателей, специалистов ДОУ. </w:t>
      </w:r>
    </w:p>
    <w:p>
      <w:pPr>
        <w:pStyle w:val="Normal"/>
        <w:spacing w:lineRule="auto" w:line="240" w:before="0" w:after="0"/>
        <w:ind w:firstLine="708"/>
        <w:jc w:val="both"/>
        <w:rPr/>
      </w:pPr>
      <w:r>
        <w:rPr>
          <w:rFonts w:cs="Times New Roman" w:ascii="Times New Roman" w:hAnsi="Times New Roman"/>
          <w:sz w:val="24"/>
          <w:szCs w:val="24"/>
        </w:rPr>
        <w:t>Времена меняются. Взаимодействие человека с окружающим миром в последнее время становится все более сложным. Стремительно развивающийся технический прогресс, социально-экономические изменения действительности требуют от человека большей активности, интеллектуальной отдачи, а соответственно и грамотной речи. С другой стороны, эти же социально-экономические, а так же экологические изменения приводят к резкому увеличению разного рода патологий у детей и взрослых, в том числе и речевых. Так, причинами возникновения патологий являются проблемы крупных городов, где ярко проявляются социально-стрессогенные факторы: урбанизация населения, формирование городского синдрома, повышенная невротизация.</w:t>
      </w:r>
      <w:r>
        <w:rPr>
          <w:rFonts w:cs="Times New Roman" w:ascii="Times New Roman" w:hAnsi="Times New Roman"/>
          <w:color w:val="000000"/>
          <w:sz w:val="24"/>
          <w:szCs w:val="24"/>
        </w:rPr>
        <w:t xml:space="preserve"> Проживание в условиях Крайнего Севера так же отрицательно сказывается на развитии детей. Наши </w:t>
      </w:r>
      <w:r>
        <w:rPr>
          <w:rFonts w:cs="Times New Roman" w:ascii="Times New Roman" w:hAnsi="Times New Roman"/>
          <w:sz w:val="24"/>
          <w:szCs w:val="24"/>
        </w:rPr>
        <w:t>дети, живущие в условиях Крайнего Север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оматически ослаблены, и </w:t>
      </w:r>
      <w:r>
        <w:rPr>
          <w:rFonts w:cs="Times New Roman" w:ascii="Times New Roman" w:hAnsi="Times New Roman"/>
          <w:color w:val="000000"/>
          <w:sz w:val="24"/>
          <w:szCs w:val="24"/>
        </w:rPr>
        <w:t>в период «биологической тьмы» и «погодной чехарды» у них наблюдаются нестабильное психоэмоциональное состояние, пониженная работоспособность и быстрая утомляемость.</w:t>
      </w:r>
      <w:r>
        <w:rPr>
          <w:rFonts w:cs="Times New Roman" w:ascii="Times New Roman" w:hAnsi="Times New Roman"/>
          <w:sz w:val="24"/>
          <w:szCs w:val="24"/>
        </w:rPr>
        <w:t xml:space="preserve"> Недостаток кислорода сказывается на активности клеток головного мозга, что отражается на учебной деятельности. Исследования ученых свидетельствуют о том, что в 50-е годы 20 века отмечалось лишь 17% детей с нарушением звукопроизношения, уже в начале 21 века – 52,5%. Количество детей с речевыми патологиями увеличилось в 3 раза.</w:t>
      </w:r>
    </w:p>
    <w:p>
      <w:pPr>
        <w:pStyle w:val="Normal"/>
        <w:spacing w:lineRule="auto" w:line="240" w:before="0" w:after="0"/>
        <w:jc w:val="both"/>
        <w:rPr/>
      </w:pPr>
      <w:r>
        <w:rPr>
          <w:rFonts w:cs="Times New Roman" w:ascii="Times New Roman" w:hAnsi="Times New Roman"/>
          <w:sz w:val="24"/>
          <w:szCs w:val="24"/>
        </w:rPr>
        <w:t>Ежегодная диагностика свидетельствует о том, что число детей, поступающих в детский сад с диагнозом задержка речевого развития в раннем и младшем дошкольном возрасте достаточно высоко. Эти дети выделяются среди своих сверстников уже в раннем возрасте. У одних наблюдается ограничение словарного запаса при нормальном слухе и сохраненными предпосылками интеллектуального развития. Часто причиной дефицита экспрессивного словаря является стертая дизартрия, которая не имеет ярких внешних проявлений. В результате сразу же дети оказываются вне специализированной помощи, а в среднем и старшем дошкольном возрасте отклонения в овладении речью усложняются, переходя в более сложные, стойкие формы речевых нарушений. В особую группу можно выделить детей с неврологическими нарушениями – ММД, синдромами гипо и гипервозбудимости, ГГС, ЦС. При всем разнообразии неврологической симптоматики детям свойственно снижение психической активности, внимания, памяти, отмечается недостаточность целенаправленной деятельности, нарушения моторного развития. Даже при легком и доброкачественном течении без очаговых неврологических симптомов общий потенциал ребенка снижен, а это создает трудности формирования у детей целостных представлений об окружающем и тормозит потребности в общении. В результате дети с такими проблемами оказываются с низким уровнем готовности к школе и низким уровнем психофизиологической зрелости, имеют стойкие нарушения речи, с которыми в старшем дошкольном возрасте справиться уже довольно трудно.  К сожалению, помощь в рамках дошкольного логопункта получают только дети старшего дошкольного возраста, а с младшими работа сводится к созданию банка данных о речевых нарушениях и консультированию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ассматривая данную проблему, анализируя пути решения, изучая особенности развития речи детей младшего дошкольного возраста, различные методики работы, опыт коллег из Челябинска, Москвы, Санкт-Петербурга, мы пришли к выводу, что помочь детям справиться с этой проблемой можно, если начинать работу по проведению ранней диагностики и коррекционную работу уже с детьми младшего дошкольного возраста, т.к. в раннем начале помощи заложен значительный потенциал по устранению отягощающих проявлений.  И начинать работу по развитию речи с детьми раннего и младшего дошкольного возраста следует по двум наиболее важным направления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экспрессивного словар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фонематического слуха</w:t>
      </w:r>
    </w:p>
    <w:p>
      <w:pPr>
        <w:pStyle w:val="Normal"/>
        <w:spacing w:lineRule="auto" w:line="240" w:before="0" w:after="0"/>
        <w:ind w:firstLine="708"/>
        <w:jc w:val="both"/>
        <w:rPr/>
      </w:pPr>
      <w:r>
        <w:rPr>
          <w:rFonts w:cs="Times New Roman" w:ascii="Times New Roman" w:hAnsi="Times New Roman"/>
          <w:sz w:val="24"/>
          <w:szCs w:val="24"/>
        </w:rPr>
        <w:t>Тот факт, что ребенок осваивает язык в непосредственном общении со значимыми взрослыми, уже не подлежит сомнению. Именно в раннем дошкольном возрасте у ребенка появляется потребность в увеличении речевых актов, использовании понятных окружающим слов и фраз. Поэтому коррекционно-развивающая работа с детьми раннего возраста, имеющими фактор риска в речевом развитии, прежде всего, должна быть направлена на стимуляцию речи малыша, создание оптимальных условий ее развития, оказание поддержки в постижении азов вербального общения.</w:t>
      </w:r>
    </w:p>
    <w:p>
      <w:pPr>
        <w:pStyle w:val="Normal"/>
        <w:spacing w:lineRule="auto" w:line="240" w:before="0" w:after="0"/>
        <w:ind w:firstLine="708"/>
        <w:jc w:val="both"/>
        <w:rPr/>
      </w:pPr>
      <w:r>
        <w:rPr>
          <w:rFonts w:cs="Times New Roman" w:ascii="Times New Roman" w:hAnsi="Times New Roman"/>
          <w:sz w:val="24"/>
          <w:szCs w:val="24"/>
        </w:rPr>
        <w:t>Вопрос о значении фонематического слуха для развития всей речевой функции, которая является предпосылкой для овладения чтением и письмом так же, бесспорен.  Не случайно у детей с несформированным фонетико-фонематическими представлениями возникают затруднения в овладении грамотой, и, придя в школу, они часто оказываются в числе неуспевающих. Специфичность фонематического восприятия приводит к тому, что формирующиеся знания и навыки являются непрочными, поверхностными, фрагментарными, несвязанными в единую систему. Это «пассивный багаж», не обеспечивающий основу, на которой можно успешно строить дальнейшее обучение. Нарушения становления фонематической системы в большинстве случаев как раз отмечаются у детей с неврологической патологией. Данные нарушения не исчезают без специальных занятий. Это значительно осложняет весь процесс воспитания и обучения в раннем дошкольном возрасте, на этапе подготовке к школе и в течение школьного обу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собенности поведения ребенка раннего возраста (к ним относятся непроизвольность, или спонтанность, сверхпривязанность к матери или значимому взрослому, зависимость работоспособности от удовлетворения физиологических потребностей и, прежде всего, потребности в комфорте и безопасности) задают специальные требования к содержанию и процедуре коррекционно-развивающей работы:</w:t>
      </w:r>
    </w:p>
    <w:p>
      <w:pPr>
        <w:pStyle w:val="Normal"/>
        <w:numPr>
          <w:ilvl w:val="0"/>
          <w:numId w:val="4"/>
        </w:numPr>
        <w:tabs>
          <w:tab w:val="clear" w:pos="708"/>
          <w:tab w:val="left" w:pos="1134" w:leader="none"/>
        </w:tabs>
        <w:spacing w:lineRule="auto" w:line="240" w:before="0" w:after="0"/>
        <w:ind w:left="1418" w:hanging="709"/>
        <w:jc w:val="both"/>
        <w:rPr/>
      </w:pPr>
      <w:r>
        <w:rPr>
          <w:rFonts w:cs="Times New Roman" w:ascii="Times New Roman" w:hAnsi="Times New Roman"/>
          <w:sz w:val="24"/>
          <w:szCs w:val="24"/>
        </w:rPr>
        <w:t>Непродолжительность, избирательность и эффективность диагностических и коррекционных мероприятий;</w:t>
      </w:r>
    </w:p>
    <w:p>
      <w:pPr>
        <w:pStyle w:val="Normal"/>
        <w:numPr>
          <w:ilvl w:val="0"/>
          <w:numId w:val="4"/>
        </w:numPr>
        <w:tabs>
          <w:tab w:val="clear" w:pos="708"/>
          <w:tab w:val="left" w:pos="1134" w:leader="none"/>
        </w:tabs>
        <w:spacing w:lineRule="auto" w:line="240" w:before="0" w:after="0"/>
        <w:ind w:left="1418" w:hanging="709"/>
        <w:jc w:val="both"/>
        <w:rPr/>
      </w:pPr>
      <w:r>
        <w:rPr>
          <w:rFonts w:cs="Times New Roman" w:ascii="Times New Roman" w:hAnsi="Times New Roman"/>
          <w:sz w:val="24"/>
          <w:szCs w:val="24"/>
        </w:rPr>
        <w:t>Эмпатия, осторожность и аутентичность в установлении контакта с ребенком и его родителями;</w:t>
      </w:r>
    </w:p>
    <w:p>
      <w:pPr>
        <w:pStyle w:val="Normal"/>
        <w:numPr>
          <w:ilvl w:val="0"/>
          <w:numId w:val="4"/>
        </w:numPr>
        <w:tabs>
          <w:tab w:val="clear" w:pos="708"/>
          <w:tab w:val="left" w:pos="1134" w:leader="none"/>
        </w:tabs>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Адекватность применяемых методик возрасту, индивидуальность в специфике речевого нарушения ребенка;</w:t>
      </w:r>
    </w:p>
    <w:p>
      <w:pPr>
        <w:pStyle w:val="Normal"/>
        <w:numPr>
          <w:ilvl w:val="0"/>
          <w:numId w:val="4"/>
        </w:numPr>
        <w:tabs>
          <w:tab w:val="clear" w:pos="708"/>
          <w:tab w:val="left" w:pos="1134" w:leader="none"/>
        </w:tabs>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Непременная включенность ребенка родителей или значимых взрослых в коррекционно-развивающую работу.</w:t>
      </w:r>
    </w:p>
    <w:p>
      <w:pPr>
        <w:pStyle w:val="Normal"/>
        <w:spacing w:lineRule="auto" w:line="240" w:before="0" w:after="0"/>
        <w:jc w:val="both"/>
        <w:rPr/>
      </w:pPr>
      <w:r>
        <w:rPr>
          <w:rFonts w:cs="Times New Roman" w:ascii="Times New Roman" w:hAnsi="Times New Roman"/>
          <w:sz w:val="24"/>
          <w:szCs w:val="24"/>
        </w:rPr>
        <w:t xml:space="preserve">Функциональная незрелость центральной нервной системы маленького ребенка обуславливает особенности приемов регулирования его поведения. К ним относятся: использование кратких доступных ребенку инструкций, многочисленные их повторы, сопровождение инструкции специфическими жестами, либо действиями, обязательное формирование позитивного эмоционального фона (эмоциональное заражение), поддерживающего работоспособность ребенка. В связи с этим наиболее интересной нам показалась работа доцента кафедры психолого-педагогических дисциплин МГЭИ г. Минска И.В.Филипович, в которой, в процессе коррекционно-развивающей работы в дополнение к традиционным приемам, предлагается использовать имитационную и натуралистическую тактики стимуляции развития речи детей раннего возраста в общении со значимыми для них взрослым. </w:t>
      </w:r>
    </w:p>
    <w:p>
      <w:pPr>
        <w:pStyle w:val="Normal"/>
        <w:spacing w:lineRule="auto" w:line="240" w:before="0" w:after="0"/>
        <w:ind w:firstLine="708"/>
        <w:jc w:val="both"/>
        <w:rPr/>
      </w:pPr>
      <w:r>
        <w:rPr>
          <w:rFonts w:cs="Times New Roman" w:ascii="Times New Roman" w:hAnsi="Times New Roman"/>
          <w:sz w:val="24"/>
          <w:szCs w:val="24"/>
        </w:rPr>
        <w:t>Имитационная тактика предполагает разработку речевой и когнитивной программы, в основе которой лежит тренировка навыков восприятия и понимания значения слова, и имитация речи по инициативе взрослого. Используются при этом следующие на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3510"/>
        <w:gridCol w:w="595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правление работ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действ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цирование непроизвольного подражания действию, мимике, интонации взросл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воцирование непроизвольного подражания является предпосылкой подражания произвольного, когда ребенок осознанно копирует звуки, звуковые комплексы, слова, а также имитирует интонации речи взрослого. Растормаживание взрослым подражания может происходить только при поощрении ребенка и его поведения. Для этого можно использовать укачивание куклы, ходьбу по лестнице, уборку игрушек и т.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цирование ребенка на эхолалии и непроизвольные речевые реакции на фоне эмоционального зара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моционально утрированное отношение педагога к ситуации позволяет провоцировать ребенка на повторы звукоподражаний и непроизвольные речевые реакции. Эмоциональное заражение – это передача человеческих чувств   и состояний, выраженных вокально-мимическими средствами. Для осуществления этого приема ребенок должен сосредоточить взор на лице взрослого, отражающего эмоциональное состояние. Кроме мимического отображения эмоции взрослый обязательно должен четко проговорить свое состояние: «Очень грустно», «Как весело!», «Больно» … В большинстве случаев можно использовать игрушку. Ребенку предлагается посочувствовать ее переживаниям или состоянию: «Зайке больно, пожалеем зайку!», «Кот поет. Вот как весело коту! Похлопаем к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цирование ребенка на просьбу, отказ, формальный диа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оцирование ребенка, не использующего речевые средства общения, на просьбу происходит на любом новом для малыша игровом материале. В данном случае требуется обозначить правила формального диалога словесно: «Хочешь эту игрушку? Да? На!», «Будем рисовать? Не будем. Нет», сопроводить фразу кивком и обязательно завершить действие словом. Постепенно формальный диалог становится реальным диалогом двух равноправных субъектов. Кроме того, ребенку нравится разговаривать таким образом, нравится, что его понимают, ему отвечают.</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Натуралистическая тактика коррекционно-развивающей работы строится на интуитивно найденных, а затем методически проанализированных и закрепленных приемах в свободной деятельности, игре, взаимодействии в повторяющихся бытовых ситуациях.  Основу для составления программы подсказывают поведение ребенка, приоритетный вид деятельности, особенности взаимодействия со взрослыми, привычные действия ребенка. Стимулирование речи постоянно сопровождается закреплением доступных речевых реакций ребенка, для чего используются следующие направ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правления работы</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действ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ются звуки и слова, связанные с каждодневной потребностью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оизвольные высказывания чаще всего проявляются в следующих ситуация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омент острой заинтересованности предметом; например, получения желаемого предмета, когда ребенок не только показывает на предмет, но и называет начальный звук, а позднее и слог из названия предмета;</w:t>
            </w:r>
          </w:p>
          <w:p>
            <w:pPr>
              <w:pStyle w:val="Normal"/>
              <w:numPr>
                <w:ilvl w:val="0"/>
                <w:numId w:val="6"/>
              </w:numPr>
              <w:spacing w:lineRule="auto" w:line="240" w:before="0" w:after="0"/>
              <w:jc w:val="both"/>
              <w:rPr/>
            </w:pPr>
            <w:r>
              <w:rPr>
                <w:rFonts w:cs="Times New Roman" w:ascii="Times New Roman" w:hAnsi="Times New Roman"/>
                <w:sz w:val="24"/>
                <w:szCs w:val="24"/>
              </w:rPr>
              <w:t>В ситуации погруженности в деятельности или увлеченности ею; например, исследование свойств предмета, сопровождающееся бормотанием или восклицаниям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едовольства действиями взрослых или привлечения его внимания к себе, например, желание получить похвалу от взрослого или его благосклонность;</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обходимости немедленной помощи, в ситуациях, когда ребенок испытывает боль, неудобство или дискомфо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гровой деятельности воспроизводится ситуация, в которой у ребенка появляется подходящая звуковая или словесная реа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появившихся у ребенка звуков, слогов, слов происходит через подхватывание его речевых реакций, повтор слов или вокализаций, привязывание их по смыслу к ситуации, обыгрывание, ответы на них, создающие впечатление реального диал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хватывание непроизвольных речевых реакций ребенка взрослым, повтор его высказываний, привязывание их по смыслу к ситуации и обыгрывание, создает атмосферу понимания, а в некоторых случаях двустороннего заинтересованного общения. При этом взрослый становится доверенным лицом ребенка, проводником в мир взрослых. Подражание взрослого ребенку – один из наиболее демократичных приемов развития речевой активности малыша. Имитируя высказывания ребенка, а лучше достраивая их до простых слов или фраз, взрослый оказывает ему поддержку, демонстрируя понимание и принятие дет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омент закрепления продуцирование взрослыми положительной, теплой, радостной и оптимистической атмосферы, заражающей при этом ребенка позитивной энерг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ые или привычные для ребенка манипуляции с предметами быта приобретают знаковый характер при  условии постоянного проговаривания взрослым названий, действий, результата и т.д. Непременное условие общения при этом - утвердительная и спокойная интонация реплик, создающая позитивный речевой фон, любой инициативе ребенка. Вопросы, направленные на выяснение его потребностей, громкие с утрированной интонацией высказывания исключены. Должно быть негромкое, доброжелательное комментирование или вербализация действий, которые со временем переходят в привычный для малыша фон. Именно фоновое звучание речи создает условия для непроизвольного использования доступных ребенку слогов или слов, обозначающих действие. Слова взрослого должны быть обращены непосредственно к ребенку или детям, с которыми производится действие. Взрослый может использовать коротенькие песенки, потешки, подходящие по смыс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сное взаимодействие с ребенком, постоянное «тонизирование», «тормошение» его, так же является коррекционной работой и требует от взрослого особой сосредоточенности, постоянной затраты душевных сил и колоссального терпения. Позитивный фон, доброжелательность и поощрение любых усилий ребенка создают атмосферу свободы в выборе средств общения и наоборот, постоянные требования правильного или понятного говорения воздвигают дополнительные препятствия для растормаживания речевого импульса малыша.  </w:t>
      </w:r>
    </w:p>
    <w:p>
      <w:pPr>
        <w:pStyle w:val="Normal"/>
        <w:spacing w:lineRule="auto" w:line="240" w:before="0" w:after="0"/>
        <w:ind w:firstLine="708"/>
        <w:jc w:val="both"/>
        <w:rPr/>
      </w:pPr>
      <w:r>
        <w:rPr>
          <w:rFonts w:cs="Times New Roman" w:ascii="Times New Roman" w:hAnsi="Times New Roman"/>
          <w:sz w:val="24"/>
          <w:szCs w:val="24"/>
        </w:rPr>
        <w:t>В работе по развитию фонематического слуха у детей младшего дошкольного возраста мы обратились к материалам кандидата педагогических наук Е.В.Кирилловой. На основе исследований практической работы с детьми было выявлено, что в первые годы у детей с неврологической симптоматикой способность к слуховому восприятию снижена, недостаточно сформирована реакция на звучание предметов и голосов. Ребенок затрудняется в различении звучания неречевых звуков и звучания музыкальных инструментов, в выделении лепетной и полной формы слова из речевого потока. Особенно нарушено чувство ритма. Поэтому, коррекционную работу по развитию фонематического слуха следует организовать по двум</w:t>
      </w:r>
      <w:r>
        <w:rPr/>
        <w:t xml:space="preserve"> раздела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 слухового вним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адач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сширение рамок слухового восприятия;</w:t>
            </w:r>
          </w:p>
          <w:p>
            <w:pPr>
              <w:pStyle w:val="Normal"/>
              <w:numPr>
                <w:ilvl w:val="0"/>
                <w:numId w:val="5"/>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звитие слуховых функций, направленности слухового внимания, памяти;</w:t>
            </w:r>
          </w:p>
          <w:p>
            <w:pPr>
              <w:pStyle w:val="Normal"/>
              <w:numPr>
                <w:ilvl w:val="0"/>
                <w:numId w:val="5"/>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Формирование основ слуховой дифференциации, регулятивной функции речи, представлений о различной интенсивности неречевых и речевых звуков;</w:t>
            </w:r>
          </w:p>
          <w:p>
            <w:pPr>
              <w:pStyle w:val="Normal"/>
              <w:numPr>
                <w:ilvl w:val="0"/>
                <w:numId w:val="5"/>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пособности дифференцировать неречевые и речевые зв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360"/>
              <w:jc w:val="both"/>
              <w:rPr/>
            </w:pPr>
            <w:r>
              <w:rPr>
                <w:rFonts w:cs="Times New Roman" w:ascii="Times New Roman" w:hAnsi="Times New Roman"/>
                <w:sz w:val="24"/>
                <w:szCs w:val="24"/>
              </w:rPr>
              <w:t>Формирование ритмико-интонационной стороны речи; ассоциативных связей на основе скоординированной работы анализаторов (речеслухового, речедвигательного, зрительного); Формирование ощущения предложения как лексической единицы, характеризующейся ритмико-интонационной законченностью; Знакомство с ритмико-интонационными характеристиками гласных звуков, развитие сенсомоторных компонентов чувства рит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иемы коррекционной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влечение внимания к звучащему предмету.</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вершение действий в соответствии со звуковым сигналом.</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пределение местонахождения и направленности звука, знакомство с характером звучащих предметов.</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зличение звучания шумов и простейших музыкальных инструментов.</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апоминание последовательности звучаний (шумов).</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зличение голосов.</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еагирование на громкость звучания. Узнавание и различение гласных звуков.</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ыделение слов из речевого потока; развитие подражания речевым и неречевым звукам.</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зличение и запоминание цепочки звукоподраж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оспроизведение ритма в движениях и играх, ходьба и маршировка под музыку.</w:t>
            </w:r>
          </w:p>
          <w:p>
            <w:pPr>
              <w:pStyle w:val="Normal"/>
              <w:numPr>
                <w:ilvl w:val="0"/>
                <w:numId w:val="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вигательные упражнения с ритмичным звуковым сопровождением.</w:t>
            </w:r>
          </w:p>
          <w:p>
            <w:pPr>
              <w:pStyle w:val="Normal"/>
              <w:numPr>
                <w:ilvl w:val="0"/>
                <w:numId w:val="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итмические упражнения для рук и ног.</w:t>
            </w:r>
          </w:p>
          <w:p>
            <w:pPr>
              <w:pStyle w:val="Normal"/>
              <w:numPr>
                <w:ilvl w:val="0"/>
                <w:numId w:val="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оспроизведение заданного ритмического рисунка отстукиванием и отхлопыванием.</w:t>
            </w:r>
          </w:p>
          <w:p>
            <w:pPr>
              <w:pStyle w:val="Normal"/>
              <w:numPr>
                <w:ilvl w:val="0"/>
                <w:numId w:val="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звитие действий двигательной и ритмико-интонационной активности.</w:t>
            </w:r>
          </w:p>
          <w:p>
            <w:pPr>
              <w:pStyle w:val="Normal"/>
              <w:numPr>
                <w:ilvl w:val="0"/>
                <w:numId w:val="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накомство с силой голоса и различной интенсивностью неречевых и речевых звуков.</w:t>
            </w:r>
          </w:p>
          <w:p>
            <w:pPr>
              <w:pStyle w:val="Normal"/>
              <w:numPr>
                <w:ilvl w:val="0"/>
                <w:numId w:val="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звитие речевых вокализаций; знакомство со схемой ритма.</w:t>
            </w:r>
          </w:p>
          <w:p>
            <w:pPr>
              <w:pStyle w:val="Normal"/>
              <w:numPr>
                <w:ilvl w:val="0"/>
                <w:numId w:val="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отнесение ритма со схематическими изображениями, произвольное, ритмичное произнесение гласных звуков и звуковых цепочек.</w:t>
            </w:r>
          </w:p>
          <w:p>
            <w:pPr>
              <w:pStyle w:val="Normal"/>
              <w:numPr>
                <w:ilvl w:val="0"/>
                <w:numId w:val="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ифференциация ритмических рисунков.</w:t>
            </w:r>
          </w:p>
          <w:p>
            <w:pPr>
              <w:pStyle w:val="Normal"/>
              <w:numPr>
                <w:ilvl w:val="0"/>
                <w:numId w:val="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тображение определенных качеств движения.</w:t>
            </w:r>
          </w:p>
          <w:p>
            <w:pPr>
              <w:pStyle w:val="Normal"/>
              <w:numPr>
                <w:ilvl w:val="0"/>
                <w:numId w:val="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итмическое чередование объектов с опорой на зрительное воспри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Интегративная работа специалистов по данному направлению должна способствовать решению задач.  Например, на этапе организации ритмической структуры слова дидактической задачей логопеда будет формирование фонематического восприятия лексических единиц, знакомство детей со схемой ритма. А на занятиях по ИЗО воспитателя будет учить детей воспроизводить ритмический рисунок «Капли дождя на окне», развивая тем самым сенсомоторные компоненты чувства ритма. На музыкальном занятии дети будут учиться отображать определенные качества движения (бегать – идти), воспроизводить хлопки в ладоши, шлепки по коленкам, по полу и т.д. Во время физкультурных занятий дети могут строиться, образуя длинные и короткие ряды. По каждому виду работы лучше использовать различные игры с постепенным усложнением и разнообразием наглядного материала. Например, если ребенок при работе над схемой ритма научился его отхлопывать, можно предложить ему отстукивание, нажим на фигуры или схемы ведущей рукой, пальцем, карандашом или палочкой. Если ребенок успешно освоил данный вид занятия, можно предложить в качестве наглядного материла различные виды мозаик, счетные палочки разных цветов, пуговицы, мелкие предметы, предметные картинки.</w:t>
      </w:r>
    </w:p>
    <w:p>
      <w:pPr>
        <w:pStyle w:val="Normal"/>
        <w:spacing w:lineRule="auto" w:line="240" w:before="0" w:after="0"/>
        <w:ind w:firstLine="708"/>
        <w:jc w:val="both"/>
        <w:rPr/>
      </w:pPr>
      <w:r>
        <w:rPr>
          <w:rFonts w:cs="Times New Roman" w:ascii="Times New Roman" w:hAnsi="Times New Roman"/>
          <w:sz w:val="24"/>
          <w:szCs w:val="24"/>
        </w:rPr>
        <w:t>Использование разнообразных методов, соответствующих целям занятия, специальные игровые приемы – все это слагаемые успеха в становлении речи у детей. Рассматриваемые приемы и методы, использованные в стимуляции и развитии речи детей раннего и младшего дошкольного возраста, имеют непрямое, опосредованное воздействие на речь ребенка через создание оптимальных условий для нормальной коммуникации. Они дополняют традиционные приемы коррекционно-развивающей работы. Несмотря на внешнюю простоту, эти приемы позволяют вполне успешно развивать представления ребенка о мире и его речь, как на специальных занятиях, так и в естественной обстановке. Натуралистические методы отражают принципы педагогики поддержки в осуществлении ранней коррекционно-педагогической помощи детям раннего и младшего дошкольного возраста.</w:t>
      </w:r>
    </w:p>
    <w:p>
      <w:pPr>
        <w:pStyle w:val="Normal"/>
        <w:spacing w:lineRule="auto" w:line="240" w:before="0" w:after="0"/>
        <w:ind w:firstLine="708"/>
        <w:jc w:val="both"/>
        <w:rPr/>
      </w:pPr>
      <w:r>
        <w:rPr>
          <w:rFonts w:cs="Times New Roman" w:ascii="Times New Roman" w:hAnsi="Times New Roman"/>
          <w:sz w:val="24"/>
          <w:szCs w:val="24"/>
        </w:rPr>
        <w:t xml:space="preserve">В настоящее время в ДОУ ведётся разработка образовательной программы, что очень важно для работы педагогов, так как это поможет систематизировать материал, сделать работу интегрированной, разнообразной, с постепенным усложнением.  Это будет способствовать более эффективной работе по развитию речи дошкольников всех специалистов ДО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9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3:00Z</dcterms:created>
  <dc:creator>v</dc:creator>
  <dc:description/>
  <cp:keywords/>
  <dc:language>en-US</dc:language>
  <cp:lastModifiedBy>Пользователь</cp:lastModifiedBy>
  <dcterms:modified xsi:type="dcterms:W3CDTF">2020-10-16T09:49:00Z</dcterms:modified>
  <cp:revision>9</cp:revision>
  <dc:subject/>
  <dc:title/>
</cp:coreProperties>
</file>