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Конспект интегрированного занят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подготовительной к школе групп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Космонавты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>Провела: воспитатель Егорова Т.П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ДОУ д/с №47 «Петушок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должать знакомить детей с планетами солнечной системы, с первым космонавтом Ю.Гагариным, воспитывать чувство гордости за наш район, где учился первый космонав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ить словарный запас, общий кругозор ребенка, ассоциативное мышл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олжать учить детей решать задачи. Закрепить образование числа 5, состав числа 5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ить понятие многоугольники, четырехугольники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крепить умение сравнивать, анализировать, логически мыслить, развивать мелкую моторику рук, умение отыскивать закономерность, работать в пар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ориентировка на плоскости, действовать по словесной инструк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любознательность, внимание, память, воображение, творчество дет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дружеские взаимоотношения, желание помочь в бе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дготовительная работ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накомство детей с картой звездного неба, рассказ о космосе, космонавтах, планетах Солнечной системы, с жизнью на Земле и т.д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ение книг о космосе, рассматривание иллюстраций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нятия по математике, дидактические игры на математические темы, развивающие игры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тская литерат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/>
      </w:pPr>
      <w:r>
        <w:rPr>
          <w:sz w:val="28"/>
          <w:szCs w:val="28"/>
        </w:rPr>
        <w:t xml:space="preserve">Посмотрите на экран, что на нем изображено? (Небо, космос, космические корабли, и т.д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райтесь отгадать такую загадку: </w:t>
      </w: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  <w:t>По небу лебедь черный</w:t>
      </w: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  <w:t>Рассыпал чудо-зерна…( ночное, звездное неб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, это ночное, звездное небо. </w:t>
      </w: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  <w:t>Круглица, белолица</w:t>
      </w: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  <w:t>Во все зеркала глядится (Лу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днем на небе что мы видим? (Солнц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 – вот Солнце, а вокруг него летят в космосе плане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рядку все планеты</w:t>
        <w:br/>
        <w:t> Назовёт любой из нас:</w:t>
        <w:br/>
        <w:t> Раз - Меркурий,</w:t>
        <w:br/>
        <w:t> Два - Венера,</w:t>
        <w:br/>
        <w:t> Три - Земля,</w:t>
        <w:br/>
        <w:t> Четыре - Марс.</w:t>
        <w:br/>
        <w:t> Пять - Юпитер,</w:t>
        <w:br/>
        <w:t> Шесть - Сатурн,</w:t>
        <w:br/>
        <w:t> Семь - Уран,</w:t>
        <w:br/>
        <w:t> За ним - Нептун.</w:t>
        <w:br/>
        <w:t> Он восьмым идёт по счёту.</w:t>
        <w:br/>
        <w:t> А за ним уже, потом,</w:t>
        <w:br/>
        <w:t> И девятая планета</w:t>
        <w:br/>
        <w:t> Под названием Плутон.</w:t>
        <w:br/>
      </w:r>
    </w:p>
    <w:p>
      <w:pPr>
        <w:pStyle w:val="Normal"/>
        <w:ind w:firstLine="708"/>
        <w:rPr/>
      </w:pPr>
      <w:r>
        <w:rPr>
          <w:sz w:val="28"/>
          <w:szCs w:val="28"/>
        </w:rPr>
        <w:t>Как называют людей, которые летают в космос? (Космонавты, астронавты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 вы хотите полететь   на другую планету в космо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монавты – это люди очень умные, все знающие, внимательные, т.к. в полете предстоит много испытаний и трудностей, и надо быть готовыми ко всяким неожиданностям. Вы готовы начать подготовку? (Да)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Давайте поспешим все на свои места и начнем нашу подготовку. Из космического центра нам прислали задания. Первое задание «Проверка памяти». Воспитатель показывает цифры, дети смотрят 5 сек., цифры убираются, дети выкладывают этот ряд  на столе: 1, 3, 5, 7,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зовите самое большое число, самое маленьк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«соседей» чисел 5,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те цифру, соответствующую количеству планет в солнечной системе. (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на земле времен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дней нед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ее задание «Что лишне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лет, автобус, воздушный змей, рак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Автобус, потому что не летает. Воздушный змей, потому что без мо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прошли подготовку к полет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чтобы узнать на какую планету мы полетим надо отгадать реб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СМ                                    МАР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3 2 4 1 </w:t>
      </w:r>
    </w:p>
    <w:p>
      <w:pPr>
        <w:pStyle w:val="Normal"/>
        <w:rPr/>
      </w:pPr>
      <w:r>
        <w:rPr>
          <w:sz w:val="28"/>
          <w:szCs w:val="28"/>
        </w:rPr>
        <w:t>Дети, а можно полететь в космос в наших костюмах? Что же мы должны надеть (скафандры, космические костюм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ваем скафандры (что надеваем – скафанд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Марс очень далеко в космосе, как добраться? (на ракете, космическом корабл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троим ракету. (Дети за столами строят ракету из палочек Кюизенера, рассматриваем несколько различных видов ракет)</w:t>
      </w:r>
    </w:p>
    <w:p>
      <w:pPr>
        <w:pStyle w:val="Normal"/>
        <w:rPr>
          <w:color w:val="99CC00"/>
          <w:sz w:val="28"/>
          <w:szCs w:val="28"/>
          <w:lang w:val="en-US" w:eastAsia="en-US"/>
        </w:rPr>
      </w:pPr>
      <w:r>
        <w:rPr>
          <w:color w:val="99CC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5310</wp:posOffset>
                </wp:positionH>
                <wp:positionV relativeFrom="paragraph">
                  <wp:posOffset>395605</wp:posOffset>
                </wp:positionV>
                <wp:extent cx="572135" cy="123825"/>
                <wp:effectExtent l="126365" t="5080" r="126365" b="3810"/>
                <wp:wrapTight wrapText="bothSides">
                  <wp:wrapPolygon edited="0">
                    <wp:start x="-12" y="21545"/>
                    <wp:lineTo x="-12" y="-55"/>
                    <wp:lineTo x="21588" y="-55"/>
                    <wp:lineTo x="21588" y="21545"/>
                    <wp:lineTo x="-12" y="2154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23800">
                          <a:off x="0" y="0"/>
                          <a:ext cx="5720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35pt;margin-top:31.1pt;width:45pt;height:9.7pt;mso-wrap-style:none;v-text-anchor:middle;rotation:64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710</wp:posOffset>
                </wp:positionH>
                <wp:positionV relativeFrom="paragraph">
                  <wp:posOffset>394335</wp:posOffset>
                </wp:positionV>
                <wp:extent cx="572135" cy="123825"/>
                <wp:effectExtent l="107315" t="9525" r="108585" b="8890"/>
                <wp:wrapTight wrapText="bothSides">
                  <wp:wrapPolygon edited="0">
                    <wp:start x="-12" y="21545"/>
                    <wp:lineTo x="-12" y="-55"/>
                    <wp:lineTo x="21588" y="-55"/>
                    <wp:lineTo x="21588" y="21545"/>
                    <wp:lineTo x="-12" y="2154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10400">
                          <a:off x="0" y="0"/>
                          <a:ext cx="5720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pt;margin-top:31pt;width:45pt;height:9.7pt;mso-wrap-style:none;v-text-anchor:middle;rotation:112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99CC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628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628360"/>
                          <a:chOff x="0" y="0"/>
                          <a:chExt cx="582876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342360"/>
                            <a:ext cx="113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2360"/>
                            <a:ext cx="113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360"/>
                            <a:ext cx="11484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85080"/>
                            <a:ext cx="11376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160"/>
                            <a:ext cx="11484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080"/>
                            <a:ext cx="11304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160"/>
                            <a:ext cx="1130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99560"/>
                            <a:ext cx="113760" cy="91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799560"/>
                            <a:ext cx="114840" cy="91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23800">
                            <a:off x="2403720" y="452880"/>
                            <a:ext cx="57204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911400">
                            <a:off x="2175120" y="453600"/>
                            <a:ext cx="5720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13960"/>
                            <a:ext cx="5716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64200">
                            <a:off x="2626920" y="1943280"/>
                            <a:ext cx="3434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45800">
                            <a:off x="2172960" y="1940760"/>
                            <a:ext cx="34344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109600">
                            <a:off x="2409840" y="1933560"/>
                            <a:ext cx="3218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99560"/>
                            <a:ext cx="57168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23800">
                            <a:off x="2514240" y="1141920"/>
                            <a:ext cx="11376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6.95pt" coordorigin="0,0" coordsize="9179,4139">
                <v:rect id="shape_0" stroked="f" o:allowincell="f" style="position:absolute;left:0;top:0;width:917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00;top:539;width:17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539;width:17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539;width:180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1079;width:178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1619;width:180;height:14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1079;width:177;height:14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1619;width:177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259;width:178;height:14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9;top:1259;width:180;height:14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6;top:713;width:900;height:194;mso-wrap-style:none;v-text-anchor:middle;rotation:64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6;top:714;width:900;height:191;mso-wrap-style:none;v-text-anchor:middle;rotation:11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2699;width:899;height:1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7;top:3060;width:540;height:178;mso-wrap-style:none;v-text-anchor:middle;rotation:81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3;top:3056;width:540;height:186;mso-wrap-style:none;v-text-anchor:middle;rotation:97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6;top:3045;width:506;height:178;flip:x;mso-wrap-style:none;v-text-anchor:middle;rotation:27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259;width:899;height:18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798;width:178;height:180;mso-wrap-style:none;v-text-anchor:middle;rotation:64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вездолеты гот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 приготовились к полету</w:t>
      </w:r>
    </w:p>
    <w:p>
      <w:pPr>
        <w:pStyle w:val="Normal"/>
        <w:rPr/>
      </w:pPr>
      <w:r>
        <w:rPr>
          <w:sz w:val="28"/>
          <w:szCs w:val="28"/>
        </w:rPr>
        <w:t xml:space="preserve">10,9,8,7,6,5,4,3,2,1 ПУС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намическая пауза “Старт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ое положение: стоя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, пилоты звездолета, </w:t>
        <w:br/>
        <w:t>Приготовились к полету.</w:t>
        <w:br/>
        <w:t>Ключ на старт!</w:t>
        <w:br/>
        <w:t>Включить мотор!</w:t>
        <w:br/>
        <w:t>Мы взлетаем выше гор.</w:t>
        <w:br/>
        <w:t>Звездолет летит на Марс.</w:t>
        <w:br/>
        <w:t>Мы вернемся, ждите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“Лесенка”: руки, ''догоняя'' друг друга, поочередно приставлять к плечам, вверх, к плечам, на поя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жатые кулачки перед грудью, большой палец вверх, щелчки паль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через стороны вверх, хло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ти рук к плечам, вращение руками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ого же положения вращение руками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посмотрим в иллюми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те в руки фотоаппараты, приступаем к съемкам.</w:t>
      </w:r>
    </w:p>
    <w:p>
      <w:pPr>
        <w:pStyle w:val="Normal"/>
        <w:rPr>
          <w:color w:val="99CC00"/>
          <w:sz w:val="28"/>
          <w:szCs w:val="28"/>
        </w:rPr>
      </w:pPr>
      <w:r>
        <w:rPr>
          <w:sz w:val="28"/>
          <w:szCs w:val="28"/>
        </w:rPr>
        <w:t xml:space="preserve">Нам дают радиосигналы, что нужно фотографировать </w:t>
      </w:r>
      <w:r>
        <w:rPr>
          <w:color w:val="99CC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олнце + 4 планеты = 5  (Дети объясняют: 1 + 4 =5, остальные проверяют и обосновывают)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57480</wp:posOffset>
                </wp:positionV>
                <wp:extent cx="914400" cy="304800"/>
                <wp:effectExtent l="5080" t="5080" r="5715" b="5715"/>
                <wp:wrapTight wrapText="bothSides">
                  <wp:wrapPolygon edited="0">
                    <wp:start x="3465" y="21645"/>
                    <wp:lineTo x="3472" y="21645"/>
                    <wp:lineTo x="2863" y="21645"/>
                    <wp:lineTo x="2264" y="21145"/>
                    <wp:lineTo x="1736" y="20195"/>
                    <wp:lineTo x="1208" y="19245"/>
                    <wp:lineTo x="770" y="17879"/>
                    <wp:lineTo x="465" y="16234"/>
                    <wp:lineTo x="160" y="14589"/>
                    <wp:lineTo x="0" y="12722"/>
                    <wp:lineTo x="0" y="10823"/>
                    <wp:lineTo x="0" y="10823"/>
                    <wp:lineTo x="0" y="8923"/>
                    <wp:lineTo x="160" y="7056"/>
                    <wp:lineTo x="465" y="5411"/>
                    <wp:lineTo x="770" y="3766"/>
                    <wp:lineTo x="1208" y="2400"/>
                    <wp:lineTo x="1736" y="1450"/>
                    <wp:lineTo x="2264" y="500"/>
                    <wp:lineTo x="2863" y="0"/>
                    <wp:lineTo x="3472" y="0"/>
                    <wp:lineTo x="18135" y="0"/>
                    <wp:lineTo x="18143" y="0"/>
                    <wp:lineTo x="18752" y="0"/>
                    <wp:lineTo x="19351" y="500"/>
                    <wp:lineTo x="19879" y="1450"/>
                    <wp:lineTo x="20407" y="2400"/>
                    <wp:lineTo x="20845" y="3766"/>
                    <wp:lineTo x="21150" y="5411"/>
                    <wp:lineTo x="21455" y="7056"/>
                    <wp:lineTo x="21615" y="8923"/>
                    <wp:lineTo x="21615" y="10823"/>
                    <wp:lineTo x="21615" y="10823"/>
                    <wp:lineTo x="21615" y="10823"/>
                    <wp:lineTo x="21615" y="12722"/>
                    <wp:lineTo x="21455" y="14589"/>
                    <wp:lineTo x="21150" y="16234"/>
                    <wp:lineTo x="20845" y="17879"/>
                    <wp:lineTo x="20407" y="19245"/>
                    <wp:lineTo x="19879" y="20195"/>
                    <wp:lineTo x="19351" y="21145"/>
                    <wp:lineTo x="18752" y="21645"/>
                    <wp:lineTo x="18143" y="21645"/>
                    <wp:lineTo x="3465" y="21645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9pt;margin-top:12.4pt;width:71.95pt;height:23.9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57480</wp:posOffset>
                </wp:positionV>
                <wp:extent cx="1371600" cy="342900"/>
                <wp:effectExtent l="5080" t="5080" r="5715" b="5715"/>
                <wp:wrapTight wrapText="bothSides">
                  <wp:wrapPolygon edited="0">
                    <wp:start x="3470" y="21640"/>
                    <wp:lineTo x="3472" y="21640"/>
                    <wp:lineTo x="2862" y="21640"/>
                    <wp:lineTo x="2264" y="21140"/>
                    <wp:lineTo x="1736" y="20190"/>
                    <wp:lineTo x="1208" y="19241"/>
                    <wp:lineTo x="770" y="17875"/>
                    <wp:lineTo x="465" y="16230"/>
                    <wp:lineTo x="160" y="14585"/>
                    <wp:lineTo x="0" y="12719"/>
                    <wp:lineTo x="0" y="10820"/>
                    <wp:lineTo x="0" y="10820"/>
                    <wp:lineTo x="0" y="8921"/>
                    <wp:lineTo x="160" y="7055"/>
                    <wp:lineTo x="465" y="5410"/>
                    <wp:lineTo x="770" y="3765"/>
                    <wp:lineTo x="1208" y="2399"/>
                    <wp:lineTo x="1736" y="1450"/>
                    <wp:lineTo x="2264" y="500"/>
                    <wp:lineTo x="2862" y="0"/>
                    <wp:lineTo x="3472" y="0"/>
                    <wp:lineTo x="18130" y="0"/>
                    <wp:lineTo x="18138" y="0"/>
                    <wp:lineTo x="18748" y="0"/>
                    <wp:lineTo x="19346" y="500"/>
                    <wp:lineTo x="19874" y="1450"/>
                    <wp:lineTo x="20402" y="2399"/>
                    <wp:lineTo x="20840" y="3765"/>
                    <wp:lineTo x="21145" y="5410"/>
                    <wp:lineTo x="21450" y="7055"/>
                    <wp:lineTo x="21610" y="8921"/>
                    <wp:lineTo x="21610" y="10820"/>
                    <wp:lineTo x="21610" y="10820"/>
                    <wp:lineTo x="21610" y="10820"/>
                    <wp:lineTo x="21610" y="12719"/>
                    <wp:lineTo x="21450" y="14585"/>
                    <wp:lineTo x="21145" y="16230"/>
                    <wp:lineTo x="20840" y="17875"/>
                    <wp:lineTo x="20402" y="19241"/>
                    <wp:lineTo x="19874" y="20190"/>
                    <wp:lineTo x="19346" y="21140"/>
                    <wp:lineTo x="18748" y="21640"/>
                    <wp:lineTo x="18138" y="21640"/>
                    <wp:lineTo x="3470" y="2164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2.4pt;width:107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1714500" cy="379095"/>
                <wp:effectExtent l="5080" t="5715" r="5715" b="5080"/>
                <wp:wrapTight wrapText="bothSides">
                  <wp:wrapPolygon edited="0">
                    <wp:start x="3464" y="21618"/>
                    <wp:lineTo x="3471" y="21618"/>
                    <wp:lineTo x="2862" y="21618"/>
                    <wp:lineTo x="2263" y="21118"/>
                    <wp:lineTo x="1736" y="20169"/>
                    <wp:lineTo x="1208" y="19219"/>
                    <wp:lineTo x="770" y="17854"/>
                    <wp:lineTo x="465" y="16209"/>
                    <wp:lineTo x="160" y="14564"/>
                    <wp:lineTo x="0" y="12699"/>
                    <wp:lineTo x="0" y="10800"/>
                    <wp:lineTo x="0" y="10800"/>
                    <wp:lineTo x="0" y="8901"/>
                    <wp:lineTo x="160" y="7036"/>
                    <wp:lineTo x="465" y="5391"/>
                    <wp:lineTo x="770" y="3746"/>
                    <wp:lineTo x="1208" y="2381"/>
                    <wp:lineTo x="1736" y="1431"/>
                    <wp:lineTo x="2263" y="482"/>
                    <wp:lineTo x="2862" y="-18"/>
                    <wp:lineTo x="3471" y="-18"/>
                    <wp:lineTo x="18136" y="-18"/>
                    <wp:lineTo x="18137" y="-18"/>
                    <wp:lineTo x="18746" y="-18"/>
                    <wp:lineTo x="19345" y="482"/>
                    <wp:lineTo x="19872" y="1431"/>
                    <wp:lineTo x="20400" y="2381"/>
                    <wp:lineTo x="20838" y="3746"/>
                    <wp:lineTo x="21143" y="5391"/>
                    <wp:lineTo x="21448" y="7036"/>
                    <wp:lineTo x="21608" y="8901"/>
                    <wp:lineTo x="21608" y="10800"/>
                    <wp:lineTo x="21608" y="10800"/>
                    <wp:lineTo x="21608" y="10800"/>
                    <wp:lineTo x="21608" y="12699"/>
                    <wp:lineTo x="21448" y="14564"/>
                    <wp:lineTo x="21143" y="16209"/>
                    <wp:lineTo x="20838" y="17854"/>
                    <wp:lineTo x="20400" y="19219"/>
                    <wp:lineTo x="19872" y="20169"/>
                    <wp:lineTo x="19345" y="21118"/>
                    <wp:lineTo x="18746" y="21618"/>
                    <wp:lineTo x="18137" y="21618"/>
                    <wp:lineTo x="3464" y="21618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79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.4pt;width:134.95pt;height:29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715" b="5715"/>
                <wp:wrapTight wrapText="bothSides">
                  <wp:wrapPolygon edited="0">
                    <wp:start x="21660" y="10830"/>
                    <wp:lineTo x="21660" y="12731"/>
                    <wp:lineTo x="21160" y="14599"/>
                    <wp:lineTo x="20209" y="16245"/>
                    <wp:lineTo x="19259" y="17891"/>
                    <wp:lineTo x="17891" y="19259"/>
                    <wp:lineTo x="16245" y="20209"/>
                    <wp:lineTo x="14599" y="21160"/>
                    <wp:lineTo x="12731" y="21660"/>
                    <wp:lineTo x="10830" y="21660"/>
                    <wp:lineTo x="8929" y="21660"/>
                    <wp:lineTo x="7061" y="21160"/>
                    <wp:lineTo x="5415" y="20209"/>
                    <wp:lineTo x="3769" y="19259"/>
                    <wp:lineTo x="2401" y="17891"/>
                    <wp:lineTo x="1451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51" y="5415"/>
                    <wp:lineTo x="2401" y="3769"/>
                    <wp:lineTo x="3769" y="2401"/>
                    <wp:lineTo x="5415" y="1451"/>
                    <wp:lineTo x="7061" y="500"/>
                    <wp:lineTo x="8929" y="0"/>
                    <wp:lineTo x="10830" y="0"/>
                    <wp:lineTo x="12731" y="0"/>
                    <wp:lineTo x="14599" y="500"/>
                    <wp:lineTo x="16245" y="1451"/>
                    <wp:lineTo x="17891" y="2401"/>
                    <wp:lineTo x="19259" y="3769"/>
                    <wp:lineTo x="20209" y="5415"/>
                    <wp:lineTo x="21160" y="7061"/>
                    <wp:lineTo x="21660" y="8929"/>
                    <wp:lineTo x="21660" y="10830"/>
                    <wp:lineTo x="21660" y="10830"/>
                    <wp:lineTo x="8328" y="7536"/>
                    <wp:lineTo x="8328" y="7864"/>
                    <wp:lineTo x="8282" y="8187"/>
                    <wp:lineTo x="8194" y="8471"/>
                    <wp:lineTo x="8106" y="8755"/>
                    <wp:lineTo x="7979" y="8991"/>
                    <wp:lineTo x="7827" y="9155"/>
                    <wp:lineTo x="7674" y="9320"/>
                    <wp:lineTo x="7501" y="9406"/>
                    <wp:lineTo x="7325" y="9406"/>
                    <wp:lineTo x="7149" y="9406"/>
                    <wp:lineTo x="6976" y="9320"/>
                    <wp:lineTo x="6824" y="9155"/>
                    <wp:lineTo x="6671" y="8991"/>
                    <wp:lineTo x="6545" y="8755"/>
                    <wp:lineTo x="6457" y="8471"/>
                    <wp:lineTo x="6369" y="8187"/>
                    <wp:lineTo x="6323" y="7864"/>
                    <wp:lineTo x="6323" y="7536"/>
                    <wp:lineTo x="6323" y="7208"/>
                    <wp:lineTo x="6369" y="6885"/>
                    <wp:lineTo x="6457" y="6601"/>
                    <wp:lineTo x="6545" y="6316"/>
                    <wp:lineTo x="6671" y="6080"/>
                    <wp:lineTo x="6824" y="5916"/>
                    <wp:lineTo x="6976" y="5752"/>
                    <wp:lineTo x="7149" y="5666"/>
                    <wp:lineTo x="7325" y="5666"/>
                    <wp:lineTo x="7501" y="5666"/>
                    <wp:lineTo x="7674" y="5752"/>
                    <wp:lineTo x="7827" y="5916"/>
                    <wp:lineTo x="7979" y="6080"/>
                    <wp:lineTo x="8106" y="6316"/>
                    <wp:lineTo x="8194" y="6601"/>
                    <wp:lineTo x="8282" y="6885"/>
                    <wp:lineTo x="8328" y="7208"/>
                    <wp:lineTo x="8328" y="7536"/>
                    <wp:lineTo x="8328" y="7536"/>
                    <wp:lineTo x="15337" y="7536"/>
                    <wp:lineTo x="15337" y="7864"/>
                    <wp:lineTo x="15291" y="8187"/>
                    <wp:lineTo x="15203" y="8471"/>
                    <wp:lineTo x="15115" y="8755"/>
                    <wp:lineTo x="14989" y="8991"/>
                    <wp:lineTo x="14836" y="9155"/>
                    <wp:lineTo x="14684" y="9320"/>
                    <wp:lineTo x="14511" y="9406"/>
                    <wp:lineTo x="14335" y="9406"/>
                    <wp:lineTo x="14159" y="9406"/>
                    <wp:lineTo x="13986" y="9320"/>
                    <wp:lineTo x="13833" y="9155"/>
                    <wp:lineTo x="13681" y="8991"/>
                    <wp:lineTo x="13554" y="8755"/>
                    <wp:lineTo x="13466" y="8471"/>
                    <wp:lineTo x="13378" y="8187"/>
                    <wp:lineTo x="13332" y="7864"/>
                    <wp:lineTo x="13332" y="7536"/>
                    <wp:lineTo x="13332" y="7208"/>
                    <wp:lineTo x="13378" y="6885"/>
                    <wp:lineTo x="13466" y="6601"/>
                    <wp:lineTo x="13554" y="6316"/>
                    <wp:lineTo x="13681" y="6080"/>
                    <wp:lineTo x="13833" y="5916"/>
                    <wp:lineTo x="13986" y="5752"/>
                    <wp:lineTo x="14159" y="5666"/>
                    <wp:lineTo x="14335" y="5666"/>
                    <wp:lineTo x="14511" y="5666"/>
                    <wp:lineTo x="14684" y="5752"/>
                    <wp:lineTo x="14836" y="5916"/>
                    <wp:lineTo x="14989" y="6080"/>
                    <wp:lineTo x="15115" y="6316"/>
                    <wp:lineTo x="15203" y="6601"/>
                    <wp:lineTo x="15291" y="6885"/>
                    <wp:lineTo x="15337" y="7208"/>
                    <wp:lineTo x="15337" y="7536"/>
                    <wp:lineTo x="15337" y="7536"/>
                    <wp:lineTo x="4860" y="17520"/>
                    <wp:lineTo x="8700" y="15540"/>
                    <wp:lineTo x="12900" y="15540"/>
                    <wp:lineTo x="16740" y="1752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9pt;margin-top:12.4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715" b="5715"/>
                <wp:wrapTight wrapText="bothSides">
                  <wp:wrapPolygon edited="0">
                    <wp:start x="21660" y="10830"/>
                    <wp:lineTo x="21660" y="12731"/>
                    <wp:lineTo x="21160" y="14599"/>
                    <wp:lineTo x="20209" y="16245"/>
                    <wp:lineTo x="19259" y="17891"/>
                    <wp:lineTo x="17891" y="19259"/>
                    <wp:lineTo x="16245" y="20209"/>
                    <wp:lineTo x="14599" y="21160"/>
                    <wp:lineTo x="12731" y="21660"/>
                    <wp:lineTo x="10830" y="21660"/>
                    <wp:lineTo x="8929" y="21660"/>
                    <wp:lineTo x="7061" y="21160"/>
                    <wp:lineTo x="5415" y="20209"/>
                    <wp:lineTo x="3769" y="19259"/>
                    <wp:lineTo x="2401" y="17891"/>
                    <wp:lineTo x="1451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51" y="5415"/>
                    <wp:lineTo x="2401" y="3769"/>
                    <wp:lineTo x="3769" y="2401"/>
                    <wp:lineTo x="5415" y="1451"/>
                    <wp:lineTo x="7061" y="500"/>
                    <wp:lineTo x="8929" y="0"/>
                    <wp:lineTo x="10830" y="0"/>
                    <wp:lineTo x="12731" y="0"/>
                    <wp:lineTo x="14599" y="500"/>
                    <wp:lineTo x="16245" y="1451"/>
                    <wp:lineTo x="17891" y="2401"/>
                    <wp:lineTo x="19259" y="3769"/>
                    <wp:lineTo x="20209" y="5415"/>
                    <wp:lineTo x="21160" y="7061"/>
                    <wp:lineTo x="21660" y="8929"/>
                    <wp:lineTo x="21660" y="10830"/>
                    <wp:lineTo x="21660" y="1083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715" b="5715"/>
                <wp:wrapTight wrapText="bothSides">
                  <wp:wrapPolygon edited="0">
                    <wp:start x="21660" y="10830"/>
                    <wp:lineTo x="21660" y="12731"/>
                    <wp:lineTo x="21160" y="14599"/>
                    <wp:lineTo x="20209" y="16245"/>
                    <wp:lineTo x="19259" y="17891"/>
                    <wp:lineTo x="17891" y="19259"/>
                    <wp:lineTo x="16245" y="20209"/>
                    <wp:lineTo x="14599" y="21160"/>
                    <wp:lineTo x="12731" y="21660"/>
                    <wp:lineTo x="10830" y="21660"/>
                    <wp:lineTo x="8929" y="21660"/>
                    <wp:lineTo x="7061" y="21160"/>
                    <wp:lineTo x="5415" y="20209"/>
                    <wp:lineTo x="3769" y="19259"/>
                    <wp:lineTo x="2401" y="17891"/>
                    <wp:lineTo x="1451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51" y="5415"/>
                    <wp:lineTo x="2401" y="3769"/>
                    <wp:lineTo x="3769" y="2401"/>
                    <wp:lineTo x="5415" y="1451"/>
                    <wp:lineTo x="7061" y="500"/>
                    <wp:lineTo x="8929" y="0"/>
                    <wp:lineTo x="10830" y="0"/>
                    <wp:lineTo x="12731" y="0"/>
                    <wp:lineTo x="14599" y="500"/>
                    <wp:lineTo x="16245" y="1451"/>
                    <wp:lineTo x="17891" y="2401"/>
                    <wp:lineTo x="19259" y="3769"/>
                    <wp:lineTo x="20209" y="5415"/>
                    <wp:lineTo x="21160" y="7061"/>
                    <wp:lineTo x="21660" y="8929"/>
                    <wp:lineTo x="21660" y="10830"/>
                    <wp:lineTo x="21660" y="1083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715" b="5715"/>
                <wp:wrapTight wrapText="bothSides">
                  <wp:wrapPolygon edited="0">
                    <wp:start x="21660" y="10830"/>
                    <wp:lineTo x="21660" y="12731"/>
                    <wp:lineTo x="21160" y="14599"/>
                    <wp:lineTo x="20209" y="16245"/>
                    <wp:lineTo x="19259" y="17891"/>
                    <wp:lineTo x="17891" y="19259"/>
                    <wp:lineTo x="16245" y="20209"/>
                    <wp:lineTo x="14599" y="21160"/>
                    <wp:lineTo x="12731" y="21660"/>
                    <wp:lineTo x="10830" y="21660"/>
                    <wp:lineTo x="8929" y="21660"/>
                    <wp:lineTo x="7061" y="21160"/>
                    <wp:lineTo x="5415" y="20209"/>
                    <wp:lineTo x="3769" y="19259"/>
                    <wp:lineTo x="2401" y="17891"/>
                    <wp:lineTo x="1451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51" y="5415"/>
                    <wp:lineTo x="2401" y="3769"/>
                    <wp:lineTo x="3769" y="2401"/>
                    <wp:lineTo x="5415" y="1451"/>
                    <wp:lineTo x="7061" y="500"/>
                    <wp:lineTo x="8929" y="0"/>
                    <wp:lineTo x="10830" y="0"/>
                    <wp:lineTo x="12731" y="0"/>
                    <wp:lineTo x="14599" y="500"/>
                    <wp:lineTo x="16245" y="1451"/>
                    <wp:lineTo x="17891" y="2401"/>
                    <wp:lineTo x="19259" y="3769"/>
                    <wp:lineTo x="20209" y="5415"/>
                    <wp:lineTo x="21160" y="7061"/>
                    <wp:lineTo x="21660" y="8929"/>
                    <wp:lineTo x="21660" y="10830"/>
                    <wp:lineTo x="21660" y="1083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715" b="5715"/>
                <wp:wrapTight wrapText="bothSides">
                  <wp:wrapPolygon edited="0">
                    <wp:start x="21660" y="10830"/>
                    <wp:lineTo x="21660" y="12731"/>
                    <wp:lineTo x="21160" y="14599"/>
                    <wp:lineTo x="20209" y="16245"/>
                    <wp:lineTo x="19259" y="17891"/>
                    <wp:lineTo x="17891" y="19259"/>
                    <wp:lineTo x="16245" y="20209"/>
                    <wp:lineTo x="14599" y="21160"/>
                    <wp:lineTo x="12731" y="21660"/>
                    <wp:lineTo x="10830" y="21660"/>
                    <wp:lineTo x="8929" y="21660"/>
                    <wp:lineTo x="7061" y="21160"/>
                    <wp:lineTo x="5415" y="20209"/>
                    <wp:lineTo x="3769" y="19259"/>
                    <wp:lineTo x="2401" y="17891"/>
                    <wp:lineTo x="1451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51" y="5415"/>
                    <wp:lineTo x="2401" y="3769"/>
                    <wp:lineTo x="3769" y="2401"/>
                    <wp:lineTo x="5415" y="1451"/>
                    <wp:lineTo x="7061" y="500"/>
                    <wp:lineTo x="8929" y="0"/>
                    <wp:lineTo x="10830" y="0"/>
                    <wp:lineTo x="12731" y="0"/>
                    <wp:lineTo x="14599" y="500"/>
                    <wp:lineTo x="16245" y="1451"/>
                    <wp:lineTo x="17891" y="2401"/>
                    <wp:lineTo x="19259" y="3769"/>
                    <wp:lineTo x="20209" y="5415"/>
                    <wp:lineTo x="21160" y="7061"/>
                    <wp:lineTo x="21660" y="8929"/>
                    <wp:lineTo x="21660" y="10830"/>
                    <wp:lineTo x="21660" y="1083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715" b="5715"/>
                <wp:wrapTight wrapText="bothSides">
                  <wp:wrapPolygon edited="0">
                    <wp:start x="21660" y="10830"/>
                    <wp:lineTo x="21660" y="12731"/>
                    <wp:lineTo x="21160" y="14599"/>
                    <wp:lineTo x="20209" y="16245"/>
                    <wp:lineTo x="19259" y="17891"/>
                    <wp:lineTo x="17891" y="19259"/>
                    <wp:lineTo x="16245" y="20209"/>
                    <wp:lineTo x="14599" y="21160"/>
                    <wp:lineTo x="12731" y="21660"/>
                    <wp:lineTo x="10830" y="21660"/>
                    <wp:lineTo x="8929" y="21660"/>
                    <wp:lineTo x="7061" y="21160"/>
                    <wp:lineTo x="5415" y="20209"/>
                    <wp:lineTo x="3769" y="19259"/>
                    <wp:lineTo x="2401" y="17891"/>
                    <wp:lineTo x="1451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51" y="5415"/>
                    <wp:lineTo x="2401" y="3769"/>
                    <wp:lineTo x="3769" y="2401"/>
                    <wp:lineTo x="5415" y="1451"/>
                    <wp:lineTo x="7061" y="500"/>
                    <wp:lineTo x="8929" y="0"/>
                    <wp:lineTo x="10830" y="0"/>
                    <wp:lineTo x="12731" y="0"/>
                    <wp:lineTo x="14599" y="500"/>
                    <wp:lineTo x="16245" y="1451"/>
                    <wp:lineTo x="17891" y="2401"/>
                    <wp:lineTo x="19259" y="3769"/>
                    <wp:lineTo x="20209" y="5415"/>
                    <wp:lineTo x="21160" y="7061"/>
                    <wp:lineTo x="21660" y="8929"/>
                    <wp:lineTo x="21660" y="10830"/>
                    <wp:lineTo x="21660" y="1083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+                                 </w:t>
      </w:r>
      <w:r>
        <w:rPr>
          <w:sz w:val="28"/>
          <w:szCs w:val="28"/>
        </w:rPr>
        <w:t>=</w:t>
      </w:r>
      <w:r>
        <w:rPr>
          <w:sz w:val="40"/>
          <w:szCs w:val="40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ске                         на доске                          дети выставляют на доску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огич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самолета + 3 ракеты =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звезды + 2 кометы =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птицы + 1 бабочка =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left</wp:align>
            </wp:positionH>
            <wp:positionV relativeFrom="line">
              <wp:posOffset>-497840</wp:posOffset>
            </wp:positionV>
            <wp:extent cx="1790700" cy="952500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нужно еще проложить маршрут среди звезд, чтобы не столкнутся в пути с кометой, не сбиться с курса. (Графический диктант за столами: две клетки вправо, одна клетка вниз, две клетки вправо, три клетки вверх, одна клетка влево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вайте проверим по карте звездного неба, не сбились ли мы с курса, скоро ли Мар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а повреждена! Что могло случиться? (Завелись мыши, искры попали, прогорела и др. ответ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жно срочно восстановить карту! (Карта звездного неба расстелена на ковре, дети располагаются вокруг, подбирают к отверстиям фрагменты карты, обсуждают варианты), (очень тихо звучит песня “Трава у дома”, группы ''Земляне''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ебята на нашем пути «метеоритный дождь». А кто мне скажет, что такое метеориты? Обратите внимание на то, какие они разные по форме. На какие геометрические фигуры они похожи? (на треугольник, квадрат, прямоугольник, ромб, трапец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ая среди этих фигур лишняя? (треугольник , т.к. другие четырехугольник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бы метеориты не причинили вреда ракете, инженеры-конструкторы придумали специальные люки- «ловушки», в которые они попадают и остаются. Нам необходимо метеориты из этих люков перенести в специальные отсеки для исследовательск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кие группы мы можем разбить наши «метеори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кладываем по форме, цвету, размеру.</w:t>
      </w:r>
    </w:p>
    <w:p>
      <w:pPr>
        <w:pStyle w:val="Normal"/>
        <w:ind w:firstLine="708"/>
        <w:rPr/>
      </w:pPr>
      <w:r>
        <w:rPr>
          <w:sz w:val="28"/>
          <w:szCs w:val="28"/>
        </w:rPr>
        <w:t>Итак, мы долетели до Марса. Совершили посадку. Перед нами марсианские дома, из окон на нас смотрят жители планеты. Некоторые окошечки пусты. Рассмотрите внимательно жителей в каждом окошке, сравните их, подумайте как, по-вашему, должен выглядеть хозяин свободного окошечка, нарисуйте его. (Дети решают логический квадрат Зака, рисуют в пустом квадрате “лицо” марсиан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line">
              <wp:posOffset>5080</wp:posOffset>
            </wp:positionV>
            <wp:extent cx="1809750" cy="177165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степриимные жители Марса решили научить нас танцевать их танец. Но говорить на нашем языке они не умеют, поэтому будут показывать движения, а вы под музыку повторяйте. (Дети под музыку воспроизводят движения, изображенные на предъявляемых поочередно карточках-пиктограммах; можно использовать припев песни ''Трава у дома''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91360" cy="176085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вайте оставим на Марсе робота, он будет передавать нам информацию о том, что происходит на этой планете.</w:t>
        <w:br/>
        <w:t>Возьмите палочки , вы должны смастерить, сделать из них робота.</w:t>
        <w:br/>
        <w:t>(Дети из палочек Кюизенера  выкладывают роботов).</w:t>
        <w:br/>
        <w:t>Оставляем роботов на планете Марс. (например)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1010</wp:posOffset>
                </wp:positionH>
                <wp:positionV relativeFrom="paragraph">
                  <wp:posOffset>370840</wp:posOffset>
                </wp:positionV>
                <wp:extent cx="572135" cy="123825"/>
                <wp:effectExtent l="5080" t="5715" r="5080" b="4445"/>
                <wp:wrapTight wrapText="bothSides">
                  <wp:wrapPolygon edited="0">
                    <wp:start x="-12" y="21545"/>
                    <wp:lineTo x="-12" y="-55"/>
                    <wp:lineTo x="21588" y="-55"/>
                    <wp:lineTo x="21588" y="21545"/>
                    <wp:lineTo x="-12" y="21545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20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pt;margin-top:29.2pt;width:45pt;height:9.7pt;mso-wrap-style:none;v-text-anchor:middle;rotation:90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9610</wp:posOffset>
                </wp:positionH>
                <wp:positionV relativeFrom="paragraph">
                  <wp:posOffset>370840</wp:posOffset>
                </wp:positionV>
                <wp:extent cx="572135" cy="123825"/>
                <wp:effectExtent l="5080" t="5715" r="5080" b="4445"/>
                <wp:wrapTight wrapText="bothSides">
                  <wp:wrapPolygon edited="0">
                    <wp:start x="-12" y="21545"/>
                    <wp:lineTo x="-12" y="-55"/>
                    <wp:lineTo x="21588" y="-55"/>
                    <wp:lineTo x="21588" y="21545"/>
                    <wp:lineTo x="-12" y="21545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20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3pt;margin-top:29.2pt;width:45pt;height:9.7pt;mso-wrap-style:none;v-text-anchor:middle;rotation:90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375920</wp:posOffset>
                </wp:positionV>
                <wp:extent cx="572135" cy="114300"/>
                <wp:effectExtent l="5080" t="5715" r="5080" b="4445"/>
                <wp:wrapTight wrapText="bothSides">
                  <wp:wrapPolygon edited="0">
                    <wp:start x="-12" y="21600"/>
                    <wp:lineTo x="-12" y="0"/>
                    <wp:lineTo x="21588" y="0"/>
                    <wp:lineTo x="21588" y="21600"/>
                    <wp:lineTo x="-12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20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9.55pt;width:45pt;height:8.95pt;mso-wrap-style:none;v-text-anchor:middle;rotation:90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40765</wp:posOffset>
                </wp:positionH>
                <wp:positionV relativeFrom="paragraph">
                  <wp:posOffset>170815</wp:posOffset>
                </wp:positionV>
                <wp:extent cx="114935" cy="113665"/>
                <wp:effectExtent l="10795" t="11430" r="10795" b="10160"/>
                <wp:wrapTight wrapText="bothSides">
                  <wp:wrapPolygon edited="0">
                    <wp:start x="-60" y="21540"/>
                    <wp:lineTo x="-60" y="-60"/>
                    <wp:lineTo x="21540" y="-60"/>
                    <wp:lineTo x="21540" y="21540"/>
                    <wp:lineTo x="-60" y="2154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7000">
                          <a:off x="0" y="0"/>
                          <a:ext cx="11484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95pt;margin-top:13.45pt;width:9pt;height:8.9pt;mso-wrap-style:none;v-text-anchor:middle;rotation:95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0230</wp:posOffset>
                </wp:positionH>
                <wp:positionV relativeFrom="paragraph">
                  <wp:posOffset>171450</wp:posOffset>
                </wp:positionV>
                <wp:extent cx="114935" cy="113665"/>
                <wp:effectExtent l="10795" t="11430" r="10795" b="10160"/>
                <wp:wrapTight wrapText="bothSides">
                  <wp:wrapPolygon edited="0">
                    <wp:start x="-60" y="21540"/>
                    <wp:lineTo x="-60" y="-60"/>
                    <wp:lineTo x="21540" y="-60"/>
                    <wp:lineTo x="21540" y="21540"/>
                    <wp:lineTo x="-60" y="2154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7000">
                          <a:off x="0" y="0"/>
                          <a:ext cx="11484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9pt;margin-top:13.5pt;width:9pt;height:8.9pt;mso-wrap-style:none;v-text-anchor:middle;rotation:95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</wp:posOffset>
                </wp:positionH>
                <wp:positionV relativeFrom="paragraph">
                  <wp:posOffset>619125</wp:posOffset>
                </wp:positionV>
                <wp:extent cx="9144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48.75pt;width:71.95pt;height:8.95pt;mso-wrap-style:none;v-text-anchor:middle;rotation:270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</wp:posOffset>
                </wp:positionH>
                <wp:positionV relativeFrom="paragraph">
                  <wp:posOffset>619125</wp:posOffset>
                </wp:positionV>
                <wp:extent cx="9144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5pt;margin-top:48.75pt;width:71.95pt;height:8.95pt;mso-wrap-style:none;v-text-anchor:middle;rotation:90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5310</wp:posOffset>
                </wp:positionH>
                <wp:positionV relativeFrom="paragraph">
                  <wp:posOffset>328930</wp:posOffset>
                </wp:positionV>
                <wp:extent cx="572135" cy="123825"/>
                <wp:effectExtent l="5080" t="5715" r="5080" b="4445"/>
                <wp:wrapTight wrapText="bothSides">
                  <wp:wrapPolygon edited="0">
                    <wp:start x="-12" y="21545"/>
                    <wp:lineTo x="-12" y="-55"/>
                    <wp:lineTo x="21588" y="-55"/>
                    <wp:lineTo x="21588" y="21545"/>
                    <wp:lineTo x="-12" y="21545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20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3pt;margin-top:25.9pt;width:45pt;height:9.7pt;mso-wrap-style:none;v-text-anchor:middle;rotation:90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33450</wp:posOffset>
                </wp:positionH>
                <wp:positionV relativeFrom="paragraph">
                  <wp:posOffset>428625</wp:posOffset>
                </wp:positionV>
                <wp:extent cx="572135" cy="152400"/>
                <wp:effectExtent l="125730" t="11430" r="125095" b="10160"/>
                <wp:wrapTight wrapText="bothSides">
                  <wp:wrapPolygon edited="0">
                    <wp:start x="-12" y="21600"/>
                    <wp:lineTo x="-12" y="0"/>
                    <wp:lineTo x="21588" y="0"/>
                    <wp:lineTo x="21588" y="21600"/>
                    <wp:lineTo x="-12" y="2160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23800">
                          <a:off x="0" y="0"/>
                          <a:ext cx="5720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33.75pt;width:45pt;height:11.95pt;mso-wrap-style:none;v-text-anchor:middle;rotation:64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7965</wp:posOffset>
                </wp:positionH>
                <wp:positionV relativeFrom="paragraph">
                  <wp:posOffset>243205</wp:posOffset>
                </wp:positionV>
                <wp:extent cx="572135" cy="113665"/>
                <wp:effectExtent l="120650" t="4445" r="120650" b="3810"/>
                <wp:wrapTight wrapText="bothSides">
                  <wp:wrapPolygon edited="0">
                    <wp:start x="-12" y="21540"/>
                    <wp:lineTo x="-12" y="-60"/>
                    <wp:lineTo x="21588" y="-60"/>
                    <wp:lineTo x="21588" y="21540"/>
                    <wp:lineTo x="-12" y="2154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83800">
                          <a:off x="0" y="0"/>
                          <a:ext cx="57204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9.15pt;width:45pt;height:8.9pt;mso-wrap-style:none;v-text-anchor:middle;rotation:295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3910</wp:posOffset>
                </wp:positionH>
                <wp:positionV relativeFrom="paragraph">
                  <wp:posOffset>514985</wp:posOffset>
                </wp:positionV>
                <wp:extent cx="572135" cy="123825"/>
                <wp:effectExtent l="15875" t="7620" r="17145" b="6350"/>
                <wp:wrapTight wrapText="bothSides">
                  <wp:wrapPolygon edited="0">
                    <wp:start x="-12" y="21545"/>
                    <wp:lineTo x="-12" y="-55"/>
                    <wp:lineTo x="21588" y="-55"/>
                    <wp:lineTo x="21588" y="21545"/>
                    <wp:lineTo x="-12" y="21545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0200">
                          <a:off x="0" y="0"/>
                          <a:ext cx="5720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35pt;margin-top:40.5pt;width:45pt;height:9.7pt;mso-wrap-style:none;v-text-anchor:middle;rotation:88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7345</wp:posOffset>
                </wp:positionH>
                <wp:positionV relativeFrom="paragraph">
                  <wp:posOffset>514985</wp:posOffset>
                </wp:positionV>
                <wp:extent cx="572135" cy="123825"/>
                <wp:effectExtent l="5715" t="5080" r="4445" b="5080"/>
                <wp:wrapTight wrapText="bothSides">
                  <wp:wrapPolygon edited="0">
                    <wp:start x="-12" y="21545"/>
                    <wp:lineTo x="-12" y="-55"/>
                    <wp:lineTo x="21588" y="-55"/>
                    <wp:lineTo x="21588" y="21545"/>
                    <wp:lineTo x="-12" y="21545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20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5pt;margin-top:40.55pt;width:45pt;height:9.7pt;mso-wrap-style:none;v-text-anchor:middle;rotation:270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34620</wp:posOffset>
                </wp:positionV>
                <wp:extent cx="304800" cy="125730"/>
                <wp:effectExtent l="11430" t="22225" r="10795" b="2095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28000">
                          <a:off x="0" y="0"/>
                          <a:ext cx="30492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6pt;width:23.95pt;height:9.85pt;mso-wrap-style:none;v-text-anchor:middle;rotation:354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304800" cy="113665"/>
                <wp:effectExtent l="12065" t="26670" r="12065" b="25400"/>
                <wp:wrapTight wrapText="bothSides">
                  <wp:wrapPolygon edited="0">
                    <wp:start x="0" y="21540"/>
                    <wp:lineTo x="0" y="-60"/>
                    <wp:lineTo x="21600" y="-60"/>
                    <wp:lineTo x="21600" y="21540"/>
                    <wp:lineTo x="0" y="2154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17000">
                          <a:off x="0" y="0"/>
                          <a:ext cx="30492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55pt;width:23.95pt;height:8.9pt;mso-wrap-style:none;v-text-anchor:middle;rotation:352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ра возвращаться. Что такое? Сбой в компьютере. Переходим на ручное управление звездоле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ьте очень внимательны. Компьютер на дисплее покажет правильное расположение кнопок пульта управления. </w:t>
      </w:r>
    </w:p>
    <w:p>
      <w:pPr>
        <w:pStyle w:val="Normal"/>
        <w:rPr/>
      </w:pPr>
      <w:r>
        <w:rPr>
          <w:sz w:val="28"/>
          <w:szCs w:val="28"/>
        </w:rPr>
        <w:t xml:space="preserve">Чтобы вернуться на Землю нужно набрать на приборной панели.  </w:t>
      </w:r>
    </w:p>
    <w:p>
      <w:pPr>
        <w:pStyle w:val="Normal"/>
        <w:rPr/>
      </w:pPr>
      <w:r>
        <w:rPr>
          <w:sz w:val="28"/>
          <w:szCs w:val="28"/>
        </w:rPr>
        <w:t>Работать будем парами. Найти себе пару. (На магнитной доске расположены карточки в виде космических тел, с обратной стороны нарисованы цифры и звездочки, детям нужно найти пар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8281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828080"/>
                          <a:chOff x="0" y="0"/>
                          <a:chExt cx="5828760" cy="1828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113760"/>
                            <a:ext cx="1942560" cy="171468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914400"/>
                            <a:ext cx="343080" cy="227880"/>
                          </a:xfrm>
                          <a:custGeom>
                            <a:avLst/>
                            <a:gdLst>
                              <a:gd name="textAreaLeft" fmla="*/ 79920 w 194400"/>
                              <a:gd name="textAreaRight" fmla="*/ 114480 w 194400"/>
                              <a:gd name="textAreaTop" fmla="*/ 53280 h 129240"/>
                              <a:gd name="textAreaBottom" fmla="*/ 7596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3080"/>
                            <a:ext cx="1942560" cy="148536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43.95pt" coordorigin="0,0" coordsize="9179,2879">
                <v:rect id="shape_0" stroked="f" o:allowincell="f" style="position:absolute;left:0;top:0;width:91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4860;top:179;width:3058;height:2699;mso-wrap-style:square;v-text-anchor:top;mso-position-horizontal-relative:char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5219;top:1440;width:539;height:358;mso-wrap-style:none;v-text-anchor:middle;mso-position-horizontal-relative:char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540;width:3058;height:2338;mso-wrap-style:square;v-text-anchor:top;mso-position-horizontal-relative:char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61975</wp:posOffset>
                </wp:positionV>
                <wp:extent cx="6400165" cy="1158240"/>
                <wp:effectExtent l="0" t="0" r="0" b="444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158120"/>
                          <a:chOff x="0" y="0"/>
                          <a:chExt cx="6400080" cy="1158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00080" cy="11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70164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4444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4444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4444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0164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01640"/>
                            <a:ext cx="455760" cy="45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44440"/>
                            <a:ext cx="455760" cy="456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70164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01640"/>
                            <a:ext cx="455760" cy="456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44440"/>
                            <a:ext cx="455760" cy="45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0164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4444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4444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0164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70164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4444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4444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70164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4.25pt;width:503.95pt;height:91.2pt" coordorigin="-180,885" coordsize="10079,1824">
                <v:rect id="shape_0" stroked="f" o:allowincell="f" style="position:absolute;left:-180;top:885;width:10078;height:182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yellow" stroked="t" o:allowincell="f" style="position:absolute;left:1620;top:1990;width:719;height:718;mso-wrap-style:none;v-text-anchor:middle">
                  <v:fill o:detectmouseclick="t" type="solid" color2="blue"/>
                  <v:stroke color="black" weight="9360" joinstyle="miter" endcap="flat"/>
                  <w10:wrap type="square"/>
                </v:rect>
                <v:rect id="shape_0" fillcolor="yellow" stroked="t" o:allowincell="f" style="position:absolute;left:899;top:1270;width:719;height:718;mso-wrap-style:none;v-text-anchor:middle">
                  <v:fill o:detectmouseclick="t" type="solid" color2="blue"/>
                  <v:stroke color="black" weight="9360" joinstyle="miter" endcap="flat"/>
                  <w10:wrap type="square"/>
                </v:rect>
                <v:rect id="shape_0" fillcolor="yellow" stroked="t" o:allowincell="f" style="position:absolute;left:2339;top:1270;width:718;height:718;mso-wrap-style:none;v-text-anchor:middle">
                  <v:fill o:detectmouseclick="t" type="solid" color2="blu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3059;top:1270;width:718;height:718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2339;top:1990;width:718;height:718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3780;top:1990;width:717;height:718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yellow" stroked="t" o:allowincell="f" style="position:absolute;left:3780;top:1270;width:717;height:718;mso-wrap-style:none;v-text-anchor:middle">
                  <v:fill o:detectmouseclick="t" type="solid" color2="blue"/>
                  <v:stroke color="black" weight="9360" joinstyle="miter" endcap="flat"/>
                  <w10:wrap type="square"/>
                </v:rect>
                <v:rect id="shape_0" fillcolor="yellow" stroked="t" o:allowincell="f" style="position:absolute;left:3059;top:1990;width:719;height:718;mso-wrap-style:none;v-text-anchor:middle">
                  <v:fill o:detectmouseclick="t" type="solid" color2="blue"/>
                  <v:stroke color="black" weight="9360" joinstyle="miter" endcap="flat"/>
                  <w10:wrap type="square"/>
                </v:rect>
                <v:rect id="shape_0" fillcolor="yellow" stroked="t" o:allowincell="f" style="position:absolute;left:4500;top:1990;width:717;height:718;mso-wrap-style:none;v-text-anchor:middle">
                  <v:fill o:detectmouseclick="t" type="solid" color2="blu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4500;top:1270;width:717;height:718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5219;top:1990;width:718;height:718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yellow" stroked="t" o:allowincell="f" style="position:absolute;left:5219;top:1270;width:718;height:718;mso-wrap-style:none;v-text-anchor:middle">
                  <v:fill o:detectmouseclick="t" type="solid" color2="blu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1620;top:1270;width:719;height:718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899;top:1990;width:719;height:718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yellow" stroked="t" o:allowincell="f" style="position:absolute;left:5939;top:1990;width:719;height:718;mso-wrap-style:none;v-text-anchor:middle">
                  <v:fill o:detectmouseclick="t" type="solid" color2="blu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5939;top:1270;width:719;height:718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yellow" stroked="t" o:allowincell="f" style="position:absolute;left:6660;top:1270;width:718;height:718;mso-wrap-style:none;v-text-anchor:middle">
                  <v:fill o:detectmouseclick="t" type="solid" color2="blu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6660;top:1990;width:718;height:718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</v:group>
            </w:pict>
          </mc:Fallback>
        </mc:AlternateContent>
        <w:t> 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8115300</wp:posOffset>
                </wp:positionV>
                <wp:extent cx="457200" cy="45656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45pt;margin-top:639pt;width:35.95pt;height:35.9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8115300</wp:posOffset>
                </wp:positionV>
                <wp:extent cx="457200" cy="45656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25pt;margin-top:639pt;width:35.95pt;height:35.9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8115300</wp:posOffset>
                </wp:positionV>
                <wp:extent cx="457200" cy="45656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89pt;margin-top:639pt;width:35.95pt;height:35.9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8115300</wp:posOffset>
                </wp:positionV>
                <wp:extent cx="457200" cy="45656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53pt;margin-top:639pt;width:35.95pt;height:35.9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8115300</wp:posOffset>
                </wp:positionV>
                <wp:extent cx="457200" cy="45656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17pt;margin-top:639pt;width:35.95pt;height:35.9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8115300</wp:posOffset>
                </wp:positionV>
                <wp:extent cx="457200" cy="45656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1pt;margin-top:639pt;width:35.95pt;height:35.9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Дети подходят к столам, на которых лежат карточки с рисунком и кубики ЛЕГО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ти садятся и строят по рисунку (варианты разные по количеству детей и кубиков ЛЕГ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все справились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от мы на Земл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ы с вами сегодня побы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онравилось путешествовать в космо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знаете, кто самый первый побывал в космосе? (Ю. Гагар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. Посмотрите на экран. Кто это?  (Ю. Гагар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забудьте рассказать о путешествии дома. Всем спасибо. До следующего за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8:14:00Z</dcterms:created>
  <dc:creator>комп</dc:creator>
  <dc:description/>
  <cp:keywords/>
  <dc:language>en-US</dc:language>
  <cp:lastModifiedBy>Admin</cp:lastModifiedBy>
  <dcterms:modified xsi:type="dcterms:W3CDTF">2012-02-11T17:32:00Z</dcterms:modified>
  <cp:revision>18</cp:revision>
  <dc:subject/>
  <dc:title>Ход занятия</dc:title>
</cp:coreProperties>
</file>