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шкарма комитеты мәгариф идарә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Аерым фәннәрне тирәнтен өйрәнүле 15 нче урта гомуми  белем бирү мәктәбе»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муниципаль  бюджет гомуми белем бирү учреждениесене</w:t>
      </w:r>
      <w:r>
        <w:rPr>
          <w:sz w:val="28"/>
          <w:szCs w:val="28"/>
          <w:lang w:val="tt-RU"/>
        </w:rPr>
        <w:t>ң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атар теле һәм әдәбияты укытучысы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tt-RU"/>
        </w:rPr>
        <w:t xml:space="preserve">Гыйзәтуллина Гөлнара Хамис кызының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 xml:space="preserve">2018-2023 елларг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үзүсеш программа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center"/>
        <w:rPr>
          <w:b/>
          <w:b/>
          <w:sz w:val="25"/>
          <w:szCs w:val="25"/>
          <w:lang w:val="tt-RU"/>
        </w:rPr>
      </w:pPr>
      <w:r>
        <w:rPr>
          <w:b/>
          <w:sz w:val="25"/>
          <w:szCs w:val="25"/>
          <w:lang w:val="tt-RU"/>
        </w:rPr>
        <w:t>Шәхси белешмә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6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/>
              <w:t>Фамилия</w:t>
            </w:r>
            <w:r>
              <w:rPr>
                <w:lang w:val="tt-RU"/>
              </w:rPr>
              <w:t>се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Гыйзәтулл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/>
              <w:t>И</w:t>
            </w:r>
            <w:r>
              <w:rPr>
                <w:lang w:val="tt-RU"/>
              </w:rPr>
              <w:t>семе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Гөлна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Әтисенең исеме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Хамис  кы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Вазыйфасы, , укыту   предметы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Татар теле һәм әдәбияты укытучы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Стажы (педагоги</w:t>
            </w:r>
            <w:r>
              <w:rPr>
                <w:lang w:val="tt-RU"/>
              </w:rPr>
              <w:t>к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997 нче  ел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Стажы (</w:t>
            </w:r>
            <w:r>
              <w:rPr>
                <w:lang w:val="tt-RU"/>
              </w:rPr>
              <w:t>белгечлек буенча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997  нче ел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Белеме</w:t>
            </w:r>
            <w:r>
              <w:rPr/>
              <w:t xml:space="preserve"> (</w:t>
            </w:r>
            <w:r>
              <w:rPr>
                <w:lang w:val="tt-RU"/>
              </w:rPr>
              <w:t>белем дәрәҗәсе</w:t>
            </w:r>
            <w:r>
              <w:rPr/>
              <w:t xml:space="preserve">, </w:t>
            </w:r>
            <w:r>
              <w:rPr>
                <w:lang w:val="tt-RU"/>
              </w:rPr>
              <w:t>белем бирү учреждениесенең исеме</w:t>
            </w:r>
            <w:r>
              <w:rPr/>
              <w:t xml:space="preserve">, </w:t>
            </w:r>
            <w:r>
              <w:rPr>
                <w:lang w:val="tt-RU"/>
              </w:rPr>
              <w:t>диплом буенча квалификациясе</w:t>
            </w:r>
            <w:r>
              <w:rPr/>
              <w:t xml:space="preserve">, </w:t>
            </w:r>
            <w:r>
              <w:rPr>
                <w:lang w:val="tt-RU"/>
              </w:rPr>
              <w:t xml:space="preserve"> дипломның </w:t>
            </w:r>
            <w:r>
              <w:rPr/>
              <w:t>реквизи</w:t>
            </w:r>
            <w:r>
              <w:rPr>
                <w:lang w:val="tt-RU"/>
              </w:rPr>
              <w:t>тлары, бирелү вакыты</w:t>
            </w:r>
            <w:r>
              <w:rPr/>
              <w:t xml:space="preserve"> )</w:t>
            </w:r>
          </w:p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Фәнни дәрәҗә</w:t>
            </w:r>
            <w:r>
              <w:rPr/>
              <w:t xml:space="preserve">, </w:t>
            </w:r>
            <w:r>
              <w:rPr>
                <w:lang w:val="tt-RU"/>
              </w:rPr>
              <w:t>бирелү елы</w:t>
            </w:r>
            <w:r>
              <w:rPr/>
              <w:t xml:space="preserve">  (</w:t>
            </w:r>
            <w:r>
              <w:rPr>
                <w:lang w:val="tt-RU"/>
              </w:rPr>
              <w:t>раслаучы документның реквизитлары</w:t>
            </w:r>
            <w:r>
              <w:rPr/>
              <w:t xml:space="preserve"> 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/>
              <w:t>Югары, Яр Чаллы д</w:t>
            </w:r>
            <w:r>
              <w:rPr>
                <w:lang w:val="tt-RU"/>
              </w:rPr>
              <w:t xml:space="preserve">әүләт педагогия институты, диплом буенча квалификация “Татар теле һәм әдәбияты укытучысы” 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/>
              <w:t xml:space="preserve">диплом  МО №056567 </w:t>
            </w:r>
            <w:r>
              <w:rPr>
                <w:lang w:val="tt-RU"/>
              </w:rPr>
              <w:t xml:space="preserve">бирелү вакыты </w:t>
            </w:r>
            <w:r>
              <w:rPr/>
              <w:t xml:space="preserve"> 27 июн</w:t>
            </w:r>
            <w:r>
              <w:rPr>
                <w:lang w:val="tt-RU"/>
              </w:rPr>
              <w:t xml:space="preserve">ь  </w:t>
            </w:r>
            <w:r>
              <w:rPr/>
              <w:t xml:space="preserve">1997 </w:t>
            </w:r>
            <w:r>
              <w:rPr>
                <w:lang w:val="tt-RU"/>
              </w:rPr>
              <w:t>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Квалификаци</w:t>
            </w:r>
            <w:r>
              <w:rPr>
                <w:lang w:val="tt-RU"/>
              </w:rPr>
              <w:t>яне күтәрү курслары</w:t>
            </w:r>
            <w:r>
              <w:rPr/>
              <w:t xml:space="preserve"> ( курс</w:t>
            </w:r>
            <w:r>
              <w:rPr>
                <w:lang w:val="tt-RU"/>
              </w:rPr>
              <w:t>ларның тематикасы</w:t>
            </w:r>
            <w:r>
              <w:rPr/>
              <w:t xml:space="preserve">, </w:t>
            </w:r>
            <w:r>
              <w:rPr>
                <w:lang w:val="tt-RU"/>
              </w:rPr>
              <w:t>уку сәгатьләренең саны</w:t>
            </w:r>
            <w:r>
              <w:rPr/>
              <w:t xml:space="preserve">, </w:t>
            </w:r>
            <w:r>
              <w:rPr>
                <w:lang w:val="tt-RU"/>
              </w:rPr>
              <w:t xml:space="preserve">үткәрү урыны, </w:t>
            </w:r>
            <w:r>
              <w:rPr/>
              <w:t xml:space="preserve"> белем бирү учреждениесенең исеме,</w:t>
            </w:r>
            <w:r>
              <w:rPr>
                <w:lang w:val="tt-RU"/>
              </w:rPr>
              <w:t xml:space="preserve"> уку нәтиҗәсе буенча бирелгән </w:t>
            </w:r>
            <w:r>
              <w:rPr/>
              <w:t xml:space="preserve"> документның реквизи</w:t>
            </w:r>
            <w:r>
              <w:rPr>
                <w:lang w:val="tt-RU"/>
              </w:rPr>
              <w:t>т</w:t>
            </w:r>
            <w:r>
              <w:rPr/>
              <w:t>лары</w:t>
            </w:r>
            <w:r>
              <w:rPr>
                <w:lang w:val="tt-RU"/>
              </w:rPr>
              <w:t xml:space="preserve"> бирелү вакыты белән</w:t>
            </w:r>
            <w:r>
              <w:rPr/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Һөнәри</w:t>
            </w:r>
            <w:r>
              <w:rPr/>
              <w:t xml:space="preserve"> </w:t>
            </w:r>
            <w:r>
              <w:rPr>
                <w:lang w:val="tt-RU"/>
              </w:rPr>
              <w:t>ә</w:t>
            </w:r>
            <w:r>
              <w:rPr/>
              <w:t>зерлек (</w:t>
            </w:r>
            <w:r>
              <w:rPr>
                <w:lang w:val="tt-RU"/>
              </w:rPr>
              <w:t>булса</w:t>
            </w:r>
            <w:r>
              <w:rPr/>
              <w:t xml:space="preserve">) (белем бирү учреждениесенең исеме, </w:t>
            </w:r>
            <w:r>
              <w:rPr>
                <w:lang w:val="tt-RU"/>
              </w:rPr>
              <w:t>ә</w:t>
            </w:r>
            <w:r>
              <w:rPr/>
              <w:t xml:space="preserve">зерлек кайда </w:t>
            </w:r>
            <w:r>
              <w:rPr>
                <w:lang w:val="tt-RU"/>
              </w:rPr>
              <w:t>ү</w:t>
            </w:r>
            <w:r>
              <w:rPr/>
              <w:t>тк</w:t>
            </w:r>
            <w:r>
              <w:rPr>
                <w:lang w:val="tt-RU"/>
              </w:rPr>
              <w:t>әр</w:t>
            </w:r>
            <w:r>
              <w:rPr/>
              <w:t>елг</w:t>
            </w:r>
            <w:r>
              <w:rPr>
                <w:lang w:val="tt-RU"/>
              </w:rPr>
              <w:t>ән</w:t>
            </w:r>
            <w:r>
              <w:rPr/>
              <w:t xml:space="preserve">, уку сәгатьләренең саны, </w:t>
            </w:r>
            <w:r>
              <w:rPr>
                <w:lang w:val="tt-RU"/>
              </w:rPr>
              <w:t xml:space="preserve">алган </w:t>
            </w:r>
            <w:r>
              <w:rPr/>
              <w:t>квалификация</w:t>
            </w:r>
            <w:r>
              <w:rPr>
                <w:lang w:val="tt-RU"/>
              </w:rPr>
              <w:t>се</w:t>
            </w:r>
            <w:r>
              <w:rPr/>
              <w:t>, уку нәтиҗәсе буенча бирелгән  документның реквизитлары бирелү вакыты белә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Курсы повышения квалификации для учителей родного (татарского)  языка и литературы в </w:t>
            </w:r>
            <w:r>
              <w:rPr/>
              <w:t xml:space="preserve">Елабужском  институте (филиал) ФГАОУВО «Казанский (Приволжский) федеральный университет» </w:t>
            </w:r>
            <w:r>
              <w:rPr>
                <w:lang w:val="tt-RU"/>
              </w:rPr>
              <w:t>по программе “Методика преподавания родного (татарского) языка и литературы: инновационные подходы к организации учебного процесса в условиях реализации ФГОС ОО” в объеме 96 часов, удостоверение регестрационный номер 2019 005 00636,  от</w:t>
            </w:r>
            <w:r>
              <w:rPr/>
              <w:t xml:space="preserve"> 19.04.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/>
              <w:t>Квалификацион категория (х</w:t>
            </w:r>
            <w:r>
              <w:rPr>
                <w:lang w:val="tt-RU"/>
              </w:rPr>
              <w:t>ә</w:t>
            </w:r>
            <w:r>
              <w:rPr/>
              <w:t>зерге)</w:t>
            </w:r>
            <w:r>
              <w:rPr>
                <w:lang w:val="tt-RU"/>
              </w:rPr>
              <w:t>(</w:t>
            </w:r>
            <w:r>
              <w:rPr/>
              <w:t xml:space="preserve"> </w:t>
            </w:r>
            <w:r>
              <w:rPr>
                <w:lang w:val="tt-RU"/>
              </w:rPr>
              <w:t xml:space="preserve">бирелү вакыты һәм </w:t>
            </w:r>
            <w:r>
              <w:rPr/>
              <w:t xml:space="preserve"> квалификацион категори</w:t>
            </w:r>
            <w:r>
              <w:rPr>
                <w:lang w:val="tt-RU"/>
              </w:rPr>
              <w:t>янең бетү вакты</w:t>
            </w:r>
            <w:r>
              <w:rPr/>
              <w:t xml:space="preserve"> </w:t>
            </w:r>
            <w:r>
              <w:rPr>
                <w:lang w:val="tt-RU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>
                <w:lang w:val="tt-RU"/>
              </w:rPr>
              <w:t xml:space="preserve"> </w:t>
            </w:r>
            <w:r>
              <w:rPr/>
              <w:t xml:space="preserve"> квалификацион</w:t>
            </w:r>
            <w:r>
              <w:rPr>
                <w:lang w:val="tt-RU"/>
              </w:rPr>
              <w:t xml:space="preserve">  </w:t>
            </w:r>
            <w:r>
              <w:rPr/>
              <w:t xml:space="preserve">категория, </w:t>
            </w:r>
            <w:r>
              <w:rPr>
                <w:lang w:val="tt-RU"/>
              </w:rPr>
              <w:t xml:space="preserve">  </w:t>
            </w:r>
            <w:r>
              <w:rPr/>
              <w:t xml:space="preserve"> </w:t>
            </w:r>
            <w:r>
              <w:rPr>
                <w:lang w:val="tt-RU"/>
              </w:rPr>
              <w:t>2021</w:t>
            </w:r>
            <w:r>
              <w:rPr/>
              <w:t xml:space="preserve"> </w:t>
            </w:r>
            <w:r>
              <w:rPr>
                <w:lang w:val="tt-RU"/>
              </w:rPr>
              <w:t xml:space="preserve">елның 16 мартына кадәр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 xml:space="preserve">Дәүләт һәм </w:t>
            </w:r>
            <w:r>
              <w:rPr/>
              <w:t xml:space="preserve">тармак  </w:t>
            </w:r>
            <w:r>
              <w:rPr>
                <w:lang w:val="tt-RU"/>
              </w:rPr>
              <w:t>бүләкләре</w:t>
            </w:r>
            <w:r>
              <w:rPr/>
              <w:t xml:space="preserve">, </w:t>
            </w:r>
            <w:r>
              <w:rPr>
                <w:lang w:val="tt-RU"/>
              </w:rPr>
              <w:t>Мактау грамоталары</w:t>
            </w:r>
            <w:r>
              <w:rPr/>
              <w:t xml:space="preserve"> (</w:t>
            </w:r>
            <w:r>
              <w:rPr>
                <w:lang w:val="tt-RU"/>
              </w:rPr>
              <w:t>бүләкнең тулы исеме</w:t>
            </w:r>
            <w:r>
              <w:rPr/>
              <w:t>,</w:t>
            </w:r>
            <w:r>
              <w:rPr>
                <w:lang w:val="tt-RU"/>
              </w:rPr>
              <w:t xml:space="preserve"> бүләкләнү елы</w:t>
            </w:r>
            <w:r>
              <w:rPr/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lang w:val="tt-RU"/>
              </w:rPr>
              <w:t>Башка бүләкләр</w:t>
            </w:r>
            <w:r>
              <w:rPr/>
              <w:t xml:space="preserve"> (</w:t>
            </w:r>
            <w:r>
              <w:rPr>
                <w:lang w:val="tt-RU"/>
              </w:rPr>
              <w:t>Рәхмәт хатлары һ.б.</w:t>
            </w:r>
            <w:r>
              <w:rPr/>
              <w:t xml:space="preserve"> 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459"/>
              <w:jc w:val="both"/>
              <w:rPr/>
            </w:pPr>
            <w:r>
              <w:rPr/>
              <w:t>Почетная грамота   Управления образования Исполнительного комитета НМР РТ и организации профсоюза работников образования, 2012 год;</w:t>
            </w:r>
          </w:p>
          <w:p>
            <w:pPr>
              <w:pStyle w:val="Style16"/>
              <w:ind w:left="0" w:firstLine="459"/>
              <w:jc w:val="both"/>
              <w:rPr>
                <w:lang w:val="tt-RU"/>
              </w:rPr>
            </w:pPr>
            <w:r>
              <w:rPr>
                <w:lang w:val="tt-RU"/>
              </w:rPr>
              <w:t>Диплом Министерства образования и науки РТ за организацию работы команды школы в  Республиканском конкурсе - акции “Мин татарча сөйләшәм”, 2013, 2015 годы;</w:t>
            </w:r>
          </w:p>
          <w:p>
            <w:pPr>
              <w:pStyle w:val="Style16"/>
              <w:ind w:left="0" w:firstLine="459"/>
              <w:jc w:val="both"/>
              <w:rPr>
                <w:lang w:val="tt-RU"/>
              </w:rPr>
            </w:pPr>
            <w:r>
              <w:rPr/>
              <w:t>Благодарственное письмо от руководителя национальной шуры</w:t>
            </w:r>
            <w:r>
              <w:rPr>
                <w:lang w:val="tt-RU"/>
              </w:rPr>
              <w:t xml:space="preserve"> </w:t>
            </w:r>
            <w:r>
              <w:rPr/>
              <w:t>Всемирного татарского конгресса за помощь в организации и проведении Международной  акции  «Татарча диктант» , 2018 год;</w:t>
            </w:r>
          </w:p>
          <w:p>
            <w:pPr>
              <w:pStyle w:val="Style16"/>
              <w:ind w:left="0" w:firstLine="459"/>
              <w:jc w:val="both"/>
              <w:rPr/>
            </w:pPr>
            <w:r>
              <w:rPr/>
              <w:t>Почетная грамота муниципального образования «Нижнекамский муниципальный район» Республики Татарстан, 2018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226"/>
      </w:tblGrid>
      <w:tr>
        <w:trPr/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  <w:t>Мәктәпнең методик темасы:</w:t>
            </w:r>
            <w:r>
              <w:rPr>
                <w:bCs/>
                <w:iCs/>
                <w:color w:val="000000"/>
                <w:kern w:val="2"/>
                <w:lang w:val="tt-RU"/>
              </w:rPr>
              <w:t xml:space="preserve"> </w:t>
            </w:r>
          </w:p>
        </w:tc>
        <w:tc>
          <w:tcPr>
            <w:tcW w:w="9226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kern w:val="2"/>
                <w:lang w:val="tt-RU"/>
              </w:rPr>
            </w:pPr>
            <w:r>
              <w:rPr>
                <w:bCs/>
                <w:iCs/>
                <w:color w:val="000000"/>
                <w:kern w:val="2"/>
                <w:lang w:val="tt-RU"/>
              </w:rPr>
              <w:t>“</w:t>
            </w:r>
            <w:r>
              <w:rPr>
                <w:lang w:val="tt-RU"/>
              </w:rPr>
              <w:t>Создание здоровьесберегающей  образовательной среды как основы сохранения и укрепления здоровья обучающихся в урочной и внеурочной деятельности с применением гуманной педагогики” (“Дәрестә һәм дәрестән соң эшчәнлектә гуманлы педагогика принципларын кулланып укучыларның сәламәтлеген саклау һәм ныгыту максатыннан белем бирүдә сәламәтлекне саклау мохите тудыру.”)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kern w:val="2"/>
                <w:szCs w:val="28"/>
                <w:lang w:val="tt-RU"/>
              </w:rPr>
            </w:pPr>
            <w:r>
              <w:rPr>
                <w:bCs/>
                <w:iCs/>
                <w:color w:val="000000"/>
                <w:kern w:val="2"/>
                <w:szCs w:val="28"/>
                <w:lang w:val="tt-RU"/>
              </w:rPr>
            </w:r>
          </w:p>
        </w:tc>
      </w:tr>
      <w:tr>
        <w:trPr>
          <w:trHeight w:val="1243" w:hRule="atLeast"/>
        </w:trPr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  <w:t>МБ м</w:t>
            </w:r>
            <w:r>
              <w:rPr>
                <w:b/>
                <w:szCs w:val="28"/>
              </w:rPr>
              <w:t>етоди</w:t>
            </w:r>
            <w:r>
              <w:rPr>
                <w:b/>
                <w:szCs w:val="28"/>
                <w:lang w:val="tt-RU"/>
              </w:rPr>
              <w:t xml:space="preserve">к </w:t>
            </w:r>
            <w:r>
              <w:rPr>
                <w:b/>
                <w:szCs w:val="28"/>
              </w:rPr>
              <w:t xml:space="preserve"> тема</w:t>
            </w:r>
            <w:r>
              <w:rPr>
                <w:b/>
                <w:szCs w:val="28"/>
                <w:lang w:val="tt-RU"/>
              </w:rPr>
              <w:t xml:space="preserve">сы: 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9226" w:type="dxa"/>
            <w:tcBorders/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Применение приемов гуманной педагогики на уроках родного языка и литературы как средство развития коммуникативных компетенций обучающихся”  (“Туган тел һәм әдәбияты дәресләрендә коммуникатив компетентлылыкны үстерү чарасы буларак гуманлы педагогика алымнарын куллану”.) </w:t>
            </w:r>
          </w:p>
          <w:p>
            <w:pPr>
              <w:pStyle w:val="Normal"/>
              <w:jc w:val="both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  <w:t xml:space="preserve">Үзүсеш         темасы: </w:t>
            </w:r>
            <w:r>
              <w:rPr>
                <w:szCs w:val="28"/>
                <w:lang w:val="tt-RU"/>
              </w:rPr>
              <w:t xml:space="preserve">                               </w:t>
            </w:r>
          </w:p>
        </w:tc>
        <w:tc>
          <w:tcPr>
            <w:tcW w:w="9226" w:type="dxa"/>
            <w:tcBorders/>
          </w:tcPr>
          <w:p>
            <w:pPr>
              <w:pStyle w:val="Normal"/>
              <w:jc w:val="both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Белем бирүдә уен технологиясен куллану аша укучыларда мәдәни һәм коммуникатив компетенцияләр формалаштыру  (Формирование коммуникативной и культурологической компетенции обучающихся через применение игровых технологий на уроках родного языка и литературы)</w:t>
            </w:r>
          </w:p>
          <w:p>
            <w:pPr>
              <w:pStyle w:val="Normal"/>
              <w:jc w:val="both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226"/>
      </w:tblGrid>
      <w:tr>
        <w:trPr/>
        <w:tc>
          <w:tcPr>
            <w:tcW w:w="1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tt-RU"/>
              </w:rPr>
              <w:t xml:space="preserve">Максатлар: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Бурычлар:</w:t>
            </w:r>
            <w:r>
              <w:rPr>
                <w:color w:val="000000"/>
                <w:lang w:val="tt-RU"/>
              </w:rPr>
              <w:t> 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8"/>
                <w:lang w:val="tt-RU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Көтелгән нәтиҗәләр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tt-RU"/>
              </w:rPr>
            </w:pPr>
            <w:r>
              <w:rPr>
                <w:b/>
                <w:szCs w:val="28"/>
                <w:lang w:val="tt-RU"/>
              </w:rPr>
            </w:r>
          </w:p>
        </w:tc>
        <w:tc>
          <w:tcPr>
            <w:tcW w:w="92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tt-RU"/>
              </w:rPr>
              <w:t> </w:t>
            </w:r>
            <w:r>
              <w:rPr>
                <w:b/>
                <w:bCs/>
                <w:color w:val="000000"/>
                <w:lang w:val="tt-RU"/>
              </w:rPr>
              <w:t>-</w:t>
            </w:r>
            <w:r>
              <w:rPr>
                <w:lang w:val="tt-RU"/>
              </w:rPr>
              <w:t xml:space="preserve">  яңа технологияләр кулланып, фәнгә мотивацияне һәм белем сыйфатын арттыру;</w:t>
            </w:r>
          </w:p>
          <w:p>
            <w:pPr>
              <w:pStyle w:val="Normal"/>
              <w:numPr>
                <w:ilvl w:val="0"/>
                <w:numId w:val="7"/>
              </w:numPr>
              <w:ind w:left="187" w:hanging="127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кучыларның иҗади сәләт үсешен ачуга уңай этәргеч  бирү;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 </w:t>
            </w:r>
            <w:r>
              <w:rPr>
                <w:color w:val="000000"/>
                <w:sz w:val="20"/>
                <w:szCs w:val="20"/>
                <w:lang w:val="tt-RU"/>
              </w:rPr>
              <w:t xml:space="preserve">- </w:t>
            </w:r>
            <w:r>
              <w:rPr>
                <w:color w:val="000000"/>
                <w:lang w:val="tt-RU"/>
              </w:rPr>
              <w:t>алдынгы фикерләү сәләтенә ия булган, тормышка һәр яктан әзерлекле, югары әхлаклы, җәмгыятьтә үз урынын табып һәм сәламәт яшәү рәвешен алып барырдай камил шәхес тәрбияләү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халкыбызның милли үзенчәлекләрен, гасырлар буена килгән гомумкешелек сыйфатларын  үз эченә алган үрнәк яшәү рәвешебезне  укучылар күңеленә кече яшьтән үк сеңдерү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югары әдәп,  әхлак сыйфатлары  булдыру;  иҗади сәләт һәм милли үзаң формалаштыр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туган телебез, мәдәниятебез үсеше өчен җаваплылык хисе уят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күркәм традицияләребезгә нигезләнеп, сәламәт яшәү рәвеше булдыр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татар теле һәм әдәбияты укытуны заман таләпләренә туры килерлек итеп оештыр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белем сыйфаты динамикасын саклау максатыннан, укытучыларга төрле эш төрләре һәм яңа технологияләрдән файдалануны, укучыларда фәнгә карата кызыксыну хисләре уятуны мөһим бурыч итеп ал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укучыларның интеллектуаль үсеше дәрәҗәсен күтәрү өстендә максатчан һәм планлы эш алып бар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сәләтле балалар белән эш алымнарын яхшырт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 укучыларны бердәм республика имтиханына һәм тестына нәтиҗәле әзерләү буенча системалы эш алып бару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- шәһәр һәм республика күләмендә оештырылачак бәйгеләрдә, интеллектуаль, тәрбияви һәм төрле чараларда актив катнашу, нәтиҗәлелеген үстерү өстендә максатчан эш алып бару</w:t>
            </w:r>
            <w:r>
              <w:rPr>
                <w:i/>
                <w:iCs/>
                <w:color w:val="000000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Туган  тел һәм әдәбияты укытуның сыйфатын үстерү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Укучыларда гомумкешелек кыйммәтләренә аңлы караш тәрбияләнүенә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lang w:val="tt-RU"/>
              </w:rPr>
              <w:t>укучылар арасында  гуманлылык мөнәсәбәтләре ныгуга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tt-RU"/>
              </w:rPr>
              <w:t>белем дәрә</w:t>
            </w:r>
            <w:r>
              <w:rPr>
                <w:color w:val="000000"/>
              </w:rPr>
              <w:t>җәләре арту һәм иҗади фикер йөртү сәләтләре үсүгә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рмышка әзерлекле, югары әхлак сыйфатларына ия булган камил шәхес тәрбияләнүгә ирешү</w:t>
            </w:r>
            <w:r>
              <w:rPr>
                <w:color w:val="000000"/>
                <w:lang w:val="tt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tt-RU"/>
              </w:rPr>
              <w:t>Б</w:t>
            </w:r>
            <w:r>
              <w:rPr>
                <w:color w:val="000000"/>
              </w:rPr>
              <w:t>ашкарылган эшләрне анализлау һәм нәтиҗәләре турында педсоветларда чыгышлар ясау</w:t>
            </w:r>
            <w:r>
              <w:rPr>
                <w:color w:val="000000"/>
                <w:lang w:val="tt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А</w:t>
            </w:r>
            <w:r>
              <w:rPr>
                <w:color w:val="000000"/>
              </w:rPr>
              <w:t>чык дәресләр, мастер-классларга эшкәртмәләр төзү һәм күрсәтү, методик тема буенча тәҗрибә уартаклашу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(МБ утырышында чыгыш ясау, бәйге һәм конференцияләрдә катнашу)</w:t>
            </w:r>
            <w:r>
              <w:rPr>
                <w:color w:val="000000"/>
                <w:lang w:val="tt-RU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әктәпнең төп гомуми проблемаларыннан чыгып, үз өстеңдә эшләүнең төп юнәлешләрен билгеләү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bCs/>
                <w:color w:val="000000"/>
              </w:rPr>
              <w:t>Үз өстеңдә эшләү юнәлешләре: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tt-RU"/>
              </w:rPr>
            </w:r>
          </w:p>
          <w:tbl>
            <w:tblPr>
              <w:tblW w:w="8600" w:type="dxa"/>
              <w:jc w:val="center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12"/>
              <w:gridCol w:w="5670"/>
              <w:gridCol w:w="1418"/>
            </w:tblGrid>
            <w:tr>
              <w:trPr/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</w:rPr>
                    <w:t>Төп юнәлешләр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</w:rPr>
                    <w:t>Чаралар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</w:rPr>
                    <w:t>Эшләү вакыты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Һөнәри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 Яңалыкка омтылу, заман сулышын тоеп  белемне өзлексез камилләштерү, укыту-тәрбия процессына иҗади якын килеп эшләү өчен, заманча дәреслекләр, методик әдәбият, вакытлы матбугат белән танышу; аларга хас үзенчәлек һәм таләпләрне күзәтү, ачыклау, өйрән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2. Фәнни әдәбият һәм интернет мәгълүматлары аша яңалыклар белән таныша бару,  аларны  өйрәнү, анализлау, гамәлгә керт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3. Дәрес һәм тәрбия эшен үтемле итеп оештыру йөзеннән, тәрбия һәм белем бирү өлкәсенә караган  вакытлы матбугат материалларын  туплый бару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4. Галимнәрнең, күренекле шәхесләребезнең тәрбия өлкәсенә караган хезмәтләрен  ныклап өйрәнү. 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5. Укытучылар өчен оештырылган курсларда квалификация  күтәрү.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4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       </w:t>
                  </w:r>
                  <w:r>
                    <w:rPr>
                      <w:color w:val="000000"/>
                    </w:rPr>
                    <w:t>даими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сихологик-педагогик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Үз белемнәреңне классик һәм заманча психология һәм педагогика өлкәсендә камилләштерү.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4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аими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Методик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 Заманча белем һәм тәрбия бирү эчтәлеге буенча үзеңне камилләштерү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2. Татар теленә өйрәтүнең, тәрбия бирүнең яңадан-яңа формалары, ысул һәм алымнары белән таныш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3. РМБ, СМБ, ММБ утырышларында катнашу, дәресләр карау, алдынгы тәҗрибәнең уңай якларын ал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4. Сәләтле балалар белән эшне оештыру һәм төрле дәрәҗәдәге фәнни-гамәли конференцияләрдә, бәйге, олимпиадаларда катнаш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5. Үзара дәресләргә керешү һәм тәҗрибә уртаклаш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6. Һөнәри эшчәнлеккә  вакыт-вакыт үзанализ ясап бар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7. Төрле семинарларда катнашу, ачык дәресләр бир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8. Предмет буенча электив һәм махсус  курслар программаларын эшлә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9. Үзбелем күтәрү темасы буенча чыгышлар яса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0. Иң яхшы дәрес эшкәртмәләренең,  алымнарының һәм табышларының  шәхси базасын булдыру.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ел саен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ind w:firstLine="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      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ind w:firstLine="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    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  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ел саен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л саен</w:t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ел саен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Мәгълүмати-технологик</w:t>
                  </w:r>
                </w:p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технологияләр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Мәгълүмати технологияләрне өйрәнү һәм аларны укыту-тәрбия процессында иркен куллану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2. Интернет челтәрендә тел, әдәбият, тәрбия, педагогика, психология өлкәсенә караган яңалыкларны күзәтеп бару.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1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әламәтлекне саклау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86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 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</w:rPr>
                    <w:t>Тәрбия һәм белем бирү процессында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</w:rPr>
                    <w:t>сәламәтлекне саклау технологияләрен белем бирү процессына кертү.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8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аими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Үзбелем буенча эшләүнең төп этаплары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tt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tt-RU"/>
              </w:rPr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95"/>
              <w:gridCol w:w="2410"/>
              <w:gridCol w:w="1275"/>
              <w:gridCol w:w="3828"/>
            </w:tblGrid>
            <w:tr>
              <w:trPr/>
              <w:tc>
                <w:tcPr>
                  <w:tcW w:w="1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этаплар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эшнең эчтәлеге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вакыты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гамәли эшчәнлек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Диагностик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Булган тәҗрибә һәм проблема буенча әдәбиятны өйрәнү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</w:rPr>
                    <w:t>201</w:t>
                  </w:r>
                  <w:r>
                    <w:rPr>
                      <w:color w:val="000000"/>
                      <w:lang w:val="tt-RU"/>
                    </w:rPr>
                    <w:t>8</w:t>
                  </w:r>
                  <w:r>
                    <w:rPr>
                      <w:color w:val="000000"/>
                    </w:rPr>
                    <w:t>-20</w:t>
                  </w:r>
                  <w:r>
                    <w:rPr>
                      <w:color w:val="000000"/>
                      <w:lang w:val="tt-RU"/>
                    </w:rPr>
                    <w:t>23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 Укытучыларның квалификация күтәрү курсларын үт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2. Мәктәп метод берләшмәсе утырышында чыгыш яса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3. Методик әдәбиятка языл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4. Бирелгән тема буенча әдәбиятны өйрәнү.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Прогностик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Теманың максатларын һәм бурычларын билгелә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2. Проблеманы чишүгә юнәлтелгән чаралар системасын булдыру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3. Нәтиҗәләрне прогнозлау.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</w:rPr>
                    <w:t>201</w:t>
                  </w:r>
                  <w:r>
                    <w:rPr>
                      <w:color w:val="000000"/>
                      <w:lang w:val="tt-RU"/>
                    </w:rPr>
                    <w:t>8</w:t>
                  </w:r>
                  <w:r>
                    <w:rPr>
                      <w:color w:val="000000"/>
                    </w:rPr>
                    <w:t>-2020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 Мәктәп метод берләшмәсе утырышында чыгыш ясау.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Практик эшчәнлек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Эш тәҗрибәсен кертү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2.Методик комплексны формалаштыр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3.Эшне төзәтү.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  <w:lang w:val="tt-RU"/>
                    </w:rPr>
                    <w:t>20</w:t>
                  </w:r>
                  <w:r>
                    <w:rPr>
                      <w:color w:val="000000"/>
                    </w:rPr>
                    <w:t>-20</w:t>
                  </w:r>
                  <w:r>
                    <w:rPr>
                      <w:color w:val="000000"/>
                      <w:lang w:val="tt-RU"/>
                    </w:rPr>
                    <w:t>23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Педсовет утырышында чыгыш яса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2.Мәктәп һәм шәһәр күләмендә ачык дәресләр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3.Олимпиадаларда, бәйгеләрдә, конференцияләрдә катнашу.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Гомумиләштерү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Нәтиҗәләр чыгару.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</w:rPr>
                    <w:t>201</w:t>
                  </w:r>
                  <w:r>
                    <w:rPr>
                      <w:color w:val="000000"/>
                      <w:lang w:val="tt-RU"/>
                    </w:rPr>
                    <w:t>8-</w:t>
                  </w:r>
                  <w:r>
                    <w:rPr>
                      <w:color w:val="000000"/>
                    </w:rPr>
                    <w:t>202</w:t>
                  </w:r>
                  <w:r>
                    <w:rPr>
                      <w:color w:val="000000"/>
                      <w:lang w:val="tt-RU"/>
                    </w:rPr>
                    <w:t>3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1 .Шәһәркүләм һәм региональ олимпиадаларда,бәйгеләрдә,конференцияләрдә чыгыш яса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  <w:lang w:val="tt-RU"/>
                    </w:rPr>
                    <w:t>3.Укытучыларга һәм укучыларга ярдәм күрсәтү.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Гамәлгә кертү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Эш тәҗрибәсе белән уртаклашу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tt-RU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  <w:lang w:val="tt-RU"/>
                    </w:rPr>
                    <w:t>20</w:t>
                  </w:r>
                  <w:r>
                    <w:rPr>
                      <w:color w:val="000000"/>
                    </w:rPr>
                    <w:t>-2</w:t>
                  </w:r>
                  <w:r>
                    <w:rPr>
                      <w:color w:val="000000"/>
                      <w:lang w:val="tt-RU"/>
                    </w:rPr>
                    <w:t>0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tt-RU"/>
                    </w:rPr>
                    <w:t>3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.Шәхси сайтта эш нәтиҗәләрен бастыр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201</w:t>
            </w:r>
            <w:r>
              <w:rPr>
                <w:sz w:val="22"/>
                <w:szCs w:val="28"/>
                <w:lang w:val="tt-RU"/>
              </w:rPr>
              <w:t>8</w:t>
            </w:r>
            <w:r>
              <w:rPr>
                <w:sz w:val="22"/>
                <w:szCs w:val="28"/>
              </w:rPr>
              <w:t>-</w:t>
            </w:r>
            <w:r>
              <w:rPr>
                <w:sz w:val="22"/>
                <w:szCs w:val="28"/>
                <w:lang w:val="tt-RU"/>
              </w:rPr>
              <w:t>20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2019-2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2020-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2021-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2022-202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Курс</w:t>
            </w:r>
            <w:r>
              <w:rPr>
                <w:sz w:val="22"/>
                <w:szCs w:val="28"/>
                <w:lang w:val="tt-RU"/>
              </w:rPr>
              <w:t>ла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Мәктәп МБ утырышында чыгыш яса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Педсовет</w:t>
            </w:r>
            <w:r>
              <w:rPr>
                <w:sz w:val="22"/>
                <w:szCs w:val="28"/>
                <w:lang w:val="tt-RU"/>
              </w:rPr>
              <w:t>та чыгыш яса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Август</w:t>
            </w:r>
            <w:r>
              <w:rPr>
                <w:sz w:val="22"/>
                <w:szCs w:val="28"/>
                <w:lang w:val="tt-RU"/>
              </w:rPr>
              <w:t xml:space="preserve"> киңәшмәсе кысаларында ММБ утырышында чыгыш яса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Һөнәри бәйгеләрдә катнаш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Семинарларда катнашу (мәктәпкүләм, шәһәркүләм, республикакүлә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Предмет атналыгында катнаш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убликаци</w:t>
            </w:r>
            <w:r>
              <w:rPr>
                <w:sz w:val="22"/>
                <w:szCs w:val="28"/>
                <w:lang w:val="tt-RU"/>
              </w:rPr>
              <w:t>яләр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Олимпиада</w:t>
            </w:r>
            <w:r>
              <w:rPr>
                <w:sz w:val="22"/>
                <w:szCs w:val="28"/>
                <w:lang w:val="tt-RU"/>
              </w:rPr>
              <w:t>ларда катнашучыларны әзерлә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 xml:space="preserve">Фәнни- гамәли </w:t>
            </w:r>
            <w:r>
              <w:rPr>
                <w:sz w:val="22"/>
                <w:szCs w:val="28"/>
              </w:rPr>
              <w:t xml:space="preserve"> конференция</w:t>
            </w:r>
            <w:r>
              <w:rPr>
                <w:sz w:val="22"/>
                <w:szCs w:val="28"/>
                <w:lang w:val="tt-RU"/>
              </w:rPr>
              <w:t>ләрдә катнашучыларны әзерлә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Тәрбия эш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</w:rPr>
              <w:t>Автор</w:t>
            </w:r>
            <w:r>
              <w:rPr>
                <w:sz w:val="22"/>
                <w:szCs w:val="28"/>
                <w:lang w:val="tt-RU"/>
              </w:rPr>
              <w:t xml:space="preserve">лык </w:t>
            </w:r>
            <w:r>
              <w:rPr>
                <w:sz w:val="22"/>
                <w:szCs w:val="28"/>
              </w:rPr>
              <w:t xml:space="preserve"> программа</w:t>
            </w:r>
            <w:r>
              <w:rPr>
                <w:sz w:val="22"/>
                <w:szCs w:val="28"/>
                <w:lang w:val="tt-RU"/>
              </w:rPr>
              <w:t>сы төз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Иҗади бәйгеләрдә катнашучыларны әзерләү, шул исәптән Милли мәгариф кысаларында 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tt-RU"/>
              </w:rPr>
            </w:pPr>
            <w:r>
              <w:rPr>
                <w:sz w:val="22"/>
                <w:szCs w:val="28"/>
                <w:lang w:val="tt-RU"/>
              </w:rPr>
              <w:t>*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Үзүсеш буенча </w:t>
      </w:r>
      <w:r>
        <w:rPr>
          <w:b/>
          <w:sz w:val="28"/>
          <w:szCs w:val="28"/>
        </w:rPr>
        <w:t>ц</w:t>
      </w:r>
      <w:r>
        <w:rPr/>
        <w:t xml:space="preserve">иклограмм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өн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tt-RU"/>
              </w:rPr>
            </w:pPr>
            <w:r>
              <w:rPr>
                <w:lang w:val="tt-RU"/>
              </w:rPr>
              <w:t>Көндәлек планна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лектрон</w:t>
            </w:r>
            <w:r>
              <w:rPr>
                <w:lang w:val="tt-RU"/>
              </w:rPr>
              <w:t xml:space="preserve"> </w:t>
            </w:r>
            <w:r>
              <w:rPr/>
              <w:t xml:space="preserve"> журнал</w:t>
            </w:r>
            <w:r>
              <w:rPr>
                <w:lang w:val="tt-RU"/>
              </w:rPr>
              <w:t>ны туты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тна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tt-RU"/>
              </w:rPr>
            </w:pPr>
            <w:r>
              <w:rPr>
                <w:lang w:val="tt-RU"/>
              </w:rPr>
              <w:t>Матди- техник базаны саклау максатыннан бүлмәне җыешты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й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76"/>
              <w:rPr/>
            </w:pPr>
            <w:r>
              <w:rPr>
                <w:lang w:val="tt-RU"/>
              </w:rPr>
              <w:t>Бәйгеләрдә, конференцияләрдә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0"/>
              <w:rPr>
                <w:lang w:val="tt-RU"/>
              </w:rPr>
            </w:pPr>
            <w:r>
              <w:rPr>
                <w:lang w:val="tt-RU"/>
              </w:rPr>
              <w:t>Үзара дәресләргә кер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Чирек саен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lang w:val="tt-RU"/>
              </w:rPr>
              <w:t>Эзлеклелек буенча эшне оешты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 xml:space="preserve">Сыйфат, өлгереш, укучылар саны буенча отчет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Ярты елга бе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еминарларга бар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ебинарларда катнаш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Елга бер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 xml:space="preserve">Эш программаларын төзү һәм раслау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Предмет буенча контроль- үлчәү материалларын әзерлә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Дәрестән тыш эшчәнлек программасын төзү һәм расл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Үзүсеш программасына төзәтмәләр кертү (кирәк булганда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Яңа уку елына эш планын төзү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ив</w:t>
            </w:r>
            <w:r>
              <w:rPr>
                <w:lang w:val="tt-RU"/>
              </w:rPr>
              <w:t xml:space="preserve">  </w:t>
            </w:r>
            <w:r>
              <w:rPr/>
              <w:t>курс</w:t>
            </w:r>
            <w:r>
              <w:rPr>
                <w:lang w:val="tt-RU"/>
              </w:rPr>
              <w:t xml:space="preserve"> программасын тәк</w:t>
            </w:r>
            <w:r>
              <w:rPr/>
              <w:t>ъ</w:t>
            </w:r>
            <w:r>
              <w:rPr>
                <w:lang w:val="tt-RU"/>
              </w:rPr>
              <w:t>дим итү һәм расла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tt-RU"/>
              </w:rPr>
              <w:t xml:space="preserve">1, 5, 10 нчы сыйныфларда  эзлеклелек буенча ачык дәресләрнең анализы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tt-RU"/>
              </w:rPr>
              <w:t xml:space="preserve">Мәктәп һәм  муниципаль этап </w:t>
            </w:r>
            <w:r>
              <w:rPr/>
              <w:t>олимпиад</w:t>
            </w:r>
            <w:r>
              <w:rPr>
                <w:lang w:val="tt-RU"/>
              </w:rPr>
              <w:t>алар</w:t>
            </w:r>
            <w:r>
              <w:rPr/>
              <w:t>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-</w:t>
            </w:r>
            <w:r>
              <w:rPr>
                <w:lang w:val="tt-RU"/>
              </w:rPr>
              <w:t>-</w:t>
            </w:r>
            <w:r>
              <w:rPr/>
              <w:t>11</w:t>
            </w:r>
            <w:r>
              <w:rPr>
                <w:lang w:val="tt-RU"/>
              </w:rPr>
              <w:t xml:space="preserve"> сыйныфларда кереш контрол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tt-RU"/>
              </w:rPr>
              <w:t>Арадаш</w:t>
            </w:r>
            <w:r>
              <w:rPr/>
              <w:t xml:space="preserve">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tt-RU"/>
              </w:rPr>
              <w:t xml:space="preserve">Арадаш </w:t>
            </w:r>
            <w:r>
              <w:rPr/>
              <w:t xml:space="preserve"> аттестаци</w:t>
            </w:r>
            <w:r>
              <w:rPr>
                <w:lang w:val="tt-RU"/>
              </w:rPr>
              <w:t>ягә материаллар әзерләү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2020-2021 нче уку елына план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070"/>
        <w:gridCol w:w="10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Чараның исем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Үтәү вакы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Үтәлеш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Норматив б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Яңа уку елына нигезләмәләр, боерыклар, рекомендацияләр белән танышу (укыту планы, аттестация турында нигезләмә, каникуллар графиг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-5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окумента</w:t>
            </w:r>
            <w:r>
              <w:rPr/>
              <w:t>ц</w:t>
            </w:r>
            <w:r>
              <w:rPr>
                <w:lang w:val="tt-RU"/>
              </w:rPr>
              <w:t>ия белән эшлә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ематик планнарга төзәтмәләр керт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-10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Электрон  журналларны туты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өн сае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зета-журналларга языл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Октябрь, ма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етодик эш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ДУС буенча эш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ереш контроль эшләрне үткәрү 2-4 сыйныфл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0-30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выр үзләштерүче балаларның списогын төз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әләтле балалар, олимпиадага баручы балалар  списогын төз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әләтле һәм авыр үзләштерүче балалар белән эшләү планын төз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УГ формалаштыру буенча 1 нче сыйныф укучылары белән диагностика үткәр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8 октябрьгә кадә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, 3, 4  нче сыйныфларда тематик контроль эшләр үткәрү</w:t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Чирек сае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, 3, 4 нче сыйныфларда уку техникасын тикшер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Чирек сае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әнни – тикшеренү эш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атнашу өчен бәйге сайла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Октябр</w:t>
            </w:r>
            <w:r>
              <w:rPr/>
              <w:t>ь, ноя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әнни - тикшеренү эшен оештыру буенча укучылар белән консультация үткәрү, тема сайлау, эш планын төз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Октябр</w:t>
            </w:r>
            <w:r>
              <w:rPr/>
              <w:t>ь, ноя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әнни гамәли конферениядә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ека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тән тыш эшлә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 һәм әдәбияты буенча мәктәп олимпиадаларын оештыру, үткәр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Октябрь, мар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Татарча диктант” </w:t>
            </w:r>
            <w:r>
              <w:rPr/>
              <w:t>акциясенд</w:t>
            </w:r>
            <w:r>
              <w:rPr>
                <w:lang w:val="tt-RU"/>
              </w:rPr>
              <w:t>ә</w:t>
            </w:r>
            <w:r>
              <w:rPr/>
              <w:t xml:space="preserve">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Октя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Әниләр көненә багышланган чара оешты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Ноя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н татарча сөйләшәм”</w:t>
            </w:r>
            <w:r>
              <w:rPr/>
              <w:t xml:space="preserve"> акциясенд</w:t>
            </w:r>
            <w:r>
              <w:rPr>
                <w:lang w:val="tt-RU"/>
              </w:rPr>
              <w:t>ә</w:t>
            </w:r>
            <w:r>
              <w:rPr/>
              <w:t xml:space="preserve">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евраль -апр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ән атналыгында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пр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уган тел көненә багышланган чарада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евра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өйкемле Шүрәле” бәйгесендә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арт, апр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уган телем –серле тел” бәйгесендә катнаш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евра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99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58:00Z</dcterms:created>
  <dc:creator>303</dc:creator>
  <dc:description/>
  <dc:language>en-US</dc:language>
  <cp:lastModifiedBy>Габдулла Тукай</cp:lastModifiedBy>
  <cp:lastPrinted>2019-12-03T13:51:00Z</cp:lastPrinted>
  <dcterms:modified xsi:type="dcterms:W3CDTF">2020-10-08T11:58:00Z</dcterms:modified>
  <cp:revision>2</cp:revision>
  <dc:subject/>
  <dc:title/>
</cp:coreProperties>
</file>