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both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both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both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both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both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both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both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ind w:left="180" w:hanging="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Исследовательский проект</w:t>
      </w:r>
    </w:p>
    <w:p>
      <w:pPr>
        <w:pStyle w:val="Normal"/>
        <w:ind w:left="180" w:hanging="0"/>
        <w:jc w:val="center"/>
        <w:rPr/>
      </w:pPr>
      <w:r>
        <w:rPr>
          <w:bCs/>
          <w:sz w:val="44"/>
          <w:szCs w:val="44"/>
        </w:rPr>
        <w:t>для детей старшего дошкольного возраста</w:t>
      </w:r>
    </w:p>
    <w:p>
      <w:pPr>
        <w:pStyle w:val="Normal"/>
        <w:ind w:hanging="360"/>
        <w:jc w:val="center"/>
        <w:rPr>
          <w:b/>
          <w:b/>
          <w:bCs/>
          <w:sz w:val="52"/>
          <w:szCs w:val="52"/>
        </w:rPr>
      </w:pPr>
      <w:r>
        <w:rPr>
          <w:bCs/>
          <w:sz w:val="52"/>
          <w:szCs w:val="52"/>
        </w:rPr>
        <w:t>«Удивительный мир конструирования»</w:t>
      </w:r>
    </w:p>
    <w:p>
      <w:pPr>
        <w:pStyle w:val="Normal"/>
        <w:ind w:left="180" w:hanging="0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180" w:hanging="0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180" w:hanging="0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180" w:hanging="0"/>
        <w:jc w:val="right"/>
        <w:rPr>
          <w:bCs/>
          <w:sz w:val="28"/>
          <w:szCs w:val="52"/>
        </w:rPr>
      </w:pPr>
      <w:r>
        <w:rPr>
          <w:bCs/>
          <w:sz w:val="28"/>
          <w:szCs w:val="52"/>
        </w:rPr>
        <w:t>Подготовила: Хотмирова Т.Д.,</w:t>
      </w:r>
    </w:p>
    <w:p>
      <w:pPr>
        <w:pStyle w:val="Normal"/>
        <w:ind w:left="180" w:hanging="0"/>
        <w:jc w:val="right"/>
        <w:rPr>
          <w:bCs/>
          <w:sz w:val="28"/>
          <w:szCs w:val="52"/>
        </w:rPr>
      </w:pPr>
      <w:r>
        <w:rPr>
          <w:bCs/>
          <w:sz w:val="28"/>
          <w:szCs w:val="52"/>
        </w:rPr>
        <w:t>Воспитатель МАДОУ №4 «Рябинка»</w:t>
      </w:r>
    </w:p>
    <w:p>
      <w:pPr>
        <w:pStyle w:val="Normal"/>
        <w:ind w:left="180" w:hanging="0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180" w:hanging="0"/>
        <w:jc w:val="both"/>
        <w:rPr/>
      </w:pPr>
      <w:r>
        <w:rPr>
          <w:bCs/>
          <w:sz w:val="40"/>
          <w:szCs w:val="40"/>
        </w:rPr>
        <w:t xml:space="preserve">            </w:t>
      </w:r>
      <w:r>
        <w:rPr>
          <w:bCs/>
          <w:sz w:val="36"/>
          <w:szCs w:val="36"/>
        </w:rPr>
        <w:t xml:space="preserve">                                  </w:t>
      </w:r>
    </w:p>
    <w:p>
      <w:pPr>
        <w:pStyle w:val="Normal"/>
        <w:ind w:left="180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ind w:left="180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center" w:pos="4767" w:leader="none"/>
        </w:tabs>
        <w:ind w:left="180" w:hanging="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</w:t>
      </w:r>
    </w:p>
    <w:p>
      <w:pPr>
        <w:pStyle w:val="Normal"/>
        <w:ind w:left="180" w:hanging="0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180" w:hanging="0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</w:t>
      </w:r>
      <w:r>
        <w:rPr>
          <w:bCs/>
          <w:sz w:val="36"/>
          <w:szCs w:val="36"/>
        </w:rPr>
        <w:t xml:space="preserve">   </w:t>
      </w:r>
      <w:r>
        <w:rPr>
          <w:bCs/>
          <w:sz w:val="36"/>
          <w:szCs w:val="36"/>
        </w:rPr>
        <w:t>2020 г.</w:t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спорт проекта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sz w:val="28"/>
          <w:szCs w:val="28"/>
          <w:u w:val="single"/>
        </w:rPr>
        <w:t>Тема «Удивительный мир конструирования</w:t>
      </w:r>
      <w:r>
        <w:rPr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i/>
          <w:iCs/>
          <w:sz w:val="28"/>
          <w:szCs w:val="28"/>
          <w:u w:val="single"/>
        </w:rPr>
        <w:t>Вид проекта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знавательно</w:t>
      </w:r>
      <w:r>
        <w:rPr>
          <w:b/>
          <w:bCs/>
          <w:i/>
          <w:iCs/>
          <w:sz w:val="28"/>
          <w:szCs w:val="28"/>
        </w:rPr>
        <w:t>-</w:t>
      </w:r>
      <w:r>
        <w:rPr>
          <w:bCs/>
          <w:sz w:val="28"/>
          <w:szCs w:val="28"/>
        </w:rPr>
        <w:t>исследовательский.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Продолжительность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долгосрочный.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Сроки проведения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06.02.2020. – 19.05.2020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Участники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атель, дети, родители, музыкальный руководитель, педагог по ИЗО .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Форма проведения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групповая, индивидуальная.</w:t>
      </w:r>
      <w:r>
        <w:rPr>
          <w:b/>
          <w:bCs/>
          <w:sz w:val="28"/>
          <w:szCs w:val="28"/>
        </w:rPr>
        <w:br/>
      </w:r>
      <w:r>
        <w:rPr>
          <w:b/>
          <w:bCs/>
          <w:i/>
          <w:iCs/>
          <w:sz w:val="28"/>
          <w:szCs w:val="28"/>
          <w:u w:val="single"/>
        </w:rPr>
        <w:t>Возраст детей: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6 – 7 лет.</w:t>
      </w:r>
    </w:p>
    <w:p>
      <w:pPr>
        <w:pStyle w:val="Style13"/>
        <w:spacing w:before="0" w:after="0"/>
        <w:rPr>
          <w:rStyle w:val="Emphasis"/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b/>
          <w:bCs/>
          <w:i/>
          <w:color w:val="000000"/>
          <w:sz w:val="28"/>
          <w:szCs w:val="28"/>
          <w:u w:val="single"/>
        </w:rPr>
        <w:t>Проблема, значимая для детей, на решение которой направлен проект: .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color w:val="008000"/>
          <w:sz w:val="28"/>
          <w:szCs w:val="28"/>
        </w:rPr>
        <w:t xml:space="preserve">  </w:t>
      </w:r>
      <w:r>
        <w:rPr>
          <w:i/>
          <w:sz w:val="28"/>
          <w:szCs w:val="28"/>
        </w:rPr>
        <w:t>Я в игрушки не играю,</w:t>
      </w:r>
      <w:r>
        <w:rPr>
          <w:i/>
        </w:rPr>
        <w:br/>
      </w:r>
      <w:r>
        <w:rPr>
          <w:i/>
          <w:sz w:val="28"/>
          <w:szCs w:val="28"/>
        </w:rPr>
        <w:t>  Я конструктор собираю.</w:t>
      </w:r>
      <w:r>
        <w:rPr>
          <w:i/>
        </w:rPr>
        <w:br/>
      </w:r>
      <w:r>
        <w:rPr>
          <w:i/>
          <w:sz w:val="28"/>
          <w:szCs w:val="28"/>
        </w:rPr>
        <w:t>  Будет улица с домами,</w:t>
      </w:r>
      <w:r>
        <w:rPr>
          <w:i/>
        </w:rPr>
        <w:br/>
      </w:r>
      <w:r>
        <w:rPr>
          <w:i/>
          <w:sz w:val="28"/>
          <w:szCs w:val="28"/>
        </w:rPr>
        <w:t>  И машины с кораблями.</w:t>
      </w:r>
      <w:r>
        <w:rPr>
          <w:i/>
        </w:rPr>
        <w:br/>
      </w:r>
      <w:r>
        <w:rPr>
          <w:i/>
          <w:sz w:val="28"/>
          <w:szCs w:val="28"/>
        </w:rPr>
        <w:t>  В гости к нам придут друзья —</w:t>
      </w:r>
      <w:r>
        <w:rPr>
          <w:i/>
        </w:rPr>
        <w:br/>
      </w:r>
      <w:r>
        <w:rPr>
          <w:i/>
          <w:sz w:val="28"/>
          <w:szCs w:val="28"/>
        </w:rPr>
        <w:t xml:space="preserve">  Продолжается игра. </w:t>
      </w:r>
      <w:r>
        <w:rPr>
          <w:i/>
        </w:rPr>
        <w:br/>
      </w:r>
      <w:r>
        <w:rPr>
          <w:i/>
          <w:sz w:val="28"/>
          <w:szCs w:val="28"/>
        </w:rPr>
        <w:t>  Ваня-будущий строитель,</w:t>
      </w:r>
      <w:r>
        <w:rPr>
          <w:i/>
        </w:rPr>
        <w:br/>
      </w:r>
      <w:r>
        <w:rPr>
          <w:i/>
          <w:sz w:val="28"/>
          <w:szCs w:val="28"/>
        </w:rPr>
        <w:t>  Принесет подъёмный кран.</w:t>
      </w:r>
      <w:r>
        <w:rPr>
          <w:i/>
        </w:rPr>
        <w:br/>
      </w:r>
      <w:r>
        <w:rPr>
          <w:i/>
          <w:sz w:val="28"/>
          <w:szCs w:val="28"/>
        </w:rPr>
        <w:t xml:space="preserve">  Аня с Викой, вы учтите, </w:t>
      </w:r>
      <w:r>
        <w:rPr>
          <w:i/>
        </w:rPr>
        <w:br/>
      </w:r>
      <w:r>
        <w:rPr>
          <w:i/>
          <w:sz w:val="28"/>
          <w:szCs w:val="28"/>
        </w:rPr>
        <w:t>  Соберут аэроплан.</w:t>
      </w:r>
      <w:r>
        <w:rPr>
          <w:i/>
        </w:rPr>
        <w:br/>
      </w:r>
      <w:r>
        <w:rPr>
          <w:i/>
          <w:sz w:val="28"/>
          <w:szCs w:val="28"/>
        </w:rPr>
        <w:t>  Вместе все мы полетим,</w:t>
      </w:r>
      <w:r>
        <w:rPr>
          <w:i/>
        </w:rPr>
        <w:br/>
      </w:r>
      <w:r>
        <w:rPr>
          <w:i/>
          <w:sz w:val="28"/>
          <w:szCs w:val="28"/>
        </w:rPr>
        <w:t>  В незнакомый этот мир!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руирование-важнейший для дошкольника вид продуктивной деятельности по моделированию как реально существующих, так и придуманных детьми объек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временные дети живут в эпоху активной информатизации, компьютеризации и роботостроения. Сегодня государство испытывают острую потребность в высококвалифицированных специалистах, обладающих высокими интеллектуальными возможностя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иная уже с младшего дошкольного возраста, детям дается возможность постигать свойства различных материалов, активно действуя с ним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школьники, как правило, активно участвуют в экспериментальной, поисково-познавательной, исследовательской видах деятельности (перетекающих в игровые и наоборот), в процессе которых формируются необходимые способы действия, отношения детей между собой и со взрослыми, расширяется их кругозор. Появляются дополнительные возможности для воспитания разносторонней творческой личности, у ребенка развиваются креативность, нестандартное мышление, сенсомоторные координации. Важно, что это происходит в коллективе сверстников, в совместных, увлекательных занятиях и игра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руктивная деятельность способствует развитию личности ребенка, его индивидуальности, творческого потенциала, нацеливает на естественное и непринужденное приобщение детей к миру прекрасного, на развитие активного интереса к народному прикладному творчеству, архитектуре, к миру предметов и вещей, созданных людьми, на воспитание и уважение к их творца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дошкольника огромный потенциал фантазии, который с возрастом снижается, поэтому очень важно при помощи конструирования удержать и развить этот потенциал, сформировать и совершенствовать уникальные детские 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у детей дошкольного возраста интереса и активности в познании окружающего мира послужило основанием для разработки и реализации познавательно-исследовательского проекта </w:t>
      </w:r>
      <w:r>
        <w:rPr>
          <w:sz w:val="28"/>
          <w:szCs w:val="28"/>
          <w:u w:val="single"/>
        </w:rPr>
        <w:t>«Удивительный мир конструирования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i/>
          <w:sz w:val="32"/>
          <w:szCs w:val="32"/>
          <w:u w:val="single"/>
        </w:rPr>
        <w:t>Проектировочный компонент.</w:t>
      </w:r>
    </w:p>
    <w:p>
      <w:pPr>
        <w:pStyle w:val="Style13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конструкторских и художественных способностей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детей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дошкольников познавательную и исследовательскую активность, стремление к умственной деятельност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ить детей к миру технического и художественного изобретательства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Развивать эстетический вкус, конструкторские навыки и ум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ать конструированию по образцу, чертежу, заданной схеме, по замыслу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посылки учебной деятельности: умение и желание трудиться, доводить начатое дело до конц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педагогов: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ить в группе выставку «Удивительный мир конструкторов»;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Провести анализ психолого-педагогической, методической литературы по проблеме организации конструирования с дошкольниками в ДО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целенаправленную работу по применению конструкторов разных видов в кружке «Юный конструктор» (1 раз в неделю) в подготовительной групп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апробировать образовательную программу  «В мире LEGO»  с использованием конструкторов LEGO для детей  старшего дошкольного возраст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образовательный уровень педагогов через курсы повышения квалификации на тему «Художественное конструирование как развивающий вид образовательной деятельности дошкольника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родителей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родителей на тему «Дети и конструктор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Консультации для родителей «Конструирование в детском саду»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Конструирование в жизни ребенка", «Конструируем дома с папой и            мамой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интерес родителей к конструированию через организацию активных форм взаимодействия с родителями и детьм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местное творчество детей и родителей в изготовлении моделей с применением разных конструкторов для групповой выставки на тему «Загадочный космос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е творчество детей и родителей в изготовлении моделей с применением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-конструкторов на свободную тему для групповой выставки «Мой любимый конструктор»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ещение родителями с детьми выставок, мастер-классов на неделе робототехники в Москве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</w:p>
    <w:p>
      <w:pPr>
        <w:pStyle w:val="Normal"/>
        <w:jc w:val="both"/>
        <w:rPr/>
      </w:pPr>
      <w:r>
        <w:rPr>
          <w:sz w:val="28"/>
          <w:szCs w:val="28"/>
        </w:rPr>
        <w:t>Познание (формирование целостной картины мира), коммуникация, чтение художественной литературы, художественное творчество, социализация, труд, безопасност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тельный этап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разнообразие видов конструкторов, проанализировать схемы построения моде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родителей о предстоящем проекте и организовать выставку «Удивительный мир конструкторов» в групповой комнат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дение места для выставки в групповой комнате, подбор дидактических материалов, наглядных пособий, разного вида конструкторов, готовых моделей, методической литературы для оформления выстав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методической и художественной литературы, наглядного материала для проведения бесед и организации организованной образователь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LEGO-технологии  для дошкольников; 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развивающей среды группы №10 в соответствии с  задачами проек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первичных представлений о применении  LEGO- конструкторов, металлических и магнитных конструкторов, робототехнике, о профессиях, связанных с изобретением и производством технических средст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асписанием международных творческих конкурсов на сайте Академия развития  творчества «АРТ – талант», посвящённых теме конструирования, изучение положений конкурсов. Получение разрешения от родителей для участия детей в конкурсах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полагаемый результат</w:t>
      </w:r>
      <w:r>
        <w:rPr>
          <w:sz w:val="28"/>
          <w:szCs w:val="28"/>
        </w:rPr>
        <w:t xml:space="preserve">: </w:t>
      </w:r>
    </w:p>
    <w:p>
      <w:pPr>
        <w:pStyle w:val="Style13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детей, имеющих сформированный интерес к научно-техническому творчеству, а также имеющих навыки практической деятельности, необходимой для ведения исследовательских и конструкторских работ;</w:t>
      </w:r>
    </w:p>
    <w:p>
      <w:pPr>
        <w:pStyle w:val="Style13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ктивного взаимодействия с семьями воспитанников, обеспечивающих целост</w:t>
        <w:softHyphen/>
        <w:t>ное развитие личности дошкольник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ставки «Удивительный мир конструкторов»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ставки «Загадочный космос»;</w:t>
      </w:r>
    </w:p>
    <w:p>
      <w:pPr>
        <w:pStyle w:val="Style13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с детьми альбомов «Транспорт», «Суда»;</w:t>
      </w:r>
    </w:p>
    <w:p>
      <w:pPr>
        <w:pStyle w:val="Style13"/>
        <w:numPr>
          <w:ilvl w:val="0"/>
          <w:numId w:val="9"/>
        </w:numPr>
        <w:spacing w:before="0" w:after="0"/>
        <w:jc w:val="both"/>
        <w:rPr/>
      </w:pPr>
      <w:r>
        <w:rPr>
          <w:sz w:val="28"/>
          <w:szCs w:val="28"/>
        </w:rPr>
        <w:t>Участие в детском конкурсе технического творчества «Юный изобретатель» на международном уровн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40"/>
        </w:rPr>
        <w:t xml:space="preserve">Продукт проектной деятельности:   </w:t>
      </w:r>
    </w:p>
    <w:p>
      <w:pPr>
        <w:pStyle w:val="Style13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ки «Загадочный космос», «Машины-помощники» (созданные детьми с родителями модели техники с использованием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-конструктора);</w:t>
      </w:r>
    </w:p>
    <w:p>
      <w:pPr>
        <w:pStyle w:val="Style13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тавка «Мой любимый конструктор» (модели, созданные детьми совместно с родителями с использованием разных конструкторов по замыслу);</w:t>
      </w:r>
    </w:p>
    <w:p>
      <w:pPr>
        <w:pStyle w:val="Style13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ка «Техника будущего» (придуманные и изготовленные детьми модели техники с использованием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-конструктора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Изготовленные детьми совместно с воспитателем моделей техники на тему «Космос» к участию в международном конкурсе «Юный изобретатель», проводимом на сайте «АРТ-талант»;</w:t>
      </w:r>
    </w:p>
    <w:p>
      <w:pPr>
        <w:pStyle w:val="Normal"/>
        <w:jc w:val="both"/>
        <w:rPr>
          <w:sz w:val="28"/>
          <w:szCs w:val="40"/>
        </w:rPr>
      </w:pPr>
      <w:r>
        <w:rPr>
          <w:b/>
          <w:sz w:val="28"/>
          <w:szCs w:val="40"/>
        </w:rPr>
        <w:t>Презентация проекта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лашение детей из других групп, педагогов и родителей посетить групповые выставки: «Загадочный космос», «Машины-помощники», «Мой любимый конструктор», «Техника будущего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резентация детьми моделей, изготовленных совместно с родителями на тему «Мой любимый конструктор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резентация детьми моделей, изготовленных совместно с родителями на  тему «Космос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уг для детей с использованием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-конструктора «Приглашаем в кафе «Ням-ням»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t>Организационный компонент. Реализация проект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ознание.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Формирование целостной картины мир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рганизованная образовательная деятель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фессии строител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стория космо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нь Побе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лица полна неожиданностей» (с использованием ИК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ованная образовательная деятельность по конструирова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д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родской транспо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уда по чертеж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ст»</w:t>
      </w:r>
    </w:p>
    <w:p>
      <w:pPr>
        <w:pStyle w:val="Normal"/>
        <w:jc w:val="both"/>
        <w:rPr/>
      </w:pPr>
      <w:r>
        <w:rPr>
          <w:sz w:val="28"/>
          <w:szCs w:val="28"/>
        </w:rPr>
        <w:t>«Летательные аппараты»</w:t>
      </w:r>
    </w:p>
    <w:p>
      <w:pPr>
        <w:pStyle w:val="Normal"/>
        <w:jc w:val="both"/>
        <w:rPr/>
      </w:pPr>
      <w:r>
        <w:rPr>
          <w:sz w:val="28"/>
          <w:szCs w:val="28"/>
        </w:rPr>
        <w:t>«Друзья с далекой планеты» (</w:t>
      </w:r>
      <w:r>
        <w:rPr>
          <w:i/>
          <w:sz w:val="28"/>
          <w:szCs w:val="28"/>
        </w:rPr>
        <w:t>по художественному конструированию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изац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южетно-ролевые иг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астерская», «Железная дорога», «Космические пираты», «На стройке», «Автомобильный мост», «Детское кафе», «Любимый детский сад», «В аэропорту» и др.</w:t>
      </w:r>
    </w:p>
    <w:p>
      <w:pPr>
        <w:pStyle w:val="Normal"/>
        <w:jc w:val="both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  <w:t>Дидактические иг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роим дом», «Узнай предмет», «Горячо-холодно», «Дострой конструкцию», «Найди самолет», «Что изменилось у робота», «Собери предмет», «Сделай такую же», «Найди похожие модели», «Найди постройку по описанию» и др.</w:t>
      </w:r>
    </w:p>
    <w:p>
      <w:pPr>
        <w:pStyle w:val="Normal"/>
        <w:tabs>
          <w:tab w:val="clear" w:pos="708"/>
          <w:tab w:val="left" w:pos="180" w:leader="none"/>
        </w:tabs>
        <w:ind w:left="-360" w:firstLine="36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Коммуникация.</w:t>
      </w:r>
      <w:r>
        <w:rPr>
          <w:sz w:val="28"/>
          <w:szCs w:val="40"/>
        </w:rPr>
        <w:t xml:space="preserve"> </w:t>
      </w:r>
    </w:p>
    <w:p>
      <w:pPr>
        <w:pStyle w:val="Normal"/>
        <w:ind w:left="-360" w:firstLine="360"/>
        <w:jc w:val="both"/>
        <w:rPr>
          <w:sz w:val="28"/>
          <w:szCs w:val="40"/>
          <w:u w:val="single"/>
        </w:rPr>
      </w:pPr>
      <w:r>
        <w:rPr>
          <w:sz w:val="28"/>
          <w:szCs w:val="40"/>
          <w:u w:val="single"/>
        </w:rPr>
        <w:t>Беседы по те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втомобили», «Метро», «Загадочный космос», «Родной детский сад», «Кафе», «Архитектура Власихи», «Такие разные мосты», «Компьютер» и т.д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художественной литературы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егов «Легендарные автомобили России», Н.Носов «Приключения Незнайки и его друзей», «Незнайка на Луне», «Автомобиль», «Затейники», «Метро», В.Одоевский «Городок в табакерке», С.Маршак «Дом, который построил Джек», «Мастер-ломастер», «Автобус номер двадцать шесть», С.Михалков «Кораблики», «Моя улица», «От кареты до ракеты», «Цирк».</w:t>
      </w:r>
    </w:p>
    <w:p>
      <w:pPr>
        <w:pStyle w:val="Normal"/>
        <w:ind w:left="-360" w:firstLine="360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Художественное творчество.</w:t>
      </w:r>
    </w:p>
    <w:p>
      <w:pPr>
        <w:pStyle w:val="Normal"/>
        <w:ind w:left="-36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исование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Легковой автомобиль», «Самолеты», «Пожарная машина», «Железнодорожный транспорт», «Цирк», «Комбайны в поле», «Разные здания», «Грузовой автомобиль», «Наш детский сад», «В космосе».</w:t>
      </w:r>
    </w:p>
    <w:p>
      <w:pPr>
        <w:pStyle w:val="Normal"/>
        <w:ind w:left="-360"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ппликация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дивительный космос», «Наша Власиха», «Улицы нашего города»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пка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Наша армия сильна», «Роботы-помощники», «Воздушный транспорт», «Кремль», «Паровозик из Ромашкова», «Светофор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ставок детских работ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sz w:val="28"/>
          <w:szCs w:val="28"/>
        </w:rPr>
        <w:t>Оформление выставок «Удивительный мир конструкторов», «Загадочный космос», «Машины-помощники», «Мой любимый конструктор», «Техника будущего»;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ая деятельность детей и родителей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сультации для родителей: «Конструирование в детском саду»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"Конструирование в жизни ребенка", «Конструируем дома с папой и    мамой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дбор литературы и наглядного материала для создания выставок    «Удивительный мир конструкторов», «Загадочный космос», «Машины-помощники», «Мой любимый конструктор», «Техника будущего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моделей (техники, по замыслу) для выстав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сещение родителями с детьми тематических выставок и мастер-классов на неделе робототехники в Москве;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ая деятельность воспитателя и дет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построек, моделей, поделок в кружке «Юный конструктор» на      различную тематику и с использованием конструкторов разного типа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32"/>
          <w:szCs w:val="32"/>
          <w:u w:val="single"/>
        </w:rPr>
        <w:t>Рефлексивный компонент.</w:t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проекта прошла успешно. Все поставленные цели и задачи были выполнены в полном объё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ённых мероприятий у детей значительно расширился кругозор, появился </w:t>
      </w:r>
      <w:r>
        <w:rPr>
          <w:rStyle w:val="C1c7"/>
          <w:sz w:val="28"/>
          <w:szCs w:val="28"/>
        </w:rPr>
        <w:t>интерес к конструированию, желание придумывать и создавать оригинальные модели своими руками, произошло расширение коммуникативных способностей, возникло чувство радости от совместного труда, общения,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разным формам работы с детьми и использованию конструкторов разного вида активно развивалось </w:t>
      </w:r>
      <w:r>
        <w:rPr>
          <w:rStyle w:val="C1c7"/>
          <w:sz w:val="28"/>
          <w:szCs w:val="28"/>
        </w:rPr>
        <w:t>творческое мышление детей, совершенствовались конструкторские навыки и умения, дети с удовольствием</w:t>
      </w:r>
      <w:r>
        <w:rPr>
          <w:rStyle w:val="C1c7"/>
          <w:sz w:val="26"/>
          <w:szCs w:val="26"/>
        </w:rPr>
        <w:t xml:space="preserve"> </w:t>
      </w:r>
      <w:r>
        <w:rPr>
          <w:sz w:val="28"/>
          <w:szCs w:val="28"/>
        </w:rPr>
        <w:t>конструируют по образцу, чертежу, заданной схеме и по замыслу; ребята в полной мере ощутили себя «изобретателями», создающими технику буду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80"/>
          <w:sz w:val="56"/>
          <w:szCs w:val="96"/>
        </w:rPr>
        <w:t>Кружок  «Юный  конструктор»</w:t>
      </w:r>
    </w:p>
    <w:p>
      <w:pPr>
        <w:pStyle w:val="Normal"/>
        <w:jc w:val="both"/>
        <w:rPr>
          <w:rFonts w:ascii="Arial" w:hAnsi="Arial" w:cs="Arial"/>
          <w:b/>
          <w:b/>
          <w:color w:val="800080"/>
          <w:sz w:val="36"/>
          <w:szCs w:val="36"/>
        </w:rPr>
      </w:pPr>
      <w:r>
        <w:rPr>
          <w:rFonts w:cs="Arial" w:ascii="Arial" w:hAnsi="Arial"/>
          <w:b/>
          <w:color w:val="800080"/>
          <w:sz w:val="36"/>
          <w:szCs w:val="36"/>
        </w:rPr>
      </w:r>
    </w:p>
    <w:p>
      <w:pPr>
        <w:pStyle w:val="Normal"/>
        <w:jc w:val="both"/>
        <w:rPr>
          <w:b/>
          <w:b/>
          <w:color w:val="800080"/>
          <w:sz w:val="36"/>
          <w:szCs w:val="36"/>
        </w:rPr>
      </w:pPr>
      <w:r>
        <w:rPr>
          <w:b/>
          <w:color w:val="800080"/>
          <w:sz w:val="36"/>
          <w:szCs w:val="36"/>
        </w:rPr>
        <w:t>«День Побе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мая тема кружка «Юный конструктор» была посвящена Великой Отечественной войне, воинам, павшим на полях сражений, военной технике и, конечно, победе над вра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читали стихи о войне, о солдатах войны, о подвигах; после проведенной беседы дети вместе с воспитателем Ключкиной Е.В. решили построить из крупного деревянного конструктора Брестскую крепость (Захар, Денис, Рома и Аня Гордиенко), мост через реку (Федя, Савелий, Тихон, Яромир, Вика, Соня) и оборонительное укрепление (Федя, Анри, Ваня Меркулов и Аня Бухарин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аботы ребята организовали сюжетно-ролевую игру «На войне», распределили роли, взяли дополнительные атрибуты к игре (пластмассовых солдатиков, военную технику) и начали играть: сначала шел ожесточенный бой, но русская армия одержала победу и ребята все вместе спели песню «Катюш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онструкто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имый </w:t>
      </w:r>
      <w:r>
        <w:rPr>
          <w:b/>
          <w:sz w:val="28"/>
          <w:szCs w:val="28"/>
        </w:rPr>
        <w:t xml:space="preserve">- </w:t>
      </w:r>
      <w:r>
        <w:rPr>
          <w:rStyle w:val="StrongEmphasis"/>
          <w:b w:val="false"/>
          <w:sz w:val="28"/>
          <w:szCs w:val="28"/>
        </w:rPr>
        <w:t>строительный</w:t>
      </w:r>
      <w:r>
        <w:rPr>
          <w:b/>
          <w:sz w:val="28"/>
          <w:szCs w:val="28"/>
        </w:rPr>
        <w:t>,</w:t>
        <w:br/>
      </w:r>
      <w:r>
        <w:rPr>
          <w:sz w:val="28"/>
          <w:szCs w:val="28"/>
        </w:rPr>
        <w:t>И размер у него внушительный!</w:t>
        <w:br/>
        <w:t xml:space="preserve">Стену можем построить длинную, </w:t>
        <w:br/>
        <w:t>И высокую башню старин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«Магический» констру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мая в кружке «Юный конструктор» ребята познакомились с магнитным конструктором, рассмотрели его, попробовали соединить детали между собой, каждый решил, что он будет создавать и все дружно принялись за дело. 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 с интересом создавали свои модели, советовали товарищам, как лучше сделать ту или иную модель. У Дианы и Есении получились красивые бусы, бабочки, веселый человечек, а Аня Ковалева собрала звезду. Мальчишки тоже не отставали от девчонок и в итоге Тихон и Анри похвастались созданными бусами с кулоном и домиком, а Савелий собрал многогранник и назвал его «магическим». Дети с удовольствием обыграли свои под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ты заметно развивался,</w:t>
        <w:br/>
        <w:t>И на месте долго не топтался,</w:t>
        <w:br/>
        <w:t>Чтоб фантазию почаще проявлял,</w:t>
        <w:br/>
        <w:t>Ты себе конструктор взял.</w:t>
        <w:br/>
        <w:t>Из него сегодня ты построишь</w:t>
        <w:br/>
        <w:t>Многогранник, если сможешь.</w:t>
        <w:br/>
        <w:t>А потом звезду и корабли,</w:t>
        <w:br/>
        <w:t>Чтобы удивиться мы смог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«Космо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апреля в кружке «Юный конструктор» ребята создавали модели на тему «Космос» из крупного и мелкого конструкторов «Лего». Сначала с ребятами была проведена беседа о Дне космонавтики, первом космонавте Ю.А.Гагарине, о космической тех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с удовольствием приняли участие в беседе, отвечали на вопросы, дополняли ответы других детей информацией, рассказанной родителями, бабушками и дедуш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беседы дети вместе с воспитателем решили создать различные модели техники, которая может полететь в космос, космического оружия, а потом устроить выставку своих работ и рассказать о своих «изобретениях». В ходе работы ребята общались, спрашивали совета друг у друга, помогали прикрепить детали, мечтали полететь в космос, как Ю.Гагарин, когда выраст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мир построил по схеме замечательную ракету и назвал ее «Восток», а также собрал луноход; Федя, Захар и Денис создали свое космическое оружие против пиратов; Рома построил высокоскоростной самолет, который сможет подняться на огромную выс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и работы ребята разместили на групповой выставке и показали родителя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Лего» – умная игра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влекательна, хитра.</w:t>
        <w:br/>
        <w:t>Интересно здесь играть,</w:t>
        <w:br/>
        <w:t>Строить, составлять, искать!</w:t>
        <w:br/>
        <w:t>Приглашаю всех друзей</w:t>
        <w:br/>
        <w:t>«Лего» собирать скорей.</w:t>
        <w:br/>
        <w:t>Там и взрослым интересно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«Лего» поиграть полезно!</w:t>
      </w:r>
    </w:p>
    <w:p>
      <w:pPr>
        <w:pStyle w:val="Normal"/>
        <w:tabs>
          <w:tab w:val="clear" w:pos="708"/>
          <w:tab w:val="left" w:pos="549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«Транспорт»</w:t>
      </w:r>
    </w:p>
    <w:p>
      <w:pPr>
        <w:pStyle w:val="Style13"/>
        <w:spacing w:before="0" w:after="0"/>
        <w:jc w:val="both"/>
        <w:rPr/>
      </w:pPr>
      <w:r>
        <w:rPr>
          <w:b/>
          <w:i/>
          <w:color w:val="000080"/>
          <w:sz w:val="28"/>
          <w:szCs w:val="28"/>
          <w:u w:val="single"/>
        </w:rPr>
        <w:t>В кружке «Юный конструктор»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(проведенном воспитателем Ключкиной Е.В. по плану), ребятам была предложена тема «Транспорт». Ваня Завадовский, Яромир и Федя с большим увлечением и интересом собирали из конструктора «Лего» различные модели машин, строительной техники, строили железную дорогу и вокзал, а затем обыгрывали постройки. Причем девочки (Аня Гордиенко, Есения и Марина) увлеклись не меньше мальчиков, с большим азартом помогали мальчишкам подбирать нужные детали, подсказывали, как правильно и с какой стороны прикрепить ту или иную деталь. Дети придумывали свои модели машин, давали им названия, рассказывали товарищам о личном «творении». Из крупного конструктора</w:t>
      </w:r>
    </w:p>
    <w:p>
      <w:pPr>
        <w:pStyle w:val="Style13"/>
        <w:spacing w:before="0" w:after="0"/>
        <w:rPr>
          <w:color w:val="800080"/>
          <w:sz w:val="32"/>
          <w:szCs w:val="32"/>
        </w:rPr>
      </w:pPr>
      <w:r>
        <w:rPr>
          <w:sz w:val="28"/>
          <w:szCs w:val="28"/>
        </w:rPr>
        <w:t>«Лего» был построен гараж для машин.</w:t>
      </w:r>
    </w:p>
    <w:p>
      <w:pPr>
        <w:pStyle w:val="Style13"/>
        <w:spacing w:before="0" w:after="0"/>
        <w:rPr>
          <w:color w:val="800080"/>
          <w:sz w:val="32"/>
          <w:szCs w:val="32"/>
        </w:rPr>
      </w:pPr>
      <w:r>
        <w:rPr>
          <w:sz w:val="28"/>
          <w:szCs w:val="28"/>
        </w:rPr>
        <w:t>Раз, два, три - сложи детали,</w:t>
        <w:br/>
        <w:t>Чтоб они машиной стали.</w:t>
        <w:br/>
        <w:t>Собери гараж. Потом</w:t>
        <w:br/>
        <w:t>Не забудь построить дом.</w:t>
        <w:br/>
        <w:t>Можно к самому порогу</w:t>
        <w:br/>
        <w:t>Проложить еще дорогу,</w:t>
        <w:br/>
        <w:t>Выбрать место для моста -</w:t>
        <w:br/>
        <w:t>То-то будет красота!</w:t>
        <w:br/>
        <w:t>Из конструктора такого</w:t>
        <w:br/>
        <w:t>Что ни сделай - все толково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i/>
          <w:color w:val="800080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325" w:leader="none"/>
        </w:tabs>
        <w:spacing w:lineRule="atLeast" w:line="240"/>
        <w:rPr>
          <w:i/>
          <w:i/>
          <w:color w:val="800080"/>
        </w:rPr>
      </w:pPr>
      <w:r>
        <w:rPr>
          <w:i/>
          <w:color w:val="80008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2325" w:leader="none"/>
        </w:tabs>
        <w:spacing w:lineRule="atLeast" w:line="240"/>
        <w:jc w:val="both"/>
        <w:rPr>
          <w:i/>
          <w:i/>
          <w:color w:val="800080"/>
        </w:rPr>
      </w:pPr>
      <w:r>
        <w:rPr>
          <w:i/>
          <w:color w:val="80008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2325" w:leader="none"/>
        </w:tabs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«Свободная те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апреля одно из занятий в кружке «Юный конструктор» было посвящено поделкам из конструктора разного вида на свободную тему («Лего» крупный и мелкий, металлический конструктор и др.). Ребята обдумали поделки, посоветовались друг с другом, разделились по 2-3 человека и начали творить. Мальчики Федя, Савелий, Яромир и Денис построили из крупного конструктора «Лего» Бизнес-центр, в котором ведутся переговоры, подписывают соглашения и обязательно подают сладкую газиров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ша собрала из металлического конструктора подставку для мобильного телефона; Катя «изобрела» машину с вентилятором; группа девочек (Аня Б., Аня Ков., Вика, Саша и Есения) построили летнее кафе из мелкого «Лего» и с удовольствием приглашали детей посетить данное заведение, чтобы попробовать вкусное мороженое и сок; Анри создал мельницу. Фантазии детей не было предела, ребята очень увлеклись, создавая свои мод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аботы была организована выставка детских «изобретений».</w:t>
      </w:r>
    </w:p>
    <w:p>
      <w:pPr>
        <w:pStyle w:val="Normal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шины, роботы, зверушки,</w:t>
        <w:br/>
        <w:t>Твои друзья, твои подружки.</w:t>
        <w:br/>
        <w:t>Пираты, замки и шахтеры,</w:t>
        <w:br/>
        <w:t>И поезда, и целый город!</w:t>
        <w:br/>
        <w:t xml:space="preserve">Твои любимые герои – </w:t>
        <w:br/>
        <w:t>На суше, в воздухе, на море.</w:t>
        <w:br/>
        <w:t xml:space="preserve">Ты с ними целый мир откроешь – </w:t>
        <w:br/>
        <w:t>Поедешь, полетишь, построишь.</w:t>
        <w:br/>
        <w:t>И в этот мир – веселый, яркий,</w:t>
        <w:br/>
        <w:t>Где есть волшебные подарки</w:t>
        <w:br/>
        <w:t>Ты окунись, как в море с брега:</w:t>
        <w:br/>
        <w:t>Добро пожаловать в мир «LEGO»!</w:t>
      </w:r>
    </w:p>
    <w:p>
      <w:pPr>
        <w:pStyle w:val="Normal"/>
        <w:spacing w:lineRule="atLeast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tLeast" w:line="240"/>
        <w:jc w:val="both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25" w:leader="none"/>
        </w:tabs>
        <w:spacing w:lineRule="atLeast" w:line="240"/>
        <w:jc w:val="center"/>
        <w:rPr/>
      </w:pPr>
      <w:r>
        <w:rPr>
          <w:b/>
          <w:i/>
          <w:color w:val="000080"/>
          <w:sz w:val="28"/>
          <w:szCs w:val="28"/>
          <w:u w:val="single"/>
        </w:rPr>
        <w:t>Совместная деятельность родителей и детей по изготовлению моделей на тему «Мой любимый конструктор»</w:t>
      </w:r>
      <w:r>
        <w:rPr>
          <w:b/>
          <w:i/>
          <w:color w:val="000080"/>
          <w:sz w:val="28"/>
          <w:szCs w:val="28"/>
          <w:u w:val="single"/>
        </w:rPr>
        <w:br w:type="textWrapping" w:clear="all"/>
      </w:r>
    </w:p>
    <w:p>
      <w:pPr>
        <w:pStyle w:val="Normal"/>
        <w:jc w:val="both"/>
        <w:rPr>
          <w:i/>
          <w:i/>
          <w:color w:val="993366"/>
          <w:sz w:val="28"/>
          <w:szCs w:val="28"/>
        </w:rPr>
      </w:pPr>
      <w:r>
        <w:rPr>
          <w:i/>
          <w:color w:val="993366"/>
          <w:sz w:val="28"/>
          <w:szCs w:val="28"/>
        </w:rPr>
        <w:t xml:space="preserve">             </w:t>
      </w:r>
      <w:r>
        <w:rPr>
          <w:i/>
          <w:color w:val="993366"/>
          <w:sz w:val="28"/>
          <w:szCs w:val="28"/>
        </w:rPr>
        <w:t>«Железная дорога»                                               «Зоопарк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80"/>
          <w:sz w:val="28"/>
          <w:szCs w:val="28"/>
        </w:rPr>
        <w:drawing>
          <wp:inline distT="0" distB="0" distL="0" distR="0">
            <wp:extent cx="2287905" cy="171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  <w:szCs w:val="28"/>
        </w:rPr>
        <w:t xml:space="preserve"> </w:t>
      </w:r>
      <w:r>
        <w:rPr>
          <w:i/>
          <w:color w:val="993366"/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2283460" cy="1705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993366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i/>
          <w:color w:val="993366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i/>
          <w:i/>
          <w:color w:val="993366"/>
          <w:sz w:val="28"/>
          <w:szCs w:val="28"/>
        </w:rPr>
      </w:pPr>
      <w:r>
        <w:rPr>
          <w:i/>
          <w:color w:val="993366"/>
          <w:sz w:val="28"/>
          <w:szCs w:val="28"/>
        </w:rPr>
        <w:t xml:space="preserve">  </w:t>
      </w:r>
      <w:r>
        <w:rPr>
          <w:i/>
          <w:color w:val="993366"/>
          <w:sz w:val="28"/>
          <w:szCs w:val="28"/>
        </w:rPr>
        <w:t xml:space="preserve">«Лунатики»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1c7">
    <w:name w:val="c1 c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15">
    <w:name w:val="A15"/>
    <w:qFormat/>
    <w:rPr>
      <w:rFonts w:ascii="Pragmatica;Arial" w:hAnsi="Pragmatica;Arial" w:cs="Pragmatica;Arial"/>
      <w:color w:val="000000"/>
      <w:sz w:val="19"/>
      <w:szCs w:val="19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???????"/>
    <w:qFormat/>
    <w:pPr>
      <w:widowControl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autoSpaceDE w:val="false"/>
      <w:bidi w:val="0"/>
    </w:pPr>
    <w:rPr>
      <w:rFonts w:ascii="MS Gothic;ＭＳ ゴシック" w:hAnsi="MS Gothic;ＭＳ ゴシック" w:eastAsia="MS Gothic;ＭＳ ゴシック" w:cs="MS Gothic;ＭＳ ゴシック"/>
      <w:color w:val="FFFFFF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0:42:00Z</dcterms:created>
  <dc:creator>Личная папка</dc:creator>
  <dc:description/>
  <cp:keywords/>
  <dc:language>en-US</dc:language>
  <cp:lastModifiedBy>AMD</cp:lastModifiedBy>
  <dcterms:modified xsi:type="dcterms:W3CDTF">2020-10-23T10:06:00Z</dcterms:modified>
  <cp:revision>348</cp:revision>
  <dc:subject/>
  <dc:title/>
</cp:coreProperties>
</file>