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Дикорастущие и культурные раст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усвоения новых знаний учащихся о многообразии  культурных и декоративных  раст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образовательные </w:t>
      </w:r>
      <w:r>
        <w:rPr>
          <w:rFonts w:cs="Times New Roman" w:ascii="Times New Roman" w:hAnsi="Times New Roman"/>
          <w:sz w:val="20"/>
          <w:szCs w:val="20"/>
        </w:rPr>
        <w:t>– выявить уровень знания учащихся о культурных дикорастущих  растениях и познакомить с новыми знаниями по этой тем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Корр.развивающие</w:t>
      </w:r>
      <w:r>
        <w:rPr>
          <w:rFonts w:cs="Times New Roman" w:ascii="Times New Roman" w:hAnsi="Times New Roman"/>
          <w:sz w:val="20"/>
          <w:szCs w:val="20"/>
        </w:rPr>
        <w:t xml:space="preserve"> – развивать у школьников интеллектуальную сферу,внимание, память,речь,уверенность в себе,стремление добиться успе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воспитательные </w:t>
      </w:r>
      <w:r>
        <w:rPr>
          <w:rFonts w:cs="Times New Roman" w:ascii="Times New Roman" w:hAnsi="Times New Roman"/>
          <w:sz w:val="20"/>
          <w:szCs w:val="20"/>
        </w:rPr>
        <w:t>– способствовать воспитанию у учащихся положительного отношения к учебе, умения общаться и сотрудничать,воспитать бережное отношение к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ип урока:</w:t>
      </w:r>
      <w:r>
        <w:rPr>
          <w:rFonts w:cs="Times New Roman" w:ascii="Times New Roman" w:hAnsi="Times New Roman"/>
          <w:sz w:val="20"/>
          <w:szCs w:val="20"/>
        </w:rPr>
        <w:t>урок изучение и первичное закрепление новых зн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Методы</w:t>
      </w:r>
      <w:r>
        <w:rPr>
          <w:rFonts w:cs="Times New Roman" w:ascii="Times New Roman" w:hAnsi="Times New Roman"/>
          <w:sz w:val="20"/>
          <w:szCs w:val="20"/>
        </w:rPr>
        <w:t>: репродукитвный,метод проблемного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Формы организации познаватель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ронтальная, индивидуальная, парная и групп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: компьютер, мультимидийный проектор, экран, таблицы, раздаточный материал, гербар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СТРУКТУРА И ХОД УРОКА</w:t>
      </w:r>
    </w:p>
    <w:tbl>
      <w:tblPr>
        <w:tblW w:w="122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7"/>
        <w:gridCol w:w="264"/>
        <w:gridCol w:w="435"/>
        <w:gridCol w:w="591"/>
        <w:gridCol w:w="910"/>
        <w:gridCol w:w="382"/>
        <w:gridCol w:w="391"/>
        <w:gridCol w:w="487"/>
        <w:gridCol w:w="563"/>
        <w:gridCol w:w="176"/>
        <w:gridCol w:w="515"/>
        <w:gridCol w:w="3196"/>
        <w:gridCol w:w="405"/>
        <w:gridCol w:w="189"/>
        <w:gridCol w:w="517"/>
        <w:gridCol w:w="433"/>
        <w:gridCol w:w="796"/>
        <w:gridCol w:w="705"/>
        <w:gridCol w:w="194"/>
        <w:gridCol w:w="679"/>
      </w:tblGrid>
      <w:tr>
        <w:trPr>
          <w:trHeight w:val="68" w:hRule="atLeast"/>
        </w:trPr>
        <w:tc>
          <w:tcPr>
            <w:tcW w:w="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№</w:t>
            </w:r>
          </w:p>
        </w:tc>
        <w:tc>
          <w:tcPr>
            <w:tcW w:w="22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тап урока</w:t>
            </w:r>
          </w:p>
        </w:tc>
        <w:tc>
          <w:tcPr>
            <w:tcW w:w="199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ятельность учител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1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 ученика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br/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1</w:t>
            </w:r>
          </w:p>
        </w:tc>
        <w:tc>
          <w:tcPr>
            <w:tcW w:w="22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рганизацион-ный момент</w:t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41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роверь, дружок,</w:t>
              <w:br/>
              <w:t>Готов ли ты начать урок?</w:t>
              <w:br/>
              <w:t>Всё ль на месте, всё ль в порядке</w:t>
              <w:br/>
              <w:t>Учебник, ручка, карандаш?</w:t>
              <w:br/>
              <w:t>Проверили? Садитесь!</w:t>
              <w:br/>
              <w:t>С усердием трудите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нается у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пойдёт ребятам вп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райтесь всё пон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о запом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Дети усаживаются, проверяют готовность к уроку.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                2 мин.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2</w:t>
            </w:r>
          </w:p>
        </w:tc>
        <w:tc>
          <w:tcPr>
            <w:tcW w:w="22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Проверка домашнего задания. </w:t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41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 предлагаю отправиться нам в путешествие, но нужно узнать, а будет ли нам благоприятствовать погода?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(Дежурный сообщает пого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оверка домашней работы:Повтор:Тема сад.нов ст 150-153,зелен126-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 на повторение пройденного 2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еловека отвечают уст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сторию возникновения садов что произраст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Что такое са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оп.вопрос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Какие плодовые растения у в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акой старинный сорт яблони зна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акие живот оби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Чем сад отлич.от л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акие растения растут в ваше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Почему в сад нужно привлекать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твечают на вопросы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5 мин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4" w:hRule="atLeast"/>
        </w:trPr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3</w:t>
            </w:r>
          </w:p>
        </w:tc>
        <w:tc>
          <w:tcPr>
            <w:tcW w:w="22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Введение в тему.</w:t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Знакомлюсь с культурными и дикорастущими растениями, №1, модуль - словарик</w:t>
            </w:r>
          </w:p>
        </w:tc>
        <w:tc>
          <w:tcPr>
            <w:tcW w:w="411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вучит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те закроем глаза представим, что попали в ботанический с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т мы в ботаническом лесу. Кому нравится? Что вы увиде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как вы думаете, почему мы в  ботаническом сад? О чём мы сегодня будем говорить на уроке? ( О растениях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ление на доске: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Не можем жить мы без растений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этом скажет нам не только гений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оздух нам нужны они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 разнообразны…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се они по-своему прекрасны.”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вы думаете, ребята, давно ли появились растения на Зем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жите, как выглядела наша планета миллиарды лет наза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8 млрд. лет назад теплые моря покрывали почти всю поверхность земного шара, но простейшие растения уже были в то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де жили эти растения? (В моря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ак, много миллионов лет назад жизнь была сосредоточена в морских водах. Именно водоросли ухитрились выжить и стать наземным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 Самуила Яковлевича Маршака «Посадка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адка л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 Что мы саж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жая ле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ёгкие крыль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еть в небе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, за котор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будешь пис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у, линейку, пе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общение темы и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годня на уроке мы будем говорить о растениях. Вы найдете ответ на какие 2 группы делятся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, сначала, внимательно послушайте и разгадайте мои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ІІ.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гадывание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еба солнце золотое</w:t>
              <w:br/>
              <w:t>Золотые льет лучи.</w:t>
              <w:br/>
              <w:t>В поле дружною стеною</w:t>
              <w:br/>
              <w:t xml:space="preserve">Золотые Усач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шениц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их жёлтых пирамидках </w:t>
              <w:br/>
              <w:t>Сотни зёрен аппетитных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Кукуру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или, сушили, </w:t>
              <w:br/>
              <w:t>Колотили, рвали, </w:t>
              <w:br/>
              <w:t>Крутили, ткали, </w:t>
              <w:br/>
              <w:t xml:space="preserve">На стол клал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ё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шариком пушистым</w:t>
              <w:br/>
              <w:t>Белею в поле чистом,</w:t>
              <w:br/>
              <w:t>А дунул ветерок -</w:t>
              <w:br/>
              <w:t xml:space="preserve">Остался стебелёк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дуванч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очень тесно связан с растительным ми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Есть растения, которые человек сам высаживает, ухаживает за всходами, собирает урожай, использует в пищу. А есть растения, которые растут независимо от человека. Мы должны с вами научиться выделять эти две группы, на которые можно поделить вс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помните, на какие три группы можно разделить растения? (деревья, кустраники, трав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для человека играют растения?</w:t>
              <w:br/>
              <w:t>–виду листвы? (Растения - хвойные и лиственные)</w:t>
              <w:br/>
              <w:t>Чем отличаются лиственные от хвойных?</w:t>
              <w:br/>
              <w:t>(кормят, одевают, лечат, дают много полезных веществ)</w:t>
              <w:br/>
              <w:t>-А на какие группы делятся растения по</w:t>
              <w:br/>
              <w:t>-Какое</w:t>
              <w:br/>
              <w:t>-Сегодня мы будем говорить о растениях и посмотрим на них с другой стороны</w:t>
            </w:r>
          </w:p>
          <w:tbl>
            <w:tblPr>
              <w:tblW w:w="2607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278"/>
              <w:gridCol w:w="205"/>
              <w:gridCol w:w="1124"/>
            </w:tblGrid>
            <w:tr>
              <w:trPr>
                <w:trHeight w:val="212" w:hRule="atLeast"/>
              </w:trPr>
              <w:tc>
                <w:tcPr>
                  <w:tcW w:w="12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br/>
                    <w:t>Сосна</w:t>
                  </w:r>
                </w:p>
              </w:tc>
              <w:tc>
                <w:tcPr>
                  <w:tcW w:w="1329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br/>
                    <w:t>Яблоня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483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br/>
                    <w:t>Можжевель-ник</w:t>
                  </w:r>
                </w:p>
              </w:tc>
              <w:tc>
                <w:tcPr>
                  <w:tcW w:w="11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br/>
                    <w:t>Крыжов-ник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483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br/>
                    <w:t>Одуванчик</w:t>
                  </w:r>
                </w:p>
              </w:tc>
              <w:tc>
                <w:tcPr>
                  <w:tcW w:w="11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br/>
                    <w:t xml:space="preserve">Помидор 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483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br/>
                    <w:t>Крапива</w:t>
                  </w:r>
                </w:p>
              </w:tc>
              <w:tc>
                <w:tcPr>
                  <w:tcW w:w="11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br/>
                    <w:t>Роз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Прочитайте.</w:t>
              <w:br/>
              <w:br/>
              <w:t>-По какому признаку растения разбили на две группы?</w:t>
              <w:br/>
              <w:br/>
              <w:t xml:space="preserve">- Первая группа – растения, которые никто не сажает, они растут сами по себе. Их можно встретить везде: и в лесу, и в поле, и на водоёме. </w:t>
              <w:br/>
              <w:br/>
              <w:t>-Как называется эта группа? (Дикорастущие)</w:t>
              <w:br/>
              <w:br/>
              <w:t>Вторая группа – растения, которые выращивает специально человек.</w:t>
              <w:br/>
              <w:br/>
              <w:t>-Как называется эта группа? (Культурные)</w:t>
            </w:r>
          </w:p>
        </w:tc>
        <w:tc>
          <w:tcPr>
            <w:tcW w:w="1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Воспринима-ют готовую информацию, запоминают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5мин</w:t>
              <w:br/>
              <w:br/>
              <w:t>2 мин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0" w:hRule="atLeast"/>
        </w:trPr>
        <w:tc>
          <w:tcPr>
            <w:tcW w:w="172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4</w:t>
            </w:r>
          </w:p>
        </w:tc>
        <w:tc>
          <w:tcPr>
            <w:tcW w:w="168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Знакомство с дикорастущими растениями.</w:t>
            </w:r>
          </w:p>
        </w:tc>
        <w:tc>
          <w:tcPr>
            <w:tcW w:w="174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3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общение темы и цели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годня на уроке мы будем говорить о растениях. Вы найдете ответ на какие 2 группы делятся рас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, сначала, внимательно послушайте и разгадайте мои загад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Мотивация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гадывание загад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еба солнце золотое</w:t>
              <w:br/>
              <w:t>Золотые льет лучи.</w:t>
              <w:br/>
              <w:t>В поле дружною стеною</w:t>
              <w:br/>
              <w:t xml:space="preserve">Золотые Усач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шениц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их жёлтых пирамидках </w:t>
              <w:br/>
              <w:t>Сотни зёрен аппетитных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Кукуруз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или, сушили, </w:t>
              <w:br/>
              <w:t>Колотили, рвали, </w:t>
              <w:br/>
              <w:t>Крутили, ткали, </w:t>
              <w:br/>
              <w:t xml:space="preserve">На стол клал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ён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шариком пушистым</w:t>
              <w:br/>
              <w:t>Белею в поле чистом,</w:t>
              <w:br/>
              <w:t>А дунул ветерок -</w:t>
              <w:br/>
              <w:t xml:space="preserve">Остался стебелёк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дуванчик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 высаживает, ухаживает за всходами, собирает урожай, использует в пищу. А есть растения, которые растут независимо от человека. Мы должны с вами научиться выделять эти две группы, на которые можно поделить все рас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вет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54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тгадывают загадку</w:t>
              <w:br/>
              <w:br/>
              <w:t>Работают с гербарием- внимательно рассматрива-ют растение</w:t>
              <w:br/>
              <w:br/>
              <w:br/>
              <w:t>Слушают, воспринима-ют, запоминают готовую информацию.</w:t>
            </w:r>
          </w:p>
        </w:tc>
        <w:tc>
          <w:tcPr>
            <w:tcW w:w="169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5 мин 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минутка.</w:t>
            </w:r>
          </w:p>
        </w:tc>
        <w:tc>
          <w:tcPr>
            <w:tcW w:w="182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429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очень тесно связан с растительным ми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Есть растения, которые человек сам высаживает, ухаживает за всходами, собирает урожай, использует в пищу. А есть растения, которые растут независимо от человека. Мы должны с вами научиться выделять эти две группы, на которые можно поделить все рас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вет учащих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с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Записываем тему урока: Дикорастущие и культурные рас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Ветер дует нам в лицо </w:t>
              <w:br/>
              <w:t>-машут руками к лицу;</w:t>
              <w:br/>
              <w:t xml:space="preserve">Закачалось деревцо </w:t>
              <w:br/>
              <w:t>-машут руками в стороны над головой;</w:t>
              <w:br/>
              <w:t xml:space="preserve">Ветер тише, тише, тише </w:t>
              <w:br/>
              <w:t>-замедляют движение руками;</w:t>
              <w:br/>
              <w:t xml:space="preserve">Деревцо все выше, выше </w:t>
              <w:br/>
              <w:t>-подтягиваются на носочках с поднятыми руками, опускают руки, встряхивают ими</w:t>
            </w:r>
          </w:p>
        </w:tc>
        <w:tc>
          <w:tcPr>
            <w:tcW w:w="1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Выполняют упражнения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1 мин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6</w:t>
            </w:r>
          </w:p>
        </w:tc>
        <w:tc>
          <w:tcPr>
            <w:tcW w:w="22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Знакомство с культурными растениями.</w:t>
            </w:r>
          </w:p>
        </w:tc>
        <w:tc>
          <w:tcPr>
            <w:tcW w:w="182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Знакомлюсь с культурными и дикорастущими растениями, №1, модуль - введение</w:t>
            </w:r>
          </w:p>
        </w:tc>
        <w:tc>
          <w:tcPr>
            <w:tcW w:w="429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Кто запомнил, как называлась вторая группа растений? Чем они отличаются от дикорастущих?</w:t>
            </w:r>
          </w:p>
        </w:tc>
        <w:tc>
          <w:tcPr>
            <w:tcW w:w="1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Воспринима-ют готовую информацию, запоминают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1 мин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7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18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7</w:t>
            </w:r>
          </w:p>
        </w:tc>
        <w:tc>
          <w:tcPr>
            <w:tcW w:w="22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Работа по учебнику</w:t>
            </w:r>
          </w:p>
        </w:tc>
        <w:tc>
          <w:tcPr>
            <w:tcW w:w="182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429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-Откройте учебник на странице 62, назовите изображённые растения.</w:t>
              <w:br/>
              <w:br/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абота с учебником: Где выращивают дикие растения новый учебник ст.14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ловарная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корастущие и культурные растения (записать в тетрадь) Обратите внимание как многообразен мир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т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br/>
            </w:r>
          </w:p>
        </w:tc>
        <w:tc>
          <w:tcPr>
            <w:tcW w:w="193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Работа в парах, взаимопро-верка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5 мин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72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8</w:t>
            </w:r>
          </w:p>
        </w:tc>
        <w:tc>
          <w:tcPr>
            <w:tcW w:w="168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изученного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гра “определи растение” (используются карточ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варивается условие игры: красный цвет – культурное растение, зеленый – дикорастущее.  Каждому красную и зелен.карточку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зывает разные растения, дети поднимают соответствующего цвета показывают к какой группе оно относится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расный цвет – культурное растени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еленый – дикорастуще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Слушают, отгадывают загадки, отвечают на вопросы, воспринима-ют готовую информацию, приводят свои примеры.</w:t>
            </w:r>
          </w:p>
        </w:tc>
        <w:tc>
          <w:tcPr>
            <w:tcW w:w="169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                               4мин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22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комлюсь с растениями, №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 парах</w:t>
            </w:r>
          </w:p>
        </w:tc>
        <w:tc>
          <w:tcPr>
            <w:tcW w:w="504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рактическое задание.</w:t>
              <w:br/>
              <w:t>Раздаточный материал:фотографии с растениями описать растение к какой группе относятся</w:t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Выбирают фотографии культурных растений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4 мин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22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504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 каких двух больших группах растений мы сегодня говорили?</w:t>
              <w:br/>
              <w:br/>
              <w:t>Чем они отличаются? Приведите примеры.</w:t>
              <w:br/>
              <w:br/>
              <w:t>Оценки за урок.</w:t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бобщают полученную информацию, делают вывод.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2 мин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9</w:t>
            </w:r>
          </w:p>
        </w:tc>
        <w:tc>
          <w:tcPr>
            <w:tcW w:w="22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4" w:type="dxa"/>
            <w:gridSpan w:val="6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br/>
              <w:t xml:space="preserve">Давайте вспомним, что вам понравилось на уроке, что было трудно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творный был у нас урок нам нужно одеть дерево листочками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 вы освоили тему урока и вам  понравился урок лепим зелен и желтые листочки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если не освоили кра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center" w:pos="4677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center" w:pos="467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center" w:pos="467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center" w:pos="467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center" w:pos="467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 по теме</w:t>
            </w:r>
          </w:p>
          <w:p>
            <w:pPr>
              <w:pStyle w:val="Style15"/>
              <w:tabs>
                <w:tab w:val="clear" w:pos="708"/>
                <w:tab w:val="center" w:pos="467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 учебник:140-143</w:t>
            </w:r>
          </w:p>
          <w:p>
            <w:pPr>
              <w:pStyle w:val="Style15"/>
              <w:tabs>
                <w:tab w:val="clear" w:pos="708"/>
                <w:tab w:val="center" w:pos="4677" w:leader="none"/>
              </w:tabs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ел учебник :</w:t>
              <w:tab/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-149</w:t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доске дерево дети клеют лис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ывают домашнее задание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3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ин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b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06:00Z</dcterms:created>
  <dc:creator>Admin</dc:creator>
  <dc:description/>
  <cp:keywords/>
  <dc:language>en-US</dc:language>
  <cp:lastModifiedBy>Admin</cp:lastModifiedBy>
  <cp:lastPrinted>2017-01-19T16:24:00Z</cp:lastPrinted>
  <dcterms:modified xsi:type="dcterms:W3CDTF">2017-01-22T10:48:00Z</dcterms:modified>
  <cp:revision>4</cp:revision>
  <dc:subject/>
  <dc:title/>
</cp:coreProperties>
</file>