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нформация о работе педагогов в рамках НСУР за 3-й квартал 2020 го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 педагог стал победителем конкурса на присуждение премий лучшим учителям Омской област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4 человека прошли профпереподготовку по направлению «Олигофренопедагоги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1 педагог    прошёл</w:t>
      </w:r>
      <w:r>
        <w:rPr>
          <w:color w:val="000000"/>
          <w:sz w:val="24"/>
          <w:szCs w:val="24"/>
        </w:rPr>
        <w:t xml:space="preserve"> профпереподготовку</w:t>
      </w:r>
      <w:r>
        <w:rPr>
          <w:sz w:val="24"/>
          <w:szCs w:val="24"/>
        </w:rPr>
        <w:t xml:space="preserve">  «Менеджмент в образовании» при БОУ ДПО «ИРООО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4 человека прошли</w:t>
      </w:r>
      <w:r>
        <w:rPr>
          <w:color w:val="000000"/>
          <w:sz w:val="24"/>
          <w:szCs w:val="24"/>
        </w:rPr>
        <w:t xml:space="preserve"> профпереподготовку</w:t>
      </w:r>
      <w:r>
        <w:rPr>
          <w:sz w:val="24"/>
          <w:szCs w:val="24"/>
        </w:rPr>
        <w:t xml:space="preserve">  по программе «Медиация в ОО» при ФГОУ ВО «ОмГУ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6 человек прошли дистанционное обучение по дополнительному образованию на сайте Академии Просвещения «</w:t>
      </w:r>
      <w:r>
        <w:rPr>
          <w:sz w:val="24"/>
          <w:szCs w:val="24"/>
        </w:rPr>
        <w:t>Организация и осуществление дополнительного образования детей с ОВЗ и инвалидностью от 5 до 18 лет» (202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3 педагога участвовали в заочной Международной НПК для педагогов в Финляндии. Хельсинки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«Современный урок: эффективная организация образовательного процесса, опыт лидеров образования»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</w:rPr>
        <w:t>-9 человек прошли обучение по программе «Организация правового просвещения в образовательной организации в соответствии с Основами государственной политики РФ в сфере развития правовой грамотности и правосознания граждан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айте Единый урок (8 удостоверений, 1 справка)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sz w:val="24"/>
        </w:rPr>
        <w:t>-</w:t>
      </w:r>
      <w:r>
        <w:rPr>
          <w:rStyle w:val="StrongEmphasis"/>
          <w:b w:val="false"/>
          <w:sz w:val="24"/>
        </w:rPr>
        <w:t xml:space="preserve">8 человек прошли обучение по программе «Конвенция о правах ребенка и права ребенка в соответствии с требованиями  профессиональных стандартов» </w:t>
      </w:r>
      <w:r>
        <w:rPr>
          <w:sz w:val="24"/>
          <w:szCs w:val="24"/>
        </w:rPr>
        <w:t>(8 удостоверений, 1 справка)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</w:rPr>
        <w:t>-9 человек прошли обучение по программе «Правовое регулирование образования в РФ в соответствии с требованиями Федерального закона «Об образовании в Российской Федерации» и профессиональных стандартов»</w:t>
      </w:r>
      <w:r>
        <w:rPr>
          <w:sz w:val="24"/>
          <w:szCs w:val="24"/>
        </w:rPr>
        <w:t xml:space="preserve"> (8 удостоверений, 1 справка)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</w:rPr>
        <w:t>-3 человека прошли обучение по программе «Организация деятельности педагогических работников по классному руководству»</w:t>
      </w:r>
      <w:r>
        <w:rPr>
          <w:sz w:val="24"/>
          <w:szCs w:val="24"/>
        </w:rPr>
        <w:t xml:space="preserve"> на сайте Единый урок (3 удостовере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6 педагогов  прошли обучающий курс «Работа педагога с современными родителями как обязательное требование Профстандарта «Педагог»» (6 Сертификат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 педагог принял участие во Всероссийском конкурсе «Альманах логопеда» Блиц-олимпиада «Технологии диагностики и коррекции нарушений звукопроизно-шения» (Дипл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есто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Участие в вебинарах:</w:t>
      </w:r>
    </w:p>
    <w:p>
      <w:pPr>
        <w:pStyle w:val="Normal"/>
        <w:jc w:val="both"/>
        <w:rPr/>
      </w:pPr>
      <w:r>
        <w:rPr>
          <w:sz w:val="24"/>
          <w:szCs w:val="24"/>
        </w:rPr>
        <w:t>-«Профориентация в школе: новый подход» (1 Сертификат), ию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Дополнительное образо-вание детей как механизм реализации регионального проекта «Современная проф-ориентация детей с ОВЗ –новое качество адаптивной школы», 26.08.20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-«Нормативно-правовые основы организации работы с детьми с ОВЗ», (1 Серти-фикат)  27.08.202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hyperlink r:id="rId2" w:tgtFrame="_blank">
        <w:r>
          <w:rPr>
            <w:rStyle w:val="InternetLink"/>
            <w:b w:val="false"/>
            <w:bCs/>
            <w:sz w:val="24"/>
            <w:szCs w:val="24"/>
          </w:rPr>
          <w:t>«Особые образовательные потребности детей с ментальными нарушениями (ЗПР, УО, РАС) в дошкольном и младшем школьном возрасте»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айте «Росконкурс.Ру» 01.07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rStyle w:val="StrongEmphasis"/>
          <w:b w:val="false"/>
          <w:sz w:val="24"/>
          <w:szCs w:val="24"/>
        </w:rPr>
        <w:t xml:space="preserve">«Профилактика корона-вируса, гриппа и других острых респираторных вирусных инфекций в ОО» </w:t>
      </w:r>
      <w:r>
        <w:rPr>
          <w:sz w:val="24"/>
          <w:szCs w:val="24"/>
        </w:rPr>
        <w:t>на сайте «Росконкурс.Ру» 02.0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"Системно-деятельностный подход как механизм реализации ФГОС"на сайте «Росконкурс.Ру» 04.09</w:t>
      </w:r>
    </w:p>
    <w:p>
      <w:pPr>
        <w:pStyle w:val="Style16"/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"Игровые технологии в образовательном процессе" на сайте «Росконкурс.Ру» 07.09</w:t>
      </w:r>
    </w:p>
    <w:p>
      <w:pPr>
        <w:pStyle w:val="Style16"/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«Развитие творческой активности обучающихся» на сайте «Росконкурс.Ру» 13.09</w:t>
      </w:r>
    </w:p>
    <w:p>
      <w:pPr>
        <w:pStyle w:val="Style16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Механизмы проектирования современного учебно-методического комплекса и календарно-тематического плана в общеобразовательной организации в условиях реализации ФГОС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 сайте ДИСО 24.08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-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 xml:space="preserve">Участие в вебинаре, проводимом на педагогическом портале «Солнечный свет», «Нетрадиционные методы организации классических этапов урока», Сертификат.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cking.roskonkursy.ru/campaigns/es133oatqz945/track-url/cj5188j4g6250/ffa16d52d572ec208b4484d8f0c4426804f65e8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30:00Z</dcterms:created>
  <dc:creator>Светлана</dc:creator>
  <dc:description/>
  <cp:keywords/>
  <dc:language>en-US</dc:language>
  <cp:lastModifiedBy>Светлана</cp:lastModifiedBy>
  <dcterms:modified xsi:type="dcterms:W3CDTF">2020-10-28T09:35:00Z</dcterms:modified>
  <cp:revision>1</cp:revision>
  <dc:subject/>
  <dc:title/>
</cp:coreProperties>
</file>