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9185</wp:posOffset>
            </wp:positionH>
            <wp:positionV relativeFrom="paragraph">
              <wp:posOffset>-175260</wp:posOffset>
            </wp:positionV>
            <wp:extent cx="7580630" cy="1072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exact" w:line="275" w:before="2" w:after="0"/>
        <w:ind w:left="0" w:firstLine="567"/>
        <w:rPr>
          <w:b/>
          <w:b/>
          <w:lang w:val="ru-RU"/>
        </w:rPr>
      </w:pPr>
      <w:r>
        <w:rPr>
          <w:b/>
          <w:lang w:val="ru-RU"/>
        </w:rPr>
        <w:t>Цели: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формирование представлений о</w:t>
        <w:tab/>
        <w:t xml:space="preserve"> социальных</w:t>
        <w:tab/>
        <w:t>ролях,</w:t>
        <w:tab/>
        <w:t>правилах и нормах поведения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формирование</w:t>
        <w:tab/>
        <w:t>реалистической</w:t>
        <w:tab/>
        <w:t>позитивной</w:t>
        <w:tab/>
        <w:t>осознанной</w:t>
        <w:tab/>
        <w:t>самооценки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/>
      </w:pPr>
      <w:r>
        <w:rPr>
          <w:lang w:val="ru-RU"/>
        </w:rPr>
        <w:t>развитие толерантности в межличностном общении</w:t>
        <w:tab/>
        <w:t>и взаимодействии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формирование  представления о  трудовой  деятельности,  уважения  к  труду  и  е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зультатам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ознакомление с миром профессий, их социальной значимостью 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содержанием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формирование чувства гражданственности и патриотизма, правовой культуры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развитие индивидуальности каждого человека в процессе самоопределения в  системе внеурочной деятельности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достижение метапредметных результатов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формирование универсальных учебных действий;</w:t>
      </w:r>
    </w:p>
    <w:p>
      <w:pPr>
        <w:pStyle w:val="TextBody"/>
        <w:numPr>
          <w:ilvl w:val="0"/>
          <w:numId w:val="2"/>
        </w:numPr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формирование познавательной мотивации и интересов обучающихся, их готовности и способности к сотрудничеству и совместной деятельности с обществом и окружающими людьми.</w:t>
      </w:r>
    </w:p>
    <w:p>
      <w:pPr>
        <w:pStyle w:val="TextBody"/>
        <w:spacing w:lineRule="exact" w:line="275" w:before="2" w:after="0"/>
        <w:ind w:left="0" w:firstLine="567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ПРИМЕРНОЕ ПЛАНИРОВАНИЕ РАБОТЫ ПО НАПРАВЛЕНИЯМ НА ГОД</w:t>
      </w:r>
    </w:p>
    <w:p>
      <w:pPr>
        <w:pStyle w:val="Default"/>
        <w:pBdr>
          <w:bottom w:val="single" w:sz="12" w:space="10" w:color="000000"/>
        </w:pBdr>
        <w:jc w:val="center"/>
        <w:rPr>
          <w:b/>
          <w:b/>
          <w:bCs/>
        </w:rPr>
      </w:pPr>
      <w:r>
        <w:rPr>
          <w:b/>
          <w:bCs/>
        </w:rPr>
        <w:t>СЕНТЯБРЬ – «Снова в школу»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899"/>
        <w:gridCol w:w="2045"/>
        <w:gridCol w:w="1899"/>
        <w:gridCol w:w="2408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Направл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Праздник «День знаний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рок День Памяти жертв терроризма, посвященный трагических событий в г. Беслан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Классное собрание по распределению классных обязанност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/>
              <w:t>Экстремизму – нет!», тренировочная эвакуац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444444"/>
                <w:lang w:val="tt-RU"/>
              </w:rPr>
              <w:t xml:space="preserve">Акция  </w:t>
            </w:r>
            <w:r>
              <w:rPr/>
              <w:t>«</w:t>
            </w:r>
            <w:r>
              <w:rPr>
                <w:bCs/>
                <w:color w:val="444444"/>
                <w:lang w:val="tt-RU"/>
              </w:rPr>
              <w:t>Мы за здоровый образ жизни</w:t>
            </w:r>
            <w:r>
              <w:rPr/>
              <w:t>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  <w:color w:val="444444"/>
                <w:shd w:fill="FFFFFF" w:val="clear"/>
              </w:rPr>
            </w:pPr>
            <w:r>
              <w:rPr>
                <w:bCs/>
                <w:color w:val="444444"/>
                <w:shd w:fill="FFFFFF" w:val="clear"/>
              </w:rPr>
              <w:t>Беседа на тему: «Мы – граждане Росси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Школьный конкурс открыток ко Дню учителя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курс на лучшую творческую работ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«Мы против насилия»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Беседа на тему: «Здоровье – наше богатство»;</w:t>
            </w:r>
            <w:r>
              <w:rPr>
                <w:bCs/>
                <w:color w:val="444444"/>
                <w:shd w:fill="FFFFFF" w:val="clear"/>
                <w:lang w:val="tt-RU"/>
              </w:rPr>
              <w:t xml:space="preserve"> Чемпионат школы по мини-футбол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tt-RU"/>
              </w:rPr>
            </w:pPr>
            <w:r>
              <w:rPr>
                <w:lang w:val="tt-RU"/>
              </w:rPr>
              <w:t>Кл. час. “Час здоровья”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  <w:color w:val="444444"/>
                <w:shd w:fill="FFFFFF" w:val="clear"/>
                <w:lang w:val="tt-RU"/>
              </w:rPr>
              <w:t>Чемпионат школы по мини-футбол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Знакомство с нормативами ГТО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  <w:color w:val="444444"/>
                <w:shd w:fill="FFFFFF" w:val="clear"/>
                <w:lang w:val="tt-RU"/>
              </w:rPr>
              <w:t>Чемпионат школы по мини-футбол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Знакомство с нормативами ГТО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  <w:color w:val="444444"/>
                <w:shd w:fill="FFFFFF" w:val="clear"/>
                <w:lang w:val="tt-RU"/>
              </w:rPr>
            </w:pPr>
            <w:r>
              <w:rPr>
                <w:bCs/>
                <w:color w:val="444444"/>
                <w:shd w:fill="FFFFFF" w:val="clear"/>
                <w:lang w:val="tt-RU"/>
              </w:rPr>
              <w:t>Чемпионат школы по мини-футболу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Знакомство с технологиями социального проект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Знакомство с технологиями социального проекти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хнологиями социального проектиров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хнологиями социального проектирован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Работа с начальниками отрядов и администраци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новь прибывшего контингента; проблемы и пути их реш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новь прибывшего контингента; проблемы и пути их реш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новь прибывшего контингента; проблемы и пути их реш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новь прибывшего контингента; проблемы и пути их решен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Классный час «Моя будущая професси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стирование «Определение типа подходящей вам профессии» </w:t>
            </w:r>
            <w:hyperlink r:id="rId3" w:tgtFrame="_blank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(Методика Е.А. Климова)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стирование «Определение типа подходящей вам профессии» </w:t>
            </w:r>
            <w:hyperlink r:id="rId4" w:tgtFrame="_blank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(Методика Е.А. Климова)</w:t>
              </w:r>
            </w:hyperlink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стирование «Определение типа подходящей вам профессии» </w:t>
            </w:r>
            <w:hyperlink r:id="rId5" w:tgtFrame="_blank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(Методика Е.А. Климова)</w:t>
              </w:r>
            </w:hyperlink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Cs/>
              </w:rPr>
              <w:t>Участие в сельхозработах учреждения (парники, клумбы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Уборка клас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21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Cs/>
              </w:rPr>
              <w:t>Участие в сельхозработах учреждения (парники, клумбы) Уборка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21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Cs/>
              </w:rPr>
              <w:t>Участие в сельхозработах учреждения (парники, клумбы) Уборка класс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217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Cs/>
              </w:rPr>
              <w:t>Участие в сельхозработах учреждения (парники, клумбы) Уборка класса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Style w:val="FontStyle44"/>
                <w:sz w:val="24"/>
                <w:szCs w:val="24"/>
              </w:rPr>
              <w:t>Профилактическая рабо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нь открытых дверей (для посещения учреждения родителями и родственниками осужденных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нь открытых дверей (для посещения учреждения родителями и родственниками осужденных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нь открытых дверей (для посещения учреждения родителями и родственниками осужденных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нь открытых дверей (для посещения учреждения родителями и родственниками осужденных)</w:t>
            </w:r>
          </w:p>
        </w:tc>
      </w:tr>
    </w:tbl>
    <w:p>
      <w:pPr>
        <w:pStyle w:val="Default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0" w:color="000000"/>
        </w:pBdr>
        <w:jc w:val="center"/>
        <w:rPr/>
      </w:pPr>
      <w:r>
        <w:rPr>
          <w:b/>
          <w:bCs/>
        </w:rPr>
        <w:t>ОКТЯБРЬ – «</w:t>
      </w:r>
      <w:r>
        <w:rPr>
          <w:b/>
        </w:rPr>
        <w:t>Спешите делать добро»</w:t>
      </w:r>
    </w:p>
    <w:p>
      <w:pPr>
        <w:pStyle w:val="Default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7"/>
        <w:gridCol w:w="1842"/>
        <w:gridCol w:w="25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Конкурс стенных газет «День учителя (5.10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Декада пожилых людей</w:t>
            </w:r>
          </w:p>
          <w:p>
            <w:pPr>
              <w:pStyle w:val="Normal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. час  «Я – гражданин Росс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  <w:color w:val="444444"/>
                <w:shd w:fill="FFFFFF" w:val="clear"/>
              </w:rPr>
              <w:t>Диспут «Всегда ли дружба важнее всего» (определение уровня развития морально-нравственных УУД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аздничный концерт для учителей</w:t>
            </w:r>
          </w:p>
          <w:p>
            <w:pPr>
              <w:pStyle w:val="Default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Умеем ли мы все прощать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аздничный концерт для учителей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аздничный концерт для учителей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нь здоровья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ень здоровья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Cs/>
              </w:rPr>
            </w:pPr>
            <w:r>
              <w:rPr>
                <w:bCs/>
              </w:rPr>
              <w:t>Конкурс буклетов на тему «Здоровый образ жиз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. час «Если хочешь быть здоров - закаляйся!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в предметных олимпиад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ие в предметных олимпиа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ие в предметных олимпиад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ие в предметных олимпиада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Работа с начальниками отрядов, воспитательным отд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неуспеваемости, пропусков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неуспеваемости, пропусков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филактика неуспеваемости, пропусков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филактика неуспеваемости, пропусков зан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lineRule="exact" w:line="60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Само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рганизация контроля за внешним видом учащихся класса, состоянием учебников, тетра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рганизация контроля за внешним видом учащихся класса, состоянием учебников, тетра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рганизация контроля за внешним видом учащихся класса, состоянием учебников, тетра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рганизация контроля за внешним видом учащихся класса, состоянием учебников, тетрад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День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Генеральная уборка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Генеральная уборка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Генеральная уборка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Генеральная уборка школы</w:t>
            </w:r>
          </w:p>
        </w:tc>
      </w:tr>
    </w:tbl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  <w:lang w:val="tt-RU"/>
        </w:rPr>
        <w:t>НОЯБРЬ</w:t>
      </w:r>
      <w:r>
        <w:rPr>
          <w:b/>
          <w:bCs/>
          <w:vertAlign w:val="superscript"/>
        </w:rPr>
        <w:t xml:space="preserve"> – «Пусть наши дела, а не наши слова, говорят за нас»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80"/>
        <w:gridCol w:w="2080"/>
        <w:gridCol w:w="1812"/>
        <w:gridCol w:w="2552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 xml:space="preserve">Единый кл.час, посвящен. Дню народного единства – 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 xml:space="preserve">4 ноябр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 xml:space="preserve">Единый кл.час, посвящен. Дню народного единства – 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 xml:space="preserve">4 ноябр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 xml:space="preserve">Единый кл.час, посвящен. Дню народного единства – 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 xml:space="preserve">4 ноя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 xml:space="preserve">Единый кл.час, посвящен. Дню народного единства – 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 xml:space="preserve">4 ноября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седа на тему: «Международный день толерантности» (16 ноябр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седа на тему: «Международный день толерантности» (16 ноябр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седа на тему: «Международный день толерантности» (16 ноябр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седа на тему: «Международный день толерантности» (16 ноября)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Акция «Спорт - как альтернатива пагубным привычкам!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Акция «Спорт - как альтернатива пагубным привычкам!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«1 декабря - Всемирный День Борьбы со СПИ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«1 декабря - Всемирный День Борьбы со СПИДом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щешкольный конкурс ученических проек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щешкольный конкурс ученических прое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щешкольный конкурс ученически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щешкольный конкурс ученических проекто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Работа с воспитательным отделом и начальниками отряд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Соблюдение правил общежития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Соблюдение правил общежит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Соблюдение правил общежи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Соблюдение правил общежития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lineRule="exact" w:line="60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Самоуправ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Участие в организации концерта «День Матери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Участие в организации концерта «День Матер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Участие в организации концерта «День Матер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Участие в организации концерта «День Матери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Самоопред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Проведение психологических тестов на </w:t>
            </w:r>
            <w:r>
              <w:rPr>
                <w:shd w:fill="FFFFFF" w:val="clear"/>
              </w:rPr>
              <w:t>способность самоуправления (тест ССУ) (Н.М. Пейсахов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Проведение психологических тестов на </w:t>
            </w:r>
            <w:r>
              <w:rPr>
                <w:shd w:fill="FFFFFF" w:val="clear"/>
              </w:rPr>
              <w:t>способность самоуправления (тест ССУ) (Н.М. Пейсахов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Проведение психологических тестов на </w:t>
            </w:r>
            <w:r>
              <w:rPr>
                <w:shd w:fill="FFFFFF" w:val="clear"/>
              </w:rPr>
              <w:t>способность самоуправления (тест ССУ) (Н.М. Пейсах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Проведение психологических тестов на </w:t>
            </w:r>
            <w:r>
              <w:rPr>
                <w:shd w:fill="FFFFFF" w:val="clear"/>
              </w:rPr>
              <w:t>способность самоуправления (тест ССУ) (Н.М. Пейсахов)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Генеральная уборка класса, уход за комнатными растения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енеральная уборка класса; уход за комнатными растения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енеральная уборка класса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ход за комнатными раст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енеральная уборка класса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ход за комнатными растениям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документаци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дведение итогов работы за 1 четвер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дведение итогов работы за 1 четвер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дведение итогов работы за 1 четвер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дведение итогов работы за 1 четверть</w:t>
            </w:r>
          </w:p>
        </w:tc>
      </w:tr>
    </w:tbl>
    <w:p>
      <w:pPr>
        <w:pStyle w:val="Default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ДЕКАБРЬ – «Закон и порядок»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10"/>
        <w:gridCol w:w="1985"/>
        <w:gridCol w:w="1842"/>
        <w:gridCol w:w="2529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в дисциплинарных комиссиях по снятию нарушений и представлению на УДО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сультации по вопросам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в дисциплинарных комиссиях по снятию нарушений и представлению на УДО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сультации по вопросам п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в дисциплинарных комиссиях по снятию нарушений и представлению на УДО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сультации по вопросам пра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в дисциплинарных комиссиях по снятию нарушений и представлению на УДО;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сультации по вопросам прав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Международный день борьбы с коррупцией—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к новогоднему празднику и конкурс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курс «Снежные фигур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стенгазет и новогодних игрушек, конкурс праздничного украшения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Акция «Красная ленточка – символ борьбы со СПИДом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Акция «Тонкий ле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онкурс творческих работ  «Курить – здоровью вредить!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«Зимние забавы»</w:t>
            </w:r>
          </w:p>
          <w:p>
            <w:pPr>
              <w:pStyle w:val="Normal"/>
              <w:tabs>
                <w:tab w:val="clear" w:pos="709"/>
                <w:tab w:val="left" w:pos="-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Зимние спортивные игры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Дистанционные предметные олимпиады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Дистанционные предметные олимпиады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Дистанционные предметные олимпиады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Дистанционные предметные олимпиады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Работа с начальниками отрядов, воспитательным отделом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обрание «Итоги полугод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ндивидуальные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ндивидуальные бесед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обрание «Итоги полугодия»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документ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ыполнения плана воспитате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ыполнения плана воспита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ыполнения плана воспитательной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нализ выполнения плана воспитательной работ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НВАРЬ –«Мир профессий»</w:t>
      </w:r>
    </w:p>
    <w:tbl>
      <w:tblPr>
        <w:tblW w:w="10773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534"/>
        <w:gridCol w:w="2126"/>
        <w:gridCol w:w="1843"/>
        <w:gridCol w:w="1892"/>
      </w:tblGrid>
      <w:tr>
        <w:trPr>
          <w:trHeight w:val="4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ind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>
          <w:trHeight w:val="4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90" w:hanging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е часы на тему «Блокадный Ленинград»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е часы на тему «Блокадный Ленинград»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е часы на тему «Блокадный Ленинград»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е часы на тему «Блокадный Ленинград»,</w:t>
            </w:r>
          </w:p>
        </w:tc>
      </w:tr>
      <w:tr>
        <w:trPr>
          <w:trHeight w:val="4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ind w:right="-90" w:hanging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  <w:color w:val="333333"/>
                <w:shd w:fill="FFFFFF" w:val="clear"/>
              </w:rPr>
              <w:t>Классный час «Скажи мне, кто твой друг, и я скажу, кто 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ень поэ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Путь к себе», этическая бесе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ень поэзии</w:t>
            </w:r>
          </w:p>
        </w:tc>
      </w:tr>
      <w:tr>
        <w:trPr>
          <w:trHeight w:val="4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ind w:right="-90" w:hanging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 «История биатл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 «Зимние олимпийские иг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 «Допинг и спорт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 «Допинг и спорт»</w:t>
            </w:r>
          </w:p>
        </w:tc>
      </w:tr>
      <w:tr>
        <w:trPr>
          <w:trHeight w:val="4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ind w:right="-90" w:hanging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курс чте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курс чтец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курс чтец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курс чтецов</w:t>
            </w:r>
          </w:p>
        </w:tc>
      </w:tr>
      <w:tr>
        <w:trPr>
          <w:trHeight w:val="4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ind w:right="-90" w:hanging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Работа с начальниками отрядов, воспитательным отделом, психологами учре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филактика суицидов, членовредительства,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филактика суицидов, членовредительства, нарко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филактика суицидов, членовредительства, наркоман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филактика суицидов, членовредительства, наркомании</w:t>
            </w:r>
          </w:p>
        </w:tc>
      </w:tr>
    </w:tbl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ФЕВРАЛЬ – </w:t>
      </w:r>
      <w:r>
        <w:rPr>
          <w:b/>
          <w:bCs/>
          <w:shd w:fill="FFFFFF" w:val="clear"/>
          <w:vertAlign w:val="superscript"/>
        </w:rPr>
        <w:t>«Патриотическое воспитание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1984"/>
        <w:gridCol w:w="195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мужества «Они сражались за   Родину» (посвященной Сталинградской бит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мужества «Они сражались за   Родину» (посвященной Дню защитника Отеч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мужества «Они сражались за   Родину» (посвященной Курской битв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мужества «Они сражались за   Родину» (посвященной Смоленскому сражению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и проведение праздничного концерта к 23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е стихотворений о войне «Строки опалённые войной».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shd w:fill="FFFFFF" w:val="clear"/>
              </w:rPr>
              <w:t>Посещение Выставки книг в библиотеке на военную тему: «Солдатом быть - Родине служит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астие и проведение праздничного концерта к 23 февра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ний фестиваль Всероссийского физкультурно-спортивного Комплекса «Готов к труду и обороне» (Г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ний фестиваль Всероссийского физкультурно-спортивного Комплекса «Готов к труду и обороне» (Г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ний фестиваль Всероссийского физкультурно-спортивного Комплекса «Готов к труду и обороне» (ГТ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ний фестиваль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19" w:leader="none"/>
              </w:tabs>
              <w:jc w:val="center"/>
              <w:rPr/>
            </w:pPr>
            <w:r>
              <w:rPr/>
              <w:t>10 февраля – день памяти А.С.Пушкина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атриотизм и война в произведениях В.С.Высоц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идеоурок «Роль СССР в В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еоурок «Роль СССР в ВОВ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lineRule="exact" w:line="60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чты для влюбленных.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«День признаний» (14.02)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чты для влюбленных.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«День признаний» (14.02)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чты для влюбленных.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«День признаний» (14.02)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чты для влюбленных.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/>
              <w:t>«День признаний» (14.02)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shd w:fill="FFFFFF" w:val="clear"/>
              </w:rPr>
              <w:t>Обязательные общественные работы (уборка снега)</w:t>
            </w:r>
          </w:p>
        </w:tc>
      </w:tr>
    </w:tbl>
    <w:p>
      <w:pPr>
        <w:pStyle w:val="Default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12" w:space="1" w:color="000000"/>
        </w:pBdr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МАРТ – </w:t>
      </w:r>
      <w:r>
        <w:rPr>
          <w:b/>
          <w:bCs/>
          <w:iCs/>
          <w:vertAlign w:val="superscript"/>
          <w:lang w:eastAsia="ru-RU"/>
        </w:rPr>
        <w:t>«Красота спасет мир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223"/>
        <w:gridCol w:w="2248"/>
        <w:gridCol w:w="2004"/>
        <w:gridCol w:w="1950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смотр исторических художественных фильм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смотр исторических художественных фильм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смотр исторических художественных филь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смотр исторических художественных фильмов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й «Образ женщины в шедеврах мирового художественного искусства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й «Образ женщины в шедеврах мирового художественного искусства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й «Образ женщины в шедеврах мирового художественного искусства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й «Образ женщины в шедеврах мирового художественного искусства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 «Чемпионаты мира по хоккею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Классный час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>
                <w:bCs/>
                <w:lang w:val="tt-RU"/>
              </w:rPr>
              <w:t xml:space="preserve"> </w:t>
            </w:r>
            <w:r>
              <w:rPr/>
              <w:t>«</w:t>
            </w:r>
            <w:r>
              <w:rPr>
                <w:bCs/>
                <w:lang w:val="tt-RU"/>
              </w:rPr>
              <w:t>Я и ЗО</w:t>
            </w:r>
            <w:r>
              <w:rPr>
                <w:bCs/>
              </w:rPr>
              <w:t>Ж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 «Чемпионаты мира по хокке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>
                <w:bCs/>
                <w:lang w:val="tt-RU"/>
              </w:rPr>
              <w:t xml:space="preserve">Классный час </w:t>
            </w:r>
            <w:r>
              <w:rPr/>
              <w:t>«</w:t>
            </w:r>
            <w:r>
              <w:rPr>
                <w:bCs/>
                <w:lang w:val="tt-RU"/>
              </w:rPr>
              <w:t>Я и ЗО</w:t>
            </w:r>
            <w:r>
              <w:rPr>
                <w:bCs/>
              </w:rPr>
              <w:t>Ж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убличные чтения в читальном зале библиотеки «Красота спасет мир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убличные чтения в читальном зале библиотеки «Красота спасет ми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убличные чтения в читальном зале библиотеки «Красота спасет мир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убличные чтения в читальном зале библиотеки «Красота спасет мир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lineRule="exact" w:line="60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Самоуправл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«Итоги третьей четверти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«Итоги третьей четверт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«Итоги третьей четвер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«Итоги третьей четверти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Классный час «Профессия моих родителей», «Презентация профессий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лассный час «Профессия моих родителей», «Презентация професси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shd w:fill="FFFFFF" w:val="clear"/>
              </w:rPr>
              <w:t>Классный час «Профессия моих родителей», «Презентация професс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shd w:fill="FFFFFF" w:val="clear"/>
              </w:rPr>
              <w:t>Классный час «Профессия моих родителей», «Презентация профессий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Операция «Забота» Изготовление открыток учителям-пенсионера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борка территории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борка территории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>
                <w:shd w:fill="FFFFFF" w:val="clear"/>
              </w:rPr>
              <w:t>Встреча весны. Операция «Скворечник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Style w:val="FontStyle44"/>
                <w:sz w:val="24"/>
                <w:szCs w:val="24"/>
              </w:rPr>
              <w:t>Профилактическая рабо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беседа «Всегда есть выбор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color w:val="444444"/>
                <w:shd w:fill="FFFFFF" w:val="clear"/>
              </w:rPr>
              <w:t>Классный час «На что потратить жизн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беседа «Будьте добрыми и человечны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Классный час беседа «О вреде курения»</w:t>
            </w:r>
          </w:p>
        </w:tc>
      </w:tr>
    </w:tbl>
    <w:p>
      <w:pPr>
        <w:pStyle w:val="Normal"/>
        <w:tabs>
          <w:tab w:val="clear" w:pos="709"/>
          <w:tab w:val="left" w:pos="2172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ПРЕЛЬ – экологический месячник «Цвети, земля!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223"/>
        <w:gridCol w:w="2268"/>
        <w:gridCol w:w="2006"/>
        <w:gridCol w:w="1928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седа на тему: «Памятники истории вокруг н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на тему: «Смоленская крепостная стен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«Смоленское поозерье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«Смоленские сражения в истории России» - исторический экскурс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Беседа со священнослужителем «Пасха – праздник светлого Христова воскрес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Беседа со священнослужителем «Пасха – праздник светлого Христова воскресения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Беседа со священнослужителем «Пасха – праздник светлого Христова воскресения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Беседа со священнослужителем «Пасха – праздник светлого Христова воскресения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Всемирный день здоровья (07.04) «Мы и здоров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</w:t>
              <w:tab/>
              <w:t>здоровья «Весенний марафон»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««Нет» вредным привычкам» - бесе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shd w:fill="FFFFFF" w:val="clear"/>
              </w:rPr>
              <w:t>Участие в антинаркотическом проекте: «Будь готов. Скажи, нет!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«Ко Дню космонавт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«Ко Дню космонавтик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«Ко Дню космонавтики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ный час «Ко Дню космонавтики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Субботники, уборка территор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ники, уборка территории учрежд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ники, уборка территории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ный час «Сохраним природу для человека»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rStyle w:val="FontStyle44"/>
                <w:sz w:val="24"/>
                <w:szCs w:val="24"/>
              </w:rPr>
              <w:t>Профилактическая работа</w:t>
            </w:r>
          </w:p>
        </w:tc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 с учащимися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АЙ – «Поклонимся великим тем годам</w:t>
      </w:r>
      <w:r>
        <w:rPr/>
        <w:t>!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171"/>
        <w:gridCol w:w="2222"/>
        <w:gridCol w:w="1973"/>
        <w:gridCol w:w="188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класс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FontStyle45"/>
                <w:b/>
                <w:sz w:val="24"/>
                <w:szCs w:val="24"/>
              </w:rPr>
              <w:t>Гражданско-патриотическое воспит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и родные – участники войны», классный ча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/>
            </w:pPr>
            <w:r>
              <w:rPr/>
              <w:t>Обзор книг о В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Дистанционный экскурс по музеям ВОВ России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Дистанционный экскурс по музеям ВОВ России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оследний звонок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оследний звонок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оследний звонок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оследний звонок»</w:t>
            </w:r>
          </w:p>
        </w:tc>
      </w:tr>
      <w:tr>
        <w:trPr>
          <w:trHeight w:val="278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0"/>
              <w:shd w:fill="FFFFFF" w:val="clear"/>
              <w:spacing w:before="99" w:after="196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летнем фестивале Всероссийского физкультурно-спортивного Комплекса «Готов к труду и обороне» (ГТО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0"/>
              <w:shd w:fill="FFFFFF" w:val="clear"/>
              <w:spacing w:before="99" w:after="196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летнем фестивале Всероссийского физкультурно-спортивного Комплекса «Готов к труду и обороне» (ГТО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0"/>
              <w:shd w:fill="FFFFFF" w:val="clear"/>
              <w:spacing w:before="99" w:after="196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летнем фестивале Всероссийского физкультурно-спортивного Комплекса «Готов к труду и обороне» (ГТ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0"/>
              <w:shd w:fill="FFFFFF" w:val="clear"/>
              <w:spacing w:before="99" w:after="196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летнем фестивале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5" w:after="0"/>
              <w:jc w:val="center"/>
              <w:rPr>
                <w:rFonts w:cs="Times New Roman"/>
              </w:rPr>
            </w:pPr>
            <w:r>
              <w:rPr>
                <w:rStyle w:val="FontStyle44"/>
                <w:sz w:val="24"/>
                <w:szCs w:val="24"/>
              </w:rPr>
              <w:t>Интеллектуальное воспитание учащихс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матические классные часы, посвященные Дню Победы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тические классные часы, посвященные Дню Побе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тические классные часы, посвященные Дню Побед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тические классные часы, посвященные Дню Победы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lineRule="exact" w:line="600"/>
              <w:jc w:val="center"/>
              <w:rPr>
                <w:rFonts w:cs="Times New Roman"/>
                <w:b/>
                <w:b/>
              </w:rPr>
            </w:pPr>
            <w:r>
              <w:rPr>
                <w:rStyle w:val="FontStyle45"/>
                <w:b/>
                <w:sz w:val="24"/>
                <w:szCs w:val="24"/>
              </w:rPr>
              <w:t>Самоуправл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года. Подготовка к экзамен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едложений по планированию работы школы, организации интересных мероприятий и полезных дел в школ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нейка «Итоги года»</w:t>
            </w:r>
          </w:p>
          <w:p>
            <w:pPr>
              <w:pStyle w:val="Normal"/>
              <w:jc w:val="center"/>
              <w:rPr/>
            </w:pPr>
            <w:r>
              <w:rPr/>
              <w:t>Анализ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едложений по планированию работы школы, организации интересных мероприятий и полезных дел в школ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нейка «Итоги года»</w:t>
            </w:r>
          </w:p>
          <w:p>
            <w:pPr>
              <w:pStyle w:val="Normal"/>
              <w:jc w:val="center"/>
              <w:rPr/>
            </w:pPr>
            <w:r>
              <w:rPr/>
              <w:t>Анализ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года. Подготовка к экзаме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898" w:leader="none"/>
              </w:tabs>
              <w:spacing w:before="10" w:after="0"/>
              <w:jc w:val="center"/>
              <w:rPr/>
            </w:pPr>
            <w:r>
              <w:rPr>
                <w:rStyle w:val="FontStyle45"/>
                <w:b/>
                <w:sz w:val="24"/>
                <w:szCs w:val="24"/>
              </w:rPr>
              <w:t>Экологическое и трудовое воспит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Классный час «Минеральные удобрения и их роль в сельском хозяйстве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Практикум «Вред и польза пестицидов и гербицидов в сельском хозяйстве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екция «Роль химии в решении продуктовой проблемы человечества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документацией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center"/>
              <w:rPr/>
            </w:pPr>
            <w:r>
              <w:rPr/>
              <w:t>Итоги работы за учебный год – составление отчета, анализа работы за год. Заполнение личных дел, журналов. Планирование на новый учебный год</w:t>
            </w:r>
          </w:p>
        </w:tc>
      </w:tr>
    </w:tbl>
    <w:p>
      <w:pPr>
        <w:pStyle w:val="Default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Подзаголовок Знак"/>
    <w:qFormat/>
    <w:rPr>
      <w:sz w:val="28"/>
      <w:szCs w:val="24"/>
      <w:u w:val="single"/>
      <w:lang w:val="en-US" w:bidi="ar-SA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9">
    <w:name w:val="s9"/>
    <w:basedOn w:val="Style12"/>
    <w:qFormat/>
    <w:rPr/>
  </w:style>
  <w:style w:type="character" w:styleId="S10">
    <w:name w:val="s10"/>
    <w:basedOn w:val="Style12"/>
    <w:qFormat/>
    <w:rPr/>
  </w:style>
  <w:style w:type="character" w:styleId="S11">
    <w:name w:val="s11"/>
    <w:basedOn w:val="Style12"/>
    <w:qFormat/>
    <w:rPr/>
  </w:style>
  <w:style w:type="character" w:styleId="S12">
    <w:name w:val="s12"/>
    <w:basedOn w:val="Style12"/>
    <w:qFormat/>
    <w:rPr/>
  </w:style>
  <w:style w:type="character" w:styleId="S13">
    <w:name w:val="s13"/>
    <w:basedOn w:val="Style12"/>
    <w:qFormat/>
    <w:rPr/>
  </w:style>
  <w:style w:type="character" w:styleId="S14">
    <w:name w:val="s14"/>
    <w:basedOn w:val="Style12"/>
    <w:qFormat/>
    <w:rPr/>
  </w:style>
  <w:style w:type="character" w:styleId="S15">
    <w:name w:val="s15"/>
    <w:basedOn w:val="Style12"/>
    <w:qFormat/>
    <w:rPr/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1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708"/>
    </w:pPr>
    <w:rPr>
      <w:sz w:val="28"/>
      <w:u w:val="single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jc w:val="right"/>
    </w:pPr>
    <w:rPr>
      <w:rFonts w:cs="DokChampa"/>
      <w:lang w:bidi="lo-LA"/>
    </w:rPr>
  </w:style>
  <w:style w:type="paragraph" w:styleId="P210">
    <w:name w:val="p21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ru/url?sa=t&amp;rct=j&amp;q=&amp;esrc=s&amp;source=web&amp;cd=1&amp;cad=rja&amp;uact=8&amp;ved=0ahUKEwifirLopo_SAhUDCZoKHVTOCtwQFggaMAA&amp;url=http%3A%2F%2Fmoeobrazovanie.ru%2Ftesty_na_vybor_professii%2Fopredelenie_tipa_budushhej_professii_metodika_klimova.html&amp;usg=AFQjCNF8I7ugCBn7owrMhTdajFQDJBoXDA&amp;bvm=bv.146786187,d.bGg" TargetMode="External"/><Relationship Id="rId4" Type="http://schemas.openxmlformats.org/officeDocument/2006/relationships/hyperlink" Target="https://www.google.ru/url?sa=t&amp;rct=j&amp;q=&amp;esrc=s&amp;source=web&amp;cd=1&amp;cad=rja&amp;uact=8&amp;ved=0ahUKEwifirLopo_SAhUDCZoKHVTOCtwQFggaMAA&amp;url=http%3A%2F%2Fmoeobrazovanie.ru%2Ftesty_na_vybor_professii%2Fopredelenie_tipa_budushhej_professii_metodika_klimova.html&amp;usg=AFQjCNF8I7ugCBn7owrMhTdajFQDJBoXDA&amp;bvm=bv.146786187,d.bGg" TargetMode="External"/><Relationship Id="rId5" Type="http://schemas.openxmlformats.org/officeDocument/2006/relationships/hyperlink" Target="https://www.google.ru/url?sa=t&amp;rct=j&amp;q=&amp;esrc=s&amp;source=web&amp;cd=1&amp;cad=rja&amp;uact=8&amp;ved=0ahUKEwifirLopo_SAhUDCZoKHVTOCtwQFggaMAA&amp;url=http%3A%2F%2Fmoeobrazovanie.ru%2Ftesty_na_vybor_professii%2Fopredelenie_tipa_budushhej_professii_metodika_klimova.html&amp;usg=AFQjCNF8I7ugCBn7owrMhTdajFQDJBoXDA&amp;bvm=bv.146786187,d.bG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1:00Z</dcterms:created>
  <dc:creator>1</dc:creator>
  <dc:description/>
  <dc:language>en-US</dc:language>
  <cp:lastModifiedBy>Солнышко</cp:lastModifiedBy>
  <dcterms:modified xsi:type="dcterms:W3CDTF">2020-10-29T08:01:00Z</dcterms:modified>
  <cp:revision>2</cp:revision>
  <dc:subject/>
  <dc:title>Муниципальное бюджетное общеобразовательное учреждение</dc:title>
</cp:coreProperties>
</file>