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404040"/>
          <w:sz w:val="28"/>
          <w:szCs w:val="28"/>
        </w:rPr>
      </w:pPr>
      <w:r>
        <w:rPr>
          <w:rFonts w:cs="Times New Roman" w:ascii="Times New Roman" w:hAnsi="Times New Roman"/>
          <w:color w:val="404040"/>
          <w:sz w:val="28"/>
          <w:szCs w:val="28"/>
        </w:rPr>
        <w:t>МУНИЦИПАЛЬНОЕ АВТОНОМНОЕ ДОШКОЛЬНОЕ ОБРАЗОВАТЕЛЬНОЕ УЧРЕЖДЕНИЕ ДЕТСКИЙ САД №32 «БУСИНКА»</w:t>
      </w:r>
    </w:p>
    <w:p>
      <w:pPr>
        <w:pStyle w:val="Normal"/>
        <w:shd w:fill="FFFFFF" w:val="clear"/>
        <w:spacing w:lineRule="auto" w:line="240" w:before="0" w:after="0"/>
        <w:jc w:val="center"/>
        <w:rPr>
          <w:rFonts w:ascii="Times New Roman" w:hAnsi="Times New Roman" w:eastAsia="Times New Roman" w:cs="Times New Roman"/>
          <w:b/>
          <w:b/>
          <w:bCs/>
          <w:color w:val="404040"/>
          <w:sz w:val="96"/>
          <w:szCs w:val="96"/>
          <w:lang w:eastAsia="ru-RU"/>
        </w:rPr>
      </w:pPr>
      <w:r>
        <w:rPr>
          <w:rFonts w:eastAsia="Times New Roman" w:cs="Times New Roman" w:ascii="Times New Roman" w:hAnsi="Times New Roman"/>
          <w:b/>
          <w:bCs/>
          <w:color w:val="404040"/>
          <w:sz w:val="96"/>
          <w:szCs w:val="96"/>
          <w:lang w:eastAsia="ru-RU"/>
        </w:rPr>
      </w:r>
    </w:p>
    <w:p>
      <w:pPr>
        <w:pStyle w:val="Normal"/>
        <w:shd w:fill="FFFFFF" w:val="clear"/>
        <w:spacing w:lineRule="auto" w:line="240" w:before="0" w:after="0"/>
        <w:jc w:val="center"/>
        <w:rPr>
          <w:rFonts w:ascii="Times New Roman" w:hAnsi="Times New Roman" w:eastAsia="Times New Roman" w:cs="Times New Roman"/>
          <w:b/>
          <w:b/>
          <w:bCs/>
          <w:sz w:val="96"/>
          <w:szCs w:val="96"/>
          <w:lang w:eastAsia="ru-RU"/>
        </w:rPr>
      </w:pPr>
      <w:r>
        <w:rPr>
          <w:rFonts w:eastAsia="Times New Roman" w:cs="Times New Roman" w:ascii="Times New Roman" w:hAnsi="Times New Roman"/>
          <w:b/>
          <w:bCs/>
          <w:sz w:val="96"/>
          <w:szCs w:val="96"/>
          <w:lang w:eastAsia="ru-RU"/>
        </w:rPr>
      </w:r>
    </w:p>
    <w:p>
      <w:pPr>
        <w:pStyle w:val="Normal"/>
        <w:shd w:fill="FFFFFF" w:val="clear"/>
        <w:spacing w:lineRule="auto" w:line="240" w:before="0" w:after="0"/>
        <w:rPr>
          <w:rFonts w:ascii="Times New Roman" w:hAnsi="Times New Roman" w:eastAsia="Times New Roman" w:cs="Times New Roman"/>
          <w:b/>
          <w:b/>
          <w:bCs/>
          <w:sz w:val="96"/>
          <w:szCs w:val="96"/>
          <w:lang w:eastAsia="ru-RU"/>
        </w:rPr>
      </w:pPr>
      <w:r>
        <w:rPr>
          <w:rFonts w:eastAsia="Times New Roman" w:cs="Times New Roman" w:ascii="Times New Roman" w:hAnsi="Times New Roman"/>
          <w:b/>
          <w:bCs/>
          <w:sz w:val="96"/>
          <w:szCs w:val="96"/>
          <w:lang w:eastAsia="ru-RU"/>
        </w:rPr>
      </w:r>
    </w:p>
    <w:p>
      <w:pPr>
        <w:pStyle w:val="Normal"/>
        <w:shd w:fill="FFFFFF" w:val="clear"/>
        <w:spacing w:lineRule="auto" w:line="240" w:before="0" w:after="0"/>
        <w:jc w:val="center"/>
        <w:rPr>
          <w:rFonts w:ascii="Times New Roman" w:hAnsi="Times New Roman" w:eastAsia="Times New Roman" w:cs="Times New Roman"/>
          <w:b/>
          <w:b/>
          <w:bCs/>
          <w:sz w:val="96"/>
          <w:szCs w:val="96"/>
          <w:lang w:eastAsia="ru-RU"/>
        </w:rPr>
      </w:pPr>
      <w:r>
        <w:rPr>
          <w:rFonts w:eastAsia="Times New Roman" w:cs="Times New Roman" w:ascii="Times New Roman" w:hAnsi="Times New Roman"/>
          <w:b/>
          <w:bCs/>
          <w:sz w:val="96"/>
          <w:szCs w:val="96"/>
          <w:lang w:eastAsia="ru-RU"/>
        </w:rPr>
      </w:r>
    </w:p>
    <w:p>
      <w:pPr>
        <w:pStyle w:val="Normal"/>
        <w:shd w:fill="FFFFFF" w:val="clear"/>
        <w:spacing w:lineRule="auto" w:line="240" w:before="0" w:after="0"/>
        <w:jc w:val="center"/>
        <w:rPr>
          <w:rFonts w:ascii="Times New Roman" w:hAnsi="Times New Roman" w:eastAsia="Times New Roman" w:cs="Times New Roman"/>
          <w:b/>
          <w:b/>
          <w:bCs/>
          <w:sz w:val="96"/>
          <w:szCs w:val="96"/>
          <w:lang w:eastAsia="ru-RU"/>
        </w:rPr>
      </w:pPr>
      <w:r>
        <w:rPr>
          <w:rFonts w:eastAsia="Times New Roman" w:cs="Times New Roman" w:ascii="Times New Roman" w:hAnsi="Times New Roman"/>
          <w:b/>
          <w:bCs/>
          <w:sz w:val="96"/>
          <w:szCs w:val="96"/>
          <w:lang w:eastAsia="ru-RU"/>
        </w:rPr>
        <w:t>Конспекты занятий по развитию речи</w:t>
      </w:r>
    </w:p>
    <w:p>
      <w:pPr>
        <w:pStyle w:val="Normal"/>
        <w:shd w:fill="FFFFFF" w:val="clear"/>
        <w:spacing w:lineRule="auto" w:line="240" w:before="0" w:after="0"/>
        <w:jc w:val="center"/>
        <w:rPr>
          <w:rFonts w:ascii="Times New Roman" w:hAnsi="Times New Roman" w:eastAsia="Times New Roman" w:cs="Times New Roman"/>
          <w:sz w:val="96"/>
          <w:szCs w:val="96"/>
          <w:lang w:eastAsia="ru-RU"/>
        </w:rPr>
      </w:pPr>
      <w:r>
        <w:rPr>
          <w:rFonts w:eastAsia="Times New Roman" w:cs="Times New Roman" w:ascii="Times New Roman" w:hAnsi="Times New Roman"/>
          <w:bCs/>
          <w:sz w:val="96"/>
          <w:szCs w:val="96"/>
          <w:lang w:eastAsia="ru-RU"/>
        </w:rPr>
        <w:t>Подготовительная группа.</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готовила воспитатель: </w:t>
      </w:r>
    </w:p>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оловская С.В.</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г. Химки, 2019 г.</w:t>
      </w:r>
    </w:p>
    <w:p>
      <w:pPr>
        <w:pStyle w:val="Normal"/>
        <w:shd w:fill="FFFFFF" w:val="clear"/>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анятие № 1 Пересказ сказки «Лиса и козел»</w:t>
      </w:r>
    </w:p>
    <w:p>
      <w:pPr>
        <w:pStyle w:val="Normal"/>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Связная речь:</w:t>
      </w:r>
      <w:r>
        <w:rPr>
          <w:rFonts w:eastAsia="Times New Roman" w:cs="Times New Roman" w:ascii="Times New Roman" w:hAnsi="Times New Roman"/>
          <w:sz w:val="28"/>
          <w:szCs w:val="28"/>
          <w:lang w:eastAsia="ru-RU"/>
        </w:rPr>
        <w:t xml:space="preserve"> закрепить представления детей об особенностях композиции сказок (зачин, концовка); учить использовать при пересказе образные художественные средства, выразительно передавать диалоги персонажей;</w:t>
      </w:r>
    </w:p>
    <w:p>
      <w:pPr>
        <w:pStyle w:val="Normal"/>
        <w:spacing w:lineRule="auto" w:line="240" w:before="0" w:after="0"/>
        <w:ind w:firstLine="706"/>
        <w:jc w:val="both"/>
        <w:rPr/>
      </w:pPr>
      <w:r>
        <w:rPr>
          <w:rFonts w:eastAsia="Times New Roman" w:cs="Times New Roman" w:ascii="Times New Roman" w:hAnsi="Times New Roman"/>
          <w:i/>
          <w:iCs/>
          <w:sz w:val="28"/>
          <w:szCs w:val="28"/>
          <w:lang w:eastAsia="ru-RU"/>
        </w:rPr>
        <w:t>Словарь и грамматика:</w:t>
      </w:r>
      <w:r>
        <w:rPr>
          <w:rFonts w:eastAsia="Times New Roman" w:cs="Times New Roman" w:ascii="Times New Roman" w:hAnsi="Times New Roman"/>
          <w:sz w:val="28"/>
          <w:szCs w:val="28"/>
          <w:lang w:eastAsia="ru-RU"/>
        </w:rPr>
        <w:t xml:space="preserve"> учить подбирать определения к существительным, обозначающим предметы и явления окружающего мира, находить предмет по названным признакам; при согласовании слов ориентироваться на их окончания;</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отчетливо и внятно произ</w:t>
        <w:softHyphen/>
        <w:t>носить скороговорку с различной громкостью голоса (гром</w:t>
        <w:softHyphen/>
        <w:t>ко, умеренно, тихо, шепотом); подбирать слова, сходные по звучанию и рит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ки с изображением лисы.</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загадывает загадку: «Хвост пушистый, мех зо</w:t>
        <w:softHyphen/>
        <w:t>лотистый — это про кого загадка?» (Про лису.) Показывает де</w:t>
        <w:softHyphen/>
        <w:t>тям несколько картинок с изображением лисы: «Когда вы были в старшей группе, мы с вами рассматривали разные картин</w:t>
        <w:softHyphen/>
        <w:t>ки. Сейчас вы можете взять любую картинку и сказать, какая у вас лиса. Если у одного лиса рыжая, то у другого еще... у кого-то лиса красивая, а у кого-то ещ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разительно рассказывает сказку «Лиса и козел».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рассказывается в этой сказ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она начинается? заканчивае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ю показана лиса в сказке? Почему вы думаете, что она хитрая? Какою еще изображена ли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какой в сказке козел? Почему вы думаете, что он та</w:t>
        <w:softHyphen/>
        <w:t>к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слова и выражения вам больше всего понрави</w:t>
        <w:softHyphen/>
        <w:t>ли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сказку еще раз,— предлагает воспитатель,— потом вы будете ее рассказывать. Слушайте внимательно и за</w:t>
        <w:softHyphen/>
        <w:t>поминай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иваются 3—4 пере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предложить детям пересказать сказку по ролям (или группой — «команд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ают оценку пересказам товарищей. Если они зат</w:t>
        <w:softHyphen/>
        <w:t>рудняются, воспитатель делает это сам, обращая их внима</w:t>
        <w:softHyphen/>
        <w:t>ние на полноту передачи содержания, выразительность ин</w:t>
        <w:softHyphen/>
        <w:t>тонаций в диалоге, использование образных слов и выраже</w:t>
        <w:softHyphen/>
        <w:t>ний из текс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интересно и выразительно рассказали сказку. Давай</w:t>
        <w:softHyphen/>
        <w:t xml:space="preserve">те еще раз подумаем, какой </w:t>
      </w:r>
      <w:r>
        <w:rPr>
          <w:rFonts w:eastAsia="Times New Roman" w:cs="Times New Roman" w:ascii="Times New Roman" w:hAnsi="Times New Roman"/>
          <w:i/>
          <w:iCs/>
          <w:sz w:val="28"/>
          <w:szCs w:val="28"/>
          <w:lang w:eastAsia="ru-RU"/>
        </w:rPr>
        <w:t xml:space="preserve">был </w:t>
      </w:r>
      <w:r>
        <w:rPr>
          <w:rFonts w:eastAsia="Times New Roman" w:cs="Times New Roman" w:ascii="Times New Roman" w:hAnsi="Times New Roman"/>
          <w:sz w:val="28"/>
          <w:szCs w:val="28"/>
          <w:lang w:eastAsia="ru-RU"/>
        </w:rPr>
        <w:t>козел. Какими словами мож</w:t>
        <w:softHyphen/>
        <w:t>но о нем сказать? (Недогадливый, глупый, неумный, невни</w:t>
        <w:softHyphen/>
        <w:t>мательный и т. п.)</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ю была лиса? (Рыжая, хитрая, красивая, умная, ловкая, быстрая, шустр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слова, которые вы сказали о козле и лисе, можно использовать, говоря о челове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й был колодец? (Глубокий, холодный, темный, мут</w:t>
        <w:softHyphen/>
        <w:t>ный, грязный, узк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ще можно назвать «холодным»? (Снег, лед, воздух, вете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можно назвать «холодная»? (Зима, снежинка, со</w:t>
        <w:softHyphen/>
        <w:t>сулька, льдинк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ушайте внимательно и ответьте. </w:t>
      </w:r>
      <w:r>
        <w:rPr>
          <w:rFonts w:eastAsia="Times New Roman" w:cs="Times New Roman" w:ascii="Times New Roman" w:hAnsi="Times New Roman"/>
          <w:i/>
          <w:iCs/>
          <w:sz w:val="28"/>
          <w:szCs w:val="28"/>
          <w:lang w:eastAsia="ru-RU"/>
        </w:rPr>
        <w:t>Холодный, глубо</w:t>
        <w:softHyphen/>
        <w:t xml:space="preserve">кий, прозрачный — </w:t>
      </w:r>
      <w:r>
        <w:rPr>
          <w:rFonts w:eastAsia="Times New Roman" w:cs="Times New Roman" w:ascii="Times New Roman" w:hAnsi="Times New Roman"/>
          <w:sz w:val="28"/>
          <w:szCs w:val="28"/>
          <w:lang w:eastAsia="ru-RU"/>
        </w:rPr>
        <w:t xml:space="preserve">это река или ручей?.. </w:t>
      </w:r>
      <w:r>
        <w:rPr>
          <w:rFonts w:eastAsia="Times New Roman" w:cs="Times New Roman" w:ascii="Times New Roman" w:hAnsi="Times New Roman"/>
          <w:i/>
          <w:iCs/>
          <w:sz w:val="28"/>
          <w:szCs w:val="28"/>
          <w:lang w:eastAsia="ru-RU"/>
        </w:rPr>
        <w:t xml:space="preserve">Голубая, стеклянная, хрупкая — </w:t>
      </w:r>
      <w:r>
        <w:rPr>
          <w:rFonts w:eastAsia="Times New Roman" w:cs="Times New Roman" w:ascii="Times New Roman" w:hAnsi="Times New Roman"/>
          <w:sz w:val="28"/>
          <w:szCs w:val="28"/>
          <w:lang w:eastAsia="ru-RU"/>
        </w:rPr>
        <w:t>это блюдце или чаш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 эти упражнения, воспитатель следит, чтобы дети четко произносили окончания, правильно согласовывали при</w:t>
        <w:softHyphen/>
        <w:t>лагательные с существительны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выучить скороговорку о лисе: «Бе</w:t>
        <w:softHyphen/>
        <w:t>жит лиса по шесточку. Лизни, лиса, песочку». Воспитатель, а затем дети произносят скороговорку громко, умеренно, тихо, шепот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дать детям задание придумать рифму к словам «Ты, лисичка, где гуляла?» (На лужайке танцевала; под кусточком отдыхала и т. п.) Наиболее удачное двустишие все повторяют громко, тихо, шепо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36"/>
          <w:szCs w:val="36"/>
          <w:lang w:eastAsia="ru-RU"/>
        </w:rPr>
        <w:t>Занятие № 2     Рассказывание по картине «В школу»</w:t>
      </w:r>
    </w:p>
    <w:p>
      <w:pPr>
        <w:pStyle w:val="Normal"/>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сюжетный рассказ по картине, используя приобретенные ранее навыки построения сюжета (завязка, кульминация, развязка), само</w:t>
        <w:softHyphen/>
        <w:t>стоятельно придумывать события, предшествовавшие изоб</w:t>
        <w:softHyphen/>
        <w:t>раженны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активизировать в речи детей слова, относящиеся к темам «Школа», «Осень»; учить сравнивать и обобщать, вы</w:t>
        <w:softHyphen/>
        <w:t>делять существенные признаки, подбирать точно слова для обозначения явления;</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чить подбирать однокоренные слова к за</w:t>
        <w:softHyphen/>
        <w:t xml:space="preserve">данному слову; упражнять в дифференциации звуков с и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Развивать интонационную выразительность речи: учить при</w:t>
        <w:softHyphen/>
        <w:t>давать высказыванию оттенки вопроса, радости.</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а «В шко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мещает на стенд картину «В школу». Зада</w:t>
        <w:softHyphen/>
        <w:t>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назвать эту картину? Придумайте ей назва</w:t>
        <w:softHyphen/>
        <w:t>ние. Как вы считаете, чье название правильнее, интереснее? Поче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вы думаете, что эти дети идут в школу, а не в детский са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вать одним словом детей, которые идут в шко</w:t>
        <w:softHyphen/>
        <w:t>лу? (Ученики, школьники, первоклассни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находится у школьников в портфелях? (Пенал, тет</w:t>
        <w:softHyphen/>
        <w:t>ради, учебники...) Как можно назвать все эти предметы од</w:t>
        <w:softHyphen/>
        <w:t>ним словом? (Школьные принадлежно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акое время года дети начинают учить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ы отличаем осень от других времен года? Что бы</w:t>
        <w:softHyphen/>
        <w:t>вает только осенью? (Листопад, сбор урожая, отлет птиц и д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енью погода бывает разная. Если светит солнце, небо прозрачное, то какими словами можно сказать про осень? (Солнечная, золотая, ясная, ранняя.) Если небо затянуто туча</w:t>
        <w:softHyphen/>
        <w:t>ми, дует холодный ветер, часто идет дождь, то какими словами можно сказать про осень? (Поздняя, хмурая, пасмурн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ушайте слова — </w:t>
      </w:r>
      <w:r>
        <w:rPr>
          <w:rFonts w:eastAsia="Times New Roman" w:cs="Times New Roman" w:ascii="Times New Roman" w:hAnsi="Times New Roman"/>
          <w:i/>
          <w:iCs/>
          <w:sz w:val="28"/>
          <w:szCs w:val="28"/>
          <w:lang w:eastAsia="ru-RU"/>
        </w:rPr>
        <w:t xml:space="preserve">учить, учитель, учительница. </w:t>
      </w:r>
      <w:r>
        <w:rPr>
          <w:rFonts w:eastAsia="Times New Roman" w:cs="Times New Roman" w:ascii="Times New Roman" w:hAnsi="Times New Roman"/>
          <w:sz w:val="28"/>
          <w:szCs w:val="28"/>
          <w:lang w:eastAsia="ru-RU"/>
        </w:rPr>
        <w:t xml:space="preserve">Какая часть у этих слов-родственников общая? А у слова </w:t>
      </w:r>
      <w:r>
        <w:rPr>
          <w:rFonts w:eastAsia="Times New Roman" w:cs="Times New Roman" w:ascii="Times New Roman" w:hAnsi="Times New Roman"/>
          <w:i/>
          <w:iCs/>
          <w:sz w:val="28"/>
          <w:szCs w:val="28"/>
          <w:lang w:eastAsia="ru-RU"/>
        </w:rPr>
        <w:t xml:space="preserve">школа </w:t>
      </w:r>
      <w:r>
        <w:rPr>
          <w:rFonts w:eastAsia="Times New Roman" w:cs="Times New Roman" w:ascii="Times New Roman" w:hAnsi="Times New Roman"/>
          <w:sz w:val="28"/>
          <w:szCs w:val="28"/>
          <w:lang w:eastAsia="ru-RU"/>
        </w:rPr>
        <w:t xml:space="preserve">есть родственные слова? </w:t>
      </w:r>
      <w:r>
        <w:rPr>
          <w:rFonts w:eastAsia="Times New Roman" w:cs="Times New Roman" w:ascii="Times New Roman" w:hAnsi="Times New Roman"/>
          <w:i/>
          <w:iCs/>
          <w:sz w:val="28"/>
          <w:szCs w:val="28"/>
          <w:lang w:eastAsia="ru-RU"/>
        </w:rPr>
        <w:t>(Школьник, школьный, школьниц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Дети придумывают рассказ по картине «Осень». Предва</w:t>
        <w:softHyphen/>
        <w:t xml:space="preserve">рительно воспитатель поясняет: </w:t>
      </w:r>
      <w:r>
        <w:rPr>
          <w:rFonts w:eastAsia="Times New Roman" w:cs="Times New Roman" w:ascii="Times New Roman" w:hAnsi="Times New Roman"/>
          <w:i/>
          <w:iCs/>
          <w:sz w:val="28"/>
          <w:szCs w:val="28"/>
          <w:lang w:eastAsia="ru-RU"/>
        </w:rPr>
        <w:t xml:space="preserve">«Сначала </w:t>
      </w:r>
      <w:r>
        <w:rPr>
          <w:rFonts w:eastAsia="Times New Roman" w:cs="Times New Roman" w:ascii="Times New Roman" w:hAnsi="Times New Roman"/>
          <w:sz w:val="28"/>
          <w:szCs w:val="28"/>
          <w:lang w:eastAsia="ru-RU"/>
        </w:rPr>
        <w:t>расскажите, что произошло с этими детьми до того, как они подошли к шко</w:t>
        <w:softHyphen/>
        <w:t xml:space="preserve">ле, а </w:t>
      </w:r>
      <w:r>
        <w:rPr>
          <w:rFonts w:eastAsia="Times New Roman" w:cs="Times New Roman" w:ascii="Times New Roman" w:hAnsi="Times New Roman"/>
          <w:i/>
          <w:iCs/>
          <w:sz w:val="28"/>
          <w:szCs w:val="28"/>
          <w:lang w:eastAsia="ru-RU"/>
        </w:rPr>
        <w:t xml:space="preserve">затем — о </w:t>
      </w:r>
      <w:r>
        <w:rPr>
          <w:rFonts w:eastAsia="Times New Roman" w:cs="Times New Roman" w:ascii="Times New Roman" w:hAnsi="Times New Roman"/>
          <w:sz w:val="28"/>
          <w:szCs w:val="28"/>
          <w:lang w:eastAsia="ru-RU"/>
        </w:rPr>
        <w:t>том, что вы видите на картин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 могут быть индивидуальными и коллективными (группа из нескольких челове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затрудняются придумать события, предшество</w:t>
        <w:softHyphen/>
        <w:t>вавшие изображенным на картине, воспитатель сам начинает рассказ, а ребенок продолжает. Начало рассказа может быть таки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ясный солнечный сентябрьский день мальчики и де</w:t>
        <w:softHyphen/>
        <w:t>вочки собирались в школу. Еще с вечера они приготовили пор</w:t>
        <w:softHyphen/>
        <w:t>тфели и учебники. Слава встал очень рано, все боялся опоз</w:t>
        <w:softHyphen/>
        <w:t>дать. За ним зашел его друг Саша, и они пошли знакомой до</w:t>
        <w:softHyphen/>
        <w:t>рогой в шко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ше дети рассказывают о событиях, изображенных на картине. Воспитатель следит, чтобы рассказ получился закон</w:t>
        <w:softHyphen/>
        <w:t>ченным.</w:t>
      </w:r>
    </w:p>
    <w:p>
      <w:pPr>
        <w:pStyle w:val="Normal"/>
        <w:shd w:fill="FFFFFF" w:val="clear"/>
        <w:spacing w:lineRule="auto" w:line="240" w:before="0" w:after="0"/>
        <w:jc w:val="both"/>
        <w:rPr>
          <w:rFonts w:ascii="Times New Roman" w:hAnsi="Times New Roman" w:eastAsia="Times New Roman" w:cs="Times New Roman"/>
          <w:i/>
          <w:i/>
          <w:iCs/>
          <w:sz w:val="36"/>
          <w:szCs w:val="36"/>
          <w:lang w:eastAsia="ru-RU"/>
        </w:rPr>
      </w:pPr>
      <w:r>
        <w:rPr>
          <w:rFonts w:eastAsia="Times New Roman" w:cs="Times New Roman" w:ascii="Times New Roman" w:hAnsi="Times New Roman"/>
          <w:sz w:val="28"/>
          <w:szCs w:val="28"/>
          <w:lang w:eastAsia="ru-RU"/>
        </w:rPr>
        <w:t>Воспитатель дает задание: «Скажите предложение</w:t>
      </w:r>
      <w:r>
        <w:rPr>
          <w:rFonts w:eastAsia="Times New Roman" w:cs="Times New Roman" w:ascii="Times New Roman" w:hAnsi="Times New Roman"/>
          <w:i/>
          <w:iCs/>
          <w:sz w:val="28"/>
          <w:szCs w:val="28"/>
          <w:lang w:eastAsia="ru-RU"/>
        </w:rPr>
        <w:t>Я пой</w:t>
        <w:softHyphen/>
        <w:t xml:space="preserve">ду в школу </w:t>
      </w:r>
      <w:r>
        <w:rPr>
          <w:rFonts w:eastAsia="Times New Roman" w:cs="Times New Roman" w:ascii="Times New Roman" w:hAnsi="Times New Roman"/>
          <w:sz w:val="28"/>
          <w:szCs w:val="28"/>
          <w:lang w:eastAsia="ru-RU"/>
        </w:rPr>
        <w:t xml:space="preserve">так, чтобы было хорошо слышно, хорошо понятно, что вы </w:t>
      </w:r>
      <w:r>
        <w:rPr>
          <w:rFonts w:eastAsia="Times New Roman" w:cs="Times New Roman" w:ascii="Times New Roman" w:hAnsi="Times New Roman"/>
          <w:i/>
          <w:iCs/>
          <w:sz w:val="28"/>
          <w:szCs w:val="28"/>
          <w:lang w:eastAsia="ru-RU"/>
        </w:rPr>
        <w:t xml:space="preserve">рады </w:t>
      </w:r>
      <w:r>
        <w:rPr>
          <w:rFonts w:eastAsia="Times New Roman" w:cs="Times New Roman" w:ascii="Times New Roman" w:hAnsi="Times New Roman"/>
          <w:sz w:val="28"/>
          <w:szCs w:val="28"/>
          <w:lang w:eastAsia="ru-RU"/>
        </w:rPr>
        <w:t xml:space="preserve">этому, вам </w:t>
      </w:r>
      <w:r>
        <w:rPr>
          <w:rFonts w:eastAsia="Times New Roman" w:cs="Times New Roman" w:ascii="Times New Roman" w:hAnsi="Times New Roman"/>
          <w:i/>
          <w:iCs/>
          <w:sz w:val="28"/>
          <w:szCs w:val="28"/>
          <w:lang w:eastAsia="ru-RU"/>
        </w:rPr>
        <w:t xml:space="preserve">хочется </w:t>
      </w:r>
      <w:r>
        <w:rPr>
          <w:rFonts w:eastAsia="Times New Roman" w:cs="Times New Roman" w:ascii="Times New Roman" w:hAnsi="Times New Roman"/>
          <w:sz w:val="28"/>
          <w:szCs w:val="28"/>
          <w:lang w:eastAsia="ru-RU"/>
        </w:rPr>
        <w:t>идти в школу... А сейчас ска</w:t>
        <w:softHyphen/>
        <w:t xml:space="preserve">жите это предложение так, чтобы было понятно, что вы </w:t>
      </w:r>
      <w:r>
        <w:rPr>
          <w:rFonts w:eastAsia="Times New Roman" w:cs="Times New Roman" w:ascii="Times New Roman" w:hAnsi="Times New Roman"/>
          <w:i/>
          <w:iCs/>
          <w:sz w:val="28"/>
          <w:szCs w:val="28"/>
          <w:lang w:eastAsia="ru-RU"/>
        </w:rPr>
        <w:t>спрашиваете».</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3</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ересказ рассказа К. Д. Ушинского «Четыре желания» и рассказывание на темы из личного опыт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ередавать литературный текст последовательно и точно, без пропусков и повторений; фор</w:t>
        <w:softHyphen/>
        <w:t>мировать умение составлять законченный рассказ на тему из лич</w:t>
        <w:softHyphen/>
        <w:t>ного опыт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чить разным способам образования степеней сравнения прилагательных и наречий;</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чить подбирать синонимы и антонимы к прилага</w:t>
        <w:softHyphen/>
        <w:t>тельным и глагола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не нарушая ритма, заканчивать фразу, начатую воспитателем; произносить двустишие с разной силой голо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рассказ К. Д. Ушинского «Четыре жела</w:t>
        <w:softHyphen/>
        <w:t>ния».</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говорится в этом рассказ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м Мите понравилась зи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му понравилось вес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запомнилось Мите лет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мальчик сказал об осен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рассказ называется «Четыре жел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есказа можно вызвать четырех детей, каждый будет рассказывать об определенном времени года (рассказ следует по</w:t>
        <w:softHyphen/>
        <w:t>вторить дважд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предлагает новое задание: «Какое время года вам нравится и почему? Придумайте об этом рассказ, корот</w:t>
        <w:softHyphen/>
        <w:t>кий и законченный» (рассказывание на тему из личного опыта). (Рассказов должно быть не менее четырех.)</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Каждое новое время года мальчику казалось лучше преды</w:t>
        <w:softHyphen/>
        <w:t xml:space="preserve">дущего,— говорит воспитатель.— Лето было хорошее, а осень — лучше. Давайте сравнивать: весна </w:t>
      </w:r>
      <w:r>
        <w:rPr>
          <w:rFonts w:eastAsia="Times New Roman" w:cs="Times New Roman" w:ascii="Times New Roman" w:hAnsi="Times New Roman"/>
          <w:i/>
          <w:iCs/>
          <w:sz w:val="28"/>
          <w:szCs w:val="28"/>
          <w:lang w:eastAsia="ru-RU"/>
        </w:rPr>
        <w:t xml:space="preserve">теплая, </w:t>
      </w:r>
      <w:r>
        <w:rPr>
          <w:rFonts w:eastAsia="Times New Roman" w:cs="Times New Roman" w:ascii="Times New Roman" w:hAnsi="Times New Roman"/>
          <w:sz w:val="28"/>
          <w:szCs w:val="28"/>
          <w:lang w:eastAsia="ru-RU"/>
        </w:rPr>
        <w:t xml:space="preserve">а лето </w:t>
      </w:r>
      <w:r>
        <w:rPr>
          <w:rFonts w:eastAsia="Times New Roman" w:cs="Times New Roman" w:ascii="Times New Roman" w:hAnsi="Times New Roman"/>
          <w:i/>
          <w:iCs/>
          <w:sz w:val="28"/>
          <w:szCs w:val="28"/>
          <w:lang w:eastAsia="ru-RU"/>
        </w:rPr>
        <w:t xml:space="preserve">теплее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более теплое; </w:t>
      </w:r>
      <w:r>
        <w:rPr>
          <w:rFonts w:eastAsia="Times New Roman" w:cs="Times New Roman" w:ascii="Times New Roman" w:hAnsi="Times New Roman"/>
          <w:sz w:val="28"/>
          <w:szCs w:val="28"/>
          <w:lang w:eastAsia="ru-RU"/>
        </w:rPr>
        <w:t xml:space="preserve">трава </w:t>
      </w:r>
      <w:r>
        <w:rPr>
          <w:rFonts w:eastAsia="Times New Roman" w:cs="Times New Roman" w:ascii="Times New Roman" w:hAnsi="Times New Roman"/>
          <w:i/>
          <w:iCs/>
          <w:sz w:val="28"/>
          <w:szCs w:val="28"/>
          <w:lang w:eastAsia="ru-RU"/>
        </w:rPr>
        <w:t xml:space="preserve">зеленая, </w:t>
      </w:r>
      <w:r>
        <w:rPr>
          <w:rFonts w:eastAsia="Times New Roman" w:cs="Times New Roman" w:ascii="Times New Roman" w:hAnsi="Times New Roman"/>
          <w:sz w:val="28"/>
          <w:szCs w:val="28"/>
          <w:lang w:eastAsia="ru-RU"/>
        </w:rPr>
        <w:t xml:space="preserve">а после дождя она </w:t>
      </w:r>
      <w:r>
        <w:rPr>
          <w:rFonts w:eastAsia="Times New Roman" w:cs="Times New Roman" w:ascii="Times New Roman" w:hAnsi="Times New Roman"/>
          <w:i/>
          <w:iCs/>
          <w:sz w:val="28"/>
          <w:szCs w:val="28"/>
          <w:lang w:eastAsia="ru-RU"/>
        </w:rPr>
        <w:t xml:space="preserve">зеленее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более зеленая; </w:t>
      </w:r>
      <w:r>
        <w:rPr>
          <w:rFonts w:eastAsia="Times New Roman" w:cs="Times New Roman" w:ascii="Times New Roman" w:hAnsi="Times New Roman"/>
          <w:sz w:val="28"/>
          <w:szCs w:val="28"/>
          <w:lang w:eastAsia="ru-RU"/>
        </w:rPr>
        <w:t xml:space="preserve">поздней осенью </w:t>
      </w:r>
      <w:r>
        <w:rPr>
          <w:rFonts w:eastAsia="Times New Roman" w:cs="Times New Roman" w:ascii="Times New Roman" w:hAnsi="Times New Roman"/>
          <w:i/>
          <w:iCs/>
          <w:sz w:val="28"/>
          <w:szCs w:val="28"/>
          <w:lang w:eastAsia="ru-RU"/>
        </w:rPr>
        <w:t xml:space="preserve">холодно, </w:t>
      </w:r>
      <w:r>
        <w:rPr>
          <w:rFonts w:eastAsia="Times New Roman" w:cs="Times New Roman" w:ascii="Times New Roman" w:hAnsi="Times New Roman"/>
          <w:sz w:val="28"/>
          <w:szCs w:val="28"/>
          <w:lang w:eastAsia="ru-RU"/>
        </w:rPr>
        <w:t xml:space="preserve">а зимой </w:t>
      </w:r>
      <w:r>
        <w:rPr>
          <w:rFonts w:eastAsia="Times New Roman" w:cs="Times New Roman" w:ascii="Times New Roman" w:hAnsi="Times New Roman"/>
          <w:i/>
          <w:iCs/>
          <w:sz w:val="28"/>
          <w:szCs w:val="28"/>
          <w:lang w:eastAsia="ru-RU"/>
        </w:rPr>
        <w:t xml:space="preserve">холоднее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более холодно». </w:t>
      </w:r>
      <w:r>
        <w:rPr>
          <w:rFonts w:eastAsia="Times New Roman" w:cs="Times New Roman" w:ascii="Times New Roman" w:hAnsi="Times New Roman"/>
          <w:sz w:val="28"/>
          <w:szCs w:val="28"/>
          <w:lang w:eastAsia="ru-RU"/>
        </w:rPr>
        <w:t>Да</w:t>
        <w:softHyphen/>
        <w:t>лее дети самостоятельно образуют степени сравнения прилага</w:t>
        <w:softHyphen/>
        <w:t xml:space="preserve">тельных: </w:t>
      </w:r>
      <w:r>
        <w:rPr>
          <w:rFonts w:eastAsia="Times New Roman" w:cs="Times New Roman" w:ascii="Times New Roman" w:hAnsi="Times New Roman"/>
          <w:i/>
          <w:iCs/>
          <w:sz w:val="28"/>
          <w:szCs w:val="28"/>
          <w:lang w:eastAsia="ru-RU"/>
        </w:rPr>
        <w:t>чистый (чище, более чистый), высокий (выше, более высо</w:t>
        <w:softHyphen/>
        <w:t xml:space="preserve">кий), стройный (стройнее, более стройный), весело (веселее, более веселый), теплый (теплее, более теплый), сильный (сильнее, более сильный) </w:t>
      </w:r>
      <w:r>
        <w:rPr>
          <w:rFonts w:eastAsia="Times New Roman" w:cs="Times New Roman" w:ascii="Times New Roman" w:hAnsi="Times New Roman"/>
          <w:sz w:val="28"/>
          <w:szCs w:val="28"/>
          <w:lang w:eastAsia="ru-RU"/>
        </w:rPr>
        <w:t>и д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труднений воспитатель обращает внимание детей на то, что степень сравнения можно образовать по-разному. На</w:t>
        <w:softHyphen/>
        <w:t xml:space="preserve">пример, можно сказать </w:t>
      </w:r>
      <w:r>
        <w:rPr>
          <w:rFonts w:eastAsia="Times New Roman" w:cs="Times New Roman" w:ascii="Times New Roman" w:hAnsi="Times New Roman"/>
          <w:i/>
          <w:iCs/>
          <w:sz w:val="28"/>
          <w:szCs w:val="28"/>
          <w:lang w:eastAsia="ru-RU"/>
        </w:rPr>
        <w:t xml:space="preserve">сильнее, </w:t>
      </w:r>
      <w:r>
        <w:rPr>
          <w:rFonts w:eastAsia="Times New Roman" w:cs="Times New Roman" w:ascii="Times New Roman" w:hAnsi="Times New Roman"/>
          <w:sz w:val="28"/>
          <w:szCs w:val="28"/>
          <w:lang w:eastAsia="ru-RU"/>
        </w:rPr>
        <w:t xml:space="preserve">а можно </w:t>
      </w:r>
      <w:r>
        <w:rPr>
          <w:rFonts w:eastAsia="Times New Roman" w:cs="Times New Roman" w:ascii="Times New Roman" w:hAnsi="Times New Roman"/>
          <w:i/>
          <w:iCs/>
          <w:sz w:val="28"/>
          <w:szCs w:val="28"/>
          <w:lang w:eastAsia="ru-RU"/>
        </w:rPr>
        <w:t>более силь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казе говорится: «Пришла весна». А как можно сказать по-другому?» —спрашивает воспитатель. (Наступила.) Затем на</w:t>
        <w:softHyphen/>
        <w:t>зывает другие предложения и словосочетания: набегался вволю (вдоволь), нарвал цветов (набрал, насобирал) и т. п.</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Далее дети упражняются в подборе антонимов. «Если я скажу слово </w:t>
      </w:r>
      <w:r>
        <w:rPr>
          <w:rFonts w:eastAsia="Times New Roman" w:cs="Times New Roman" w:ascii="Times New Roman" w:hAnsi="Times New Roman"/>
          <w:i/>
          <w:iCs/>
          <w:sz w:val="28"/>
          <w:szCs w:val="28"/>
          <w:lang w:eastAsia="ru-RU"/>
        </w:rPr>
        <w:t xml:space="preserve">большой, </w:t>
      </w:r>
      <w:r>
        <w:rPr>
          <w:rFonts w:eastAsia="Times New Roman" w:cs="Times New Roman" w:ascii="Times New Roman" w:hAnsi="Times New Roman"/>
          <w:sz w:val="28"/>
          <w:szCs w:val="28"/>
          <w:lang w:eastAsia="ru-RU"/>
        </w:rPr>
        <w:t>то какое слово будет противоположным по смыс</w:t>
        <w:softHyphen/>
        <w:t xml:space="preserve">лу?» — спрашивает воспитатель </w:t>
      </w:r>
      <w:r>
        <w:rPr>
          <w:rFonts w:eastAsia="Times New Roman" w:cs="Times New Roman" w:ascii="Times New Roman" w:hAnsi="Times New Roman"/>
          <w:i/>
          <w:iCs/>
          <w:sz w:val="28"/>
          <w:szCs w:val="28"/>
          <w:lang w:eastAsia="ru-RU"/>
        </w:rPr>
        <w:t xml:space="preserve">(маленький). </w:t>
      </w:r>
      <w:r>
        <w:rPr>
          <w:rFonts w:eastAsia="Times New Roman" w:cs="Times New Roman" w:ascii="Times New Roman" w:hAnsi="Times New Roman"/>
          <w:sz w:val="28"/>
          <w:szCs w:val="28"/>
          <w:lang w:eastAsia="ru-RU"/>
        </w:rPr>
        <w:t xml:space="preserve">Затем дает еще ряд слов: </w:t>
      </w:r>
      <w:r>
        <w:rPr>
          <w:rFonts w:eastAsia="Times New Roman" w:cs="Times New Roman" w:ascii="Times New Roman" w:hAnsi="Times New Roman"/>
          <w:i/>
          <w:iCs/>
          <w:sz w:val="28"/>
          <w:szCs w:val="28"/>
          <w:lang w:eastAsia="ru-RU"/>
        </w:rPr>
        <w:t>хороший (плохой), холодный (теплый), идти (стоять), гово</w:t>
        <w:softHyphen/>
        <w:t xml:space="preserve">рить (молчать) </w:t>
      </w:r>
      <w:r>
        <w:rPr>
          <w:rFonts w:eastAsia="Times New Roman" w:cs="Times New Roman" w:ascii="Times New Roman" w:hAnsi="Times New Roman"/>
          <w:sz w:val="28"/>
          <w:szCs w:val="28"/>
          <w:lang w:eastAsia="ru-RU"/>
        </w:rPr>
        <w:t>и д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на пришла! А что она принесла, назовите вы. Итак, вес</w:t>
        <w:softHyphen/>
        <w:t>на пришла... (тепло, цветы, траву и т. п.) принесла. Скажем эту фразу громко, тихо и шепото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36"/>
          <w:szCs w:val="36"/>
          <w:lang w:eastAsia="ru-RU"/>
        </w:rPr>
        <w:t xml:space="preserve">Занятие 4. </w:t>
      </w:r>
      <w:r>
        <w:rPr>
          <w:rFonts w:eastAsia="Times New Roman" w:cs="Times New Roman" w:ascii="Times New Roman" w:hAnsi="Times New Roman"/>
          <w:sz w:val="36"/>
          <w:szCs w:val="36"/>
          <w:lang w:eastAsia="ru-RU"/>
        </w:rPr>
        <w:t>Коллективное рассказывание</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пражнять детей в употреблении сложноподчиненных предложений, в согласовании прилага</w:t>
        <w:softHyphen/>
        <w:t>тельных с существительными в роде и числе; учить подбирать однокоренные слов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пражнять в подборе определений к заданным сло</w:t>
        <w:softHyphen/>
        <w:t>вам.</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ка с зайцем (зайца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мещает на стенд картинку с зайцем.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сказать про зайца, какой он? (Пугливый, трус</w:t>
        <w:softHyphen/>
        <w:t>ливый, сер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мы захотим рассказать о том, какая у зайца шубка, то какие слова подберем? (белая, пушистая, мягк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можно сказать про то, какое у зайца на</w:t>
        <w:softHyphen/>
        <w:t>строение? (Веселое, хорошее, бодрое, грустно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оспитатель следит, чтобы, отвечая на вопросы, дети пра</w:t>
        <w:softHyphen/>
        <w:t xml:space="preserve">вильно согласовывали прилагательные с существительными среднего рода. Например, если ребенок к существительному </w:t>
      </w:r>
      <w:r>
        <w:rPr>
          <w:rFonts w:eastAsia="Times New Roman" w:cs="Times New Roman" w:ascii="Times New Roman" w:hAnsi="Times New Roman"/>
          <w:i/>
          <w:iCs/>
          <w:sz w:val="28"/>
          <w:szCs w:val="28"/>
          <w:lang w:eastAsia="ru-RU"/>
        </w:rPr>
        <w:t>на</w:t>
        <w:softHyphen/>
        <w:t xml:space="preserve">строение </w:t>
      </w:r>
      <w:r>
        <w:rPr>
          <w:rFonts w:eastAsia="Times New Roman" w:cs="Times New Roman" w:ascii="Times New Roman" w:hAnsi="Times New Roman"/>
          <w:sz w:val="28"/>
          <w:szCs w:val="28"/>
          <w:lang w:eastAsia="ru-RU"/>
        </w:rPr>
        <w:t xml:space="preserve">подбирает прилагательное </w:t>
      </w:r>
      <w:r>
        <w:rPr>
          <w:rFonts w:eastAsia="Times New Roman" w:cs="Times New Roman" w:ascii="Times New Roman" w:hAnsi="Times New Roman"/>
          <w:i/>
          <w:iCs/>
          <w:sz w:val="28"/>
          <w:szCs w:val="28"/>
          <w:lang w:eastAsia="ru-RU"/>
        </w:rPr>
        <w:t xml:space="preserve">веселый, </w:t>
      </w:r>
      <w:r>
        <w:rPr>
          <w:rFonts w:eastAsia="Times New Roman" w:cs="Times New Roman" w:ascii="Times New Roman" w:hAnsi="Times New Roman"/>
          <w:sz w:val="28"/>
          <w:szCs w:val="28"/>
          <w:lang w:eastAsia="ru-RU"/>
        </w:rPr>
        <w:t>надо предложить ему послушать, как звучит это словосочетание. Следует доби</w:t>
        <w:softHyphen/>
        <w:t>ваться, чтобы дети исправляли свои ошиб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детеныш зайца? (Зайчонок.) А как мож</w:t>
        <w:softHyphen/>
        <w:t>но сказать по-другому? (Заинька, заюшка, зайчишка.) — Если дети затрудняются ответить на второй вопрос, подсказывает: «Как можно назвать зайчонка ласков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ются детеныши зайца? (Зайчата.) А как ска</w:t>
        <w:softHyphen/>
        <w:t>зать по-другому? (Заиньки, зайчата, заюш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бывают зайчата? (Веселые, пушистые, быстрые, шустрые, длинноухие.)</w:t>
      </w:r>
    </w:p>
    <w:p>
      <w:pPr>
        <w:pStyle w:val="Normal"/>
        <w:spacing w:lineRule="auto" w:line="240" w:before="0" w:after="0"/>
        <w:jc w:val="both"/>
        <w:rPr/>
      </w:pPr>
      <w:r>
        <w:rPr>
          <w:rFonts w:eastAsia="Times New Roman" w:cs="Times New Roman" w:ascii="Times New Roman" w:hAnsi="Times New Roman"/>
          <w:sz w:val="28"/>
          <w:szCs w:val="28"/>
          <w:lang w:eastAsia="ru-RU"/>
        </w:rPr>
        <w:t>Не следует добиваться, чтобы дети называли много слов. Главное — ответ должен быть правильным. Например, ребенок отвечает: «Длинные уши». Воспитатель подтверждает правиль</w:t>
        <w:softHyphen/>
        <w:t xml:space="preserve">ность ответа и спрашивает: «А как это можно сказать одним словом?» Если нужно, приходит на помощь: «Длинноухий». (Быстрые ноги — </w:t>
      </w:r>
      <w:r>
        <w:rPr>
          <w:rFonts w:eastAsia="Times New Roman" w:cs="Times New Roman" w:ascii="Times New Roman" w:hAnsi="Times New Roman"/>
          <w:i/>
          <w:iCs/>
          <w:sz w:val="28"/>
          <w:szCs w:val="28"/>
          <w:lang w:eastAsia="ru-RU"/>
        </w:rPr>
        <w:t xml:space="preserve">быстроногий, </w:t>
      </w:r>
      <w:r>
        <w:rPr>
          <w:rFonts w:eastAsia="Times New Roman" w:cs="Times New Roman" w:ascii="Times New Roman" w:hAnsi="Times New Roman"/>
          <w:sz w:val="28"/>
          <w:szCs w:val="28"/>
          <w:lang w:eastAsia="ru-RU"/>
        </w:rPr>
        <w:t xml:space="preserve">косые глаза — </w:t>
      </w:r>
      <w:r>
        <w:rPr>
          <w:rFonts w:eastAsia="Times New Roman" w:cs="Times New Roman" w:ascii="Times New Roman" w:hAnsi="Times New Roman"/>
          <w:i/>
          <w:iCs/>
          <w:sz w:val="28"/>
          <w:szCs w:val="28"/>
          <w:lang w:eastAsia="ru-RU"/>
        </w:rPr>
        <w:t xml:space="preserve">косоглазый </w:t>
      </w:r>
      <w:r>
        <w:rPr>
          <w:rFonts w:eastAsia="Times New Roman" w:cs="Times New Roman" w:ascii="Times New Roman" w:hAnsi="Times New Roman"/>
          <w:sz w:val="28"/>
          <w:szCs w:val="28"/>
          <w:lang w:eastAsia="ru-RU"/>
        </w:rPr>
        <w:t>и т. п.) Воспитатель задает еще ряд вопрос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де живут зайцы? (В лес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маленький лес? (Лесок, лесоче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сказать про тропинку в лесу? Какая она? (Лесн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человек, который охраняет лес, ухажи</w:t>
        <w:softHyphen/>
        <w:t>вает за ним? (Лесник, леснич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сказочный человек, который живет в лесу? (Лесовичок.)</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Теперь повторим все слова, которые мы вспомнили и на</w:t>
        <w:softHyphen/>
        <w:t>звали. Вот сколько разных слов вы назвали,— обобщает воспи</w:t>
        <w:softHyphen/>
        <w:t xml:space="preserve">татель,— </w:t>
      </w:r>
      <w:r>
        <w:rPr>
          <w:rFonts w:eastAsia="Times New Roman" w:cs="Times New Roman" w:ascii="Times New Roman" w:hAnsi="Times New Roman"/>
          <w:i/>
          <w:iCs/>
          <w:sz w:val="28"/>
          <w:szCs w:val="28"/>
          <w:lang w:eastAsia="ru-RU"/>
        </w:rPr>
        <w:t xml:space="preserve">лесная, лесок, лесочек, лесник, лесовичок. </w:t>
      </w:r>
      <w:r>
        <w:rPr>
          <w:rFonts w:eastAsia="Times New Roman" w:cs="Times New Roman" w:ascii="Times New Roman" w:hAnsi="Times New Roman"/>
          <w:sz w:val="28"/>
          <w:szCs w:val="28"/>
          <w:lang w:eastAsia="ru-RU"/>
        </w:rPr>
        <w:t>Во всех этих словах слышится одинаковая часть —лес, и все они по смыслу как-то связаны с лесо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ие слова можно образовать от слова </w:t>
      </w:r>
      <w:r>
        <w:rPr>
          <w:rFonts w:eastAsia="Times New Roman" w:cs="Times New Roman" w:ascii="Times New Roman" w:hAnsi="Times New Roman"/>
          <w:i/>
          <w:iCs/>
          <w:sz w:val="28"/>
          <w:szCs w:val="28"/>
          <w:lang w:eastAsia="ru-RU"/>
        </w:rPr>
        <w:t xml:space="preserve">река! </w:t>
      </w:r>
      <w:r>
        <w:rPr>
          <w:rFonts w:eastAsia="Times New Roman" w:cs="Times New Roman" w:ascii="Times New Roman" w:hAnsi="Times New Roman"/>
          <w:sz w:val="28"/>
          <w:szCs w:val="28"/>
          <w:lang w:eastAsia="ru-RU"/>
        </w:rPr>
        <w:t>(Реченька, речка, реч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сказать о маленькой реке? (Реч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сказать о реке ласково? (Речень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песок на реке? (Реч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А сейчас я вам расскажу о том, как зайчик получил из леса письмо. Он очень обрадовался, но вот беда: письмо попало под дождь и размокло. Некоторые сло</w:t>
        <w:softHyphen/>
        <w:t>ва невозможно прочитать. Поможем зайчику прочитать пись</w:t>
        <w:softHyphen/>
        <w:t>мо. Слушайте внимательно и в тех местах, где строчки размы</w:t>
        <w:softHyphen/>
        <w:t>ты, подсказывайте, что там могло быть написа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ю нужно следить за тем, чтобы, выполняя за</w:t>
        <w:softHyphen/>
        <w:t>дание, дети начинали свои высказывания союзным словом, на котором обрывается предложение в письме:«Мы сделали лод</w:t>
        <w:softHyphen/>
        <w:t>ку, чтобы...» — «чтобы покатать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ый текст письма: «Здравствуй, Тепа. Расскажу тебе историю, которая случилась со мной и моим братом. Как-то раз мы долго играли на берегу реки. Потом мы сделали лодку, чтобы... Мы сели в лодку и поплыли. Вдруг подул сильный ве</w:t>
        <w:softHyphen/>
        <w:t>тер. Поднялись большие волны, которые... Мы начали кричать так громко, что... На помощь приплыл медведь и вытащил нас на берег. Мы стали прыгать и скакать, чтобы... Мы быстро вы</w:t>
        <w:softHyphen/>
        <w:t>сохли и согрелись, потому что пришел Мишка и принес нам еду. Морковки и капусты мы съели столько... Скоро мы будем до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записывает под диктовку текст письма вместе с дополнениями. Сообща отбираются наиболее подходящие и правильные вариан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занятия письмо читается целиком с добавления</w:t>
        <w:softHyphen/>
        <w:t>ми, предложенными детьми. Нескольким детям воспитатель предлагает пересказать письм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5</w:t>
      </w:r>
    </w:p>
    <w:p>
      <w:pPr>
        <w:pStyle w:val="Normal"/>
        <w:shd w:fill="FFFFFF" w:val="clear"/>
        <w:spacing w:lineRule="auto" w:line="240" w:before="0" w:after="0"/>
        <w:ind w:firstLine="70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ересказ рассказа В. Бианки «Купание медвежат»</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3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развивать у детей умение связывать в единое целое отдельные части рассказа, передавая текст точ</w:t>
        <w:softHyphen/>
        <w:t>но, последовательно, выразительно;</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пражнять в подборе синонимов, антонимов к при</w:t>
        <w:softHyphen/>
        <w:t>лагательным и глагола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 xml:space="preserve">уточнить и закрепить правильное произношение звуков </w:t>
      </w:r>
      <w:r>
        <w:rPr>
          <w:rFonts w:eastAsia="Times New Roman" w:cs="Times New Roman" w:ascii="Times New Roman" w:hAnsi="Times New Roman"/>
          <w:i/>
          <w:iCs/>
          <w:sz w:val="28"/>
          <w:szCs w:val="28"/>
          <w:lang w:eastAsia="ru-RU"/>
        </w:rPr>
        <w:t xml:space="preserve">з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ж, </w:t>
      </w:r>
      <w:r>
        <w:rPr>
          <w:rFonts w:eastAsia="Times New Roman" w:cs="Times New Roman" w:ascii="Times New Roman" w:hAnsi="Times New Roman"/>
          <w:sz w:val="28"/>
          <w:szCs w:val="28"/>
          <w:lang w:eastAsia="ru-RU"/>
        </w:rPr>
        <w:t>учить дифференцировать их в сло</w:t>
        <w:softHyphen/>
        <w:t>вах, произносить скороговорку с этими звуками в разном тем</w:t>
        <w:softHyphen/>
        <w:t>пе: быстро, умеренно, медлен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рассказ В. Бианки «Купание медвежат».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рассказывает автор в этом произведен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вас заинтересовало в рассказе? Какие моменты вам понравили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автор показал медвежа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выражения и слова вам больше всего запомнились и понравили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ое чтение рас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организуется переска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одному из детей выбрать себе вто</w:t>
        <w:softHyphen/>
        <w:t>рого рассказчика и договориться с ним, кто будет пересказы</w:t>
        <w:softHyphen/>
        <w:t>вать первую часть, а кто — вторую. Остальных детей просит внимательно слушать рассказчиков (для последующей оценки). Заслушиваются четыре пере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от выкупались медвежата и пошли гулять по лесу. Но ка</w:t>
        <w:softHyphen/>
        <w:t>кие они были разные! Первый медвежонок подвижный, весе</w:t>
        <w:softHyphen/>
        <w:t>лый. Он очень любил играть. Залез на дерево и чует — медом запахло. Обрадовался, слез с дерева — и к маме! Какой был мед</w:t>
        <w:softHyphen/>
        <w:t xml:space="preserve">вежонок, как можно сказать про него? (Веселый.) Подберите к слову </w:t>
      </w:r>
      <w:r>
        <w:rPr>
          <w:rFonts w:eastAsia="Times New Roman" w:cs="Times New Roman" w:ascii="Times New Roman" w:hAnsi="Times New Roman"/>
          <w:i/>
          <w:iCs/>
          <w:sz w:val="28"/>
          <w:szCs w:val="28"/>
          <w:lang w:eastAsia="ru-RU"/>
        </w:rPr>
        <w:t>веселый</w:t>
      </w:r>
      <w:r>
        <w:rPr>
          <w:rFonts w:eastAsia="Times New Roman" w:cs="Times New Roman" w:ascii="Times New Roman" w:hAnsi="Times New Roman"/>
          <w:sz w:val="28"/>
          <w:szCs w:val="28"/>
          <w:lang w:eastAsia="ru-RU"/>
        </w:rPr>
        <w:t>слова, близкие по смыслу (радостный, оживлен</w:t>
        <w:softHyphen/>
        <w:t>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если он был веселый, то он к маме не просто пошел, а... побежал, понесся, полетел, помчался сломя голову...</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ой медвежонок тоже любил играть. Но уж очень он был медлительный. И вечно с ним что-нибудь случалось. Толь</w:t>
        <w:softHyphen/>
        <w:t>ко он подошел к дереву, как его ужалила пчела. Совсем ему пло</w:t>
        <w:softHyphen/>
        <w:t>хо стало. И он тоже пошел к маме. Какой был второй медвежо</w:t>
        <w:softHyphen/>
        <w:t xml:space="preserve">нок? Подберите к слову </w:t>
      </w:r>
      <w:r>
        <w:rPr>
          <w:rFonts w:eastAsia="Times New Roman" w:cs="Times New Roman" w:ascii="Times New Roman" w:hAnsi="Times New Roman"/>
          <w:i/>
          <w:iCs/>
          <w:sz w:val="28"/>
          <w:szCs w:val="28"/>
          <w:lang w:eastAsia="ru-RU"/>
        </w:rPr>
        <w:t>веселый</w:t>
      </w:r>
      <w:r>
        <w:rPr>
          <w:rFonts w:eastAsia="Times New Roman" w:cs="Times New Roman" w:ascii="Times New Roman" w:hAnsi="Times New Roman"/>
          <w:sz w:val="28"/>
          <w:szCs w:val="28"/>
          <w:lang w:eastAsia="ru-RU"/>
        </w:rPr>
        <w:t>слова, противоположные по смыслу (грустный, скучный, печаль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если он был грустный, то он, наверное, к маме не про</w:t>
        <w:softHyphen/>
        <w:t>сто пошел, а... поплелся, побрел...».</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Воспитатель выделяет голосом в слове </w:t>
      </w:r>
      <w:r>
        <w:rPr>
          <w:rFonts w:eastAsia="Times New Roman" w:cs="Times New Roman" w:ascii="Times New Roman" w:hAnsi="Times New Roman"/>
          <w:i/>
          <w:iCs/>
          <w:sz w:val="28"/>
          <w:szCs w:val="28"/>
          <w:lang w:eastAsia="ru-RU"/>
        </w:rPr>
        <w:t xml:space="preserve">медвежонок </w:t>
      </w:r>
      <w:r>
        <w:rPr>
          <w:rFonts w:eastAsia="Times New Roman" w:cs="Times New Roman" w:ascii="Times New Roman" w:hAnsi="Times New Roman"/>
          <w:sz w:val="28"/>
          <w:szCs w:val="28"/>
          <w:lang w:eastAsia="ru-RU"/>
        </w:rPr>
        <w:t xml:space="preserve">звук </w:t>
      </w:r>
      <w:r>
        <w:rPr>
          <w:rFonts w:eastAsia="Times New Roman" w:cs="Times New Roman" w:ascii="Times New Roman" w:hAnsi="Times New Roman"/>
          <w:i/>
          <w:iCs/>
          <w:sz w:val="28"/>
          <w:szCs w:val="28"/>
          <w:lang w:eastAsia="ru-RU"/>
        </w:rPr>
        <w:t>ж</w:t>
      </w:r>
      <w:r>
        <w:rPr>
          <w:rFonts w:eastAsia="Times New Roman" w:cs="Times New Roman" w:ascii="Times New Roman" w:hAnsi="Times New Roman"/>
          <w:sz w:val="28"/>
          <w:szCs w:val="28"/>
          <w:lang w:eastAsia="ru-RU"/>
        </w:rPr>
        <w:t>и спрашивает, какой звук был выделен.</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званиях каких животных еще есть звук з,с? (Журавль, жук, жаб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званиях каких животных есть звук з или з? (Заяц, змея, зебра, козе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зывают слова и говорят, какой звук з — твердый или мягк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оспитатель произносит скороговорку: «Лежит ежик у елки, у ежа игол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детей повторяют скороговорку быстро, несколько че</w:t>
        <w:softHyphen/>
        <w:t>ловек — в умеренном темпе; те, кто еще недостаточно отчет</w:t>
        <w:softHyphen/>
        <w:t xml:space="preserve">ливо произносят звук </w:t>
      </w:r>
      <w:r>
        <w:rPr>
          <w:rFonts w:eastAsia="Times New Roman" w:cs="Times New Roman" w:ascii="Times New Roman" w:hAnsi="Times New Roman"/>
          <w:i/>
          <w:iCs/>
          <w:sz w:val="28"/>
          <w:szCs w:val="28"/>
          <w:lang w:eastAsia="ru-RU"/>
        </w:rPr>
        <w:t xml:space="preserve">ж,— </w:t>
      </w:r>
      <w:r>
        <w:rPr>
          <w:rFonts w:eastAsia="Times New Roman" w:cs="Times New Roman" w:ascii="Times New Roman" w:hAnsi="Times New Roman"/>
          <w:sz w:val="28"/>
          <w:szCs w:val="28"/>
          <w:lang w:eastAsia="ru-RU"/>
        </w:rPr>
        <w:t>в слегка замедленном темпе.</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6</w:t>
      </w:r>
    </w:p>
    <w:p>
      <w:pPr>
        <w:pStyle w:val="Normal"/>
        <w:shd w:fill="FFFFFF" w:val="clear"/>
        <w:spacing w:lineRule="auto" w:line="240" w:before="0" w:after="0"/>
        <w:ind w:firstLine="706"/>
        <w:jc w:val="center"/>
        <w:rPr/>
      </w:pPr>
      <w:r>
        <w:rPr>
          <w:rFonts w:eastAsia="Times New Roman" w:cs="Times New Roman" w:ascii="Times New Roman" w:hAnsi="Times New Roman"/>
          <w:sz w:val="36"/>
          <w:szCs w:val="36"/>
          <w:lang w:eastAsia="ru-RU"/>
        </w:rPr>
        <w:t>Рассказывание по картинам из серии «Домашние животные»</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рассказ по одной из картин, придумывать предшествовавшие и последующие события; учить оценивать содержание рассказа, правильность построения предложений;</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упражнять в употреблении существительных в родительном падеже множественного числа, учить образовывать относительные прилагательные; упражнять в подбо</w:t>
        <w:softHyphen/>
        <w:t xml:space="preserve">ре определений; развивать умение сравнивать; </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в подборе слов, сходных по звучанию и ритму, в произнесении их в разном темпе и с разной силой голоса.</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ы из серии «Домашние животные»; «Ло</w:t>
        <w:softHyphen/>
        <w:t>шадь с жеребенком», «Корова с теленком», «Коза с козленком», «Свинья с поросенк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ставляет на стенде четыре картины. Предла</w:t>
        <w:softHyphen/>
        <w:t>гает дать название каждой картине. Дети придумывают названия -и сообща отбирают наиболее удачн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 как называются детеныши животных. У лоша</w:t>
        <w:softHyphen/>
        <w:t>ди... жеребенок. Много... жеребят. У коровы... теленок. Много... телят. У свиньи... У коз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назвать этих животных одним словом? Они ди</w:t>
        <w:softHyphen/>
        <w:t>кие или ...? (Домашние.) Каких еще домашних животных вы зна</w:t>
        <w:softHyphen/>
        <w:t>ете? (Кошка, соба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ют детеныша собаки? (Щенок.) Один — щенок. Несколько, много... (Щенков, щен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объясняет, что одинаково правильно сказать: </w:t>
      </w:r>
      <w:r>
        <w:rPr>
          <w:rFonts w:eastAsia="Times New Roman" w:cs="Times New Roman" w:ascii="Times New Roman" w:hAnsi="Times New Roman"/>
          <w:i/>
          <w:iCs/>
          <w:sz w:val="28"/>
          <w:szCs w:val="28"/>
          <w:lang w:eastAsia="ru-RU"/>
        </w:rPr>
        <w:t xml:space="preserve">щенки, много щенков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щенята, много щен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 теленка длинные ноги, то как можно назвать его од</w:t>
        <w:softHyphen/>
        <w:t>ним словом? (Длинноногий.) Если у него большие глаза, он... боль</w:t>
        <w:softHyphen/>
        <w:t>шеглаз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ите, какая лошадь и какой жеребенок? Сравните их. (Лошадь большая, жеребенок маленький.Корова рогатая, теле</w:t>
        <w:softHyphen/>
        <w:t>нок безрог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ет задание составить рассказ по одной из кар</w:t>
        <w:softHyphen/>
        <w:t>тин. Дети не только рассказывают о том, что нарисовано, но и придумывают предшествовавшие и последующие события. Пока ребенок рассказывает, остальные внимательно следят за развити</w:t>
        <w:softHyphen/>
        <w:t>ем сюжета, правильным его построение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организуется группа из четырех человек. Каждый вы</w:t>
        <w:softHyphen/>
        <w:t>бирает себе картину, о которой будет рассказывать. Составляется общий рассказ по четырем картинам. Остальные дети оценивают рассказ и придумывают ему назва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вместе сочинять рифмовку. Го</w:t>
        <w:softHyphen/>
        <w:t>ворит первую строчку, а дети придумывают втору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ребенок, где гулял? (Я по улице скака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теленок, где гулял? (Я за мамою бежа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й, козленок, где ты был? (Из ведра водичку пил.) Дети выбирают любые понравившиеся им двустишия и по</w:t>
        <w:softHyphen/>
        <w:t>вторяют их медленно и быстро, громко и шепотом.</w:t>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7</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на тему «Первый день Тани в детском саду»</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пражнять детей в составлении рас</w:t>
        <w:softHyphen/>
        <w:t>сказа по плану, предложенному воспитателем, учить самостоя</w:t>
        <w:softHyphen/>
        <w:t>тельно строить сюжет;</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пражнять в образовании формы родительно</w:t>
        <w:softHyphen/>
        <w:t>го падежа множественного числа существительных; упражнять в словообразовании;</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в дифференциации зву</w:t>
        <w:softHyphen/>
        <w:t xml:space="preserve">ков </w:t>
      </w:r>
      <w:r>
        <w:rPr>
          <w:rFonts w:eastAsia="Times New Roman" w:cs="Times New Roman" w:ascii="Times New Roman" w:hAnsi="Times New Roman"/>
          <w:i/>
          <w:iCs/>
          <w:sz w:val="28"/>
          <w:szCs w:val="28"/>
          <w:lang w:eastAsia="ru-RU"/>
        </w:rPr>
        <w:t xml:space="preserve">ц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ч; </w:t>
      </w:r>
      <w:r>
        <w:rPr>
          <w:rFonts w:eastAsia="Times New Roman" w:cs="Times New Roman" w:ascii="Times New Roman" w:hAnsi="Times New Roman"/>
          <w:sz w:val="28"/>
          <w:szCs w:val="28"/>
          <w:lang w:eastAsia="ru-RU"/>
        </w:rPr>
        <w:t>отрабатывать отчетливую дикцию.</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ки: заяц, волк, белка, кролик, гал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ассказывает: «В детский сад пришла новая де</w:t>
        <w:softHyphen/>
        <w:t>вочка Таня. Она ничего не знала о том, что надо делать, как себя вести. Стала Таня собираться на прогулку. Какие вещи надева</w:t>
        <w:softHyphen/>
        <w:t>ют, когда идут на прогулку? (Пальто, ботинки, колготки, голь</w:t>
        <w:softHyphen/>
        <w:t>фы, носки, рейтуз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аня приготовила только шарф. Чего ей не хватает? (Нос</w:t>
        <w:softHyphen/>
        <w:t>ков, гольфов, рейтуз, ботин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ня была еще маленькая и не очень хорошо знача, куда что надо класть. Давайте ей поможе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леб кладут... в хлебницу, сахар... в сахарницу, конфеты... в конфетницу, мыло... в мыльницу, салфетки... в салфетницу, яйцо... в подставку для яиц, масло... в масленку, соль насыпают... в солон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ом Тане показали картинки с изображениями зверей, но она не очень хорошо знала, как называют их детенышей. Давайте все вместе поможем ей правильно назвать малышей. Кто у яйца? (Зайчата.) У волка? (Волчата.) У кролика? (Крольчата.) У белки? (Бельчата.) У галки? (Галча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те придумывать рассказ «Первый день Тани в детс</w:t>
        <w:softHyphen/>
        <w:t>ком саду». Сначала расскажите, как маленькая девочка Таня узнала, что будет ходить в детский сад, потом — как она пришла в детский сад, что нового и интересного она там увидела, какое у |нее настроение, чем закончился ее первый ден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дача составить рассказ оказывается для детей труд</w:t>
        <w:softHyphen/>
        <w:t>ной, воспитатель начинает сам: описывает настроение девочки, внешний вид групповой комнаты. После двух-трех рассказов дается оценка. Воспитатель следит, чтобы, анализируя расска</w:t>
        <w:softHyphen/>
        <w:t>зы, дети правильно строили предложения, отмечали интерес</w:t>
        <w:softHyphen/>
        <w:t>ное содержа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составляется коллективный рассказ: несколько детей I по очереди рассказывают каждый свою часть, предварительно договорившись, кто начнет, кто продолжит и т. 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воспитатель дает план рассказа. Воспитатель предлагает детям повторить скороговорку: «Села Таня за стол и уронила блюдце». Давайте все вместе ска</w:t>
        <w:softHyphen/>
        <w:t>жем: «Очень часто бьются у Танечки блюдца». Скажем так, что</w:t>
        <w:softHyphen/>
        <w:t>бы четко слышался каждый зву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Упражняя детей в образовании формы родительного падежа существительных, следует добиваться, что</w:t>
        <w:softHyphen/>
        <w:t>бы ребенок называл каждое слово в именительном падеже и нео</w:t>
        <w:softHyphen/>
        <w:t>днократно повторял в косвенном падеже. В упражнениях на сло</w:t>
        <w:softHyphen/>
        <w:t>вообразование простые, легкие для них формы дети сразу назы</w:t>
        <w:softHyphen/>
        <w:t>вают сами, а сложные — сначала воспитател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8</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на заданную тему</w:t>
      </w:r>
    </w:p>
    <w:p>
      <w:pPr>
        <w:pStyle w:val="Normal"/>
        <w:spacing w:lineRule="auto" w:line="240" w:before="0" w:after="0"/>
        <w:ind w:firstLine="706"/>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составлять короткий рассказ па заданную тему,</w:t>
      </w:r>
    </w:p>
    <w:p>
      <w:pPr>
        <w:pStyle w:val="Normal"/>
        <w:shd w:fill="FFFFFF" w:val="clear"/>
        <w:spacing w:lineRule="auto" w:line="240" w:before="0" w:after="0"/>
        <w:ind w:firstLine="706"/>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закрепить правильное произноше</w:t>
        <w:softHyphen/>
        <w:t xml:space="preserve">ние звуков </w:t>
      </w:r>
      <w:r>
        <w:rPr>
          <w:rFonts w:eastAsia="Times New Roman" w:cs="Times New Roman" w:ascii="Times New Roman" w:hAnsi="Times New Roman"/>
          <w:i/>
          <w:iCs/>
          <w:sz w:val="28"/>
          <w:szCs w:val="28"/>
          <w:lang w:eastAsia="ru-RU"/>
        </w:rPr>
        <w:t xml:space="preserve">с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научить детей дифференцировать эти звуки на слух и в произношении, отчетливо и внятно с различной гром</w:t>
        <w:softHyphen/>
        <w:t>костью и скоростью произносить слова и фразы, насыщенные этими звуками, правильно использовать вопросительную и ут</w:t>
        <w:softHyphen/>
        <w:t>вердительную интонации.</w:t>
      </w:r>
    </w:p>
    <w:p>
      <w:pPr>
        <w:pStyle w:val="Normal"/>
        <w:shd w:fill="FFFFFF" w:val="clear"/>
        <w:spacing w:lineRule="auto" w:line="240" w:before="0" w:after="0"/>
        <w:ind w:firstLine="706"/>
        <w:rPr/>
      </w:pPr>
      <w:r>
        <w:rPr>
          <w:rFonts w:eastAsia="Times New Roman" w:cs="Times New Roman" w:ascii="Times New Roman" w:hAnsi="Times New Roman"/>
          <w:sz w:val="28"/>
          <w:szCs w:val="28"/>
          <w:lang w:eastAsia="ru-RU"/>
        </w:rPr>
        <w:t xml:space="preserve">Материал. Парные предметные картинки на звуки </w:t>
      </w:r>
      <w:r>
        <w:rPr>
          <w:rFonts w:eastAsia="Times New Roman" w:cs="Times New Roman" w:ascii="Times New Roman" w:hAnsi="Times New Roman"/>
          <w:i/>
          <w:iCs/>
          <w:sz w:val="28"/>
          <w:szCs w:val="28"/>
          <w:lang w:eastAsia="ru-RU"/>
        </w:rPr>
        <w:t xml:space="preserve">с, ш, </w:t>
      </w:r>
      <w:r>
        <w:rPr>
          <w:rFonts w:eastAsia="Times New Roman" w:cs="Times New Roman" w:ascii="Times New Roman" w:hAnsi="Times New Roman"/>
          <w:sz w:val="28"/>
          <w:szCs w:val="28"/>
          <w:lang w:eastAsia="ru-RU"/>
        </w:rPr>
        <w:t>игрушки; картина «Луга и Луга» (пособие «Звучащее слово», ав</w:t>
        <w:softHyphen/>
        <w:t>тор Г. А. Тумаков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Xод занятия</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Воспитатель показывает детям игрушки (собака, слон, лиса, кошка, мышка, лошадки и др.) и предлагает быстро ответить, в названиях каких животных есть звук сив названиях каких есть звук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т. е. ребенок должен выделить из слов эти звуки и произ</w:t>
        <w:softHyphen/>
        <w:t>нести их протяжно).</w:t>
      </w:r>
    </w:p>
    <w:p>
      <w:pPr>
        <w:pStyle w:val="Normal"/>
        <w:shd w:fill="FFFFFF" w:val="clear"/>
        <w:spacing w:lineRule="auto" w:line="240" w:before="0" w:after="0"/>
        <w:rPr/>
      </w:pPr>
      <w:r>
        <w:rPr>
          <w:rFonts w:eastAsia="Times New Roman" w:cs="Times New Roman" w:ascii="Times New Roman" w:hAnsi="Times New Roman"/>
          <w:sz w:val="28"/>
          <w:szCs w:val="28"/>
          <w:lang w:eastAsia="ru-RU"/>
        </w:rPr>
        <w:t>Затем воспитатель раздает детям парные картинки: сан</w:t>
        <w:softHyphen/>
        <w:t xml:space="preserve">ки — шапка, шуба — самолет, шашки — сапоги, стол — душ, кошка —лиса, собака —лягушка и др. (одни и те же картинки могут повторяться у разных детей; не следует давать слова со звуком с' например, </w:t>
      </w:r>
      <w:r>
        <w:rPr>
          <w:rFonts w:eastAsia="Times New Roman" w:cs="Times New Roman" w:ascii="Times New Roman" w:hAnsi="Times New Roman"/>
          <w:i/>
          <w:iCs/>
          <w:sz w:val="28"/>
          <w:szCs w:val="28"/>
          <w:lang w:eastAsia="ru-RU"/>
        </w:rPr>
        <w:t xml:space="preserve">синичка </w:t>
      </w:r>
      <w:r>
        <w:rPr>
          <w:rFonts w:eastAsia="Times New Roman" w:cs="Times New Roman" w:ascii="Times New Roman" w:hAnsi="Times New Roman"/>
          <w:sz w:val="28"/>
          <w:szCs w:val="28"/>
          <w:lang w:eastAsia="ru-RU"/>
        </w:rPr>
        <w:t>и др.). Предлагает перевернуть обратной стороной вверх картинки, в названиях которых есть с. Проходит по рядам и проверяет правильность выполнения задания. Нескольких детей спрашивает, какие картинки они не перевернули, оставили открытыми, и просит назвать пред</w:t>
        <w:softHyphen/>
        <w:t xml:space="preserve">меты, которые там изображены. Затем просит поднять руки тех, у кого названия картинок начинаются со звука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Дети по очереди называют картинки (шапка, шашки, шуба и др.). Ос</w:t>
        <w:softHyphen/>
        <w:t>тальные внимательно слушают, исправляют ошибки товари</w:t>
        <w:softHyphen/>
        <w:t>щ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ее педагог предлагает сначала поднять руки тем детям, у которых есть картинки со звуком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 xml:space="preserve">в середине слова, а потом тем, у кого картинки со звуком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в конце слова. То же с картин</w:t>
        <w:softHyphen/>
        <w:t>ками на звук с. (Предварительно воспитатель предлагает пере</w:t>
        <w:softHyphen/>
        <w:t xml:space="preserve">вернуть лицом вниз картинки со звуком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и оставить открыты</w:t>
        <w:softHyphen/>
        <w:t xml:space="preserve">ми картинки со звуком </w:t>
      </w:r>
      <w:r>
        <w:rPr>
          <w:rFonts w:eastAsia="Times New Roman" w:cs="Times New Roman" w:ascii="Times New Roman" w:hAnsi="Times New Roman"/>
          <w:i/>
          <w:iCs/>
          <w:sz w:val="28"/>
          <w:szCs w:val="28"/>
          <w:lang w:eastAsia="ru-RU"/>
        </w:rPr>
        <w:t>с.)</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говорит загадки. Дети должны, не называя вслух отгадки, сказать, какой звук в этом слове — с или </w:t>
      </w:r>
      <w:r>
        <w:rPr>
          <w:rFonts w:eastAsia="Times New Roman" w:cs="Times New Roman" w:ascii="Times New Roman" w:hAnsi="Times New Roman"/>
          <w:i/>
          <w:iCs/>
          <w:sz w:val="28"/>
          <w:szCs w:val="28"/>
          <w:lang w:eastAsia="ru-RU"/>
        </w:rPr>
        <w:t>ш.</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жая, с пушистым хвостом.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ет в лесу под кустом.</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ят в поле сестрички: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тый глазок.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е ресничк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енькая, серенькая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 полом живет,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очам скребе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ыль увижу — заворчу,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орчу и проглоч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ылесос.)</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могает детям заучить пословицу «Кошке смех, а мышке слезы», объяснив предварительно ее смысл. Про</w:t>
        <w:softHyphen/>
        <w:t>сит выделить слова со звуками с и ш.</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дети выполняют задание придумать короткий рассказ на тему «Кошке смех, а мышке слез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послушать рассказ про двух зайчат г и помочь ему найти нужные слова. Рассказывает:</w:t>
      </w:r>
    </w:p>
    <w:p>
      <w:pPr>
        <w:pStyle w:val="Normal"/>
        <w:shd w:fill="FFFFFF" w:val="clear"/>
        <w:spacing w:lineRule="auto" w:line="240" w:before="0" w:after="0"/>
        <w:rPr/>
      </w:pPr>
      <w:r>
        <w:rPr>
          <w:rFonts w:eastAsia="Times New Roman" w:cs="Times New Roman" w:ascii="Times New Roman" w:hAnsi="Times New Roman"/>
          <w:sz w:val="28"/>
          <w:szCs w:val="28"/>
          <w:lang w:eastAsia="ru-RU"/>
        </w:rPr>
        <w:t>«Однажды утром зайчата Луга и Луга вышли из дома. Захо</w:t>
        <w:softHyphen/>
        <w:t>телось им по лесу погулять, узнать, кто там живет, да посмот</w:t>
        <w:softHyphen/>
        <w:t xml:space="preserve">реть, нет ли поблизости речки, чтобы рыбу половить. Луга взял с собой то, что имеет в названии звук </w:t>
      </w:r>
      <w:r>
        <w:rPr>
          <w:rFonts w:eastAsia="Times New Roman" w:cs="Times New Roman" w:ascii="Times New Roman" w:hAnsi="Times New Roman"/>
          <w:i/>
          <w:iCs/>
          <w:sz w:val="28"/>
          <w:szCs w:val="28"/>
          <w:lang w:eastAsia="ru-RU"/>
        </w:rPr>
        <w:t xml:space="preserve">о </w:t>
      </w:r>
      <w:r>
        <w:rPr>
          <w:rFonts w:eastAsia="Times New Roman" w:cs="Times New Roman" w:ascii="Times New Roman" w:hAnsi="Times New Roman"/>
          <w:sz w:val="28"/>
          <w:szCs w:val="28"/>
          <w:lang w:eastAsia="ru-RU"/>
        </w:rPr>
        <w:t xml:space="preserve">(ведро), а Луга взял с собой то, что имеет в названии звук </w:t>
      </w:r>
      <w:r>
        <w:rPr>
          <w:rFonts w:eastAsia="Times New Roman" w:cs="Times New Roman" w:ascii="Times New Roman" w:hAnsi="Times New Roman"/>
          <w:i/>
          <w:iCs/>
          <w:sz w:val="28"/>
          <w:szCs w:val="28"/>
          <w:lang w:eastAsia="ru-RU"/>
        </w:rPr>
        <w:t xml:space="preserve">у </w:t>
      </w:r>
      <w:r>
        <w:rPr>
          <w:rFonts w:eastAsia="Times New Roman" w:cs="Times New Roman" w:ascii="Times New Roman" w:hAnsi="Times New Roman"/>
          <w:sz w:val="28"/>
          <w:szCs w:val="28"/>
          <w:lang w:eastAsia="ru-RU"/>
        </w:rPr>
        <w:t>(удочка),</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йчата шли-шли и вышли на тропинку. Видят, из-под ку</w:t>
        <w:softHyphen/>
        <w:t xml:space="preserve">стов кто-то выползает, а название его короткое, звуков в нем мало, и среди них есть звук </w:t>
      </w:r>
      <w:r>
        <w:rPr>
          <w:rFonts w:eastAsia="Times New Roman" w:cs="Times New Roman" w:ascii="Times New Roman" w:hAnsi="Times New Roman"/>
          <w:i/>
          <w:iCs/>
          <w:sz w:val="28"/>
          <w:szCs w:val="28"/>
          <w:lang w:eastAsia="ru-RU"/>
        </w:rPr>
        <w:t xml:space="preserve">у. </w:t>
      </w:r>
      <w:r>
        <w:rPr>
          <w:rFonts w:eastAsia="Times New Roman" w:cs="Times New Roman" w:ascii="Times New Roman" w:hAnsi="Times New Roman"/>
          <w:sz w:val="28"/>
          <w:szCs w:val="28"/>
          <w:lang w:eastAsia="ru-RU"/>
        </w:rPr>
        <w:t xml:space="preserve">Кто же это? (Уж.) Поздоровались зайцы с ужом, пошли дальше. Вскоре вышли к речке и стали рыбу удить. Вначале вытащили большую рыбу, в названии которой есть звук с (сом), затем стала попадаться рыба помельче, в ее названии слышится звук </w:t>
      </w:r>
      <w:r>
        <w:rPr>
          <w:rFonts w:eastAsia="Times New Roman" w:cs="Times New Roman" w:ascii="Times New Roman" w:hAnsi="Times New Roman"/>
          <w:i/>
          <w:iCs/>
          <w:sz w:val="28"/>
          <w:szCs w:val="28"/>
          <w:lang w:eastAsia="ru-RU"/>
        </w:rPr>
        <w:t xml:space="preserve">щ. </w:t>
      </w:r>
      <w:r>
        <w:rPr>
          <w:rFonts w:eastAsia="Times New Roman" w:cs="Times New Roman" w:ascii="Times New Roman" w:hAnsi="Times New Roman"/>
          <w:sz w:val="28"/>
          <w:szCs w:val="28"/>
          <w:lang w:eastAsia="ru-RU"/>
        </w:rPr>
        <w:t>Кто отгадал? (Лещ, щука...)</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а зайчиха-мама и заяц-папа накормили малышей вкус</w:t>
        <w:softHyphen/>
        <w:t xml:space="preserve">ным обедом. В названиях блюд слышались звуки </w:t>
      </w:r>
      <w:r>
        <w:rPr>
          <w:rFonts w:eastAsia="Times New Roman" w:cs="Times New Roman" w:ascii="Times New Roman" w:hAnsi="Times New Roman"/>
          <w:i/>
          <w:iCs/>
          <w:sz w:val="28"/>
          <w:szCs w:val="28"/>
          <w:lang w:eastAsia="ru-RU"/>
        </w:rPr>
        <w:t xml:space="preserve">с, щ. </w:t>
      </w:r>
      <w:r>
        <w:rPr>
          <w:rFonts w:eastAsia="Times New Roman" w:cs="Times New Roman" w:ascii="Times New Roman" w:hAnsi="Times New Roman"/>
          <w:sz w:val="28"/>
          <w:szCs w:val="28"/>
          <w:lang w:eastAsia="ru-RU"/>
        </w:rPr>
        <w:t>Какие это были блюда? А потом малыши получили игрушки: Луге доста</w:t>
        <w:softHyphen/>
        <w:t xml:space="preserve">лась игрушка, в названии которой есть звук </w:t>
      </w:r>
      <w:r>
        <w:rPr>
          <w:rFonts w:eastAsia="Times New Roman" w:cs="Times New Roman" w:ascii="Times New Roman" w:hAnsi="Times New Roman"/>
          <w:i/>
          <w:iCs/>
          <w:sz w:val="28"/>
          <w:szCs w:val="28"/>
          <w:lang w:eastAsia="ru-RU"/>
        </w:rPr>
        <w:t xml:space="preserve">к. </w:t>
      </w:r>
      <w:r>
        <w:rPr>
          <w:rFonts w:eastAsia="Times New Roman" w:cs="Times New Roman" w:ascii="Times New Roman" w:hAnsi="Times New Roman"/>
          <w:sz w:val="28"/>
          <w:szCs w:val="28"/>
          <w:lang w:eastAsia="ru-RU"/>
        </w:rPr>
        <w:t>Что это за игруш</w:t>
        <w:softHyphen/>
        <w:t xml:space="preserve">ка, дети? (Кукла.) А Луга получил игрушку со звуком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в назва</w:t>
        <w:softHyphen/>
        <w:t>нии. Что это за игрушка?» (Машин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расскажите про зайчат, как они собирались на прогулку, кого встретили, как отдыхали дома,— говорит воспи</w:t>
        <w:softHyphen/>
        <w:t>та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могут рассказать, объединяясь по тро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9</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идумывание сказки на тему «Как ежик выручил зайц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ридумывать сказку на заданную тему, описывать внешний вид персонажей, их поступ</w:t>
        <w:softHyphen/>
        <w:t>ки, переживания; оценивать рассказы друг друг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чить подбирать однокоренные слов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чить подбирать синонимы; воспитывать чуткость к смысловым оттенкам слова; учить подбирать антонимы; по</w:t>
        <w:softHyphen/>
        <w:t>мочь усвоить значения многозначных слов;</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регулировать силу голо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загадывает загад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за зверь лесно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ал, как столбик, под сосно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стоит среди травы,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ши больше голов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дитый недотрог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ет в глуши лес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олок очень мног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итки — ни од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Артюхо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отгадывают, что это заяц и еж. Воспитатель спрашива</w:t>
        <w:softHyphen/>
        <w:t>ет, почему у ежа много иголок, зачем они ему, какие еще бывают игол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де живут еж и заяц? (В лесу.)</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ие слова можно образовать от слова </w:t>
      </w:r>
      <w:r>
        <w:rPr>
          <w:rFonts w:eastAsia="Times New Roman" w:cs="Times New Roman" w:ascii="Times New Roman" w:hAnsi="Times New Roman"/>
          <w:i/>
          <w:iCs/>
          <w:sz w:val="28"/>
          <w:szCs w:val="28"/>
          <w:lang w:eastAsia="ru-RU"/>
        </w:rPr>
        <w:t>лес ?</w:t>
      </w:r>
      <w:r>
        <w:rPr>
          <w:rFonts w:eastAsia="Times New Roman" w:cs="Times New Roman" w:ascii="Times New Roman" w:hAnsi="Times New Roman"/>
          <w:sz w:val="28"/>
          <w:szCs w:val="28"/>
          <w:lang w:eastAsia="ru-RU"/>
        </w:rPr>
        <w:t>(Лесок, лесо</w:t>
        <w:softHyphen/>
        <w:t>чек, лесной, лесник, лесовичок.) При затруднении воспитатель задает наводящие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тропинка в лесу? (Не в парке, не в саду, а в лесу.) (Лесн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ют человека, который работает в лесу? (Лес</w:t>
        <w:softHyphen/>
        <w:t>н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сказочный человек, который живет в лесу? (Лесович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повторите слова, которые вы вспомнили и на</w:t>
        <w:softHyphen/>
        <w:t>зва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 был смелый, а заяц — какой? (Трусливый.) Сейчас слу-| шайте внимательно, задание будет трудны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яц </w:t>
      </w:r>
      <w:r>
        <w:rPr>
          <w:rFonts w:eastAsia="Times New Roman" w:cs="Times New Roman" w:ascii="Times New Roman" w:hAnsi="Times New Roman"/>
          <w:i/>
          <w:iCs/>
          <w:sz w:val="28"/>
          <w:szCs w:val="28"/>
          <w:lang w:eastAsia="ru-RU"/>
        </w:rPr>
        <w:t xml:space="preserve">трусливый. </w:t>
      </w:r>
      <w:r>
        <w:rPr>
          <w:rFonts w:eastAsia="Times New Roman" w:cs="Times New Roman" w:ascii="Times New Roman" w:hAnsi="Times New Roman"/>
          <w:sz w:val="28"/>
          <w:szCs w:val="28"/>
          <w:lang w:eastAsia="ru-RU"/>
        </w:rPr>
        <w:t>А как сказать про него по-другому? Под</w:t>
        <w:softHyphen/>
        <w:t xml:space="preserve">берите слова, по смыслу близкие к слову </w:t>
      </w:r>
      <w:r>
        <w:rPr>
          <w:rFonts w:eastAsia="Times New Roman" w:cs="Times New Roman" w:ascii="Times New Roman" w:hAnsi="Times New Roman"/>
          <w:i/>
          <w:iCs/>
          <w:sz w:val="28"/>
          <w:szCs w:val="28"/>
          <w:lang w:eastAsia="ru-RU"/>
        </w:rPr>
        <w:t>трусливый</w:t>
      </w:r>
      <w:r>
        <w:rPr>
          <w:rFonts w:eastAsia="Times New Roman" w:cs="Times New Roman" w:ascii="Times New Roman" w:hAnsi="Times New Roman"/>
          <w:sz w:val="28"/>
          <w:szCs w:val="28"/>
          <w:lang w:eastAsia="ru-RU"/>
        </w:rPr>
        <w:t>(боязливый, пугливы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мелый </w:t>
      </w:r>
      <w:r>
        <w:rPr>
          <w:rFonts w:eastAsia="Times New Roman" w:cs="Times New Roman" w:ascii="Times New Roman" w:hAnsi="Times New Roman"/>
          <w:sz w:val="28"/>
          <w:szCs w:val="28"/>
          <w:lang w:eastAsia="ru-RU"/>
        </w:rPr>
        <w:t xml:space="preserve">еж. Подберите слова, близкие по смыслу к слову </w:t>
      </w:r>
      <w:r>
        <w:rPr>
          <w:rFonts w:eastAsia="Times New Roman" w:cs="Times New Roman" w:ascii="Times New Roman" w:hAnsi="Times New Roman"/>
          <w:i/>
          <w:iCs/>
          <w:sz w:val="28"/>
          <w:szCs w:val="28"/>
          <w:lang w:eastAsia="ru-RU"/>
        </w:rPr>
        <w:t>смелый</w:t>
      </w:r>
      <w:r>
        <w:rPr>
          <w:rFonts w:eastAsia="Times New Roman" w:cs="Times New Roman" w:ascii="Times New Roman" w:hAnsi="Times New Roman"/>
          <w:sz w:val="28"/>
          <w:szCs w:val="28"/>
          <w:lang w:eastAsia="ru-RU"/>
        </w:rPr>
        <w:t>(храбрый, отважны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Если дети не смогут самостоятельно подобрать синонимы, | воспитатель спрашивает: «Похожи ли по смыслу слова: </w:t>
      </w:r>
      <w:r>
        <w:rPr>
          <w:rFonts w:eastAsia="Times New Roman" w:cs="Times New Roman" w:ascii="Times New Roman" w:hAnsi="Times New Roman"/>
          <w:i/>
          <w:iCs/>
          <w:sz w:val="28"/>
          <w:szCs w:val="28"/>
          <w:lang w:eastAsia="ru-RU"/>
        </w:rPr>
        <w:t>трусли</w:t>
        <w:softHyphen/>
        <w:t>вый, боязливый, пугливый?</w:t>
      </w:r>
      <w:r>
        <w:rPr>
          <w:rFonts w:eastAsia="Times New Roman" w:cs="Times New Roman" w:ascii="Times New Roman" w:hAnsi="Times New Roman"/>
          <w:sz w:val="28"/>
          <w:szCs w:val="28"/>
          <w:lang w:eastAsia="ru-RU"/>
        </w:rPr>
        <w:t xml:space="preserve">Да, похожи. Можно сказать, что заяц </w:t>
      </w:r>
      <w:r>
        <w:rPr>
          <w:rFonts w:eastAsia="Times New Roman" w:cs="Times New Roman" w:ascii="Times New Roman" w:hAnsi="Times New Roman"/>
          <w:i/>
          <w:iCs/>
          <w:sz w:val="28"/>
          <w:szCs w:val="28"/>
          <w:lang w:eastAsia="ru-RU"/>
        </w:rPr>
        <w:t xml:space="preserve">трусливый? </w:t>
      </w:r>
      <w:r>
        <w:rPr>
          <w:rFonts w:eastAsia="Times New Roman" w:cs="Times New Roman" w:ascii="Times New Roman" w:hAnsi="Times New Roman"/>
          <w:sz w:val="28"/>
          <w:szCs w:val="28"/>
          <w:lang w:eastAsia="ru-RU"/>
        </w:rPr>
        <w:t xml:space="preserve">Да. А что заяц </w:t>
      </w:r>
      <w:r>
        <w:rPr>
          <w:rFonts w:eastAsia="Times New Roman" w:cs="Times New Roman" w:ascii="Times New Roman" w:hAnsi="Times New Roman"/>
          <w:i/>
          <w:iCs/>
          <w:sz w:val="28"/>
          <w:szCs w:val="28"/>
          <w:lang w:eastAsia="ru-RU"/>
        </w:rPr>
        <w:t xml:space="preserve">пугливый? </w:t>
      </w:r>
      <w:r>
        <w:rPr>
          <w:rFonts w:eastAsia="Times New Roman" w:cs="Times New Roman" w:ascii="Times New Roman" w:hAnsi="Times New Roman"/>
          <w:sz w:val="28"/>
          <w:szCs w:val="28"/>
          <w:lang w:eastAsia="ru-RU"/>
        </w:rPr>
        <w:t>Да. Это слова, близкие по смыслу, слова-друзь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мы будем придумывать сказку о том, как ежик вы</w:t>
        <w:softHyphen/>
        <w:t>ручил зайца. Подумайте, что могло случиться с зайцем и как еж мог выручить своего друга. Сказка должна быть небольшой, ин</w:t>
        <w:softHyphen/>
        <w:t>тересной и закончен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спросить не менее пяти детей — они могут расска</w:t>
        <w:softHyphen/>
        <w:t>зывать группами.) После двух-трех рассказов воспитатель спра</w:t>
        <w:softHyphen/>
        <w:t>шивает, чья сказка понравилась больше и поче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я прочитаю вам стихотворение Д. Чиарди «Про</w:t>
        <w:softHyphen/>
        <w:t>щальная игра». Вы поможете мне найти в нем слова, противопо</w:t>
        <w:softHyphen/>
        <w:t>ложные по смыс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жу </w:t>
      </w:r>
      <w:r>
        <w:rPr>
          <w:rFonts w:eastAsia="Times New Roman" w:cs="Times New Roman" w:ascii="Times New Roman" w:hAnsi="Times New Roman"/>
          <w:i/>
          <w:iCs/>
          <w:sz w:val="28"/>
          <w:szCs w:val="28"/>
          <w:lang w:eastAsia="ru-RU"/>
        </w:rPr>
        <w:t xml:space="preserve">я </w:t>
      </w:r>
      <w:r>
        <w:rPr>
          <w:rFonts w:eastAsia="Times New Roman" w:cs="Times New Roman" w:ascii="Times New Roman" w:hAnsi="Times New Roman"/>
          <w:sz w:val="28"/>
          <w:szCs w:val="28"/>
          <w:lang w:eastAsia="ru-RU"/>
        </w:rPr>
        <w:t xml:space="preserve">слово </w:t>
      </w:r>
      <w:r>
        <w:rPr>
          <w:rFonts w:eastAsia="Times New Roman" w:cs="Times New Roman" w:ascii="Times New Roman" w:hAnsi="Times New Roman"/>
          <w:i/>
          <w:iCs/>
          <w:sz w:val="28"/>
          <w:szCs w:val="28"/>
          <w:lang w:eastAsia="ru-RU"/>
        </w:rPr>
        <w:t xml:space="preserve">высок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ы ответишь... (низк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жу я слово </w:t>
      </w:r>
      <w:r>
        <w:rPr>
          <w:rFonts w:eastAsia="Times New Roman" w:cs="Times New Roman" w:ascii="Times New Roman" w:hAnsi="Times New Roman"/>
          <w:i/>
          <w:iCs/>
          <w:sz w:val="28"/>
          <w:szCs w:val="28"/>
          <w:lang w:eastAsia="ru-RU"/>
        </w:rPr>
        <w:t xml:space="preserve">далек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ы ответишь... (близк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жу тебе я слово </w:t>
      </w:r>
      <w:r>
        <w:rPr>
          <w:rFonts w:eastAsia="Times New Roman" w:cs="Times New Roman" w:ascii="Times New Roman" w:hAnsi="Times New Roman"/>
          <w:i/>
          <w:iCs/>
          <w:sz w:val="28"/>
          <w:szCs w:val="28"/>
          <w:lang w:eastAsia="ru-RU"/>
        </w:rPr>
        <w:t xml:space="preserve">трус,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ишь ты... (храбрец).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Теперь </w:t>
      </w:r>
      <w:r>
        <w:rPr>
          <w:rFonts w:eastAsia="Times New Roman" w:cs="Times New Roman" w:ascii="Times New Roman" w:hAnsi="Times New Roman"/>
          <w:i/>
          <w:iCs/>
          <w:sz w:val="28"/>
          <w:szCs w:val="28"/>
          <w:lang w:eastAsia="ru-RU"/>
        </w:rPr>
        <w:t xml:space="preserve">начало я </w:t>
      </w:r>
      <w:r>
        <w:rPr>
          <w:rFonts w:eastAsia="Times New Roman" w:cs="Times New Roman" w:ascii="Times New Roman" w:hAnsi="Times New Roman"/>
          <w:sz w:val="28"/>
          <w:szCs w:val="28"/>
          <w:lang w:eastAsia="ru-RU"/>
        </w:rPr>
        <w:t xml:space="preserve">скажу —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отвечай... (конец).</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те все вместе скажем стихотворение еще раз,— пред</w:t>
        <w:softHyphen/>
        <w:t>лагает воспитател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10</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идумывание сказки на тему «День рождения зайца»</w:t>
      </w:r>
    </w:p>
    <w:p>
      <w:pPr>
        <w:pStyle w:val="Normal"/>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амостоятельно приду</w:t>
        <w:softHyphen/>
        <w:t>мывать сказку на заданную тему по плану; использовать описания, диалог, при оценке сказок отмечать занимательность сю</w:t>
        <w:softHyphen/>
        <w:t>жета, средства выразительности;</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пражнять в образовании формы винительно</w:t>
        <w:softHyphen/>
        <w:t>го падежа множественного числа существительных;</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в отчетливом произнесе</w:t>
        <w:softHyphen/>
        <w:t>нии потешек, в различении ритма, темпа речи и силы голо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шлый раз вы придумали интересную сказку о ежи</w:t>
        <w:softHyphen/>
        <w:t>ке и зайце. Вчера у зайца был день рождения. На дне рождения у зайца лесные звери играли, танцевали, отгадывали загадки о том, что они видели в лесу, в поле. Ежик загадал такую загадку: «Я видел много ромашек, васильков, колокольчиков. Где я был?» (В пол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ый из вас может на себя взять роль любого живот</w:t>
        <w:softHyphen/>
        <w:t>ного. Подумайте, что вы принесете в подарок зайцу и какие за</w:t>
        <w:softHyphen/>
        <w:t>гадки ему и его гостям загадаете о том, что вы видели, чего не видели, чего видели много. А заяц и остальные звери будут от</w:t>
        <w:softHyphen/>
        <w:t>гадыв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детьми упражнения воспитатель подска</w:t>
        <w:softHyphen/>
        <w:t>зывает, что и кого они могут назвать, и формирует навык упот</w:t>
        <w:softHyphen/>
        <w:t>ребления правильных окончаний у одушевленных и неодушев</w:t>
        <w:softHyphen/>
        <w:t>ленных существительных в винительном падеж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оспитатель дает новое задание: «Сейчас вы будете при</w:t>
        <w:softHyphen/>
        <w:t xml:space="preserve">думывать сказку на тему «День рождения зайца». </w:t>
      </w:r>
      <w:r>
        <w:rPr>
          <w:rFonts w:eastAsia="Times New Roman" w:cs="Times New Roman" w:ascii="Times New Roman" w:hAnsi="Times New Roman"/>
          <w:i/>
          <w:iCs/>
          <w:sz w:val="28"/>
          <w:szCs w:val="28"/>
          <w:lang w:eastAsia="ru-RU"/>
        </w:rPr>
        <w:t xml:space="preserve">Сначала </w:t>
      </w:r>
      <w:r>
        <w:rPr>
          <w:rFonts w:eastAsia="Times New Roman" w:cs="Times New Roman" w:ascii="Times New Roman" w:hAnsi="Times New Roman"/>
          <w:sz w:val="28"/>
          <w:szCs w:val="28"/>
          <w:lang w:eastAsia="ru-RU"/>
        </w:rPr>
        <w:t>рас</w:t>
        <w:softHyphen/>
        <w:t xml:space="preserve">скажите, кто собирался в гости к зайцу, что каждый из зверей собирался подарить зайцу. </w:t>
      </w:r>
      <w:r>
        <w:rPr>
          <w:rFonts w:eastAsia="Times New Roman" w:cs="Times New Roman" w:ascii="Times New Roman" w:hAnsi="Times New Roman"/>
          <w:i/>
          <w:iCs/>
          <w:sz w:val="28"/>
          <w:szCs w:val="28"/>
          <w:lang w:eastAsia="ru-RU"/>
        </w:rPr>
        <w:t xml:space="preserve">Потом </w:t>
      </w:r>
      <w:r>
        <w:rPr>
          <w:rFonts w:eastAsia="Times New Roman" w:cs="Times New Roman" w:ascii="Times New Roman" w:hAnsi="Times New Roman"/>
          <w:sz w:val="28"/>
          <w:szCs w:val="28"/>
          <w:lang w:eastAsia="ru-RU"/>
        </w:rPr>
        <w:t>расскажите, как звери по</w:t>
        <w:softHyphen/>
        <w:t>здравляли зайца, как они праздновали день рождения, как иг</w:t>
        <w:softHyphen/>
        <w:t>рали, загадывали загадки. Сказка должна быть интересной, короткой и законченн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думывании сказки участвует несколько человек. Пред</w:t>
        <w:softHyphen/>
        <w:t>варительно они договариваются, о чем и в какой последователь</w:t>
        <w:softHyphen/>
        <w:t>ности будут рассказывать. Перед тем как дети начнут расска</w:t>
        <w:softHyphen/>
        <w:t>зывать, воспитатель говорит, что лучшие (по оценке детей) сказки будут записаны в альб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договаривать за ним строч</w:t>
        <w:softHyphen/>
        <w:t>ки потешки в том же ритме (выстукивает ритм).</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Подготовительная к школе групп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к-зайчик, как гулял?.. Ежик-ежик, с кем плясал?.. Эй, зверята, где вы были?.. Ты, лисичка, где гуляла?.. Медвежонок, где ты бы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дети повторяют потешку, которая им больше всего понравилась, медленно и быстро, громко и шепот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скороговорку: «Белый снег, белый мел, белый заяц тоже бел, а вот белка не бела, белой даже не была». Вызывает нескольких детей и просит произнести скороговорку так, чтобы был отчетливо слышен каждый звук. Затем скорого</w:t>
        <w:softHyphen/>
        <w:t>ворка произносится медленно, умеренно и быстр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Занятие 11</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равнение и описание предметов</w:t>
      </w:r>
    </w:p>
    <w:p>
      <w:pPr>
        <w:pStyle w:val="Normal"/>
        <w:shd w:fill="FFFFFF" w:val="clear"/>
        <w:spacing w:lineRule="auto" w:line="192"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рассказ, включая в него антонимы;</w:t>
      </w:r>
    </w:p>
    <w:p>
      <w:pPr>
        <w:pStyle w:val="Normal"/>
        <w:shd w:fill="FFFFFF" w:val="clear"/>
        <w:spacing w:lineRule="auto" w:line="192"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чить сравнивать предметы, выделять существен</w:t>
        <w:softHyphen/>
        <w:t>ные признаки; подбирать синонимы к прилагательным; оце</w:t>
        <w:softHyphen/>
        <w:t>нивать предложения по смыслу и вносить исправления.</w:t>
      </w:r>
    </w:p>
    <w:p>
      <w:pPr>
        <w:pStyle w:val="Normal"/>
        <w:shd w:fill="FFFFFF" w:val="clear"/>
        <w:spacing w:lineRule="auto" w:line="192"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Предметы, игрушки из дерева, стекла, пла</w:t>
        <w:softHyphen/>
        <w:t>стмассы.</w:t>
      </w:r>
    </w:p>
    <w:p>
      <w:pPr>
        <w:pStyle w:val="Normal"/>
        <w:shd w:fill="FFFFFF" w:val="clear"/>
        <w:spacing w:lineRule="auto" w:line="192"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Назовите то, что вы видите вок</w:t>
        <w:softHyphen/>
        <w:t>руг себя, какие это предметы. Как мы отличаем один предмет от другого?»</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равнивают предметы. Воспитатель помогает выде</w:t>
        <w:softHyphen/>
        <w:t>лить существенные признаки и обобщает их наблюдения (бу</w:t>
        <w:softHyphen/>
        <w:t>фет и шкаф отличаются по величине: один высокий, другой ниже, один шире другого и т. п.). Продолжает:</w:t>
      </w:r>
    </w:p>
    <w:p>
      <w:pPr>
        <w:pStyle w:val="Normal"/>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меты отличаются друг от друга и по размерам, и по цвету, и по форме, и еще по тому, из какого материала они сделаны. Посмотрите, из какого материала сделаны вот эти предметы? (Из дерева.) Как одним словом можно сказать, какие это предметы? (Деревянные.) Назовите, какие предметы делают из дерева?</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обращает внимание детей на группы предметов из стекла, пластмассы и задает аналогичные воп</w:t>
        <w:softHyphen/>
        <w:t>росы.</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представьте себе, что перед вами стоят две де</w:t>
        <w:softHyphen/>
        <w:t>вочки, одинаково одетые, одного и того же роста. Цвет волос и глаз у них тоже одинаковый. Как мы сможем их различить? (По именам.)</w:t>
      </w:r>
    </w:p>
    <w:p>
      <w:pPr>
        <w:pStyle w:val="Normal"/>
        <w:shd w:fill="FFFFFF" w:val="clear"/>
        <w:spacing w:lineRule="auto" w:line="192"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 правильно, по именам. И предметы различаются по именам, по названиям. Вот этот предмет как называется? (Мяч.) Что означает слово </w:t>
      </w:r>
      <w:r>
        <w:rPr>
          <w:rFonts w:eastAsia="Times New Roman" w:cs="Times New Roman" w:ascii="Times New Roman" w:hAnsi="Times New Roman"/>
          <w:i/>
          <w:iCs/>
          <w:sz w:val="28"/>
          <w:szCs w:val="28"/>
          <w:lang w:eastAsia="ru-RU"/>
        </w:rPr>
        <w:t xml:space="preserve">мяч?(Это </w:t>
      </w:r>
      <w:r>
        <w:rPr>
          <w:rFonts w:eastAsia="Times New Roman" w:cs="Times New Roman" w:ascii="Times New Roman" w:hAnsi="Times New Roman"/>
          <w:sz w:val="28"/>
          <w:szCs w:val="28"/>
          <w:lang w:eastAsia="ru-RU"/>
        </w:rPr>
        <w:t>игрушка; она круглая...)</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послушать стихотворение И. Токмаковой «Плим»:</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жка — это ложка.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жкой суп едят.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шка — это кошка.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шки семь котят.</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я придумал слово,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шное слово — плим.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вторяю снова —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им, плим, плим...</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япка — это тряпка,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япкой вытру стол.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апка — это шапка.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елся и пошел.</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т прыгает и скачет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им, плим,плим,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ичего не значит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им, плим, плим.</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ывается, есть слова, которые ничего не значат, не имеют смысла, вот как слово «плим».</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шлом занятии вы придумывали сказку «Как ежик выручил зайца». Вспомните, какой был ежик. (Смелый.) Да, смелый, А теперь подберите слова, близкие по смыслу к сло</w:t>
        <w:softHyphen/>
        <w:t xml:space="preserve">ву </w:t>
      </w:r>
      <w:r>
        <w:rPr>
          <w:rFonts w:eastAsia="Times New Roman" w:cs="Times New Roman" w:ascii="Times New Roman" w:hAnsi="Times New Roman"/>
          <w:i/>
          <w:iCs/>
          <w:sz w:val="28"/>
          <w:szCs w:val="28"/>
          <w:lang w:eastAsia="ru-RU"/>
        </w:rPr>
        <w:t>смелый (храбрый, отважный).</w:t>
      </w:r>
    </w:p>
    <w:p>
      <w:pPr>
        <w:pStyle w:val="Normal"/>
        <w:shd w:fill="FFFFFF" w:val="clear"/>
        <w:spacing w:lineRule="auto" w:line="192"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какой был заяц? (Трусливый.) Подберите к слову </w:t>
      </w:r>
      <w:r>
        <w:rPr>
          <w:rFonts w:eastAsia="Times New Roman" w:cs="Times New Roman" w:ascii="Times New Roman" w:hAnsi="Times New Roman"/>
          <w:i/>
          <w:iCs/>
          <w:sz w:val="28"/>
          <w:szCs w:val="28"/>
          <w:lang w:eastAsia="ru-RU"/>
        </w:rPr>
        <w:t>трус</w:t>
        <w:softHyphen/>
        <w:t>ливый</w:t>
      </w:r>
      <w:r>
        <w:rPr>
          <w:rFonts w:eastAsia="Times New Roman" w:cs="Times New Roman" w:ascii="Times New Roman" w:hAnsi="Times New Roman"/>
          <w:sz w:val="28"/>
          <w:szCs w:val="28"/>
          <w:lang w:eastAsia="ru-RU"/>
        </w:rPr>
        <w:t xml:space="preserve">слова, близкие, похожие по смыслу </w:t>
      </w:r>
      <w:r>
        <w:rPr>
          <w:rFonts w:eastAsia="Times New Roman" w:cs="Times New Roman" w:ascii="Times New Roman" w:hAnsi="Times New Roman"/>
          <w:i/>
          <w:iCs/>
          <w:sz w:val="28"/>
          <w:szCs w:val="28"/>
          <w:lang w:eastAsia="ru-RU"/>
        </w:rPr>
        <w:t>(боязливый, пугли</w:t>
        <w:softHyphen/>
        <w:t xml:space="preserve">вый). </w:t>
      </w:r>
      <w:r>
        <w:rPr>
          <w:rFonts w:eastAsia="Times New Roman" w:cs="Times New Roman" w:ascii="Times New Roman" w:hAnsi="Times New Roman"/>
          <w:sz w:val="28"/>
          <w:szCs w:val="28"/>
          <w:lang w:eastAsia="ru-RU"/>
        </w:rPr>
        <w:t xml:space="preserve">Да, правильно, слова </w:t>
      </w:r>
      <w:r>
        <w:rPr>
          <w:rFonts w:eastAsia="Times New Roman" w:cs="Times New Roman" w:ascii="Times New Roman" w:hAnsi="Times New Roman"/>
          <w:i/>
          <w:iCs/>
          <w:sz w:val="28"/>
          <w:szCs w:val="28"/>
          <w:lang w:eastAsia="ru-RU"/>
        </w:rPr>
        <w:t xml:space="preserve">трусливый, пугливый </w:t>
      </w:r>
      <w:r>
        <w:rPr>
          <w:rFonts w:eastAsia="Times New Roman" w:cs="Times New Roman" w:ascii="Times New Roman" w:hAnsi="Times New Roman"/>
          <w:sz w:val="28"/>
          <w:szCs w:val="28"/>
          <w:lang w:eastAsia="ru-RU"/>
        </w:rPr>
        <w:t>близкие по смыслу.</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придумайте рассказ, в котором будут встре</w:t>
        <w:softHyphen/>
        <w:t>чаться слова, противоположные по смыслу. Если один маль</w:t>
        <w:softHyphen/>
        <w:t>чик всего боялся, а другой...</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ставляют рассказ, придумывают ему название, дают оценку.</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я была в другом детском саду, я записала, как го</w:t>
        <w:softHyphen/>
        <w:t>ворят дети. Вы будете моими помощниками. Если дети непра</w:t>
        <w:softHyphen/>
        <w:t>вильно говорили, вы поможете мне исправить. Слушайте вни</w:t>
        <w:softHyphen/>
        <w:t>мательно: «Это я проснул сестричку»; «Мамочка, я тебя гром</w:t>
        <w:softHyphen/>
        <w:t>ко-громко люблю»; «Папа, иди шепотом».</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каждого предложения воспитатель задает вопросы: «Можно ли так сказать? Как сказать правильно?» Если кто и то отвечает неправильно, он обращается ко всей группе: «Вы думаете, так можно сказать? Кто исправит?»</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видите, когда не думаешь, какое слово сказать, бе</w:t>
        <w:softHyphen/>
        <w:t>решь совсем не подходящее по смыслу, и получается и не</w:t>
        <w:softHyphen/>
        <w:t>правильно, и смешно. Сейчас вы поможете мне подыскивать нужные слова в стихотворении Е. Серовой «Подскажи сло</w:t>
        <w:softHyphen/>
        <w:t>вечко».</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дко, плавно лился стих,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руг споткнулся и притих.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дет он и вздыхает: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а не хватает!</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снова в добрый путь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их потек, как речка,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и ему чуть-чуть,—</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кажи словечко.</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кого, мои друзья,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бежать никак нельзя?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твязно в ясный день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ом с нами бродит</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нь).</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ворю я брату: — Ох!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еба сыплется горох!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т чудак,— смеется брат,— </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й горох ведь это (град).</w:t>
      </w:r>
    </w:p>
    <w:p>
      <w:pPr>
        <w:pStyle w:val="Normal"/>
        <w:shd w:fill="FFFFFF" w:val="clear"/>
        <w:spacing w:lineRule="auto" w:line="19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12</w:t>
      </w:r>
    </w:p>
    <w:p>
      <w:pPr>
        <w:pStyle w:val="Normal"/>
        <w:shd w:fill="FFFFFF" w:val="clear"/>
        <w:spacing w:lineRule="auto" w:line="240" w:before="0" w:after="0"/>
        <w:ind w:firstLine="70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 «Лиса с лисятами»</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сюжетный рассказ по картине, соблюдая последовательность, точность и выразительность;</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и грамматика: </w:t>
      </w:r>
      <w:r>
        <w:rPr>
          <w:rFonts w:eastAsia="Times New Roman" w:cs="Times New Roman" w:ascii="Times New Roman" w:hAnsi="Times New Roman"/>
          <w:sz w:val="28"/>
          <w:szCs w:val="28"/>
          <w:lang w:eastAsia="ru-RU"/>
        </w:rPr>
        <w:t>учить подбирать определения, со</w:t>
        <w:softHyphen/>
        <w:t>ставлять словосочетания с заданными словами; упражнять в словообразовании;</w:t>
      </w:r>
    </w:p>
    <w:p>
      <w:pPr>
        <w:pStyle w:val="Normal"/>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развивать интонационную выра</w:t>
        <w:softHyphen/>
        <w:t>зительность речи; упражнять в изменении силы голоса.</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 Картина «Лиса с лисятам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е картина «Лиса с лисятами». Воспитатель обра</w:t>
        <w:softHyphen/>
        <w:t>щается к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внимательно на эту картину и скажите, как ее можно назвать. (Из всех предложенных детьми вариантов выбирается наиболее подходящ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на лису и скажите, какая она. (Рыжая, пу</w:t>
        <w:softHyphen/>
        <w:t>шистая, хитрая, ловк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те, какие у лисы повадки. Что она дел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можно назвать лису? Как ее называют в рассказах и сказках? (Лисичка, лисонька, лисичка-сестрич</w:t>
        <w:softHyphen/>
        <w:t>ка, Лиса Патрикеевна, хитрая плутов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слова, которые мы сейчас вспомнили, вы можете ис</w:t>
        <w:softHyphen/>
        <w:t>пользовать, когда будете придумывать рассказ по этой карти</w:t>
        <w:softHyphen/>
        <w:t>не. Подумайте, как вы назовете свой рассказ. (Можно исполь</w:t>
        <w:softHyphen/>
        <w:t>зовать те названия, которые дети дали в начале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могут рассказывать группой из нескольких человек. После трех рассказов дается оценка (что понравилось в содер</w:t>
        <w:softHyphen/>
        <w:t>жании рассказа, какие интересные слова и выражения исполь</w:t>
        <w:softHyphen/>
        <w:t>зовали рассказчики, не было ли у них ошибок в изложении). Особое внимание обращается на законченность рас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еще раз на картину и скажите, какая шерсть у лисы. (Пушистая, теплая, мягк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ще может быть пушистым? (Шапка, шуба, шарф, носки, воротн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ще может быть мягким? (Подушка, перина, ва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ще может быть теплым? (Шуба, кофта, ветер, по</w:t>
        <w:softHyphen/>
        <w:t>го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лисы красивый длинный хвост. Как ее можно на</w:t>
        <w:softHyphen/>
        <w:t>звать одним словом? Какая она? (Длиннохвостая.) — Мы го</w:t>
        <w:softHyphen/>
        <w:t>ворим про лису: «хитрая лиса». А если она очень хитрая, то как сказать про такую лису? (Хитрющая.) — Как можно лас</w:t>
        <w:softHyphen/>
        <w:t>ково назвать лисенка? (Лисеночек.) — А всех лисят как на</w:t>
        <w:softHyphen/>
        <w:t>звать ласково? (Лисятки.) — Какую игру вы знаете про лису? («Хитрая лиса».) — Как вы позовете лису? («Хитрая лиса, где ты?») — Скажите эти два слова — «хитрая лиса» — та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мы поняли по вашему голосу, что лиса действитель</w:t>
        <w:softHyphen/>
        <w:t>но хитр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оизносят скороговорку: «Бежит лиса по шесточ-ку... Лизни, лиса, песочку» громко, умеренно, шепото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13</w:t>
      </w:r>
    </w:p>
    <w:p>
      <w:pPr>
        <w:pStyle w:val="Normal"/>
        <w:shd w:fill="FFFFFF" w:val="clear"/>
        <w:spacing w:lineRule="auto" w:line="240" w:before="0" w:after="0"/>
        <w:ind w:firstLine="706"/>
        <w:rPr>
          <w:rFonts w:ascii="Times New Roman" w:hAnsi="Times New Roman" w:eastAsia="Times New Roman" w:cs="Times New Roman"/>
          <w:sz w:val="36"/>
          <w:szCs w:val="36"/>
          <w:lang w:eastAsia="ru-RU"/>
        </w:rPr>
      </w:pPr>
      <w:bookmarkStart w:id="0" w:name="_GoBack"/>
      <w:bookmarkEnd w:id="0"/>
      <w:r>
        <w:rPr>
          <w:rFonts w:eastAsia="Times New Roman" w:cs="Times New Roman" w:ascii="Times New Roman" w:hAnsi="Times New Roman"/>
          <w:sz w:val="36"/>
          <w:szCs w:val="36"/>
          <w:lang w:eastAsia="ru-RU"/>
        </w:rPr>
        <w:t>Пересказ рассказа Е. Пермяка «Первая рыбк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ересказывать лите</w:t>
        <w:softHyphen/>
        <w:t>ратурный текст, используя авторские выразительные средств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обратить внимание детей на то, как меняет</w:t>
        <w:softHyphen/>
        <w:t>ся смысл слова от употребления разных суффиксов;</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пражнять в подборе синонимов; учить оценивать словосочетания по смыс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рассказ «Первая рыбка».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говорится в этом рассказ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вам особенно понравилось в не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да поехала Юрина семья? (Ловить рыбу.) Как иначе можно сказать об этом? (На рыбалку, на рыбную ловлю.) (Если дети затрудняются, воспитатель отвечает с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назван в рассказе Юрин улов? (Ерш, большущий ершище, крохотный ершишка.) (Если дети называют не все слова, воспитатель зачитывает соответствующий (тек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одну и ту же рыбку в рассказе называют по-разному: то «большущийершище», то «крохотный ершишка»? (Потому что когда шутили, то хотели преувеличить то, что было на самом деле, вот и подобрали такие слова. Не просто большой, а «большущий», не просто ерш, а «ерши</w:t>
        <w:softHyphen/>
        <w:t>ще». А Юра понял шутку, понял, что на самом деле все по-другому. Вот и слова употребил с противоположным значе</w:t>
        <w:softHyphen/>
        <w:t>нием: не «большущий ершище», а «крохотный ершишка» — этот вывод воспитатель должен сформулировать, когда от</w:t>
        <w:softHyphen/>
        <w:t>ветят де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снова читает рассказ. Предварительно гово</w:t>
        <w:softHyphen/>
        <w:t>рит: «Слушайте внимательно, потому что потом вы будете пе</w:t>
        <w:softHyphen/>
        <w:t>ресказывать этот текст самостоятельно. Не забудьте тогда сло</w:t>
        <w:softHyphen/>
        <w:t>ва, которые использовал авто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ересказов проводится коллективная оценка. Вос</w:t>
        <w:softHyphen/>
        <w:t>питатель спрашивает, кто из детей рассказывал интересно, вы</w:t>
        <w:softHyphen/>
        <w:t>разительно, использовал авторские слова и выраже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ссказе сказано «крохотныйершишка». Как можно сказать по-другому? Подберите к слову </w:t>
      </w:r>
      <w:r>
        <w:rPr>
          <w:rFonts w:eastAsia="Times New Roman" w:cs="Times New Roman" w:ascii="Times New Roman" w:hAnsi="Times New Roman"/>
          <w:i/>
          <w:iCs/>
          <w:sz w:val="28"/>
          <w:szCs w:val="28"/>
          <w:lang w:eastAsia="ru-RU"/>
        </w:rPr>
        <w:t xml:space="preserve">крохотный </w:t>
      </w:r>
      <w:r>
        <w:rPr>
          <w:rFonts w:eastAsia="Times New Roman" w:cs="Times New Roman" w:ascii="Times New Roman" w:hAnsi="Times New Roman"/>
          <w:sz w:val="28"/>
          <w:szCs w:val="28"/>
          <w:lang w:eastAsia="ru-RU"/>
        </w:rPr>
        <w:t>слова, близкие, похожие по смыслу (маленький, малюсеньк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ое слово будет противоположным по смыслу слову </w:t>
      </w:r>
      <w:r>
        <w:rPr>
          <w:rFonts w:eastAsia="Times New Roman" w:cs="Times New Roman" w:ascii="Times New Roman" w:hAnsi="Times New Roman"/>
          <w:i/>
          <w:iCs/>
          <w:sz w:val="28"/>
          <w:szCs w:val="28"/>
          <w:lang w:eastAsia="ru-RU"/>
        </w:rPr>
        <w:t>маленьки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сказано про «ершище»? Да, «большу</w:t>
        <w:softHyphen/>
        <w:t>щий ершище». Давайте скажем по-другому. Подберите к сло</w:t>
        <w:softHyphen/>
        <w:t xml:space="preserve">ву </w:t>
      </w:r>
      <w:r>
        <w:rPr>
          <w:rFonts w:eastAsia="Times New Roman" w:cs="Times New Roman" w:ascii="Times New Roman" w:hAnsi="Times New Roman"/>
          <w:i/>
          <w:iCs/>
          <w:sz w:val="28"/>
          <w:szCs w:val="28"/>
          <w:lang w:eastAsia="ru-RU"/>
        </w:rPr>
        <w:t>большущий</w:t>
      </w:r>
      <w:r>
        <w:rPr>
          <w:rFonts w:eastAsia="Times New Roman" w:cs="Times New Roman" w:ascii="Times New Roman" w:hAnsi="Times New Roman"/>
          <w:sz w:val="28"/>
          <w:szCs w:val="28"/>
          <w:lang w:eastAsia="ru-RU"/>
        </w:rPr>
        <w:t>слова, близкие по смыслу (огромный, громад</w:t>
        <w:softHyphen/>
        <w:t>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думаете, можно ли так сказать: «большущий ер</w:t>
        <w:softHyphen/>
        <w:t>шик»? Почему вы считаете, что нельзя? А можно сказать «кро</w:t>
        <w:softHyphen/>
        <w:t>хотный ершище»? Почему так нельзя сказ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что еще можно сказать «крохотный», что бывает крохотным?.. А что бывает большущим? (Дети составляют словосочетания; воспитатель следит за правильным согласо</w:t>
        <w:softHyphen/>
        <w:t>ванием прилагательных с существительны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bookmarkStart w:id="1" w:name="_GoBack"/>
      <w:bookmarkEnd w:id="1"/>
      <w:r>
        <w:rPr>
          <w:rFonts w:eastAsia="Times New Roman" w:cs="Times New Roman" w:ascii="Times New Roman" w:hAnsi="Times New Roman"/>
          <w:b/>
          <w:bCs/>
          <w:sz w:val="36"/>
          <w:szCs w:val="36"/>
          <w:lang w:eastAsia="ru-RU"/>
        </w:rPr>
        <w:t>Занятие 14</w:t>
      </w:r>
    </w:p>
    <w:p>
      <w:pPr>
        <w:pStyle w:val="Normal"/>
        <w:shd w:fill="FFFFFF" w:val="clear"/>
        <w:spacing w:lineRule="auto" w:line="240" w:before="0" w:after="0"/>
        <w:ind w:firstLine="70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 «Вот так покатался!»</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рассказывать по кар</w:t>
        <w:softHyphen/>
        <w:t>тине, не повторяя рассказов друг друга; использовать для опи</w:t>
        <w:softHyphen/>
        <w:t>сания зимы образные слова и выражения;</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чить выделять при сравнении явлений суще</w:t>
        <w:softHyphen/>
        <w:t>ственные признаки; упражнять в подборе определений (со</w:t>
        <w:softHyphen/>
        <w:t>ставление загадок), синонимов; знакомить с многозначностью слов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детей в правильном про</w:t>
        <w:softHyphen/>
        <w:t xml:space="preserve">изношении звуков </w:t>
      </w:r>
      <w:r>
        <w:rPr>
          <w:rFonts w:eastAsia="Times New Roman" w:cs="Times New Roman" w:ascii="Times New Roman" w:hAnsi="Times New Roman"/>
          <w:i/>
          <w:iCs/>
          <w:sz w:val="28"/>
          <w:szCs w:val="28"/>
          <w:lang w:eastAsia="ru-RU"/>
        </w:rPr>
        <w:t xml:space="preserve">с, с', з, з', </w:t>
      </w:r>
      <w:r>
        <w:rPr>
          <w:rFonts w:eastAsia="Times New Roman" w:cs="Times New Roman" w:ascii="Times New Roman" w:hAnsi="Times New Roman"/>
          <w:sz w:val="28"/>
          <w:szCs w:val="28"/>
          <w:lang w:eastAsia="ru-RU"/>
        </w:rPr>
        <w:t>дифференцировании их на слух, в подборе слов с этими звуками, учить изменять силу голоса, темп речи.</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ы «Вот так покатался!», «Саша и снеговик» («Звучащее слово», автор Г. А. Тумако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ставляет на стенд картину «Вот так пока</w:t>
        <w:softHyphen/>
        <w:t>тался!».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думаете, что случило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упал мальч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смеются де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догадаться, что это произошло зим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сказать про зиму? Какая она? Воспитатель предлаг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думайте рассказ про то, что изображено на карти</w:t>
        <w:softHyphen/>
        <w:t>не. Расскажите, когда это было, почему так произошло, кто все это увидел и чем все закончилось. Рассказ должен быть интересным, коротким и законченным. Не забудьте сказать, какой был день, описать, какая зима, какое у детей настрое</w:t>
        <w:softHyphen/>
        <w:t>ние. Не повторяйте рассказы друг друг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ссказываю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придумали интересные рассказы. А теперь скажите, что бывает только зимой. Чем отличается зима от других вре</w:t>
        <w:softHyphen/>
        <w:t>мен года?.. Когда рассказывала Лена, я услышала такое пред</w:t>
        <w:softHyphen/>
        <w:t xml:space="preserve">ложение: «Собака побежала за кошкой». Как можно сказать по другому? Вместо слова </w:t>
      </w:r>
      <w:r>
        <w:rPr>
          <w:rFonts w:eastAsia="Times New Roman" w:cs="Times New Roman" w:ascii="Times New Roman" w:hAnsi="Times New Roman"/>
          <w:i/>
          <w:iCs/>
          <w:sz w:val="28"/>
          <w:szCs w:val="28"/>
          <w:lang w:eastAsia="ru-RU"/>
        </w:rPr>
        <w:t>побежала</w:t>
      </w:r>
      <w:r>
        <w:rPr>
          <w:rFonts w:eastAsia="Times New Roman" w:cs="Times New Roman" w:ascii="Times New Roman" w:hAnsi="Times New Roman"/>
          <w:sz w:val="28"/>
          <w:szCs w:val="28"/>
          <w:lang w:eastAsia="ru-RU"/>
        </w:rPr>
        <w:t>скажите другие (помча</w:t>
        <w:softHyphen/>
        <w:t>лась, погнала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 рассказе Олега было выражение «Снег идет». Да</w:t>
        <w:softHyphen/>
        <w:t>вайте попробуем сказать по-другому (снег падает, летит, ло</w:t>
        <w:softHyphen/>
        <w:t>жится, кружится; снегопа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кажу: машина идет. Как сказать по-другому? (Ма</w:t>
        <w:softHyphen/>
        <w:t>шина едет, кати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предлагает детям придумать загадки (подбор определений к существительным), например: «Мо</w:t>
        <w:softHyphen/>
        <w:t>розная, снежная — что эт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оспитатель загадывает загадки (2—3) на тему зи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терть бела, весь мир одела (сне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может заменить эту картину любой другой на аналогичный сю</w:t>
        <w:softHyphen/>
        <w:t>жет о зимних играх де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ик у ворот тепло уволок (мороз).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 не бежит и стоять не велит (мороз).</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тет она вниз головою,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летом растет, а зимо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солнце ее припечет —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лачет она и умр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уль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тся упражнение «Кто больше назовет «зимних» слов со звуками </w:t>
      </w:r>
      <w:r>
        <w:rPr>
          <w:rFonts w:eastAsia="Times New Roman" w:cs="Times New Roman" w:ascii="Times New Roman" w:hAnsi="Times New Roman"/>
          <w:i/>
          <w:iCs/>
          <w:sz w:val="28"/>
          <w:szCs w:val="28"/>
          <w:lang w:eastAsia="ru-RU"/>
        </w:rPr>
        <w:t>с, з (с', з')?».</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тель предлагает рассмотреть картину о зиме (пейзажная или сюжетная), например «Саша и снеговик», и назвать предметы и явления, которые обозначаются словами со звуком </w:t>
      </w:r>
      <w:r>
        <w:rPr>
          <w:rFonts w:eastAsia="Times New Roman" w:cs="Times New Roman" w:ascii="Times New Roman" w:hAnsi="Times New Roman"/>
          <w:i/>
          <w:iCs/>
          <w:sz w:val="28"/>
          <w:szCs w:val="28"/>
          <w:lang w:eastAsia="ru-RU"/>
        </w:rPr>
        <w:t>с (с').</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Далее детям дается задание вспомнить слова со звуками с, </w:t>
      </w:r>
      <w:r>
        <w:rPr>
          <w:rFonts w:eastAsia="Times New Roman" w:cs="Times New Roman" w:ascii="Times New Roman" w:hAnsi="Times New Roman"/>
          <w:i/>
          <w:iCs/>
          <w:sz w:val="28"/>
          <w:szCs w:val="28"/>
          <w:lang w:eastAsia="ru-RU"/>
        </w:rPr>
        <w:t xml:space="preserve">с', </w:t>
      </w:r>
      <w:r>
        <w:rPr>
          <w:rFonts w:eastAsia="Times New Roman" w:cs="Times New Roman" w:ascii="Times New Roman" w:hAnsi="Times New Roman"/>
          <w:sz w:val="28"/>
          <w:szCs w:val="28"/>
          <w:lang w:eastAsia="ru-RU"/>
        </w:rPr>
        <w:t>обозначающие зимние предметы или явления, которых на картине н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огичные задания даются на звуки </w:t>
      </w:r>
      <w:r>
        <w:rPr>
          <w:rFonts w:eastAsia="Times New Roman" w:cs="Times New Roman" w:ascii="Times New Roman" w:hAnsi="Times New Roman"/>
          <w:i/>
          <w:iCs/>
          <w:sz w:val="28"/>
          <w:szCs w:val="28"/>
          <w:lang w:eastAsia="ru-RU"/>
        </w:rPr>
        <w:t>з, з'.</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овите слова, состоящие из двух слогов. В каких сло</w:t>
        <w:softHyphen/>
        <w:t>вах ударение падает на первый слог? (Сани, Саша.) В каких — на второй? (Снегирь, сов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оизносит скороговор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дел воробей на сосн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нул — и свалился во сн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бы он не свалился во сн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их пор бы сидел на сосн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говорка повторяется четыре раза: вначале медлен</w:t>
        <w:softHyphen/>
        <w:t>но, затем быстро, далее громко и, наконец, тихо. Воспитатель следит за отчетливым произношением слов, за нужной гром</w:t>
        <w:softHyphen/>
        <w:t>костью и скоростью.</w:t>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Занятие 15</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на тему «Моя любимая игрушка»</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отбирать соответствен</w:t>
        <w:softHyphen/>
        <w:t>но теме факты из личного опыта; рассказывать связно, полно и выразительно, четко выстраивать композицию рассказ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учить детей подбирать слова для характеристики тех или иных качеств и признаков; система</w:t>
        <w:softHyphen/>
        <w:t>тизировать знания детей о способах словообразован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закреплять правильное произно</w:t>
        <w:softHyphen/>
        <w:t xml:space="preserve">шение звуков </w:t>
      </w:r>
      <w:r>
        <w:rPr>
          <w:rFonts w:eastAsia="Times New Roman" w:cs="Times New Roman" w:ascii="Times New Roman" w:hAnsi="Times New Roman"/>
          <w:i/>
          <w:iCs/>
          <w:sz w:val="28"/>
          <w:szCs w:val="28"/>
          <w:lang w:eastAsia="ru-RU"/>
        </w:rPr>
        <w:t xml:space="preserve">в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ф, </w:t>
      </w:r>
      <w:r>
        <w:rPr>
          <w:rFonts w:eastAsia="Times New Roman" w:cs="Times New Roman" w:ascii="Times New Roman" w:hAnsi="Times New Roman"/>
          <w:sz w:val="28"/>
          <w:szCs w:val="28"/>
          <w:lang w:eastAsia="ru-RU"/>
        </w:rPr>
        <w:t xml:space="preserve">умения дифференцировать эти звуки на слух и в произношении, подбирать и правильно произносить слова со звуками </w:t>
      </w:r>
      <w:r>
        <w:rPr>
          <w:rFonts w:eastAsia="Times New Roman" w:cs="Times New Roman" w:ascii="Times New Roman" w:hAnsi="Times New Roman"/>
          <w:i/>
          <w:iCs/>
          <w:sz w:val="28"/>
          <w:szCs w:val="28"/>
          <w:lang w:eastAsia="ru-RU"/>
        </w:rPr>
        <w:t>в, ф.</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Игрушки: лисенок, щен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у воспитателя игрушки: рыжий лисенок и чер</w:t>
        <w:softHyphen/>
        <w:t>ный щенок. Воспитатель предлагает: «Посмотрите, дети, ка</w:t>
        <w:softHyphen/>
        <w:t>кие симпатичные зверята. Расскажите, какие они. Какой ли</w:t>
        <w:softHyphen/>
        <w:t>сенок? А какой щен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чтобы дети отметили, что лисенок рыжий, хит</w:t>
        <w:softHyphen/>
        <w:t>рый, а щенок черный, простоватый (глупый). Если дети не выделяют этих качеств, следует задать наводящие вопросы: «Какого цвета лисенок? Как вы думаете, какой лисенок — грустный или веселый? Что еще можно сказать о лисятах, какие они могут быть? (Все лисы и лисята хитрые.И наш лисенок тоже хитрый.) А щенок какой? Хитрый? Можно по</w:t>
        <w:softHyphen/>
        <w:t>яснить: нет, он не хитрый; он добрый, ласковый, простова</w:t>
        <w:softHyphen/>
        <w:t>тый. Можно сказать, что он маленький и поэтому еще глу</w:t>
        <w:softHyphen/>
        <w:t>пы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Если дети говорят, что лисенок оранжевый, нужно уточ</w:t>
        <w:softHyphen/>
        <w:t xml:space="preserve">нить, что такая окраска называется </w:t>
      </w:r>
      <w:r>
        <w:rPr>
          <w:rFonts w:eastAsia="Times New Roman" w:cs="Times New Roman" w:ascii="Times New Roman" w:hAnsi="Times New Roman"/>
          <w:i/>
          <w:iCs/>
          <w:sz w:val="28"/>
          <w:szCs w:val="28"/>
          <w:lang w:eastAsia="ru-RU"/>
        </w:rPr>
        <w:t xml:space="preserve">рыжая — </w:t>
      </w:r>
      <w:r>
        <w:rPr>
          <w:rFonts w:eastAsia="Times New Roman" w:cs="Times New Roman" w:ascii="Times New Roman" w:hAnsi="Times New Roman"/>
          <w:sz w:val="28"/>
          <w:szCs w:val="28"/>
          <w:lang w:eastAsia="ru-RU"/>
        </w:rPr>
        <w:t>рыжий щенок, рыжий котенок и лисенок тоже рыжи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 лисенка можно сказать, что он </w:t>
      </w:r>
      <w:r>
        <w:rPr>
          <w:rFonts w:eastAsia="Times New Roman" w:cs="Times New Roman" w:ascii="Times New Roman" w:hAnsi="Times New Roman"/>
          <w:i/>
          <w:iCs/>
          <w:sz w:val="28"/>
          <w:szCs w:val="28"/>
          <w:lang w:eastAsia="ru-RU"/>
        </w:rPr>
        <w:t xml:space="preserve">хитрец, </w:t>
      </w:r>
      <w:r>
        <w:rPr>
          <w:rFonts w:eastAsia="Times New Roman" w:cs="Times New Roman" w:ascii="Times New Roman" w:hAnsi="Times New Roman"/>
          <w:sz w:val="28"/>
          <w:szCs w:val="28"/>
          <w:lang w:eastAsia="ru-RU"/>
        </w:rPr>
        <w:t>потому что он хитрый. А как можно назвать маленького глупого щенка? (Малыш, глупыш.)</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Если дети назовут слово </w:t>
      </w:r>
      <w:r>
        <w:rPr>
          <w:rFonts w:eastAsia="Times New Roman" w:cs="Times New Roman" w:ascii="Times New Roman" w:hAnsi="Times New Roman"/>
          <w:i/>
          <w:iCs/>
          <w:sz w:val="28"/>
          <w:szCs w:val="28"/>
          <w:lang w:eastAsia="ru-RU"/>
        </w:rPr>
        <w:t xml:space="preserve">глупец </w:t>
      </w:r>
      <w:r>
        <w:rPr>
          <w:rFonts w:eastAsia="Times New Roman" w:cs="Times New Roman" w:ascii="Times New Roman" w:hAnsi="Times New Roman"/>
          <w:sz w:val="28"/>
          <w:szCs w:val="28"/>
          <w:lang w:eastAsia="ru-RU"/>
        </w:rPr>
        <w:t>по аналогии с</w:t>
      </w:r>
      <w:r>
        <w:rPr>
          <w:rFonts w:eastAsia="Times New Roman" w:cs="Times New Roman" w:ascii="Times New Roman" w:hAnsi="Times New Roman"/>
          <w:i/>
          <w:iCs/>
          <w:sz w:val="28"/>
          <w:szCs w:val="28"/>
          <w:lang w:eastAsia="ru-RU"/>
        </w:rPr>
        <w:t xml:space="preserve">хитрец, </w:t>
      </w:r>
      <w:r>
        <w:rPr>
          <w:rFonts w:eastAsia="Times New Roman" w:cs="Times New Roman" w:ascii="Times New Roman" w:hAnsi="Times New Roman"/>
          <w:sz w:val="28"/>
          <w:szCs w:val="28"/>
          <w:lang w:eastAsia="ru-RU"/>
        </w:rPr>
        <w:t>сле</w:t>
        <w:softHyphen/>
        <w:t xml:space="preserve">дует попросить их сравнить слова </w:t>
      </w:r>
      <w:r>
        <w:rPr>
          <w:rFonts w:eastAsia="Times New Roman" w:cs="Times New Roman" w:ascii="Times New Roman" w:hAnsi="Times New Roman"/>
          <w:i/>
          <w:iCs/>
          <w:sz w:val="28"/>
          <w:szCs w:val="28"/>
          <w:lang w:eastAsia="ru-RU"/>
        </w:rPr>
        <w:t xml:space="preserve">глупец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глупыш, </w:t>
      </w:r>
      <w:r>
        <w:rPr>
          <w:rFonts w:eastAsia="Times New Roman" w:cs="Times New Roman" w:ascii="Times New Roman" w:hAnsi="Times New Roman"/>
          <w:sz w:val="28"/>
          <w:szCs w:val="28"/>
          <w:lang w:eastAsia="ru-RU"/>
        </w:rPr>
        <w:t xml:space="preserve">объяснить, что </w:t>
      </w:r>
      <w:r>
        <w:rPr>
          <w:rFonts w:eastAsia="Times New Roman" w:cs="Times New Roman" w:ascii="Times New Roman" w:hAnsi="Times New Roman"/>
          <w:i/>
          <w:iCs/>
          <w:sz w:val="28"/>
          <w:szCs w:val="28"/>
          <w:lang w:eastAsia="ru-RU"/>
        </w:rPr>
        <w:t xml:space="preserve">глупыш </w:t>
      </w:r>
      <w:r>
        <w:rPr>
          <w:rFonts w:eastAsia="Times New Roman" w:cs="Times New Roman" w:ascii="Times New Roman" w:hAnsi="Times New Roman"/>
          <w:sz w:val="28"/>
          <w:szCs w:val="28"/>
          <w:lang w:eastAsia="ru-RU"/>
        </w:rPr>
        <w:t xml:space="preserve">— ласковое слово, а </w:t>
      </w:r>
      <w:r>
        <w:rPr>
          <w:rFonts w:eastAsia="Times New Roman" w:cs="Times New Roman" w:ascii="Times New Roman" w:hAnsi="Times New Roman"/>
          <w:i/>
          <w:iCs/>
          <w:sz w:val="28"/>
          <w:szCs w:val="28"/>
          <w:lang w:eastAsia="ru-RU"/>
        </w:rPr>
        <w:t xml:space="preserve">глупец — </w:t>
      </w:r>
      <w:r>
        <w:rPr>
          <w:rFonts w:eastAsia="Times New Roman" w:cs="Times New Roman" w:ascii="Times New Roman" w:hAnsi="Times New Roman"/>
          <w:sz w:val="28"/>
          <w:szCs w:val="28"/>
          <w:lang w:eastAsia="ru-RU"/>
        </w:rPr>
        <w:t>обидное, хотя они и похожи по смыслу и по звучани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как зовут наших новых друзей? — спрашивает воспи</w:t>
        <w:softHyphen/>
        <w:t>татель и указывает на игрушки.— Они написали нам об этом на листочке. Здесь написано, что по цвету зверят легко дога</w:t>
        <w:softHyphen/>
        <w:t>даться, как их зовут. Подумаем, как же их зову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не догадываются назвать клички Рыжик и Чер</w:t>
        <w:softHyphen/>
        <w:t>ныш, воспитатель подсказывает: «Как можно назвать лисен</w:t>
        <w:softHyphen/>
        <w:t>ка, чтобы было понятно, что он не черный, не белый, а рыжий? Как можно назвать щенка, чтобы было понятно, что он черный?» Если это не помогает, он произносит первый слог: «Ры...» (интонация незавершенности подскажет детям, что нужно закончить слов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игрушк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что, зверята, мы правильно угадали? Нет, не угада</w:t>
        <w:softHyphen/>
        <w:t>ли? А я, кажется, догадалась. Лисенок такой ярко-рыжий, как огонь. Его, наверное, зовут Огонек. Так ли это? А вот что на</w:t>
        <w:softHyphen/>
        <w:t>писано (читает). Да, лисенка действительно зовут Огонек. А теперь вы, наверное, догадаетесь, как зовут щенка. Ведь он черный, как уголь. Вова, как его зовут? Дети, вы согласны с тем, что сказал Вова? Давайте прочитаем записку. Оказыва</w:t>
        <w:softHyphen/>
        <w:t>ется, щенка зовут Уголе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красивые клички у зверят: Огонек и Уголек. А мы думали, что Рыжик и Черныш. Что же, Огонек и Уголек, посидите с нами на занятии и послушайте, что расскажут де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осит всех вспомнить, какие у кого дома игрушки и какая самая любимая, и рассказать о ни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и мой рассказ о том, какая любимая иг</w:t>
        <w:softHyphen/>
        <w:t>рушка была у меня в детстве,— говорит педагог. Рассказы</w:t>
        <w:softHyphen/>
        <w:t>в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а была маленькая, любимой игрушкой у мена был белый плюшевый зайка — длинноухий, с черными блестящи</w:t>
        <w:softHyphen/>
        <w:t>ми глазками-пуговками и длинными усами. Зайка был белый-белый, как снежок. Играла я с ним аккуратно, и всегда он был белоснежн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ла я так: приводила в гости козлика, мишку, угощала их. Козлику и зайке давала капусту, морковь; мишке — саха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связала для зайки серенькие варежки, и я часто гуляла с ним. Однажды пришла домой, вижу — нет одной ва</w:t>
        <w:softHyphen/>
        <w:t>режки. Очень я расстроилась, чуть не заплакала, но тут... кто-то позвонил в дверь. Открываю — стоит мальчик Саша и про</w:t>
        <w:softHyphen/>
        <w:t xml:space="preserve">тягивает крохотную варежку: «Это твой зайка потерял;, возьми». «Спасибо»,— сказала я мальчику. Больше зайка не терял своих варежек.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предлагается дать оценку рассказу воспитателя (что больше всего понравилось, какими словами об этом говори</w:t>
        <w:softHyphen/>
        <w:t>ло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любимые игрушки есть у вас до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с ними играе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интересного было в ваших игра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тому плану дети составляют рассказы (5—6).</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рассказ оценивается, в конце выбирается наибо</w:t>
        <w:softHyphen/>
        <w:t>лее интерес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ет детям задание подобрать названия пред</w:t>
        <w:softHyphen/>
        <w:t xml:space="preserve">метов со звуком </w:t>
      </w:r>
      <w:r>
        <w:rPr>
          <w:rFonts w:eastAsia="Times New Roman" w:cs="Times New Roman" w:ascii="Times New Roman" w:hAnsi="Times New Roman"/>
          <w:i/>
          <w:iCs/>
          <w:sz w:val="28"/>
          <w:szCs w:val="28"/>
          <w:lang w:eastAsia="ru-RU"/>
        </w:rPr>
        <w:t>в.</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Желательно, чтобы в упражнении приняло участие боль</w:t>
        <w:softHyphen/>
        <w:t>шинство детей. Особое внимание детей обращается на отчет</w:t>
        <w:softHyphen/>
        <w:t xml:space="preserve">ливое произношение </w:t>
      </w:r>
      <w:r>
        <w:rPr>
          <w:rFonts w:eastAsia="Times New Roman" w:cs="Times New Roman" w:ascii="Times New Roman" w:hAnsi="Times New Roman"/>
          <w:i/>
          <w:iCs/>
          <w:sz w:val="28"/>
          <w:szCs w:val="28"/>
          <w:lang w:eastAsia="ru-RU"/>
        </w:rPr>
        <w:t xml:space="preserve">в </w:t>
      </w:r>
      <w:r>
        <w:rPr>
          <w:rFonts w:eastAsia="Times New Roman" w:cs="Times New Roman" w:ascii="Times New Roman" w:hAnsi="Times New Roman"/>
          <w:sz w:val="28"/>
          <w:szCs w:val="28"/>
          <w:lang w:eastAsia="ru-RU"/>
        </w:rPr>
        <w:t>в слова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дети выполняют еще несколько зада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казать, в названиях каких предметов имеется звук </w:t>
      </w:r>
      <w:r>
        <w:rPr>
          <w:rFonts w:eastAsia="Times New Roman" w:cs="Times New Roman" w:ascii="Times New Roman" w:hAnsi="Times New Roman"/>
          <w:i/>
          <w:iCs/>
          <w:sz w:val="28"/>
          <w:szCs w:val="28"/>
          <w:lang w:eastAsia="ru-RU"/>
        </w:rPr>
        <w:t>ф;</w:t>
      </w:r>
    </w:p>
    <w:p>
      <w:pPr>
        <w:pStyle w:val="Normal"/>
        <w:shd w:fill="FFFFFF" w:val="clear"/>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изнести скороговорку «Фаня в гостях у Вани, у Вани в гостях Фаня», четко выделяя слова </w:t>
      </w:r>
      <w:r>
        <w:rPr>
          <w:rFonts w:eastAsia="Times New Roman" w:cs="Times New Roman" w:ascii="Times New Roman" w:hAnsi="Times New Roman"/>
          <w:i/>
          <w:iCs/>
          <w:sz w:val="28"/>
          <w:szCs w:val="28"/>
          <w:lang w:eastAsia="ru-RU"/>
        </w:rPr>
        <w:t xml:space="preserve">Фаня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Ваня.</w:t>
      </w:r>
      <w:r>
        <w:br w:type="page"/>
      </w:r>
    </w:p>
    <w:p>
      <w:pPr>
        <w:pStyle w:val="Normal"/>
        <w:shd w:fill="FFFFFF" w:val="clear"/>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16</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оставление описательного рассказа на тему «Моя картин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активизировать в речи де</w:t>
        <w:softHyphen/>
        <w:t>тей глаголы, учить восстанавливать исходную форму, от которой образовано название действующего лица; дать элементарные обобщенные представления о некоторых способах словообразо</w:t>
        <w:softHyphen/>
        <w:t>вания (образование существительных от глаголов), упражнять в употреблении форм единственного и множественного числа гла</w:t>
        <w:softHyphen/>
        <w:t xml:space="preserve">гола </w:t>
      </w:r>
      <w:r>
        <w:rPr>
          <w:rFonts w:eastAsia="Times New Roman" w:cs="Times New Roman" w:ascii="Times New Roman" w:hAnsi="Times New Roman"/>
          <w:i/>
          <w:iCs/>
          <w:sz w:val="28"/>
          <w:szCs w:val="28"/>
          <w:lang w:eastAsia="ru-RU"/>
        </w:rPr>
        <w:t xml:space="preserve">хотеть, </w:t>
      </w:r>
      <w:r>
        <w:rPr>
          <w:rFonts w:eastAsia="Times New Roman" w:cs="Times New Roman" w:ascii="Times New Roman" w:hAnsi="Times New Roman"/>
          <w:sz w:val="28"/>
          <w:szCs w:val="28"/>
          <w:lang w:eastAsia="ru-RU"/>
        </w:rPr>
        <w:t>в образовании форм сослагательного наклонения глагол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говори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ей стране все люди трудятся. Есть много разных ин</w:t>
        <w:softHyphen/>
        <w:t>тересных профессий. Какие профессии вы знае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я буду называть профессии, а вы — говорить, что люди делаю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азывает следующие профессии: пианист, скрипач, писатель, строитель, учитель, машинис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думаете, может ли писатель уметь играть на скрип</w:t>
        <w:softHyphen/>
        <w:t>ке? А можно ли его назвать скрипачом? (Нельзя, потому что это не его профессия.) Но в некоторых случаях можно сказать так: «Этот писатель хорошо играет на скрипке. Он мог бы стать талантливым скрипач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умайте и скажите, как называют писателя его дети. А когда он помогает друзьям, как его можно назвать? Как его называют, когда он приходит в библиотеку читать книги? А когда он утром делает зарядку и бегает по парку, можно ли его назвать бегуном? А если писатель серьезно занимается спортом, выступает в соревнованиях по бегу, можно ли его назвать бегу</w:t>
        <w:softHyphen/>
        <w:t>н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ют ли писать ваши мамы и папы? А пианисты, стро</w:t>
        <w:softHyphen/>
        <w:t>ители, учителя? Кого из них можно назвать писателем? Поче</w:t>
        <w:softHyphen/>
        <w:t>му? Что обычно пишут люди? (Письма, открытки, записки.) А что пишут писатели? (Литературные произведения: рассказы, сказки, повести, стихи.) Можно ли назвать писателем строи</w:t>
        <w:softHyphen/>
        <w:t>теля, который часто пишет письма своему товарищу? А если строитель пишет книги о труде и людях труда, о строительстве новых городов? (Такого строителя по праву можно назвать пи</w:t>
        <w:softHyphen/>
        <w:t>сателем.Многие писатели в прошлом были строителями, гео</w:t>
        <w:softHyphen/>
        <w:t>логами — людьми разных профессий.) Кого мы называем пи</w:t>
        <w:softHyphen/>
        <w:t>сателем, кто такой писатель? (Писатель — человек, который создает, пишет книг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нибудь из вас хочет быть писателем? Саша, а кем хочешь быть ты? Спроси у своего соседа, кем он хочет быть. Кем хотите быть вы, Аня и Лена? Как сказать о желании Ани и Лены быть артистками? («Они хотя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то </w:t>
      </w:r>
      <w:r>
        <w:rPr>
          <w:rFonts w:eastAsia="Times New Roman" w:cs="Times New Roman" w:ascii="Times New Roman" w:hAnsi="Times New Roman"/>
          <w:i/>
          <w:iCs/>
          <w:sz w:val="28"/>
          <w:szCs w:val="28"/>
          <w:lang w:eastAsia="ru-RU"/>
        </w:rPr>
        <w:t xml:space="preserve">хочет </w:t>
      </w:r>
      <w:r>
        <w:rPr>
          <w:rFonts w:eastAsia="Times New Roman" w:cs="Times New Roman" w:ascii="Times New Roman" w:hAnsi="Times New Roman"/>
          <w:sz w:val="28"/>
          <w:szCs w:val="28"/>
          <w:lang w:eastAsia="ru-RU"/>
        </w:rPr>
        <w:t>быть летчиком? Как вы скажете о своем жела</w:t>
        <w:softHyphen/>
        <w:t xml:space="preserve">нии? Я </w:t>
      </w:r>
      <w:r>
        <w:rPr>
          <w:rFonts w:eastAsia="Times New Roman" w:cs="Times New Roman" w:ascii="Times New Roman" w:hAnsi="Times New Roman"/>
          <w:i/>
          <w:iCs/>
          <w:sz w:val="28"/>
          <w:szCs w:val="28"/>
          <w:lang w:eastAsia="ru-RU"/>
        </w:rPr>
        <w:t xml:space="preserve">хотела бы </w:t>
      </w:r>
      <w:r>
        <w:rPr>
          <w:rFonts w:eastAsia="Times New Roman" w:cs="Times New Roman" w:ascii="Times New Roman" w:hAnsi="Times New Roman"/>
          <w:sz w:val="28"/>
          <w:szCs w:val="28"/>
          <w:lang w:eastAsia="ru-RU"/>
        </w:rPr>
        <w:t xml:space="preserve">быть художником, а вы, Саша и Ваня, </w:t>
      </w:r>
      <w:r>
        <w:rPr>
          <w:rFonts w:eastAsia="Times New Roman" w:cs="Times New Roman" w:ascii="Times New Roman" w:hAnsi="Times New Roman"/>
          <w:i/>
          <w:iCs/>
          <w:sz w:val="28"/>
          <w:szCs w:val="28"/>
          <w:lang w:eastAsia="ru-RU"/>
        </w:rPr>
        <w:t>хоти</w:t>
        <w:softHyphen/>
        <w:t xml:space="preserve">те? Алы, </w:t>
      </w:r>
      <w:r>
        <w:rPr>
          <w:rFonts w:eastAsia="Times New Roman" w:cs="Times New Roman" w:ascii="Times New Roman" w:hAnsi="Times New Roman"/>
          <w:sz w:val="28"/>
          <w:szCs w:val="28"/>
          <w:lang w:eastAsia="ru-RU"/>
        </w:rPr>
        <w:t xml:space="preserve">Оля, </w:t>
      </w:r>
      <w:r>
        <w:rPr>
          <w:rFonts w:eastAsia="Times New Roman" w:cs="Times New Roman" w:ascii="Times New Roman" w:hAnsi="Times New Roman"/>
          <w:i/>
          <w:iCs/>
          <w:sz w:val="28"/>
          <w:szCs w:val="28"/>
          <w:lang w:eastAsia="ru-RU"/>
        </w:rPr>
        <w:t xml:space="preserve">хочешь? </w:t>
      </w:r>
      <w:r>
        <w:rPr>
          <w:rFonts w:eastAsia="Times New Roman" w:cs="Times New Roman" w:ascii="Times New Roman" w:hAnsi="Times New Roman"/>
          <w:sz w:val="28"/>
          <w:szCs w:val="28"/>
          <w:lang w:eastAsia="ru-RU"/>
        </w:rPr>
        <w:t xml:space="preserve">Как ты думаешь, твой друг </w:t>
      </w:r>
      <w:r>
        <w:rPr>
          <w:rFonts w:eastAsia="Times New Roman" w:cs="Times New Roman" w:ascii="Times New Roman" w:hAnsi="Times New Roman"/>
          <w:i/>
          <w:iCs/>
          <w:sz w:val="28"/>
          <w:szCs w:val="28"/>
          <w:lang w:eastAsia="ru-RU"/>
        </w:rPr>
        <w:t xml:space="preserve">хочет </w:t>
      </w:r>
      <w:r>
        <w:rPr>
          <w:rFonts w:eastAsia="Times New Roman" w:cs="Times New Roman" w:ascii="Times New Roman" w:hAnsi="Times New Roman"/>
          <w:sz w:val="28"/>
          <w:szCs w:val="28"/>
          <w:lang w:eastAsia="ru-RU"/>
        </w:rPr>
        <w:t>быть художнико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т что оказывается: я </w:t>
      </w:r>
      <w:r>
        <w:rPr>
          <w:rFonts w:eastAsia="Times New Roman" w:cs="Times New Roman" w:ascii="Times New Roman" w:hAnsi="Times New Roman"/>
          <w:i/>
          <w:iCs/>
          <w:sz w:val="28"/>
          <w:szCs w:val="28"/>
          <w:lang w:eastAsia="ru-RU"/>
        </w:rPr>
        <w:t xml:space="preserve">хочу </w:t>
      </w:r>
      <w:r>
        <w:rPr>
          <w:rFonts w:eastAsia="Times New Roman" w:cs="Times New Roman" w:ascii="Times New Roman" w:hAnsi="Times New Roman"/>
          <w:sz w:val="28"/>
          <w:szCs w:val="28"/>
          <w:lang w:eastAsia="ru-RU"/>
        </w:rPr>
        <w:t xml:space="preserve">быть художником, и Оля </w:t>
      </w:r>
      <w:r>
        <w:rPr>
          <w:rFonts w:eastAsia="Times New Roman" w:cs="Times New Roman" w:ascii="Times New Roman" w:hAnsi="Times New Roman"/>
          <w:i/>
          <w:iCs/>
          <w:sz w:val="28"/>
          <w:szCs w:val="28"/>
          <w:lang w:eastAsia="ru-RU"/>
        </w:rPr>
        <w:t>хо</w:t>
        <w:softHyphen/>
        <w:t xml:space="preserve">чет, </w:t>
      </w:r>
      <w:r>
        <w:rPr>
          <w:rFonts w:eastAsia="Times New Roman" w:cs="Times New Roman" w:ascii="Times New Roman" w:hAnsi="Times New Roman"/>
          <w:sz w:val="28"/>
          <w:szCs w:val="28"/>
          <w:lang w:eastAsia="ru-RU"/>
        </w:rPr>
        <w:t xml:space="preserve">и ее друг Вася </w:t>
      </w:r>
      <w:r>
        <w:rPr>
          <w:rFonts w:eastAsia="Times New Roman" w:cs="Times New Roman" w:ascii="Times New Roman" w:hAnsi="Times New Roman"/>
          <w:i/>
          <w:iCs/>
          <w:sz w:val="28"/>
          <w:szCs w:val="28"/>
          <w:lang w:eastAsia="ru-RU"/>
        </w:rPr>
        <w:t xml:space="preserve">хочет, </w:t>
      </w:r>
      <w:r>
        <w:rPr>
          <w:rFonts w:eastAsia="Times New Roman" w:cs="Times New Roman" w:ascii="Times New Roman" w:hAnsi="Times New Roman"/>
          <w:sz w:val="28"/>
          <w:szCs w:val="28"/>
          <w:lang w:eastAsia="ru-RU"/>
        </w:rPr>
        <w:t xml:space="preserve">и Саша с Ваней </w:t>
      </w:r>
      <w:r>
        <w:rPr>
          <w:rFonts w:eastAsia="Times New Roman" w:cs="Times New Roman" w:ascii="Times New Roman" w:hAnsi="Times New Roman"/>
          <w:i/>
          <w:iCs/>
          <w:sz w:val="28"/>
          <w:szCs w:val="28"/>
          <w:lang w:eastAsia="ru-RU"/>
        </w:rPr>
        <w:t xml:space="preserve">хотят </w:t>
      </w:r>
      <w:r>
        <w:rPr>
          <w:rFonts w:eastAsia="Times New Roman" w:cs="Times New Roman" w:ascii="Times New Roman" w:hAnsi="Times New Roman"/>
          <w:sz w:val="28"/>
          <w:szCs w:val="28"/>
          <w:lang w:eastAsia="ru-RU"/>
        </w:rPr>
        <w:t>быть художни</w:t>
        <w:softHyphen/>
        <w:t xml:space="preserve">ками (окончания у глагола </w:t>
      </w:r>
      <w:r>
        <w:rPr>
          <w:rFonts w:eastAsia="Times New Roman" w:cs="Times New Roman" w:ascii="Times New Roman" w:hAnsi="Times New Roman"/>
          <w:i/>
          <w:iCs/>
          <w:sz w:val="28"/>
          <w:szCs w:val="28"/>
          <w:lang w:eastAsia="ru-RU"/>
        </w:rPr>
        <w:t xml:space="preserve">хотеть </w:t>
      </w:r>
      <w:r>
        <w:rPr>
          <w:rFonts w:eastAsia="Times New Roman" w:cs="Times New Roman" w:ascii="Times New Roman" w:hAnsi="Times New Roman"/>
          <w:sz w:val="28"/>
          <w:szCs w:val="28"/>
          <w:lang w:eastAsia="ru-RU"/>
        </w:rPr>
        <w:t>произносятся подчеркнут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заметили, что когда мы разговаривали о наших пла</w:t>
        <w:softHyphen/>
        <w:t>нах, некоторые из вас ошибались, неправильно изменяли сл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w:t>
      </w:r>
      <w:r>
        <w:rPr>
          <w:rFonts w:eastAsia="Times New Roman" w:cs="Times New Roman" w:ascii="Times New Roman" w:hAnsi="Times New Roman"/>
          <w:i/>
          <w:iCs/>
          <w:sz w:val="28"/>
          <w:szCs w:val="28"/>
          <w:lang w:eastAsia="ru-RU"/>
        </w:rPr>
        <w:t xml:space="preserve">хотеть. </w:t>
      </w:r>
      <w:r>
        <w:rPr>
          <w:rFonts w:eastAsia="Times New Roman" w:cs="Times New Roman" w:ascii="Times New Roman" w:hAnsi="Times New Roman"/>
          <w:sz w:val="28"/>
          <w:szCs w:val="28"/>
          <w:lang w:eastAsia="ru-RU"/>
        </w:rPr>
        <w:t xml:space="preserve">А слово это изменяется очень просто: когда мы го-норим о желании одного человека и о желании многих людей, то употребляем разные формы: я </w:t>
      </w:r>
      <w:r>
        <w:rPr>
          <w:rFonts w:eastAsia="Times New Roman" w:cs="Times New Roman" w:ascii="Times New Roman" w:hAnsi="Times New Roman"/>
          <w:i/>
          <w:iCs/>
          <w:sz w:val="28"/>
          <w:szCs w:val="28"/>
          <w:lang w:eastAsia="ru-RU"/>
        </w:rPr>
        <w:t xml:space="preserve">хочу, </w:t>
      </w:r>
      <w:r>
        <w:rPr>
          <w:rFonts w:eastAsia="Times New Roman" w:cs="Times New Roman" w:ascii="Times New Roman" w:hAnsi="Times New Roman"/>
          <w:sz w:val="28"/>
          <w:szCs w:val="28"/>
          <w:lang w:eastAsia="ru-RU"/>
        </w:rPr>
        <w:t xml:space="preserve">ты </w:t>
      </w:r>
      <w:r>
        <w:rPr>
          <w:rFonts w:eastAsia="Times New Roman" w:cs="Times New Roman" w:ascii="Times New Roman" w:hAnsi="Times New Roman"/>
          <w:i/>
          <w:iCs/>
          <w:sz w:val="28"/>
          <w:szCs w:val="28"/>
          <w:lang w:eastAsia="ru-RU"/>
        </w:rPr>
        <w:t xml:space="preserve">хочешь, </w:t>
      </w:r>
      <w:r>
        <w:rPr>
          <w:rFonts w:eastAsia="Times New Roman" w:cs="Times New Roman" w:ascii="Times New Roman" w:hAnsi="Times New Roman"/>
          <w:sz w:val="28"/>
          <w:szCs w:val="28"/>
          <w:lang w:eastAsia="ru-RU"/>
        </w:rPr>
        <w:t xml:space="preserve">он </w:t>
      </w:r>
      <w:r>
        <w:rPr>
          <w:rFonts w:eastAsia="Times New Roman" w:cs="Times New Roman" w:ascii="Times New Roman" w:hAnsi="Times New Roman"/>
          <w:i/>
          <w:iCs/>
          <w:sz w:val="28"/>
          <w:szCs w:val="28"/>
          <w:lang w:eastAsia="ru-RU"/>
        </w:rPr>
        <w:t xml:space="preserve">хочет, </w:t>
      </w:r>
      <w:r>
        <w:rPr>
          <w:rFonts w:eastAsia="Times New Roman" w:cs="Times New Roman" w:ascii="Times New Roman" w:hAnsi="Times New Roman"/>
          <w:sz w:val="28"/>
          <w:szCs w:val="28"/>
          <w:lang w:eastAsia="ru-RU"/>
        </w:rPr>
        <w:t xml:space="preserve">но мы </w:t>
      </w:r>
      <w:r>
        <w:rPr>
          <w:rFonts w:eastAsia="Times New Roman" w:cs="Times New Roman" w:ascii="Times New Roman" w:hAnsi="Times New Roman"/>
          <w:i/>
          <w:iCs/>
          <w:sz w:val="28"/>
          <w:szCs w:val="28"/>
          <w:lang w:eastAsia="ru-RU"/>
        </w:rPr>
        <w:t xml:space="preserve">хотим, </w:t>
      </w:r>
      <w:r>
        <w:rPr>
          <w:rFonts w:eastAsia="Times New Roman" w:cs="Times New Roman" w:ascii="Times New Roman" w:hAnsi="Times New Roman"/>
          <w:sz w:val="28"/>
          <w:szCs w:val="28"/>
          <w:lang w:eastAsia="ru-RU"/>
        </w:rPr>
        <w:t xml:space="preserve">вы </w:t>
      </w:r>
      <w:r>
        <w:rPr>
          <w:rFonts w:eastAsia="Times New Roman" w:cs="Times New Roman" w:ascii="Times New Roman" w:hAnsi="Times New Roman"/>
          <w:i/>
          <w:iCs/>
          <w:sz w:val="28"/>
          <w:szCs w:val="28"/>
          <w:lang w:eastAsia="ru-RU"/>
        </w:rPr>
        <w:t xml:space="preserve">хотите, </w:t>
      </w:r>
      <w:r>
        <w:rPr>
          <w:rFonts w:eastAsia="Times New Roman" w:cs="Times New Roman" w:ascii="Times New Roman" w:hAnsi="Times New Roman"/>
          <w:sz w:val="28"/>
          <w:szCs w:val="28"/>
          <w:lang w:eastAsia="ru-RU"/>
        </w:rPr>
        <w:t xml:space="preserve">они </w:t>
      </w:r>
      <w:r>
        <w:rPr>
          <w:rFonts w:eastAsia="Times New Roman" w:cs="Times New Roman" w:ascii="Times New Roman" w:hAnsi="Times New Roman"/>
          <w:i/>
          <w:iCs/>
          <w:sz w:val="28"/>
          <w:szCs w:val="28"/>
          <w:lang w:eastAsia="ru-RU"/>
        </w:rPr>
        <w:t>хот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уже сказала вам, что хотела бы быть художником. Если бы я была художником, то нарисовала бы, как зверята в сказоч</w:t>
        <w:softHyphen/>
        <w:t>ном лесу встречают Новый год. Эту картину я подарила бы Тане. А если бы вы были художниками, что вы нарисовали бы? Кому бы вы подарили свои картины?</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Ответы детей должны быть не длинными (из двух-трех предложений). Воспитатель следит за тем, чтобы дети употреб</w:t>
        <w:softHyphen/>
        <w:t xml:space="preserve">ляли форму сослагательного наклонения </w:t>
      </w:r>
      <w:r>
        <w:rPr>
          <w:rFonts w:eastAsia="Times New Roman" w:cs="Times New Roman" w:ascii="Times New Roman" w:hAnsi="Times New Roman"/>
          <w:i/>
          <w:iCs/>
          <w:sz w:val="28"/>
          <w:szCs w:val="28"/>
          <w:lang w:eastAsia="ru-RU"/>
        </w:rPr>
        <w:t xml:space="preserve">(я бы нарисовал, я бы подарил). </w:t>
      </w:r>
      <w:r>
        <w:rPr>
          <w:rFonts w:eastAsia="Times New Roman" w:cs="Times New Roman" w:ascii="Times New Roman" w:hAnsi="Times New Roman"/>
          <w:sz w:val="28"/>
          <w:szCs w:val="28"/>
          <w:lang w:eastAsia="ru-RU"/>
        </w:rPr>
        <w:t xml:space="preserve">Если нужно, поясняет: «Ведь мы еще не нарисовали, а только мечтаем об этом. Поэтому и надо говорить: </w:t>
      </w:r>
      <w:r>
        <w:rPr>
          <w:rFonts w:eastAsia="Times New Roman" w:cs="Times New Roman" w:ascii="Times New Roman" w:hAnsi="Times New Roman"/>
          <w:i/>
          <w:iCs/>
          <w:sz w:val="28"/>
          <w:szCs w:val="28"/>
          <w:lang w:eastAsia="ru-RU"/>
        </w:rPr>
        <w:t xml:space="preserve">нарисовал бы, </w:t>
      </w:r>
      <w:r>
        <w:rPr>
          <w:rFonts w:eastAsia="Times New Roman" w:cs="Times New Roman" w:ascii="Times New Roman" w:hAnsi="Times New Roman"/>
          <w:sz w:val="28"/>
          <w:szCs w:val="28"/>
          <w:lang w:eastAsia="ru-RU"/>
        </w:rPr>
        <w:t>а не нарисовал или нарису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Придумайте короткий рассказ на тему «Моя картина». Опишите нам, какие деревья, цветы, пред</w:t>
        <w:softHyphen/>
        <w:t>меты будут там нарисованы, чтобы мы хорошо представили себе вашу картин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занятия воспитатель говорит, что те, кто еще не успел рассказать, какую бы нарисовал картину, смогут сделать это на прогулк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17</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ересказ сказки «У страха глаза велики»</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ересказывать текст сказки последовательно, без пропусков и повторений, вырази</w:t>
        <w:softHyphen/>
        <w:t>тельно передавая речь персонажей;</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и грамматика: </w:t>
      </w:r>
      <w:r>
        <w:rPr>
          <w:rFonts w:eastAsia="Times New Roman" w:cs="Times New Roman" w:ascii="Times New Roman" w:hAnsi="Times New Roman"/>
          <w:sz w:val="28"/>
          <w:szCs w:val="28"/>
          <w:lang w:eastAsia="ru-RU"/>
        </w:rPr>
        <w:t>учить детей объяснять значения слов; упражнять в образовании слов с суффиксами оценки (уменьшительно-ласкательными и увеличительными), в подбо</w:t>
        <w:softHyphen/>
        <w:t>ре синонимов и антонимов; учить замечать смысловые несоот</w:t>
        <w:softHyphen/>
        <w:t>ветств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сказку «У страха глаза велики».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это произведение называется сказк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поняли название сказки — «У страха глаза вели</w:t>
        <w:softHyphen/>
        <w:t>ки»? Почему она так называе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рассказывается в этой сказ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те, как названы в сказке бабушка, внучка, ку</w:t>
        <w:softHyphen/>
        <w:t>рочка и мышка. Какие у них были ведр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звери почудились водоносам и какими словами они названы в сказ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вам больше всего понравилось в сказ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ое чтение сказ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есказа можно вызвать шесть детей. Они сами рас</w:t>
        <w:softHyphen/>
        <w:t>пределяют роли. Воспитатель поясняет: «Ведущий начнет рас</w:t>
        <w:softHyphen/>
        <w:t>сказывать сказку, а вы все внимательно слушайте. Каждый из персонажей должен сказать свои слова так, чтобы мы видели, как испугались бабушка, внучка, курочка и мыш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ересказа воспитатель обращается к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ите, чей пересказ вам больше всего понравился и почему. Вы должны отметить, полностью ли ведущий расска</w:t>
        <w:softHyphen/>
        <w:t>зал сказку, как остальные дети сумели передать чувство страха, интересно ли они рассказывали. (Если дети не сумеют проана</w:t>
        <w:softHyphen/>
        <w:t>лизировать пересказ и дать ему полную оценку, воспитатель де</w:t>
        <w:softHyphen/>
        <w:t>лает это с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казке говорится, что наши водоносы испугались зай</w:t>
        <w:softHyphen/>
        <w:t>ца. Какими словами, близкими друг другу по смыслу, можно о них сказать? Какие они были? (Испуганные, трусливые, бояз</w:t>
        <w:softHyphen/>
        <w:t>ливые, пуглив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берите к этим словам слова, противоположные по смыслу (смелые, мужественные, храбры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бушка подумала, что за ней гонится медведище. По</w:t>
        <w:softHyphen/>
        <w:t xml:space="preserve">чему сказано не </w:t>
      </w:r>
      <w:r>
        <w:rPr>
          <w:rFonts w:eastAsia="Times New Roman" w:cs="Times New Roman" w:ascii="Times New Roman" w:hAnsi="Times New Roman"/>
          <w:i/>
          <w:iCs/>
          <w:sz w:val="28"/>
          <w:szCs w:val="28"/>
          <w:lang w:eastAsia="ru-RU"/>
        </w:rPr>
        <w:t xml:space="preserve">медведь, </w:t>
      </w:r>
      <w:r>
        <w:rPr>
          <w:rFonts w:eastAsia="Times New Roman" w:cs="Times New Roman" w:ascii="Times New Roman" w:hAnsi="Times New Roman"/>
          <w:sz w:val="28"/>
          <w:szCs w:val="28"/>
          <w:lang w:eastAsia="ru-RU"/>
        </w:rPr>
        <w:t>а медведищ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когда мы говорим о медведе ласково, то какими слова</w:t>
        <w:softHyphen/>
        <w:t>ми его называем? (Медведюшка, мишень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ы называем большого, сильного волка? (Волчище.) А не очень большого, не сильного? (Волчиш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вать лису ласково? (Лисичка, лисонька, лисич</w:t>
        <w:softHyphen/>
        <w:t>ка-сестрич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казке мышка сказала: «Котище-то какой усатый!» А как ласково сказать про кота? (Котик, котень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метим, что в сказке говорится о том, чего в жизни н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бывает. Сейчас я вам прочитаю стихотворение поэта Л. Станчева «Это правда или н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ая весна сейчас,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ноград созрел у нас.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ь рогатый на лугу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том прыгает в снегу.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ней осенью медвед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ит в речке посидеть.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имой среди ветве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га-га — пел солове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 дайте мне ответ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равда или н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говорят, какие несуразицы, нелепицы они замети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вы сами придумайте такую же путаницу,— пред</w:t>
        <w:softHyphen/>
        <w:t>лагает воспитатель.— Пока один из вас говорит, другие внима</w:t>
        <w:softHyphen/>
        <w:t>тельно слушают и определяют, какое слово надо заменить, что</w:t>
        <w:softHyphen/>
        <w:t>бы распутать путаниц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нятие 18</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умывание рассказа на тему «Как Миша варежку потерял»</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развивать сюжет, пред</w:t>
        <w:softHyphen/>
        <w:t>ложенный воспитателе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активизировать в речи детей союзы и союзные слова (в сложноподчиненных предложениях разных типов), уп</w:t>
        <w:softHyphen/>
        <w:t xml:space="preserve">ражнять в употреблении слова </w:t>
      </w:r>
      <w:r>
        <w:rPr>
          <w:rFonts w:eastAsia="Times New Roman" w:cs="Times New Roman" w:ascii="Times New Roman" w:hAnsi="Times New Roman"/>
          <w:i/>
          <w:iCs/>
          <w:sz w:val="28"/>
          <w:szCs w:val="28"/>
          <w:lang w:eastAsia="ru-RU"/>
        </w:rPr>
        <w:t xml:space="preserve">варежки </w:t>
      </w:r>
      <w:r>
        <w:rPr>
          <w:rFonts w:eastAsia="Times New Roman" w:cs="Times New Roman" w:ascii="Times New Roman" w:hAnsi="Times New Roman"/>
          <w:sz w:val="28"/>
          <w:szCs w:val="28"/>
          <w:lang w:eastAsia="ru-RU"/>
        </w:rPr>
        <w:t>в разных падежах;</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 xml:space="preserve">упражнять в дифференцировании звуков </w:t>
      </w:r>
      <w:r>
        <w:rPr>
          <w:rFonts w:eastAsia="Times New Roman" w:cs="Times New Roman" w:ascii="Times New Roman" w:hAnsi="Times New Roman"/>
          <w:i/>
          <w:iCs/>
          <w:sz w:val="28"/>
          <w:szCs w:val="28"/>
          <w:lang w:eastAsia="ru-RU"/>
        </w:rPr>
        <w:t xml:space="preserve">ш, ж; </w:t>
      </w:r>
      <w:r>
        <w:rPr>
          <w:rFonts w:eastAsia="Times New Roman" w:cs="Times New Roman" w:ascii="Times New Roman" w:hAnsi="Times New Roman"/>
          <w:sz w:val="28"/>
          <w:szCs w:val="28"/>
          <w:lang w:eastAsia="ru-RU"/>
        </w:rPr>
        <w:t>в использовании вопросительной и повествова</w:t>
        <w:softHyphen/>
        <w:t>тельной интонац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говорит: «Сегодня вы будете придумывать рас</w:t>
        <w:softHyphen/>
        <w:t>сказ на тему «Как Миша варежку потерял», но прежде выпол</w:t>
        <w:softHyphen/>
        <w:t>ним такое упражнение: я буду начинать предложение, а вы — заканчив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ша пошел гулять... (зачем? почему? ког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потерял варежку... (где? когда? поче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нашел варежку 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нашел варежку тог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ша нашел варежку пото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ше стало радостно от тог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ше стало так радост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дети отвечают, воспитатель следит за смысловой и грамматической правильностью построения предложени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Миши есть варежки, а у Вовы нет таких... </w:t>
      </w:r>
      <w:r>
        <w:rPr>
          <w:rFonts w:eastAsia="Times New Roman" w:cs="Times New Roman" w:ascii="Times New Roman" w:hAnsi="Times New Roman"/>
          <w:i/>
          <w:iCs/>
          <w:sz w:val="28"/>
          <w:szCs w:val="28"/>
          <w:lang w:eastAsia="ru-RU"/>
        </w:rPr>
        <w:t xml:space="preserve">варежек. </w:t>
      </w:r>
      <w:r>
        <w:rPr>
          <w:rFonts w:eastAsia="Times New Roman" w:cs="Times New Roman" w:ascii="Times New Roman" w:hAnsi="Times New Roman"/>
          <w:sz w:val="28"/>
          <w:szCs w:val="28"/>
          <w:lang w:eastAsia="ru-RU"/>
        </w:rPr>
        <w:t xml:space="preserve">А теперь вы придумайте предложение, чтобы мы четко слышали слово </w:t>
      </w:r>
      <w:r>
        <w:rPr>
          <w:rFonts w:eastAsia="Times New Roman" w:cs="Times New Roman" w:ascii="Times New Roman" w:hAnsi="Times New Roman"/>
          <w:i/>
          <w:iCs/>
          <w:sz w:val="28"/>
          <w:szCs w:val="28"/>
          <w:lang w:eastAsia="ru-RU"/>
        </w:rPr>
        <w:t xml:space="preserve">варежек. </w:t>
      </w:r>
      <w:r>
        <w:rPr>
          <w:rFonts w:eastAsia="Times New Roman" w:cs="Times New Roman" w:ascii="Times New Roman" w:hAnsi="Times New Roman"/>
          <w:sz w:val="28"/>
          <w:szCs w:val="28"/>
          <w:lang w:eastAsia="ru-RU"/>
        </w:rPr>
        <w:t>(Раньше у Миши не было красивых...Больше Миша не терял свои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осит детей придумать, что произошло с Ми</w:t>
        <w:softHyphen/>
        <w:t>ш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кажите, какой был день, когда Миша собрался гу</w:t>
        <w:softHyphen/>
        <w:t>лять. Опишите, какие варежки были у Миши, и придумайте ин</w:t>
        <w:softHyphen/>
        <w:t>тересный конец. Можете использовать те предложения, кото</w:t>
        <w:softHyphen/>
        <w:t>рые вы уже состави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зывает двух детей и предлагает им догово</w:t>
        <w:softHyphen/>
        <w:t>риться о том, кто будет начинать рассказ и кто заканчивать. Далее с рассказами выступают еще две пары. Одному ребенку можно предложить самому выбрать себе партнер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оценка рассказов. Особо отмечается, как дети распределили свои роли рассказчиков и отразилось ли это на качестве выполнения задания, интересно ли был придуман ко</w:t>
        <w:softHyphen/>
        <w:t>нец. Если у кого-то конец рассказа не удался, воспитатель пред</w:t>
        <w:softHyphen/>
        <w:t>лагает исправить его другим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разучить новую скороговорку: «На крыше у Шуры жил журавль Жу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ле группового повторения и нескольких индивидуаль</w:t>
        <w:softHyphen/>
        <w:t>ных один ребенок, обращаясь к другому, произносит скорого</w:t>
        <w:softHyphen/>
        <w:t>ворку с вопросительной интонацией, а тот отвечает ему теми же словами утвердительно. Можно провести такое же упраж</w:t>
        <w:softHyphen/>
        <w:t>нение по рядам: дети одного ряда спрашивают, дети другого — отвечаю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19</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 «Дети Север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рассказ по картине, используя полученные ранее знания и представл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мение самостоятельно придумывать события, предшествовавшие изображенным и последующие;</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арь: уточнить знания детей о народах нашей страны; уп</w:t>
        <w:softHyphen/>
        <w:t>ражнять в подборе определений, синонимов;</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в четком произнесении скороговорки; развивать речевое дыха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а «Дети Север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ставляет на стенд картину «Дети Севера».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изображено на этой картине? Какой край нарисовал художник? Почему вы думаете, что это Севе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ют погонщика? (Каюр.) Как называются сани? (Нар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ую пользу приносят олени? Чем они питаю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настроение у детей, сидящих на нартах? Почему вы думаете, что веселое? Что делают остальные дети, изобра</w:t>
        <w:softHyphen/>
        <w:t>женные на картин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вы знаете о жизни детей на Север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назвать эту картину?</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 сказали, что дети, сидящие на нартах, веселые. А как еще можно сказать, какие они? Подберите к слову </w:t>
      </w:r>
      <w:r>
        <w:rPr>
          <w:rFonts w:eastAsia="Times New Roman" w:cs="Times New Roman" w:ascii="Times New Roman" w:hAnsi="Times New Roman"/>
          <w:i/>
          <w:iCs/>
          <w:sz w:val="28"/>
          <w:szCs w:val="28"/>
          <w:lang w:eastAsia="ru-RU"/>
        </w:rPr>
        <w:t xml:space="preserve">веселые </w:t>
      </w:r>
      <w:r>
        <w:rPr>
          <w:rFonts w:eastAsia="Times New Roman" w:cs="Times New Roman" w:ascii="Times New Roman" w:hAnsi="Times New Roman"/>
          <w:sz w:val="28"/>
          <w:szCs w:val="28"/>
          <w:lang w:eastAsia="ru-RU"/>
        </w:rPr>
        <w:t>сло</w:t>
        <w:softHyphen/>
        <w:t>ва, близкие по смыслу (радостные, бодрые, довольные, ожив</w:t>
        <w:softHyphen/>
        <w:t>ленн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на оленей, они быстро бегут. А как можно сказать по-другому? Олени... мчатся, несутся, лет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рога у оленей? (Ветвистые, гладкие, загнут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народности живут на Севере? (Ненцы, эскимосы, якуты, чукч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ерь придумайте рассказы о детях, изображенных на картине. Расскажите, как они оказались на нартах, как ката</w:t>
        <w:softHyphen/>
        <w:t>лись и чем все это закончило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двух-трех рассказов воспитатель спрашивает, кто придумал самый интересный рассказ, говорил выразитель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проводится упражнение на отработку дикции и развитие речевого дыхания. Воспитатель произносит скороговорку: «Петя пилил пилой пень» — и предлагает детям по</w:t>
        <w:softHyphen/>
        <w:t>вторить ее ясно и отчетливо, на одном выдохе.</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0</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 Дифференциация звуков</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детей диффе</w:t>
        <w:softHyphen/>
        <w:t>ренцировать на слух и в произношении звонкие и глухие со</w:t>
        <w:softHyphen/>
        <w:t>гласные; подбирать слова с определенными звуками; под</w:t>
        <w:softHyphen/>
        <w:t>бирать короткие и длинные слов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использовать в рассказе заранее по</w:t>
        <w:softHyphen/>
        <w:t>добранные слова и речевые конструкции, договариваться о структуре рассказа (начало, середина, конец).</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Материал. Парные карточки на звуки </w:t>
      </w:r>
      <w:r>
        <w:rPr>
          <w:rFonts w:eastAsia="Times New Roman" w:cs="Times New Roman" w:ascii="Times New Roman" w:hAnsi="Times New Roman"/>
          <w:i/>
          <w:iCs/>
          <w:sz w:val="28"/>
          <w:szCs w:val="28"/>
          <w:lang w:eastAsia="ru-RU"/>
        </w:rPr>
        <w:t xml:space="preserve">с—з, ш—ж, в— ф, г—к, т—д; </w:t>
      </w:r>
      <w:r>
        <w:rPr>
          <w:rFonts w:eastAsia="Times New Roman" w:cs="Times New Roman" w:ascii="Times New Roman" w:hAnsi="Times New Roman"/>
          <w:sz w:val="28"/>
          <w:szCs w:val="28"/>
          <w:lang w:eastAsia="ru-RU"/>
        </w:rPr>
        <w:t>картина «Друзья» («Звучащее слово», автор Г. А. Тумако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толе перед каждым ребенком лежат две картинки Примерный набор картинок: санки-зайцы, сапог-звонок, собака-замок, самолет-зонт (на звуки </w:t>
      </w:r>
      <w:r>
        <w:rPr>
          <w:rFonts w:eastAsia="Times New Roman" w:cs="Times New Roman" w:ascii="Times New Roman" w:hAnsi="Times New Roman"/>
          <w:i/>
          <w:iCs/>
          <w:sz w:val="28"/>
          <w:szCs w:val="28"/>
          <w:lang w:eastAsia="ru-RU"/>
        </w:rPr>
        <w:t>с</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з), </w:t>
      </w:r>
      <w:r>
        <w:rPr>
          <w:rFonts w:eastAsia="Times New Roman" w:cs="Times New Roman" w:ascii="Times New Roman" w:hAnsi="Times New Roman"/>
          <w:sz w:val="28"/>
          <w:szCs w:val="28"/>
          <w:lang w:eastAsia="ru-RU"/>
        </w:rPr>
        <w:t xml:space="preserve">шуба-жук, шар-жаба, шапка-жираф, шкаф-желудь (на звуки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ж); </w:t>
      </w:r>
      <w:r>
        <w:rPr>
          <w:rFonts w:eastAsia="Times New Roman" w:cs="Times New Roman" w:ascii="Times New Roman" w:hAnsi="Times New Roman"/>
          <w:sz w:val="28"/>
          <w:szCs w:val="28"/>
          <w:lang w:eastAsia="ru-RU"/>
        </w:rPr>
        <w:t xml:space="preserve">ваза-флаг, валенки-фартук, вагон-фонарь (на звуки </w:t>
      </w:r>
      <w:r>
        <w:rPr>
          <w:rFonts w:eastAsia="Times New Roman" w:cs="Times New Roman" w:ascii="Times New Roman" w:hAnsi="Times New Roman"/>
          <w:i/>
          <w:iCs/>
          <w:sz w:val="28"/>
          <w:szCs w:val="28"/>
          <w:lang w:eastAsia="ru-RU"/>
        </w:rPr>
        <w:t xml:space="preserve">в, ф) </w:t>
      </w:r>
      <w:r>
        <w:rPr>
          <w:rFonts w:eastAsia="Times New Roman" w:cs="Times New Roman" w:ascii="Times New Roman" w:hAnsi="Times New Roman"/>
          <w:sz w:val="28"/>
          <w:szCs w:val="28"/>
          <w:lang w:eastAsia="ru-RU"/>
        </w:rPr>
        <w:t>кури</w:t>
        <w:softHyphen/>
        <w:t>ца-гусь, кот-галка, кошка-голубь, картофель-глобус (на зву</w:t>
        <w:softHyphen/>
        <w:t xml:space="preserve">ки </w:t>
      </w:r>
      <w:r>
        <w:rPr>
          <w:rFonts w:eastAsia="Times New Roman" w:cs="Times New Roman" w:ascii="Times New Roman" w:hAnsi="Times New Roman"/>
          <w:i/>
          <w:iCs/>
          <w:sz w:val="28"/>
          <w:szCs w:val="28"/>
          <w:lang w:eastAsia="ru-RU"/>
        </w:rPr>
        <w:t xml:space="preserve">г, к), </w:t>
      </w:r>
      <w:r>
        <w:rPr>
          <w:rFonts w:eastAsia="Times New Roman" w:cs="Times New Roman" w:ascii="Times New Roman" w:hAnsi="Times New Roman"/>
          <w:sz w:val="28"/>
          <w:szCs w:val="28"/>
          <w:lang w:eastAsia="ru-RU"/>
        </w:rPr>
        <w:t xml:space="preserve">трава-дрова, топор-дом, тыква-дыня, танк-душ (на звуки </w:t>
      </w:r>
      <w:r>
        <w:rPr>
          <w:rFonts w:eastAsia="Times New Roman" w:cs="Times New Roman" w:ascii="Times New Roman" w:hAnsi="Times New Roman"/>
          <w:i/>
          <w:iCs/>
          <w:sz w:val="28"/>
          <w:szCs w:val="28"/>
          <w:lang w:eastAsia="ru-RU"/>
        </w:rPr>
        <w:t xml:space="preserve">т, д), </w:t>
      </w:r>
      <w:r>
        <w:rPr>
          <w:rFonts w:eastAsia="Times New Roman" w:cs="Times New Roman" w:ascii="Times New Roman" w:hAnsi="Times New Roman"/>
          <w:sz w:val="28"/>
          <w:szCs w:val="28"/>
          <w:lang w:eastAsia="ru-RU"/>
        </w:rPr>
        <w:t xml:space="preserve">банка-пальто, булка-платье, бублик-пуговица, ботинки-поезд (на звуки </w:t>
      </w:r>
      <w:r>
        <w:rPr>
          <w:rFonts w:eastAsia="Times New Roman" w:cs="Times New Roman" w:ascii="Times New Roman" w:hAnsi="Times New Roman"/>
          <w:i/>
          <w:iCs/>
          <w:sz w:val="28"/>
          <w:szCs w:val="28"/>
          <w:lang w:eastAsia="ru-RU"/>
        </w:rPr>
        <w:t>б, п).</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Воспитатель показывает две картинки: санки и зонт. Дети называют предметы. Потом определяют, какой звук первый в слове </w:t>
      </w:r>
      <w:r>
        <w:rPr>
          <w:rFonts w:eastAsia="Times New Roman" w:cs="Times New Roman" w:ascii="Times New Roman" w:hAnsi="Times New Roman"/>
          <w:i/>
          <w:iCs/>
          <w:sz w:val="28"/>
          <w:szCs w:val="28"/>
          <w:lang w:eastAsia="ru-RU"/>
        </w:rPr>
        <w:t>санки</w:t>
      </w:r>
      <w:r>
        <w:rPr>
          <w:rFonts w:eastAsia="Times New Roman" w:cs="Times New Roman" w:ascii="Times New Roman" w:hAnsi="Times New Roman"/>
          <w:sz w:val="28"/>
          <w:szCs w:val="28"/>
          <w:lang w:eastAsia="ru-RU"/>
        </w:rPr>
        <w:t xml:space="preserve">и какой — в слове </w:t>
      </w:r>
      <w:r>
        <w:rPr>
          <w:rFonts w:eastAsia="Times New Roman" w:cs="Times New Roman" w:ascii="Times New Roman" w:hAnsi="Times New Roman"/>
          <w:i/>
          <w:iCs/>
          <w:sz w:val="28"/>
          <w:szCs w:val="28"/>
          <w:lang w:eastAsia="ru-RU"/>
        </w:rPr>
        <w:t xml:space="preserve">зонт. </w:t>
      </w:r>
      <w:r>
        <w:rPr>
          <w:rFonts w:eastAsia="Times New Roman" w:cs="Times New Roman" w:ascii="Times New Roman" w:hAnsi="Times New Roman"/>
          <w:sz w:val="28"/>
          <w:szCs w:val="28"/>
          <w:lang w:eastAsia="ru-RU"/>
        </w:rPr>
        <w:t xml:space="preserve">Воспитатель предлагает послушать, как звучат звуки з, </w:t>
      </w:r>
      <w:r>
        <w:rPr>
          <w:rFonts w:eastAsia="Times New Roman" w:cs="Times New Roman" w:ascii="Times New Roman" w:hAnsi="Times New Roman"/>
          <w:i/>
          <w:iCs/>
          <w:sz w:val="28"/>
          <w:szCs w:val="28"/>
          <w:lang w:eastAsia="ru-RU"/>
        </w:rPr>
        <w:t xml:space="preserve">с. </w:t>
      </w:r>
      <w:r>
        <w:rPr>
          <w:rFonts w:eastAsia="Times New Roman" w:cs="Times New Roman" w:ascii="Times New Roman" w:hAnsi="Times New Roman"/>
          <w:sz w:val="28"/>
          <w:szCs w:val="28"/>
          <w:lang w:eastAsia="ru-RU"/>
        </w:rPr>
        <w:t xml:space="preserve">Указывает, что звук </w:t>
      </w:r>
      <w:r>
        <w:rPr>
          <w:rFonts w:eastAsia="Times New Roman" w:cs="Times New Roman" w:ascii="Times New Roman" w:hAnsi="Times New Roman"/>
          <w:i/>
          <w:iCs/>
          <w:sz w:val="28"/>
          <w:szCs w:val="28"/>
          <w:lang w:eastAsia="ru-RU"/>
        </w:rPr>
        <w:t xml:space="preserve">с </w:t>
      </w:r>
      <w:r>
        <w:rPr>
          <w:rFonts w:eastAsia="Times New Roman" w:cs="Times New Roman" w:ascii="Times New Roman" w:hAnsi="Times New Roman"/>
          <w:sz w:val="28"/>
          <w:szCs w:val="28"/>
          <w:lang w:eastAsia="ru-RU"/>
        </w:rPr>
        <w:t>произносится глухо, а звук з — звонко (с участием голос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Воспитатель предлагает детям внимательно рассмотреть свои картинки. Те, у кого есть картинки с предметами на звук </w:t>
      </w:r>
      <w:r>
        <w:rPr>
          <w:rFonts w:eastAsia="Times New Roman" w:cs="Times New Roman" w:ascii="Times New Roman" w:hAnsi="Times New Roman"/>
          <w:i/>
          <w:iCs/>
          <w:sz w:val="28"/>
          <w:szCs w:val="28"/>
          <w:lang w:eastAsia="ru-RU"/>
        </w:rPr>
        <w:t xml:space="preserve">с, </w:t>
      </w:r>
      <w:r>
        <w:rPr>
          <w:rFonts w:eastAsia="Times New Roman" w:cs="Times New Roman" w:ascii="Times New Roman" w:hAnsi="Times New Roman"/>
          <w:sz w:val="28"/>
          <w:szCs w:val="28"/>
          <w:lang w:eastAsia="ru-RU"/>
        </w:rPr>
        <w:t>должны поднять руку. Во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тель спрашивает, как произносится этот звук — с голосом или без голоса. Аналогичное задание дается и в отношении слов, которые начи</w:t>
        <w:softHyphen/>
        <w:t xml:space="preserve">наются со звука </w:t>
      </w:r>
      <w:r>
        <w:rPr>
          <w:rFonts w:eastAsia="Times New Roman" w:cs="Times New Roman" w:ascii="Times New Roman" w:hAnsi="Times New Roman"/>
          <w:i/>
          <w:iCs/>
          <w:sz w:val="28"/>
          <w:szCs w:val="28"/>
          <w:lang w:eastAsia="ru-RU"/>
        </w:rPr>
        <w:t>з.</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Такая же работа проводится по звукам </w:t>
      </w:r>
      <w:r>
        <w:rPr>
          <w:rFonts w:eastAsia="Times New Roman" w:cs="Times New Roman" w:ascii="Times New Roman" w:hAnsi="Times New Roman"/>
          <w:i/>
          <w:iCs/>
          <w:sz w:val="28"/>
          <w:szCs w:val="28"/>
          <w:lang w:eastAsia="ru-RU"/>
        </w:rPr>
        <w:t xml:space="preserve">ш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ж </w:t>
      </w:r>
      <w:r>
        <w:rPr>
          <w:rFonts w:eastAsia="Times New Roman" w:cs="Times New Roman" w:ascii="Times New Roman" w:hAnsi="Times New Roman"/>
          <w:sz w:val="28"/>
          <w:szCs w:val="28"/>
          <w:lang w:eastAsia="ru-RU"/>
        </w:rPr>
        <w:t>(воспита</w:t>
        <w:softHyphen/>
        <w:t>тель показывает картинки с изображениями шубы и жабы, предлагает детям назвать начальные звуки и определить, какой из них произносится звонко, а какой — глухо, и т. 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предлагает детям сказать, названия ка</w:t>
        <w:softHyphen/>
        <w:t>ких предметов начинаются с глухого согласного и каких — со звонкого. Допущенные ошибки исправляются путем вы</w:t>
        <w:softHyphen/>
        <w:t>деления первого звука из слова и проверки его на наличие звонкости (тыльная сторона руки прикладывается к гор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водится игра-сказка, насыщенная разного рода заданиями на угадывание слов. Воспитатель показывает картину «Друзья» и рассказывае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ез однажды шофер Еж Ежович трех друзей — Кота, Петуха и Медвежонка — в город за игрушками. Дру</w:t>
        <w:softHyphen/>
        <w:t xml:space="preserve">зей звали так: у кота в имени был звук </w:t>
      </w:r>
      <w:r>
        <w:rPr>
          <w:rFonts w:eastAsia="Times New Roman" w:cs="Times New Roman" w:ascii="Times New Roman" w:hAnsi="Times New Roman"/>
          <w:i/>
          <w:iCs/>
          <w:sz w:val="28"/>
          <w:szCs w:val="28"/>
          <w:lang w:eastAsia="ru-RU"/>
        </w:rPr>
        <w:t xml:space="preserve">и. </w:t>
      </w:r>
      <w:r>
        <w:rPr>
          <w:rFonts w:eastAsia="Times New Roman" w:cs="Times New Roman" w:ascii="Times New Roman" w:hAnsi="Times New Roman"/>
          <w:sz w:val="28"/>
          <w:szCs w:val="28"/>
          <w:lang w:eastAsia="ru-RU"/>
        </w:rPr>
        <w:t xml:space="preserve">Кто догадался, как его звали? (Тишка, Мурзик...) А в имени Медвежонка был звук </w:t>
      </w:r>
      <w:r>
        <w:rPr>
          <w:rFonts w:eastAsia="Times New Roman" w:cs="Times New Roman" w:ascii="Times New Roman" w:hAnsi="Times New Roman"/>
          <w:i/>
          <w:iCs/>
          <w:sz w:val="28"/>
          <w:szCs w:val="28"/>
          <w:lang w:eastAsia="ru-RU"/>
        </w:rPr>
        <w:t xml:space="preserve">л. </w:t>
      </w:r>
      <w:r>
        <w:rPr>
          <w:rFonts w:eastAsia="Times New Roman" w:cs="Times New Roman" w:ascii="Times New Roman" w:hAnsi="Times New Roman"/>
          <w:sz w:val="28"/>
          <w:szCs w:val="28"/>
          <w:lang w:eastAsia="ru-RU"/>
        </w:rPr>
        <w:t>Как звали Медвежонка? (Михаиле, Малыш, Косо</w:t>
        <w:softHyphen/>
        <w:t xml:space="preserve">лапый...) А Петуха звали так, что в его имени слышался звук </w:t>
      </w:r>
      <w:r>
        <w:rPr>
          <w:rFonts w:eastAsia="Times New Roman" w:cs="Times New Roman" w:ascii="Times New Roman" w:hAnsi="Times New Roman"/>
          <w:i/>
          <w:iCs/>
          <w:sz w:val="28"/>
          <w:szCs w:val="28"/>
          <w:lang w:eastAsia="ru-RU"/>
        </w:rPr>
        <w:t xml:space="preserve">т. </w:t>
      </w:r>
      <w:r>
        <w:rPr>
          <w:rFonts w:eastAsia="Times New Roman" w:cs="Times New Roman" w:ascii="Times New Roman" w:hAnsi="Times New Roman"/>
          <w:sz w:val="28"/>
          <w:szCs w:val="28"/>
          <w:lang w:eastAsia="ru-RU"/>
        </w:rPr>
        <w:t xml:space="preserve">Звук </w:t>
      </w:r>
      <w:r>
        <w:rPr>
          <w:rFonts w:eastAsia="Times New Roman" w:cs="Times New Roman" w:ascii="Times New Roman" w:hAnsi="Times New Roman"/>
          <w:i/>
          <w:iCs/>
          <w:sz w:val="28"/>
          <w:szCs w:val="28"/>
          <w:lang w:eastAsia="ru-RU"/>
        </w:rPr>
        <w:t xml:space="preserve">т </w:t>
      </w:r>
      <w:r>
        <w:rPr>
          <w:rFonts w:eastAsia="Times New Roman" w:cs="Times New Roman" w:ascii="Times New Roman" w:hAnsi="Times New Roman"/>
          <w:sz w:val="28"/>
          <w:szCs w:val="28"/>
          <w:lang w:eastAsia="ru-RU"/>
        </w:rPr>
        <w:t>какой, глухой или звонкий?.. Какое имя подо</w:t>
        <w:softHyphen/>
        <w:t>брать Петуху? (Петрушка, Петушистый, Голосист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ут-едут Тишка, Михаиле, Голосистый по лесным полянкам и песни распевают. А вокруг ягод видимо-неви</w:t>
        <w:softHyphen/>
        <w:t>димо. А названия ягод были длинные. Что это были за яго</w:t>
        <w:softHyphen/>
        <w:t>ды? (Земляника, брусника, ежевика, голуби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дной из полянок друзья встретили двух змеек. В названии одной было мало звуков и только одна часть (уж), а в названии второй змейки было три части, три слога (га</w:t>
        <w:softHyphen/>
        <w:t>дюка, медян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ъехали зверята в город. Название этого города состо</w:t>
        <w:softHyphen/>
        <w:t>яло из трех частей (Коломна, Калуга...). (Если дети называ</w:t>
        <w:softHyphen/>
        <w:t>ют город, в названии которого два слога, воспитатель пред</w:t>
        <w:softHyphen/>
        <w:t>лагает определить, сколько частей в этом слове.) Друзья заш</w:t>
        <w:softHyphen/>
        <w:t xml:space="preserve">ли в магазин игрушек. Кот Тишка купил две игрушки, в названиях которых был звук </w:t>
      </w:r>
      <w:r>
        <w:rPr>
          <w:rFonts w:eastAsia="Times New Roman" w:cs="Times New Roman" w:ascii="Times New Roman" w:hAnsi="Times New Roman"/>
          <w:i/>
          <w:iCs/>
          <w:sz w:val="28"/>
          <w:szCs w:val="28"/>
          <w:lang w:eastAsia="ru-RU"/>
        </w:rPr>
        <w:t xml:space="preserve">д. </w:t>
      </w:r>
      <w:r>
        <w:rPr>
          <w:rFonts w:eastAsia="Times New Roman" w:cs="Times New Roman" w:ascii="Times New Roman" w:hAnsi="Times New Roman"/>
          <w:sz w:val="28"/>
          <w:szCs w:val="28"/>
          <w:lang w:eastAsia="ru-RU"/>
        </w:rPr>
        <w:t xml:space="preserve">Что же купил Кот? (Удочку, пирамидку, домик, лодочку...) Михайло выбрал для своих братьев-медведей сразу три игрушки, в названиях которых слышался звук </w:t>
      </w:r>
      <w:r>
        <w:rPr>
          <w:rFonts w:eastAsia="Times New Roman" w:cs="Times New Roman" w:ascii="Times New Roman" w:hAnsi="Times New Roman"/>
          <w:i/>
          <w:iCs/>
          <w:sz w:val="28"/>
          <w:szCs w:val="28"/>
          <w:lang w:eastAsia="ru-RU"/>
        </w:rPr>
        <w:t xml:space="preserve">м. </w:t>
      </w:r>
      <w:r>
        <w:rPr>
          <w:rFonts w:eastAsia="Times New Roman" w:cs="Times New Roman" w:ascii="Times New Roman" w:hAnsi="Times New Roman"/>
          <w:sz w:val="28"/>
          <w:szCs w:val="28"/>
          <w:lang w:eastAsia="ru-RU"/>
        </w:rPr>
        <w:t>Какие игрушки выбрал Михайло? (Машину, матрешку...) Голосистый купил игрушку, в названии ко</w:t>
        <w:softHyphen/>
        <w:t xml:space="preserve">торой слышались звуки </w:t>
      </w:r>
      <w:r>
        <w:rPr>
          <w:rFonts w:eastAsia="Times New Roman" w:cs="Times New Roman" w:ascii="Times New Roman" w:hAnsi="Times New Roman"/>
          <w:i/>
          <w:iCs/>
          <w:sz w:val="28"/>
          <w:szCs w:val="28"/>
          <w:lang w:eastAsia="ru-RU"/>
        </w:rPr>
        <w:t xml:space="preserve">б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Что же ему досталось? (Бара-[ бан, рыба, Буратино...) И про Ежа Ежовича не забыли: по</w:t>
        <w:softHyphen/>
        <w:t>добрали для его маленьких ежат веселые игрушки. А их на</w:t>
        <w:softHyphen/>
        <w:t>звания были короткими. Что же взяли для ежат? (Мяч, шар...) И поспешили скорее все домой, чтобы затеять весе</w:t>
        <w:softHyphen/>
        <w:t>лые игры. Вот ведь какие истории случаются в жизни малень</w:t>
        <w:softHyphen/>
        <w:t>ких звер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зывает группу детей из четырех человек и предлагает им сообща составить рассказ «Друзья». Пре</w:t>
        <w:softHyphen/>
        <w:t>дупреждает, что сначала им надо договориться, кто о чем будет рассказывать, кто начнет, кто продолжит и кто за</w:t>
        <w:softHyphen/>
        <w:t>кончит рассказ.</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1</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серии сюжетных картин</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коллектив</w:t>
        <w:softHyphen/>
        <w:t>ный рассказ, давать ему точное название;</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учить заканчивать предложение, на</w:t>
        <w:softHyphen/>
        <w:t>чатое взрослым, подбирать определения к заданным слова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развивать чувство ритма и рифмы.</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Серия сюжетных картин по развитию речи (авторы Е. А. Смирнова, О. С. Ушакова.—М., 1990).</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ставит на стенд 4 картинки (первая из них от</w:t>
        <w:softHyphen/>
        <w:t>крыта, остальные закрыты), спрашивает детей: «Как выдумае</w:t>
        <w:softHyphen/>
        <w:t>те, о ком и о чем мы сегодня будем рассказывать? (О девочке, которая пошла в лес.) В какой день девочка собралась в лес? (В солнечный, осенний, теплый, ясный.) Как звать девочку? Кого она могла встретить в лесу? Какой был ле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закончить предлож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ша взяла с собой корзиночку, она хотел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вочка посмотрела наверх и увидела, чт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глянула Машенька под кустик, а т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оспитатель предлагает четырем детям составить рассказ. Один ребенок рассказывает по первой картинке, осталь</w:t>
        <w:softHyphen/>
        <w:t>ные развивают сюж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открывает вторую картинку, и новая группа детей составляет рассказ занов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ткрывает третью картинку и приглашает к стенду новых рассказчик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заключение рассказ составляется по всем четырем кар</w:t>
        <w:softHyphen/>
        <w:t>тинк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аждый раз предлагает детям придумать на</w:t>
        <w:softHyphen/>
        <w:t>звание рассказу. Обсуждает с ними, насколько рассказ получил</w:t>
        <w:softHyphen/>
        <w:t>ся, дает оцен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закончить фразы, «чтобы по</w:t>
        <w:softHyphen/>
        <w:t>лучилось склад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ша с ежиком гуляла... (и грибочки собирал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шел ежик погулять... (а грибочков не вид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на толстой старой ели... (птички пестрые сидели; птич</w:t>
        <w:softHyphen/>
        <w:t>ки громко песни пели).</w:t>
      </w:r>
    </w:p>
    <w:p>
      <w:pPr>
        <w:pStyle w:val="Normal"/>
        <w:shd w:fill="FFFFFF" w:val="clear"/>
        <w:spacing w:lineRule="auto" w:line="240" w:before="0" w:after="0"/>
        <w:jc w:val="center"/>
        <w:rPr/>
      </w:pPr>
      <w:r>
        <w:rPr>
          <w:rFonts w:eastAsia="Times New Roman" w:cs="Times New Roman" w:ascii="Times New Roman" w:hAnsi="Times New Roman"/>
          <w:b/>
          <w:bCs/>
          <w:sz w:val="36"/>
          <w:szCs w:val="36"/>
          <w:lang w:eastAsia="ru-RU"/>
        </w:rPr>
        <w:t xml:space="preserve">Занятие </w:t>
      </w:r>
      <w:r>
        <w:rPr>
          <w:rFonts w:eastAsia="Times New Roman" w:cs="Times New Roman" w:ascii="Times New Roman" w:hAnsi="Times New Roman"/>
          <w:sz w:val="36"/>
          <w:szCs w:val="36"/>
          <w:lang w:eastAsia="ru-RU"/>
        </w:rPr>
        <w:t>22</w:t>
      </w:r>
    </w:p>
    <w:p>
      <w:pPr>
        <w:pStyle w:val="Normal"/>
        <w:shd w:fill="FFFFFF" w:val="clear"/>
        <w:spacing w:lineRule="auto" w:line="240" w:before="0" w:after="0"/>
        <w:ind w:firstLine="70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на тему из личного опыта «Как мы иг</w:t>
        <w:softHyphen/>
        <w:t>раем зимой на участке»</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развивать умения отбирать для рассказа самое интересное и существенное и находить целе</w:t>
        <w:softHyphen/>
        <w:t>сообразную форму передачи этого содержания; включать в по</w:t>
        <w:softHyphen/>
        <w:t>вествование описания природы, окружающей действительно</w:t>
        <w:softHyphen/>
        <w:t xml:space="preserve">сти; </w:t>
      </w: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 xml:space="preserve">активизировать употребление однокоренных слов </w:t>
      </w:r>
      <w:r>
        <w:rPr>
          <w:rFonts w:eastAsia="Times New Roman" w:cs="Times New Roman" w:ascii="Times New Roman" w:hAnsi="Times New Roman"/>
          <w:i/>
          <w:iCs/>
          <w:sz w:val="28"/>
          <w:szCs w:val="28"/>
          <w:lang w:eastAsia="ru-RU"/>
        </w:rPr>
        <w:t>(снег, снежок, снеговик, снегурочка, снежинка, снежный, заснеженный; зима, зимний, зимовье, зимовать, зимушка-зима, зимовщик);</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чить составлять 2—3 предложения с заданными словами, правильно сочетая их по смыс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Воспитатель дает задание: «Вспомните слова, родствен</w:t>
        <w:softHyphen/>
        <w:t xml:space="preserve">ные словам </w:t>
      </w:r>
      <w:r>
        <w:rPr>
          <w:rFonts w:eastAsia="Times New Roman" w:cs="Times New Roman" w:ascii="Times New Roman" w:hAnsi="Times New Roman"/>
          <w:i/>
          <w:iCs/>
          <w:sz w:val="28"/>
          <w:szCs w:val="28"/>
          <w:lang w:eastAsia="ru-RU"/>
        </w:rPr>
        <w:t xml:space="preserve">снег, снежок, снежинка». </w:t>
      </w:r>
      <w:r>
        <w:rPr>
          <w:rFonts w:eastAsia="Times New Roman" w:cs="Times New Roman" w:ascii="Times New Roman" w:hAnsi="Times New Roman"/>
          <w:sz w:val="28"/>
          <w:szCs w:val="28"/>
          <w:lang w:eastAsia="ru-RU"/>
        </w:rPr>
        <w:t>Задает наводящие воп</w:t>
        <w:softHyphen/>
        <w:t>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сказать о горке, сделанной из снега? (Снежн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еще словом можно назвать снежную бабу? (Сне</w:t>
        <w:softHyphen/>
        <w:t>гов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ются цветы, первыми расцветающие прямо на снегу? (Подснежни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объясните, почему подснежники так называют</w:t>
        <w:softHyphen/>
        <w:t>ся? (Они появляются из-под снега, начинают расти еще под снегом.) (Если дети затрудняются ответить, воспитатель сам дает объясне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считаете, слово </w:t>
      </w:r>
      <w:r>
        <w:rPr>
          <w:rFonts w:eastAsia="Times New Roman" w:cs="Times New Roman" w:ascii="Times New Roman" w:hAnsi="Times New Roman"/>
          <w:i/>
          <w:iCs/>
          <w:sz w:val="28"/>
          <w:szCs w:val="28"/>
          <w:lang w:eastAsia="ru-RU"/>
        </w:rPr>
        <w:t xml:space="preserve">зима </w:t>
      </w:r>
      <w:r>
        <w:rPr>
          <w:rFonts w:eastAsia="Times New Roman" w:cs="Times New Roman" w:ascii="Times New Roman" w:hAnsi="Times New Roman"/>
          <w:sz w:val="28"/>
          <w:szCs w:val="28"/>
          <w:lang w:eastAsia="ru-RU"/>
        </w:rPr>
        <w:t xml:space="preserve">родственное слову </w:t>
      </w:r>
      <w:r>
        <w:rPr>
          <w:rFonts w:eastAsia="Times New Roman" w:cs="Times New Roman" w:ascii="Times New Roman" w:hAnsi="Times New Roman"/>
          <w:i/>
          <w:iCs/>
          <w:sz w:val="28"/>
          <w:szCs w:val="28"/>
          <w:lang w:eastAsia="ru-RU"/>
        </w:rPr>
        <w:t xml:space="preserve">снег, </w:t>
      </w:r>
      <w:r>
        <w:rPr>
          <w:rFonts w:eastAsia="Times New Roman" w:cs="Times New Roman" w:ascii="Times New Roman" w:hAnsi="Times New Roman"/>
          <w:sz w:val="28"/>
          <w:szCs w:val="28"/>
          <w:lang w:eastAsia="ru-RU"/>
        </w:rPr>
        <w:t>ведь зимой много снега. Объясните, почему это не родственные сло</w:t>
        <w:softHyphen/>
        <w:t xml:space="preserve">ва. (Родственные слова должны звучать похоже, а в слове </w:t>
      </w:r>
      <w:r>
        <w:rPr>
          <w:rFonts w:eastAsia="Times New Roman" w:cs="Times New Roman" w:ascii="Times New Roman" w:hAnsi="Times New Roman"/>
          <w:i/>
          <w:iCs/>
          <w:sz w:val="28"/>
          <w:szCs w:val="28"/>
          <w:lang w:eastAsia="ru-RU"/>
        </w:rPr>
        <w:t xml:space="preserve">зима </w:t>
      </w:r>
      <w:r>
        <w:rPr>
          <w:rFonts w:eastAsia="Times New Roman" w:cs="Times New Roman" w:ascii="Times New Roman" w:hAnsi="Times New Roman"/>
          <w:sz w:val="28"/>
          <w:szCs w:val="28"/>
          <w:lang w:eastAsia="ru-RU"/>
        </w:rPr>
        <w:t xml:space="preserve">нет такой части, которая бы звучала похоже на слово </w:t>
      </w:r>
      <w:r>
        <w:rPr>
          <w:rFonts w:eastAsia="Times New Roman" w:cs="Times New Roman" w:ascii="Times New Roman" w:hAnsi="Times New Roman"/>
          <w:i/>
          <w:iCs/>
          <w:sz w:val="28"/>
          <w:szCs w:val="28"/>
          <w:lang w:eastAsia="ru-RU"/>
        </w:rPr>
        <w:t>сне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берите теперь слова, родственные слову </w:t>
      </w:r>
      <w:r>
        <w:rPr>
          <w:rFonts w:eastAsia="Times New Roman" w:cs="Times New Roman" w:ascii="Times New Roman" w:hAnsi="Times New Roman"/>
          <w:i/>
          <w:iCs/>
          <w:sz w:val="28"/>
          <w:szCs w:val="28"/>
          <w:lang w:eastAsia="ru-RU"/>
        </w:rPr>
        <w:t>зи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говорят о птицах, которые остаются у нас на зиму? Какие они? (Зимующие.) Что они делают? (Зимую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словом мы назовем день зимой? (Зим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ласковым словом называют зиму? (Зимуш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ова-родственники не просто должны иметь похожую часть, но и должны быть связаны друг с другом по смыслу,— Воспитатель еще раз называет родственные слова: </w:t>
      </w:r>
      <w:r>
        <w:rPr>
          <w:rFonts w:eastAsia="Times New Roman" w:cs="Times New Roman" w:ascii="Times New Roman" w:hAnsi="Times New Roman"/>
          <w:i/>
          <w:iCs/>
          <w:sz w:val="28"/>
          <w:szCs w:val="28"/>
          <w:lang w:eastAsia="ru-RU"/>
        </w:rPr>
        <w:t>снег, снего</w:t>
        <w:softHyphen/>
        <w:t>вик, снежинки, подснежник; зима, зимний, зимующие, зимуш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мы будем придумывать рассказ на тему «Как мы играем зимой на участке»,— говорит воспитател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те, каким бывает участок зимой. Расскажите, как он выглядит, какая погода была в тот день, о котором вы будете рассказывать, в какие игры вы играете на участке. Сле</w:t>
        <w:softHyphen/>
        <w:t>дите за тем, чтобы не повторять друг друга. (Следует вызвать не менее шести де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ет новое задани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сейчас придумайте два-три предложения, чтобы в них были слова </w:t>
      </w:r>
      <w:r>
        <w:rPr>
          <w:rFonts w:eastAsia="Times New Roman" w:cs="Times New Roman" w:ascii="Times New Roman" w:hAnsi="Times New Roman"/>
          <w:i/>
          <w:iCs/>
          <w:sz w:val="28"/>
          <w:szCs w:val="28"/>
          <w:lang w:eastAsia="ru-RU"/>
        </w:rPr>
        <w:t xml:space="preserve">снежок, подснежник. </w:t>
      </w:r>
      <w:r>
        <w:rPr>
          <w:rFonts w:eastAsia="Times New Roman" w:cs="Times New Roman" w:ascii="Times New Roman" w:hAnsi="Times New Roman"/>
          <w:sz w:val="28"/>
          <w:szCs w:val="28"/>
          <w:lang w:eastAsia="ru-RU"/>
        </w:rPr>
        <w:t>(Нужно вызвать для ответа не менее трех де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роводится оценка. Воспитатель ^предлагает отме</w:t>
        <w:softHyphen/>
        <w:t>тить, использовали ли дети нужные слова, удачно ли состав</w:t>
        <w:softHyphen/>
        <w:t>ляли предложения. Если были допущены ошибки, просит де</w:t>
        <w:softHyphen/>
        <w:t>тей исправить их, дать свои варианты. Обращает внимание детей на правильное сочетание слов по смыслу.</w:t>
      </w:r>
    </w:p>
    <w:p>
      <w:pPr>
        <w:pStyle w:val="Normal"/>
        <w:shd w:fill="FFFFFF" w:val="clear"/>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Далее дается то же задание со словами </w:t>
      </w:r>
      <w:r>
        <w:rPr>
          <w:rFonts w:eastAsia="Times New Roman" w:cs="Times New Roman" w:ascii="Times New Roman" w:hAnsi="Times New Roman"/>
          <w:i/>
          <w:iCs/>
          <w:sz w:val="28"/>
          <w:szCs w:val="28"/>
          <w:lang w:eastAsia="ru-RU"/>
        </w:rPr>
        <w:t>снеговик, снежная.</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 xml:space="preserve">Занятие </w:t>
      </w:r>
      <w:r>
        <w:rPr>
          <w:rFonts w:eastAsia="Times New Roman" w:cs="Times New Roman" w:ascii="Times New Roman" w:hAnsi="Times New Roman"/>
          <w:sz w:val="36"/>
          <w:szCs w:val="36"/>
          <w:lang w:eastAsia="ru-RU"/>
        </w:rPr>
        <w:t>2</w:t>
      </w:r>
      <w:r>
        <w:rPr>
          <w:rFonts w:eastAsia="Times New Roman" w:cs="Times New Roman" w:ascii="Times New Roman" w:hAnsi="Times New Roman"/>
          <w:b/>
          <w:bCs/>
          <w:sz w:val="36"/>
          <w:szCs w:val="36"/>
          <w:lang w:eastAsia="ru-RU"/>
        </w:rPr>
        <w:t>3</w:t>
      </w:r>
    </w:p>
    <w:p>
      <w:pPr>
        <w:pStyle w:val="Normal"/>
        <w:shd w:fill="FFFFFF" w:val="clear"/>
        <w:spacing w:lineRule="auto" w:line="240" w:before="0" w:after="0"/>
        <w:ind w:firstLine="706"/>
        <w:jc w:val="center"/>
        <w:rPr/>
      </w:pPr>
      <w:r>
        <w:rPr>
          <w:rFonts w:eastAsia="Times New Roman" w:cs="Times New Roman" w:ascii="Times New Roman" w:hAnsi="Times New Roman"/>
          <w:sz w:val="36"/>
          <w:szCs w:val="36"/>
          <w:lang w:eastAsia="ru-RU"/>
        </w:rPr>
        <w:t>Описание предметных картинок. Уточнение обобщающих понятий</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составлять коллективный описательный рассказ по предметным картинка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грамматика: </w:t>
      </w:r>
      <w:r>
        <w:rPr>
          <w:rFonts w:eastAsia="Times New Roman" w:cs="Times New Roman" w:ascii="Times New Roman" w:hAnsi="Times New Roman"/>
          <w:sz w:val="28"/>
          <w:szCs w:val="28"/>
          <w:lang w:eastAsia="ru-RU"/>
        </w:rPr>
        <w:t>учить выделять общие и индивиду</w:t>
        <w:softHyphen/>
        <w:t>альные признаки предметов, сравнивать предметы по вели</w:t>
        <w:softHyphen/>
        <w:t>чине, форме, цвету; уточнить родовые понятия «мебель», «иг</w:t>
        <w:softHyphen/>
        <w:t>рушки»; активизировать глаголы, выражающие разные состо</w:t>
        <w:softHyphen/>
        <w:t>яния; воспитывать умения понимать и объяснять смысл образных выражений; логично ставить вопросы, находить предметы по выделенным признакам.</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ки с изображениями мячей, игру</w:t>
        <w:softHyphen/>
        <w:t>шек, мебели, котят (Кирюшкин В. А., Ляховская Ю. С. Аль</w:t>
        <w:softHyphen/>
        <w:t>бом для словарно-логических упражнений на занятиях по род</w:t>
        <w:softHyphen/>
        <w:t>ному языку в детском саду.—М., 1973).</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картинку с мячами.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здесь изображено? (Мяч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общего между мячами, чем они похожи? (Кругл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скажите, чем мячи отличаются друг от друга. (Воспитатель побуждает детей выделять различия по разме</w:t>
        <w:softHyphen/>
        <w:t>ру, по цвет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подводится итог: все мячи круглые, но раз</w:t>
        <w:softHyphen/>
        <w:t>личаются по размеру (один — большой, другой — поменьше, третий — самый маленький) и по цвет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картинку, на которой изображе</w:t>
        <w:softHyphen/>
        <w:t>ны разные игрушки.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это? (Игрушки: куклы, пирамид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это что? (Стол, стульч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сидящим в первом ряду, назвать, какие они еще знают игрушки, а детям, сидящим во втором ряду, назвать, какие они знают предметы обстановки, мебели. (Можно провести это упражнение в форме соревно</w:t>
        <w:softHyphen/>
        <w:t>вания «Кто больше назов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картинку с изображениями кот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на этих красивых котят. Давайте придума</w:t>
        <w:softHyphen/>
        <w:t>ем им имена. (Среди названных имен отбираются те, которые наиболее точно отображают внешность котят, например:Ры</w:t>
        <w:softHyphen/>
        <w:t>жик, Черныш, Полосат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оспитатель спрашивает: «Что делает Рыжик? (Сидит, умывается, моется...) Что делает Черныш? (Крадется, насторо</w:t>
        <w:softHyphen/>
        <w:t>жился, приготовился к прыжку...) А что делает Полосатик?» (Лежит, отдыхает, свернулся в клубок, греется...) Хвалит детей: «Молодцы, дети, интересные и разные слова подобра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послушайте об одной девочке, которую зовут Леночка. «Леночка,— говорит ей мама,— вымой руки. Они у тебя грязные». А Леночка отвечает: «Но ведь ты сама говори</w:t>
        <w:softHyphen/>
        <w:t>ла, что нельзя расти белоручко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думаете, что значит слово </w:t>
      </w:r>
      <w:r>
        <w:rPr>
          <w:rFonts w:eastAsia="Times New Roman" w:cs="Times New Roman" w:ascii="Times New Roman" w:hAnsi="Times New Roman"/>
          <w:i/>
          <w:iCs/>
          <w:sz w:val="28"/>
          <w:szCs w:val="28"/>
          <w:lang w:eastAsia="ru-RU"/>
        </w:rPr>
        <w:t xml:space="preserve">белоручка? </w:t>
      </w:r>
      <w:r>
        <w:rPr>
          <w:rFonts w:eastAsia="Times New Roman" w:cs="Times New Roman" w:ascii="Times New Roman" w:hAnsi="Times New Roman"/>
          <w:sz w:val="28"/>
          <w:szCs w:val="28"/>
          <w:lang w:eastAsia="ru-RU"/>
        </w:rPr>
        <w:t>(Тот, кто не любит и не умеет трудиться, лени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стихи: «Ветерок спросил, пролетая, отче</w:t>
        <w:softHyphen/>
        <w:t>го ты, рожь, золотая? А в ответ колоски шелестят: «Золотые руки растят» (Е. Серо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слово повторялось в этих стихах? (Золот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чему так говорят — </w:t>
      </w:r>
      <w:r>
        <w:rPr>
          <w:rFonts w:eastAsia="Times New Roman" w:cs="Times New Roman" w:ascii="Times New Roman" w:hAnsi="Times New Roman"/>
          <w:i/>
          <w:iCs/>
          <w:sz w:val="28"/>
          <w:szCs w:val="28"/>
          <w:lang w:eastAsia="ru-RU"/>
        </w:rPr>
        <w:t xml:space="preserve">золотые руки, </w:t>
      </w:r>
      <w:r>
        <w:rPr>
          <w:rFonts w:eastAsia="Times New Roman" w:cs="Times New Roman" w:ascii="Times New Roman" w:hAnsi="Times New Roman"/>
          <w:sz w:val="28"/>
          <w:szCs w:val="28"/>
          <w:lang w:eastAsia="ru-RU"/>
        </w:rPr>
        <w:t>что это значит? (Так говорят про того, кто умеет трудиться и все делает очень хо</w:t>
        <w:softHyphen/>
        <w:t xml:space="preserve">рошо, умело.) Да, про того, кто любит трудиться и трудится хорошо, говорят: у него золотые руки. А того, кто ленится, ничего не умеет делать, называют </w:t>
      </w:r>
      <w:r>
        <w:rPr>
          <w:rFonts w:eastAsia="Times New Roman" w:cs="Times New Roman" w:ascii="Times New Roman" w:hAnsi="Times New Roman"/>
          <w:i/>
          <w:iCs/>
          <w:sz w:val="28"/>
          <w:szCs w:val="28"/>
          <w:lang w:eastAsia="ru-RU"/>
        </w:rPr>
        <w:t>белоручк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словесная игра «Да — нет» (разработана А. К. Бондаренк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сообщает правила игры: «Это игра со слова</w:t>
        <w:softHyphen/>
        <w:t>ми. Почему она так называется? Потому что мы с вами можем отвечать на вопросы водящего только словами: «да» или «нет». Водящий выйдет за дверь, а мы договоримся, какой предмет из тех, что находятся в комнате, загадаем. Первой водить буду я. Вова загадает предмет, потом вы позовете меня и я буду у вас спрашивать, где находится предмет, какой он, для чего ну</w:t>
        <w:softHyphen/>
        <w:t>жен».</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дети загадывают лампочку. Воспитатель спра</w:t>
        <w:softHyphen/>
        <w:t>шивает: «Этот предмет находится на полу?» — «Нет».— «На стене?» — «Нет».— «На потолке?» — «Да».— «Стеклянный? Похож на грушу?» — «Да».— «Лампочка?» — «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заметили, как я спрашивала? Сначала узнала, где на</w:t>
        <w:softHyphen/>
        <w:t>ходится предмет, потом узнала, какой он. Теперь будете отга</w:t>
        <w:softHyphen/>
        <w:t>дывать вы.</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4</w:t>
      </w:r>
    </w:p>
    <w:p>
      <w:pPr>
        <w:pStyle w:val="Normal"/>
        <w:shd w:fill="FFFFFF" w:val="clear"/>
        <w:spacing w:lineRule="auto" w:line="240" w:before="0" w:after="0"/>
        <w:ind w:firstLine="70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Рассказывание по сюжетным картинкам</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сюжетный рассказ по картине; развивать способность самостоятельно придумывать события, предшествовавшие изображенному и последующие;</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пражнять в употреблении названий детены</w:t>
        <w:softHyphen/>
        <w:t>шей животных в родительном падеже единственного и мно</w:t>
        <w:softHyphen/>
        <w:t>жественного числ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пражнять в подборе сравнений и определений к заданному слову, а также синонимов и антонимов;</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закреплять правильное произноше</w:t>
        <w:softHyphen/>
        <w:t xml:space="preserve">ние звуков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л </w:t>
      </w:r>
      <w:r>
        <w:rPr>
          <w:rFonts w:eastAsia="Times New Roman" w:cs="Times New Roman" w:ascii="Times New Roman" w:hAnsi="Times New Roman"/>
          <w:sz w:val="28"/>
          <w:szCs w:val="28"/>
          <w:lang w:eastAsia="ru-RU"/>
        </w:rPr>
        <w:t>в словах и фразовой речи, учить различать эти звуки на слух; учить регулировать громкость голоса, темп речи.</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15 сюжетных открыток о разных животных; 6 картинок с изображениями животных и их детеныш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left="70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Воспитатель загадывает детям загадку о бел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вост пушистою дуго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 знаком зверек так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зубый, темноглаз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еревьям может лазать.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 он свой дом в дупл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 зимою жить в тепл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жевник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отгадывают. На стенд выставляется картинка: белка и бельчата. Воспитатель спрашивает, как называют детены</w:t>
        <w:softHyphen/>
        <w:t>шей белки (бельчата). Предлаг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мы поиграем в игру «Кто у кого?». Для этого надо вспомнить, как зовут детенышей животных. Я вам назо</w:t>
        <w:softHyphen/>
        <w:t xml:space="preserve">ву животное, а тот, на кого я укажу, назовет его детеныша или детенышей, если я скажу слово </w:t>
      </w:r>
      <w:r>
        <w:rPr>
          <w:rFonts w:eastAsia="Times New Roman" w:cs="Times New Roman" w:ascii="Times New Roman" w:hAnsi="Times New Roman"/>
          <w:i/>
          <w:iCs/>
          <w:sz w:val="28"/>
          <w:szCs w:val="28"/>
          <w:lang w:eastAsia="ru-RU"/>
        </w:rPr>
        <w:t xml:space="preserve">много,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несколько,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двое-тр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са... лисенок. У лисы много... лисят, несколько... ли</w:t>
        <w:softHyphen/>
        <w:t>ся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ведь... медвежонок. У медведицы... медвежата, двое... медвежа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лк... волчонок. У волчицы... волчата, трое... волча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ин зайчонок — много... зайчат. У зайчихи... зайчата. (Животное может называть не воспитатель, а ребенок, тогда другой называет детеныш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на картинку. Это зайчата. Какими словами можно рассказать о зайчонке? Какой он? (Пушистый, мягкий, белый, ушастенький, толстенький...) А с чем можно сравнить зайчонка? На что он похож? (Белый и пушистый, как вата; зайчонок, как снежок, как пушок; как мячик прыгае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гулял зайчонок в лесу и поскакал к маме веселый. На</w:t>
        <w:softHyphen/>
        <w:t>строение у него хорошее. Как можно про такого зайчонка ска</w:t>
        <w:softHyphen/>
        <w:t xml:space="preserve">зать? К слову </w:t>
      </w:r>
      <w:r>
        <w:rPr>
          <w:rFonts w:eastAsia="Times New Roman" w:cs="Times New Roman" w:ascii="Times New Roman" w:hAnsi="Times New Roman"/>
          <w:i/>
          <w:iCs/>
          <w:sz w:val="28"/>
          <w:szCs w:val="28"/>
          <w:lang w:eastAsia="ru-RU"/>
        </w:rPr>
        <w:t>веселый</w:t>
      </w:r>
      <w:r>
        <w:rPr>
          <w:rFonts w:eastAsia="Times New Roman" w:cs="Times New Roman" w:ascii="Times New Roman" w:hAnsi="Times New Roman"/>
          <w:sz w:val="28"/>
          <w:szCs w:val="28"/>
          <w:lang w:eastAsia="ru-RU"/>
        </w:rPr>
        <w:t>подберите слова, близкие по значению, по смыслу. Так какой был зайчонок? (Довольный, бодрый, шу</w:t>
        <w:softHyphen/>
        <w:t>стренький, радост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если он был радостный, то он не просто скакал, а... мчался, летел.</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торой зайчонок — братец первого — прискакал до</w:t>
        <w:softHyphen/>
        <w:t xml:space="preserve">мой невеселый, его обидели. Расскажите про этого зайчонка. Какой он? К слову </w:t>
      </w:r>
      <w:r>
        <w:rPr>
          <w:rFonts w:eastAsia="Times New Roman" w:cs="Times New Roman" w:ascii="Times New Roman" w:hAnsi="Times New Roman"/>
          <w:i/>
          <w:iCs/>
          <w:sz w:val="28"/>
          <w:szCs w:val="28"/>
          <w:lang w:eastAsia="ru-RU"/>
        </w:rPr>
        <w:t>веселый</w:t>
      </w:r>
      <w:r>
        <w:rPr>
          <w:rFonts w:eastAsia="Times New Roman" w:cs="Times New Roman" w:ascii="Times New Roman" w:hAnsi="Times New Roman"/>
          <w:sz w:val="28"/>
          <w:szCs w:val="28"/>
          <w:lang w:eastAsia="ru-RU"/>
        </w:rPr>
        <w:t>подберите слова, противополож</w:t>
        <w:softHyphen/>
        <w:t>ные по значению, по смыслу. Так какой был второй зайчонок? (Грустный, печальный, недовольный, огорченный, испуган</w:t>
        <w:softHyphen/>
        <w:t>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если зайчонок был грустный, то он домой не скакал, а... тащился, плелся, бре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посмотрите на свои открытки (разложены на каждом столе по одной). Придумайте вдвоем рассказ. Поду</w:t>
        <w:softHyphen/>
        <w:t>майте, что сначала произошло с персонажами. Затем расскажите о том, что нарисовано на открытке, а потом придумай</w:t>
        <w:softHyphen/>
        <w:t>те, чем могло бы все закончиться. Договоритесь, кто из вас двоих начнет рассказ. Рассказ должен быть коротким и обя</w:t>
        <w:softHyphen/>
        <w:t>зательно законченн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зывает три пары. После каждого рассказа спрашивает, чем он понравился, какой рассказ лучше и как его можно назвать. Подводя итоги оценки, отмечает четкость композиции, содержательность, наличие образных средст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показывает детям картинки (тигр, жираф, слон, волк, лиса) и предлагает сначала назвать животных, в названиях которых есть звук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а потом — животных, в назва</w:t>
        <w:softHyphen/>
        <w:t xml:space="preserve">ниях которых есть звук </w:t>
      </w:r>
      <w:r>
        <w:rPr>
          <w:rFonts w:eastAsia="Times New Roman" w:cs="Times New Roman" w:ascii="Times New Roman" w:hAnsi="Times New Roman"/>
          <w:i/>
          <w:iCs/>
          <w:sz w:val="28"/>
          <w:szCs w:val="28"/>
          <w:lang w:eastAsia="ru-RU"/>
        </w:rPr>
        <w:t>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предлагает одной группе детей подобрать слова со звуком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 xml:space="preserve">другой — со звуком </w:t>
      </w:r>
      <w:r>
        <w:rPr>
          <w:rFonts w:eastAsia="Times New Roman" w:cs="Times New Roman" w:ascii="Times New Roman" w:hAnsi="Times New Roman"/>
          <w:i/>
          <w:iCs/>
          <w:sz w:val="28"/>
          <w:szCs w:val="28"/>
          <w:lang w:eastAsia="ru-RU"/>
        </w:rPr>
        <w:t>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ее дети выполняют задание составить предложение со словами, в которых есть звук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 xml:space="preserve">и предложение со словами, в которых есть звук </w:t>
      </w:r>
      <w:r>
        <w:rPr>
          <w:rFonts w:eastAsia="Times New Roman" w:cs="Times New Roman" w:ascii="Times New Roman" w:hAnsi="Times New Roman"/>
          <w:i/>
          <w:iCs/>
          <w:sz w:val="28"/>
          <w:szCs w:val="28"/>
          <w:lang w:eastAsia="ru-RU"/>
        </w:rPr>
        <w:t>л (Тигр рычит; Слон любит листь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говорит скороговорку: «Рыбу ловит рыболов. Весь в реку уплыл ул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вторяют скороговорку быстро, в умеренном тем</w:t>
        <w:softHyphen/>
        <w:t>пе, медленно; громко, тише, шепотом, без голоса.</w:t>
      </w:r>
    </w:p>
    <w:p>
      <w:pPr>
        <w:pStyle w:val="Normal"/>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5</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серии сюжетных картин</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коллективно состав</w:t>
        <w:softHyphen/>
        <w:t>лять рассказ по серии сюжетных картин;</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активизировать в речи детей глаго</w:t>
        <w:softHyphen/>
        <w:t>лы в форме настоящего, прошедшего и будущего времени един</w:t>
        <w:softHyphen/>
        <w:t>ственного и множественного числ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закреплять правильное произноше</w:t>
        <w:softHyphen/>
        <w:t xml:space="preserve">ние звуков </w:t>
      </w:r>
      <w:r>
        <w:rPr>
          <w:rFonts w:eastAsia="Times New Roman" w:cs="Times New Roman" w:ascii="Times New Roman" w:hAnsi="Times New Roman"/>
          <w:i/>
          <w:iCs/>
          <w:sz w:val="28"/>
          <w:szCs w:val="28"/>
          <w:lang w:eastAsia="ru-RU"/>
        </w:rPr>
        <w:t xml:space="preserve">лир, </w:t>
      </w:r>
      <w:r>
        <w:rPr>
          <w:rFonts w:eastAsia="Times New Roman" w:cs="Times New Roman" w:ascii="Times New Roman" w:hAnsi="Times New Roman"/>
          <w:sz w:val="28"/>
          <w:szCs w:val="28"/>
          <w:lang w:eastAsia="ru-RU"/>
        </w:rPr>
        <w:t>дифференцирование их на слух, отчетливое, внятное произнесение слов; учить произносить скороговорки в быстром темпе.</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Сюжетные картинки из «Альбома для словарно-логических упражнений на занятиях по родному языку в детском саду», авторы В. А. Кирюшкин и Ю. С. Ляховская. (М., 1973).</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мещает на стенд картинки из сюжетной се</w:t>
        <w:softHyphen/>
        <w:t>рии: две — вверху, две — внизу. Предлагает посмотреть на эти картинки. Спрашив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общего в этих картинках?.. Чем они различаются?.. А сейчас посмотрите, что делают дети. А если мы представим, что дети это делали уже давно, как вы ответите на мой вопрос: что делали де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ерь представьте себе, что это вы изображены на кар</w:t>
        <w:softHyphen/>
        <w:t>тинке... Оля, что ты делаешь? («Я плаваю, загораю» и т. п.)</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представьте себе, что вы собираетесь что-то де</w:t>
        <w:softHyphen/>
        <w:t>лать, и я спрошу: «Что ты, Таня, будешь делать?» («Я буду за</w:t>
        <w:softHyphen/>
        <w:t>горать; Я поплаваю; Я покатаюсь на лыжах» и т. п.)</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поставим на стенд четыре картинки. Посмот</w:t>
        <w:softHyphen/>
        <w:t>рите, связаны ли эти картинки общим содержанием. Приду</w:t>
        <w:softHyphen/>
        <w:t>майте рассказ по ним. Договоритесь, кто из вас будет начинать рассказ, кто его продолжит и кто закончит. Подумайте все вме</w:t>
        <w:softHyphen/>
        <w:t>сте, чтобы конец рассказа был интересн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тенду выходят четыре ребенка. Каждый рассказывает по своей картин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равился ли вам коллективный рассказ? Кто из детей интереснее рассказал по своей картинке? Как вам понравился конец рас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четыре ребенка составляют свой рассказ по этой се</w:t>
        <w:softHyphen/>
        <w:t>рии. Затем дается оценка их рас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оизносит скороговорку: «Сорока с воро</w:t>
        <w:softHyphen/>
        <w:t>ной спорила. Тараторила, тараторила, ворону переспори</w:t>
        <w:softHyphen/>
        <w:t>ла». Предлагает детям повторить ее отчетливо. Затем дети произносят ее сначала в умеренном, а потом в убыстрен</w:t>
        <w:softHyphen/>
        <w:t>ном темпе.</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6</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 «Подарки маме к 8 Марта». Рассказывание на тему из личного опыт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ридумывать начало и конец к сюжету, изображенному на картине;</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активизировать употребление назва</w:t>
        <w:softHyphen/>
        <w:t>ний профессий и действий;</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различать на слух и в про</w:t>
        <w:softHyphen/>
        <w:t xml:space="preserve">изношении звуки </w:t>
      </w:r>
      <w:r>
        <w:rPr>
          <w:rFonts w:eastAsia="Times New Roman" w:cs="Times New Roman" w:ascii="Times New Roman" w:hAnsi="Times New Roman"/>
          <w:i/>
          <w:iCs/>
          <w:sz w:val="28"/>
          <w:szCs w:val="28"/>
          <w:lang w:eastAsia="ru-RU"/>
        </w:rPr>
        <w:t xml:space="preserve">д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д' </w:t>
      </w:r>
      <w:r>
        <w:rPr>
          <w:rFonts w:eastAsia="Times New Roman" w:cs="Times New Roman" w:ascii="Times New Roman" w:hAnsi="Times New Roman"/>
          <w:sz w:val="28"/>
          <w:szCs w:val="28"/>
          <w:lang w:eastAsia="ru-RU"/>
        </w:rPr>
        <w:t>и подбирать фразы по заданному ритму.</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 Картина «Подарки маме к 8 Март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кажите, какая профессия у ваших мам и что они де</w:t>
        <w:softHyphen/>
        <w:t>лают. Например, моя мама — учительница, она учит детей чи</w:t>
        <w:softHyphen/>
        <w:t>тать, писать, считать. А какая профессия у твоей мамы, Игорь, и что она делает? А у твоей мамы, Света? И т. 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 выставляется картина «Подарки маме к 8 Марта». Воспитатель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ожно назвать эту картин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на ней изображе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м заняты де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умайте, чем все закончило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составить рассказ по картин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ачала расскажите, как дети задумали подготовить по</w:t>
        <w:softHyphen/>
        <w:t>дарки маме, как готовились к этому дню. Потом расскажите о том, что нарисовано на этой картине, и затем придумайте ин</w:t>
        <w:softHyphen/>
        <w:t>тересный конец.</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ссказывают (3—4 рас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вспомните, как вы готовились к празднику 8 Марта, какие сделали подарки мамам, бабушкам, сестрам, что интересного произошло в этот день и как он закончился,— предлагает воспитатель.— Рассказ должен быть кратким, за</w:t>
        <w:softHyphen/>
        <w:t>конченным. И не повторяйте друг друга. (Заслушиваются 2—3 рас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чите то, что я вам скажу, чтобы получилось склад</w:t>
        <w:softHyphen/>
        <w:t>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ты маму поздравлял? (Я ей варежки связал; я ей дом нарисовал.)</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ты маму поздравляла? Я ей сумочку связал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ую понравившуюся им строчку дети повторяют громко или тих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скажите скороговорку: «Дарья дарит Дине дыни». Каждое слово произносите отчетливо, внятно.</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Скороговорка произносится вначале с выделением слова </w:t>
      </w:r>
      <w:r>
        <w:rPr>
          <w:rFonts w:eastAsia="Times New Roman" w:cs="Times New Roman" w:ascii="Times New Roman" w:hAnsi="Times New Roman"/>
          <w:i/>
          <w:iCs/>
          <w:sz w:val="28"/>
          <w:szCs w:val="28"/>
          <w:lang w:eastAsia="ru-RU"/>
        </w:rPr>
        <w:t xml:space="preserve">Дарья, </w:t>
      </w:r>
      <w:r>
        <w:rPr>
          <w:rFonts w:eastAsia="Times New Roman" w:cs="Times New Roman" w:ascii="Times New Roman" w:hAnsi="Times New Roman"/>
          <w:sz w:val="28"/>
          <w:szCs w:val="28"/>
          <w:lang w:eastAsia="ru-RU"/>
        </w:rPr>
        <w:t xml:space="preserve">а затем слова </w:t>
      </w:r>
      <w:r>
        <w:rPr>
          <w:rFonts w:eastAsia="Times New Roman" w:cs="Times New Roman" w:ascii="Times New Roman" w:hAnsi="Times New Roman"/>
          <w:i/>
          <w:iCs/>
          <w:sz w:val="28"/>
          <w:szCs w:val="28"/>
          <w:lang w:eastAsia="ru-RU"/>
        </w:rPr>
        <w:t>Дина.</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7</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ересказ рассказа М. Пришвина «Еж». Рассказывание на тему из личного опыта</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ересказывать текст точно, последовательно, выразительно; придумывать самосто</w:t>
        <w:softHyphen/>
        <w:t>ятельный рассказ по аналогии с литературными произведени</w:t>
        <w:softHyphen/>
        <w:t>ями; пересказывать текст, написанный от первого лица, пере</w:t>
        <w:softHyphen/>
        <w:t>водя прямую речь в косвенную;</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 xml:space="preserve">познакомить со значениями слова </w:t>
      </w:r>
      <w:r>
        <w:rPr>
          <w:rFonts w:eastAsia="Times New Roman" w:cs="Times New Roman" w:ascii="Times New Roman" w:hAnsi="Times New Roman"/>
          <w:i/>
          <w:iCs/>
          <w:sz w:val="28"/>
          <w:szCs w:val="28"/>
          <w:lang w:eastAsia="ru-RU"/>
        </w:rPr>
        <w:t>игл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звуковая культура речи: </w:t>
      </w:r>
      <w:r>
        <w:rPr>
          <w:rFonts w:eastAsia="Times New Roman" w:cs="Times New Roman" w:ascii="Times New Roman" w:hAnsi="Times New Roman"/>
          <w:sz w:val="28"/>
          <w:szCs w:val="28"/>
          <w:lang w:eastAsia="ru-RU"/>
        </w:rPr>
        <w:t>учить самостоятель</w:t>
        <w:softHyphen/>
        <w:t>но подбирать короткие (односложные) и длинные (многослож</w:t>
        <w:softHyphen/>
        <w:t>ные) сло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рассказ М. Пришвина «Еж». Задает воп</w:t>
        <w:softHyphen/>
        <w:t>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говорится в этом рассказ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м вам нравится этот рассказ?</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его автор? Как можно по-другому назвать автора этого рассказа? (Писатель, охотн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снова читает рассказ. Затем говори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вы будете сами рассказывать о еже, но вы не мо</w:t>
        <w:softHyphen/>
        <w:t>жете говорить от своего лица. («Я шел по берегу ручья».) Сле</w:t>
        <w:softHyphen/>
        <w:t xml:space="preserve">дует говорить </w:t>
      </w:r>
      <w:r>
        <w:rPr>
          <w:rFonts w:eastAsia="Times New Roman" w:cs="Times New Roman" w:ascii="Times New Roman" w:hAnsi="Times New Roman"/>
          <w:i/>
          <w:iCs/>
          <w:sz w:val="28"/>
          <w:szCs w:val="28"/>
          <w:lang w:eastAsia="ru-RU"/>
        </w:rPr>
        <w:t xml:space="preserve">писатель, охотник, Пришвин. </w:t>
      </w:r>
      <w:r>
        <w:rPr>
          <w:rFonts w:eastAsia="Times New Roman" w:cs="Times New Roman" w:ascii="Times New Roman" w:hAnsi="Times New Roman"/>
          <w:sz w:val="28"/>
          <w:szCs w:val="28"/>
          <w:lang w:eastAsia="ru-RU"/>
        </w:rPr>
        <w:t>(Заслушиваются 3— 4 пересказ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Вспомните, как вы ходили в лес, кого вы там видели, и расскажите об эт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ссказывают (2—4 рассказа). Затем их ответы анали</w:t>
        <w:softHyphen/>
        <w:t>зируются и оцениваю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ссказе говорится: «У ежа иголки». Подумайте, что еще называют словом </w:t>
      </w:r>
      <w:r>
        <w:rPr>
          <w:rFonts w:eastAsia="Times New Roman" w:cs="Times New Roman" w:ascii="Times New Roman" w:hAnsi="Times New Roman"/>
          <w:i/>
          <w:iCs/>
          <w:sz w:val="28"/>
          <w:szCs w:val="28"/>
          <w:lang w:eastAsia="ru-RU"/>
        </w:rPr>
        <w:t xml:space="preserve">иголка, игла </w:t>
      </w:r>
      <w:r>
        <w:rPr>
          <w:rFonts w:eastAsia="Times New Roman" w:cs="Times New Roman" w:ascii="Times New Roman" w:hAnsi="Times New Roman"/>
          <w:sz w:val="28"/>
          <w:szCs w:val="28"/>
          <w:lang w:eastAsia="ru-RU"/>
        </w:rPr>
        <w:t>(игла у елки, швейная игла...). Почему все эти предметы называют одним и тем же слов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затрудняются с ответом, воспитатель спрашива</w:t>
        <w:softHyphen/>
        <w:t>ет, что общего между иглами ежа, швейными иглами и иглами е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игра «Что приготовить лисятам на обед» (же</w:t>
        <w:softHyphen/>
        <w:t>лательно использовать картину «Лисята-братья» из пособия «Звучащее слов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ассказыв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и-были два лисенка. Как их звали? Клички, ребята, придумайте сами: кличка одного братца обозначалась коротким словом. Как мы его назовем? (Лис, Киш, Таф, Вили, Тип, Рыж...) А для клички второго лисенка нужно подобрать длинное слово (Патрикеевич, Рыжулька, Остроносик, Рыжехвост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ш любил все то, что называлось, обозначалось корот</w:t>
        <w:softHyphen/>
        <w:t>кими словами, а Рыжехвостик, наоборот, все то, что называ</w:t>
        <w:softHyphen/>
        <w:t>лось длинными словами. Много хлопот было у мамы-лисы с приготовлением обеда: что готовить каждому — не знает. По</w:t>
        <w:softHyphen/>
        <w:t>можем ей, дети, выбрать первые блюда. Что стал бы естьКиш? Не забудьте, что названия блюд должны быть короткими (суп, уха, борщ, щ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же можно приготовить для Рыжехвостика, какие блюда с длинными названиями? (Свекольник, рассольн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могла бы лисонька приготовить из вторых блюд для Киша? (Плов, рагу, каш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для второго лисенка? (Котлеты, тефтели, макарон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мог бы получить Киш на третье? (Сок, чай, квас, мор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Рыжехвостик? (Лимонад, простокваша, ряжен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сонька бы обрадовалась, если бы услышала все ваши отве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ное слово или короткое дети должны определять на слух.Все предыдущие упражнения уже должны были сформи</w:t>
        <w:softHyphen/>
        <w:t>ровать у них элементарные представления о слоговом составе слова.)</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8</w:t>
      </w:r>
    </w:p>
    <w:p>
      <w:pPr>
        <w:pStyle w:val="Normal"/>
        <w:shd w:fill="FFFFFF" w:val="clear"/>
        <w:spacing w:lineRule="auto" w:line="240" w:before="0" w:after="0"/>
        <w:ind w:firstLine="706"/>
        <w:jc w:val="both"/>
        <w:rPr/>
      </w:pPr>
      <w:r>
        <w:rPr>
          <w:rFonts w:eastAsia="Times New Roman" w:cs="Times New Roman" w:ascii="Times New Roman" w:hAnsi="Times New Roman"/>
          <w:sz w:val="36"/>
          <w:szCs w:val="36"/>
          <w:lang w:eastAsia="ru-RU"/>
        </w:rPr>
        <w:t xml:space="preserve">Пересказ сказки Л. Н. Толстого «Белка прыгала с ветки </w:t>
      </w:r>
      <w:r>
        <w:rPr>
          <w:rFonts w:eastAsia="Times New Roman" w:cs="Times New Roman" w:ascii="Times New Roman" w:hAnsi="Times New Roman"/>
          <w:sz w:val="28"/>
          <w:szCs w:val="28"/>
          <w:lang w:eastAsia="ru-RU"/>
        </w:rPr>
        <w:t>на ветку...»</w:t>
      </w:r>
    </w:p>
    <w:p>
      <w:pPr>
        <w:pStyle w:val="Normal"/>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пересказывать литературный текст в ситуации письменной речи (ребенок диктует— взрослый записывает);</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и словарь: </w:t>
      </w:r>
      <w:r>
        <w:rPr>
          <w:rFonts w:eastAsia="Times New Roman" w:cs="Times New Roman" w:ascii="Times New Roman" w:hAnsi="Times New Roman"/>
          <w:sz w:val="28"/>
          <w:szCs w:val="28"/>
          <w:lang w:eastAsia="ru-RU"/>
        </w:rPr>
        <w:t>активизировать в речи детей слож</w:t>
        <w:softHyphen/>
        <w:t>ные предложения; обратить внимание детей на наличие в ав</w:t>
        <w:softHyphen/>
        <w:t>торском тексте краткой формы прилагательных, ввести их в активный словарь; упражнять в образовании однокоренных слов; активизировать в речи детей антони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послушать сказку Л. Н. Тол</w:t>
        <w:softHyphen/>
        <w:t>стого «Белка прыгала с ветки на вет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чтения проводится краткая беседа по содержанию сказ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кого эта сказ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произошло с героями сказ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волк отпустил бел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волк решил, что белки всегда весел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чего белки веселы, а волку всегда скучно? Как об этом говорится в сказке? (После ответов детей зачитывается соот</w:t>
        <w:softHyphen/>
        <w:t>ветствующий фрагмент сказ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казке белки веселые, добрые, а волк злой и скучный. Как о волке говорится в сказке? (Зачитывается соответству</w:t>
        <w:softHyphen/>
        <w:t>ющий фрагмен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беседы воспитатель говорит, что еще раз прочитает сказку, и просит обратить внимание на выразительность ав</w:t>
        <w:softHyphen/>
        <w:t>торского текс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вторного чтения воспитатель предлагает детям рас</w:t>
        <w:softHyphen/>
        <w:t>сказать эту сказку, записать пересказы и поместить на «Доске для родителей», чтобы все мамы и палы смогли прочитать и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исывать будем так. Все сидите тихо. Тот, на кого я' укажу рукой, начнет рассказывать. Остальные внимательно следите. Следующий, на кого я укажу, должен продолжать на</w:t>
        <w:softHyphen/>
        <w:t>чатое. Необходимо постараться рассказать как можно подроб</w:t>
        <w:softHyphen/>
        <w:t>нее и точнее, чтобы сказка получилась понятной и складной, как у писате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иглашает первого ребенка. Интонацион</w:t>
        <w:softHyphen/>
        <w:t>ная законченность предложения является для воспитателя ориентиром. Он знаком руки показывает «садись» и подает знак следующему рассказчи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этой части занятия записанный воспитателем текст читается целиком; в него вносятся поправ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 продолжается. Воспитатель обращается к детям:</w:t>
      </w:r>
    </w:p>
    <w:p>
      <w:pPr>
        <w:pStyle w:val="Normal"/>
        <w:numPr>
          <w:ilvl w:val="0"/>
          <w:numId w:val="2"/>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азке говорилось, что белки веселые. Они прыгают с ветки на ветку, играют. А как еще они веселятся, что дела</w:t>
        <w:softHyphen/>
        <w:t>ют? (Скачут, резвятся, перелетают с ветки на ветку, качают</w:t>
        <w:softHyphen/>
        <w:t>ся на ветках и т. п.)</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как по-разному можно сказать о беличь</w:t>
        <w:softHyphen/>
        <w:t>ем веселье: веселые белки; белки веселы; белки веселятся; белкам весело (подчеркнуто произносит однокоренные сло</w:t>
        <w:softHyphen/>
        <w:t>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ки веселые, а волк совсем не веселый. А какой? (Груст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ки веселятся. А волк ..? (Грусти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кам весело. А волку ..? (Грустно.)</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ушайте, сколько разных слов вы сказали о волке: </w:t>
      </w:r>
      <w:r>
        <w:rPr>
          <w:rFonts w:eastAsia="Times New Roman" w:cs="Times New Roman" w:ascii="Times New Roman" w:hAnsi="Times New Roman"/>
          <w:i/>
          <w:iCs/>
          <w:sz w:val="28"/>
          <w:szCs w:val="28"/>
          <w:lang w:eastAsia="ru-RU"/>
        </w:rPr>
        <w:t xml:space="preserve">грустный, грустит, грустно. </w:t>
      </w:r>
      <w:r>
        <w:rPr>
          <w:rFonts w:eastAsia="Times New Roman" w:cs="Times New Roman" w:ascii="Times New Roman" w:hAnsi="Times New Roman"/>
          <w:sz w:val="28"/>
          <w:szCs w:val="28"/>
          <w:lang w:eastAsia="ru-RU"/>
        </w:rPr>
        <w:t>Слова разные, но связаны друг с другом по смыслу. И звучат они похоже. Это слова-род</w:t>
        <w:softHyphen/>
        <w:t>ственник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 слова </w:t>
      </w:r>
      <w:r>
        <w:rPr>
          <w:rFonts w:eastAsia="Times New Roman" w:cs="Times New Roman" w:ascii="Times New Roman" w:hAnsi="Times New Roman"/>
          <w:i/>
          <w:iCs/>
          <w:sz w:val="28"/>
          <w:szCs w:val="28"/>
          <w:lang w:eastAsia="ru-RU"/>
        </w:rPr>
        <w:t xml:space="preserve">веселый, весело, веселиться </w:t>
      </w:r>
      <w:r>
        <w:rPr>
          <w:rFonts w:eastAsia="Times New Roman" w:cs="Times New Roman" w:ascii="Times New Roman" w:hAnsi="Times New Roman"/>
          <w:sz w:val="28"/>
          <w:szCs w:val="28"/>
          <w:lang w:eastAsia="ru-RU"/>
        </w:rPr>
        <w:t>— тоже родствен</w:t>
        <w:softHyphen/>
        <w:t>ные, потому что они связаны между собой по смыслу и зву</w:t>
        <w:softHyphen/>
        <w:t>чат похоже. (При произнесении однокоренных слов всегда необходимо подчеркивать голосом сходство звуч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берите слова, родственные слову </w:t>
      </w:r>
      <w:r>
        <w:rPr>
          <w:rFonts w:eastAsia="Times New Roman" w:cs="Times New Roman" w:ascii="Times New Roman" w:hAnsi="Times New Roman"/>
          <w:i/>
          <w:iCs/>
          <w:sz w:val="28"/>
          <w:szCs w:val="28"/>
          <w:lang w:eastAsia="ru-RU"/>
        </w:rPr>
        <w:t>радост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подбирают таких слов мало, воспитатель под</w:t>
        <w:softHyphen/>
        <w:t>водит их к этому, дает образец: «Можно сказать: белки весе</w:t>
        <w:softHyphen/>
        <w:t>лятся, а можно сказать, что они... радуются. Можно сказать: им весело или им радостно; они веселы или они радостны; у белок веселье или у белок радос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ого слов-родственников мы вспомнили. Придумай</w:t>
        <w:softHyphen/>
        <w:t>те предложения с ни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помните слова, родственные слову </w:t>
      </w:r>
      <w:r>
        <w:rPr>
          <w:rFonts w:eastAsia="Times New Roman" w:cs="Times New Roman" w:ascii="Times New Roman" w:hAnsi="Times New Roman"/>
          <w:i/>
          <w:iCs/>
          <w:sz w:val="28"/>
          <w:szCs w:val="28"/>
          <w:lang w:eastAsia="ru-RU"/>
        </w:rPr>
        <w:t>весен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думайте предложения с этими словам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помните слово, противоположное по смыслу слову </w:t>
      </w:r>
      <w:r>
        <w:rPr>
          <w:rFonts w:eastAsia="Times New Roman" w:cs="Times New Roman" w:ascii="Times New Roman" w:hAnsi="Times New Roman"/>
          <w:i/>
          <w:iCs/>
          <w:sz w:val="28"/>
          <w:szCs w:val="28"/>
          <w:lang w:eastAsia="ru-RU"/>
        </w:rPr>
        <w:t>веселый</w:t>
      </w:r>
      <w:r>
        <w:rPr>
          <w:rFonts w:eastAsia="Times New Roman" w:cs="Times New Roman" w:ascii="Times New Roman" w:hAnsi="Times New Roman"/>
          <w:sz w:val="28"/>
          <w:szCs w:val="28"/>
          <w:lang w:eastAsia="ru-RU"/>
        </w:rPr>
        <w:t>(грустны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помните слово, противоположное по смыслу слову </w:t>
      </w:r>
      <w:r>
        <w:rPr>
          <w:rFonts w:eastAsia="Times New Roman" w:cs="Times New Roman" w:ascii="Times New Roman" w:hAnsi="Times New Roman"/>
          <w:i/>
          <w:iCs/>
          <w:sz w:val="28"/>
          <w:szCs w:val="28"/>
          <w:lang w:eastAsia="ru-RU"/>
        </w:rPr>
        <w:t>весенний</w:t>
      </w:r>
      <w:r>
        <w:rPr>
          <w:rFonts w:eastAsia="Times New Roman" w:cs="Times New Roman" w:ascii="Times New Roman" w:hAnsi="Times New Roman"/>
          <w:sz w:val="28"/>
          <w:szCs w:val="28"/>
          <w:lang w:eastAsia="ru-RU"/>
        </w:rPr>
        <w:t>(осенн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берите слова, близкие по смыслу слову </w:t>
      </w:r>
      <w:r>
        <w:rPr>
          <w:rFonts w:eastAsia="Times New Roman" w:cs="Times New Roman" w:ascii="Times New Roman" w:hAnsi="Times New Roman"/>
          <w:i/>
          <w:iCs/>
          <w:sz w:val="28"/>
          <w:szCs w:val="28"/>
          <w:lang w:eastAsia="ru-RU"/>
        </w:rPr>
        <w:t>веселый</w:t>
      </w:r>
      <w:r>
        <w:rPr>
          <w:rFonts w:eastAsia="Times New Roman" w:cs="Times New Roman" w:ascii="Times New Roman" w:hAnsi="Times New Roman"/>
          <w:sz w:val="28"/>
          <w:szCs w:val="28"/>
          <w:lang w:eastAsia="ru-RU"/>
        </w:rPr>
        <w:t>(ра</w:t>
        <w:softHyphen/>
        <w:t>дост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что можно сказать веселый? (Голос, смех, рассказ...)</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что можно сказать весенний? (День, снег, ручей, ле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лушайтесь, как звучат эти слова: </w:t>
      </w:r>
      <w:r>
        <w:rPr>
          <w:rFonts w:eastAsia="Times New Roman" w:cs="Times New Roman" w:ascii="Times New Roman" w:hAnsi="Times New Roman"/>
          <w:i/>
          <w:iCs/>
          <w:sz w:val="28"/>
          <w:szCs w:val="28"/>
          <w:lang w:eastAsia="ru-RU"/>
        </w:rPr>
        <w:t xml:space="preserve">веселый, весенний. </w:t>
      </w:r>
      <w:r>
        <w:rPr>
          <w:rFonts w:eastAsia="Times New Roman" w:cs="Times New Roman" w:ascii="Times New Roman" w:hAnsi="Times New Roman"/>
          <w:sz w:val="28"/>
          <w:szCs w:val="28"/>
          <w:lang w:eastAsia="ru-RU"/>
        </w:rPr>
        <w:t xml:space="preserve">Звучат очень похоже. Но по смыслу эти слова не связаны, они — не родственные. И у них </w:t>
      </w:r>
      <w:r>
        <w:rPr>
          <w:rFonts w:eastAsia="Times New Roman" w:cs="Times New Roman" w:ascii="Times New Roman" w:hAnsi="Times New Roman"/>
          <w:i/>
          <w:iCs/>
          <w:sz w:val="28"/>
          <w:szCs w:val="28"/>
          <w:lang w:eastAsia="ru-RU"/>
        </w:rPr>
        <w:t xml:space="preserve">разные </w:t>
      </w:r>
      <w:r>
        <w:rPr>
          <w:rFonts w:eastAsia="Times New Roman" w:cs="Times New Roman" w:ascii="Times New Roman" w:hAnsi="Times New Roman"/>
          <w:sz w:val="28"/>
          <w:szCs w:val="28"/>
          <w:lang w:eastAsia="ru-RU"/>
        </w:rPr>
        <w:t xml:space="preserve">родственные слова. У слова </w:t>
      </w:r>
      <w:r>
        <w:rPr>
          <w:rFonts w:eastAsia="Times New Roman" w:cs="Times New Roman" w:ascii="Times New Roman" w:hAnsi="Times New Roman"/>
          <w:i/>
          <w:iCs/>
          <w:sz w:val="28"/>
          <w:szCs w:val="28"/>
          <w:lang w:eastAsia="ru-RU"/>
        </w:rPr>
        <w:t xml:space="preserve">веселый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весело, веселье, веселиться; </w:t>
      </w:r>
      <w:r>
        <w:rPr>
          <w:rFonts w:eastAsia="Times New Roman" w:cs="Times New Roman" w:ascii="Times New Roman" w:hAnsi="Times New Roman"/>
          <w:sz w:val="28"/>
          <w:szCs w:val="28"/>
          <w:lang w:eastAsia="ru-RU"/>
        </w:rPr>
        <w:t xml:space="preserve">у слова </w:t>
      </w:r>
      <w:r>
        <w:rPr>
          <w:rFonts w:eastAsia="Times New Roman" w:cs="Times New Roman" w:ascii="Times New Roman" w:hAnsi="Times New Roman"/>
          <w:i/>
          <w:iCs/>
          <w:sz w:val="28"/>
          <w:szCs w:val="28"/>
          <w:lang w:eastAsia="ru-RU"/>
        </w:rPr>
        <w:t>весенний — весна, веснушки, веснян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занятия воспитатель предлагает детям, когда они пойдут на прогулку или потом, дома, отыскать предметы, ко</w:t>
        <w:softHyphen/>
        <w:t>торые обозначаются родственными словами.</w:t>
      </w:r>
    </w:p>
    <w:p>
      <w:pPr>
        <w:pStyle w:val="Normal"/>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29</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идумывание сказки на заданную тему</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формировать умение придумы</w:t>
        <w:softHyphen/>
        <w:t>вать сказку на заданную тему, передавать специфику сказоч</w:t>
        <w:softHyphen/>
        <w:t>ного жанр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и грамматика: </w:t>
      </w:r>
      <w:r>
        <w:rPr>
          <w:rFonts w:eastAsia="Times New Roman" w:cs="Times New Roman" w:ascii="Times New Roman" w:hAnsi="Times New Roman"/>
          <w:sz w:val="28"/>
          <w:szCs w:val="28"/>
          <w:lang w:eastAsia="ru-RU"/>
        </w:rPr>
        <w:t>упражнять в подборе синонимов и антонимов, определений и сравнений; работать над употреб</w:t>
        <w:softHyphen/>
        <w:t>лением существительных и прилагательных женского, мужс</w:t>
        <w:softHyphen/>
        <w:t>кого и среднего рода; упражнять в словообразовании;</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передавать с помощью инто</w:t>
        <w:softHyphen/>
        <w:t>нации различные чувства (радость, безразличие, огорче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Репродукция картины В. Бакшеева «Голу</w:t>
        <w:softHyphen/>
        <w:t>бая вес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стихотворе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убые, синие небо и ручьи. В синих лужах плещутся стайкой воробьи, На сугробах ломкие льдинки-кружева. Первая проталинка, первая тра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ает на стенд репродукцию картины В. Бакшеева «Го</w:t>
        <w:softHyphen/>
        <w:t>лубая весна». Дети рассматривают ее, отвечают на вопросы:</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слова можно образовать от слова весн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Весе-ний, веснянка, веснушк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 что можно сказать </w:t>
      </w:r>
      <w:r>
        <w:rPr>
          <w:rFonts w:eastAsia="Times New Roman" w:cs="Times New Roman" w:ascii="Times New Roman" w:hAnsi="Times New Roman"/>
          <w:i/>
          <w:iCs/>
          <w:sz w:val="28"/>
          <w:szCs w:val="28"/>
          <w:lang w:eastAsia="ru-RU"/>
        </w:rPr>
        <w:t xml:space="preserve">весенний? </w:t>
      </w:r>
      <w:r>
        <w:rPr>
          <w:rFonts w:eastAsia="Times New Roman" w:cs="Times New Roman" w:ascii="Times New Roman" w:hAnsi="Times New Roman"/>
          <w:sz w:val="28"/>
          <w:szCs w:val="28"/>
          <w:lang w:eastAsia="ru-RU"/>
        </w:rPr>
        <w:t>(Ручеек, снежок, дождь, са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что можно сказать весенняя? (Вода, трава, река, проталинк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 что можно сказать </w:t>
      </w:r>
      <w:r>
        <w:rPr>
          <w:rFonts w:eastAsia="Times New Roman" w:cs="Times New Roman" w:ascii="Times New Roman" w:hAnsi="Times New Roman"/>
          <w:i/>
          <w:iCs/>
          <w:sz w:val="28"/>
          <w:szCs w:val="28"/>
          <w:lang w:eastAsia="ru-RU"/>
        </w:rPr>
        <w:t xml:space="preserve">весеннее?(Облако, </w:t>
      </w:r>
      <w:r>
        <w:rPr>
          <w:rFonts w:eastAsia="Times New Roman" w:cs="Times New Roman" w:ascii="Times New Roman" w:hAnsi="Times New Roman"/>
          <w:sz w:val="28"/>
          <w:szCs w:val="28"/>
          <w:lang w:eastAsia="ru-RU"/>
        </w:rPr>
        <w:t>солнце, небо.)</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давно была зима, было много снега. Подберите к сло</w:t>
        <w:softHyphen/>
        <w:t xml:space="preserve">ву </w:t>
      </w:r>
      <w:r>
        <w:rPr>
          <w:rFonts w:eastAsia="Times New Roman" w:cs="Times New Roman" w:ascii="Times New Roman" w:hAnsi="Times New Roman"/>
          <w:i/>
          <w:iCs/>
          <w:sz w:val="28"/>
          <w:szCs w:val="28"/>
          <w:lang w:eastAsia="ru-RU"/>
        </w:rPr>
        <w:t xml:space="preserve">снег </w:t>
      </w:r>
      <w:r>
        <w:rPr>
          <w:rFonts w:eastAsia="Times New Roman" w:cs="Times New Roman" w:ascii="Times New Roman" w:hAnsi="Times New Roman"/>
          <w:sz w:val="28"/>
          <w:szCs w:val="28"/>
          <w:lang w:eastAsia="ru-RU"/>
        </w:rPr>
        <w:t>родственные слова (снежинка, снежок, снеж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затрудняются, воспитатель задает наводящие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сказать о горке, сделанной из снега, какая она? — Снежн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словом можно назвать снежную бабу? — Снего</w:t>
        <w:softHyphen/>
        <w:t>в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цветок, первым появляющийся на сне</w:t>
        <w:softHyphen/>
        <w:t>гу? — Подснежн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ет новое задани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сейчас подберите слова, которые образованы от слова </w:t>
      </w:r>
      <w:r>
        <w:rPr>
          <w:rFonts w:eastAsia="Times New Roman" w:cs="Times New Roman" w:ascii="Times New Roman" w:hAnsi="Times New Roman"/>
          <w:i/>
          <w:iCs/>
          <w:sz w:val="28"/>
          <w:szCs w:val="28"/>
          <w:lang w:eastAsia="ru-RU"/>
        </w:rPr>
        <w:t xml:space="preserve">зима </w:t>
      </w:r>
      <w:r>
        <w:rPr>
          <w:rFonts w:eastAsia="Times New Roman" w:cs="Times New Roman" w:ascii="Times New Roman" w:hAnsi="Times New Roman"/>
          <w:sz w:val="28"/>
          <w:szCs w:val="28"/>
          <w:lang w:eastAsia="ru-RU"/>
        </w:rPr>
        <w:t>(зимний, зимующие, зимовье). Если дети затрудняют</w:t>
        <w:softHyphen/>
        <w:t>ся,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ют птиц, которые остаются на зиму? — Зи</w:t>
        <w:softHyphen/>
        <w:t>мующ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словом можно назвать день зимой? — Зим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ласковым словом называют зиму? —Зимушк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считаете, слово </w:t>
      </w:r>
      <w:r>
        <w:rPr>
          <w:rFonts w:eastAsia="Times New Roman" w:cs="Times New Roman" w:ascii="Times New Roman" w:hAnsi="Times New Roman"/>
          <w:i/>
          <w:iCs/>
          <w:sz w:val="28"/>
          <w:szCs w:val="28"/>
          <w:lang w:eastAsia="ru-RU"/>
        </w:rPr>
        <w:t xml:space="preserve">зима </w:t>
      </w:r>
      <w:r>
        <w:rPr>
          <w:rFonts w:eastAsia="Times New Roman" w:cs="Times New Roman" w:ascii="Times New Roman" w:hAnsi="Times New Roman"/>
          <w:sz w:val="28"/>
          <w:szCs w:val="28"/>
          <w:lang w:eastAsia="ru-RU"/>
        </w:rPr>
        <w:t xml:space="preserve">родственное слову </w:t>
      </w:r>
      <w:r>
        <w:rPr>
          <w:rFonts w:eastAsia="Times New Roman" w:cs="Times New Roman" w:ascii="Times New Roman" w:hAnsi="Times New Roman"/>
          <w:i/>
          <w:iCs/>
          <w:sz w:val="28"/>
          <w:szCs w:val="28"/>
          <w:lang w:eastAsia="ru-RU"/>
        </w:rPr>
        <w:t xml:space="preserve">снег? </w:t>
      </w:r>
      <w:r>
        <w:rPr>
          <w:rFonts w:eastAsia="Times New Roman" w:cs="Times New Roman" w:ascii="Times New Roman" w:hAnsi="Times New Roman"/>
          <w:sz w:val="28"/>
          <w:szCs w:val="28"/>
          <w:lang w:eastAsia="ru-RU"/>
        </w:rPr>
        <w:t xml:space="preserve">(Нет, родственные слова должны звучать похоже, а в слове </w:t>
      </w:r>
      <w:r>
        <w:rPr>
          <w:rFonts w:eastAsia="Times New Roman" w:cs="Times New Roman" w:ascii="Times New Roman" w:hAnsi="Times New Roman"/>
          <w:i/>
          <w:iCs/>
          <w:sz w:val="28"/>
          <w:szCs w:val="28"/>
          <w:lang w:eastAsia="ru-RU"/>
        </w:rPr>
        <w:t xml:space="preserve">зима </w:t>
      </w:r>
      <w:r>
        <w:rPr>
          <w:rFonts w:eastAsia="Times New Roman" w:cs="Times New Roman" w:ascii="Times New Roman" w:hAnsi="Times New Roman"/>
          <w:sz w:val="28"/>
          <w:szCs w:val="28"/>
          <w:lang w:eastAsia="ru-RU"/>
        </w:rPr>
        <w:t>нет такой части, которая бы звучала похоже со словом сне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что можно сказать зимний? (Сад, город, хоровод.) Зимняя? (Река, берез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думайте определение к слову </w:t>
      </w:r>
      <w:r>
        <w:rPr>
          <w:rFonts w:eastAsia="Times New Roman" w:cs="Times New Roman" w:ascii="Times New Roman" w:hAnsi="Times New Roman"/>
          <w:i/>
          <w:iCs/>
          <w:sz w:val="28"/>
          <w:szCs w:val="28"/>
          <w:lang w:eastAsia="ru-RU"/>
        </w:rPr>
        <w:t xml:space="preserve">весна. </w:t>
      </w:r>
      <w:r>
        <w:rPr>
          <w:rFonts w:eastAsia="Times New Roman" w:cs="Times New Roman" w:ascii="Times New Roman" w:hAnsi="Times New Roman"/>
          <w:sz w:val="28"/>
          <w:szCs w:val="28"/>
          <w:lang w:eastAsia="ru-RU"/>
        </w:rPr>
        <w:t>Какая она? (Теплая, красивая, красная, горячая, слезливая, солнечная, голуб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солнце весной? (Теплое, яркое, ласковое, лучи</w:t>
        <w:softHyphen/>
        <w:t>стое, золотое, красн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небо весной? (Голубое, яркое, синее, ласков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небо зимой? (Пасмурное, холодное, серое, хму</w:t>
        <w:softHyphen/>
        <w:t>рое, сероват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солнце зимой? (Тусклое, холодное, скучн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придумайте весеннюю сказку. Сказка должна быть короткая и законченная. Но мы должны увидеть, что это сказка, то есть надо придумать какое-нибудь чудо, которое произошло с травкой, с деревом или с животн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коллективной оценки сказок воспитатель перехо</w:t>
        <w:softHyphen/>
        <w:t>дит к следующей части занят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йчас я скажу предложение, слушайте: </w:t>
      </w:r>
      <w:r>
        <w:rPr>
          <w:rFonts w:eastAsia="Times New Roman" w:cs="Times New Roman" w:ascii="Times New Roman" w:hAnsi="Times New Roman"/>
          <w:i/>
          <w:iCs/>
          <w:sz w:val="28"/>
          <w:szCs w:val="28"/>
          <w:lang w:eastAsia="ru-RU"/>
        </w:rPr>
        <w:t xml:space="preserve">Дождь идет! — </w:t>
      </w:r>
      <w:r>
        <w:rPr>
          <w:rFonts w:eastAsia="Times New Roman" w:cs="Times New Roman" w:ascii="Times New Roman" w:hAnsi="Times New Roman"/>
          <w:sz w:val="28"/>
          <w:szCs w:val="28"/>
          <w:lang w:eastAsia="ru-RU"/>
        </w:rPr>
        <w:t>Предлагает детям повторить это предложение с разной инто</w:t>
        <w:softHyphen/>
        <w:t>нацией: чтобы было понятно, что они довольны, рады дож</w:t>
        <w:softHyphen/>
        <w:t>дю; что он им совершенно безразличен; что они недовольны, огорчены дожде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скажите любое предложение так, чтобы мы уви</w:t>
        <w:softHyphen/>
        <w:t>дели, что вы рады тому, о чем говорите. (Солнце светит! Гриб</w:t>
        <w:softHyphen/>
        <w:t>ной дождь! Снег идет! Подснежник! И т. п.)</w:t>
      </w:r>
    </w:p>
    <w:p>
      <w:pPr>
        <w:pStyle w:val="Normal"/>
        <w:shd w:fill="FFFFFF" w:val="clear"/>
        <w:spacing w:lineRule="auto" w:line="24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ите любое предложение так, чтобы мы увидели, что вам не нравится то, о чем вы говорите. (Снег идет; Опять тучи; Зима пришла; Дождь идет и т. п.)</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30</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ересказ сказки «Как аукнется, так и откликнется»</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выразительно пере</w:t>
        <w:softHyphen/>
        <w:t>сказывать сказку, используя слова и речевые обороты из тек</w:t>
        <w:softHyphen/>
        <w:t>ст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и грамматика: </w:t>
      </w:r>
      <w:r>
        <w:rPr>
          <w:rFonts w:eastAsia="Times New Roman" w:cs="Times New Roman" w:ascii="Times New Roman" w:hAnsi="Times New Roman"/>
          <w:sz w:val="28"/>
          <w:szCs w:val="28"/>
          <w:lang w:eastAsia="ru-RU"/>
        </w:rPr>
        <w:t>активизировать употребление гла</w:t>
        <w:softHyphen/>
        <w:t>голов (из текста сказки); упражнять в образовании сравни</w:t>
        <w:softHyphen/>
        <w:t>тельной степени прилагательных; воспитывать умение пони</w:t>
        <w:softHyphen/>
        <w:t>мать смысл пословиц;</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в правильном произ</w:t>
        <w:softHyphen/>
        <w:t xml:space="preserve">ношении звуков </w:t>
      </w:r>
      <w:r>
        <w:rPr>
          <w:rFonts w:eastAsia="Times New Roman" w:cs="Times New Roman" w:ascii="Times New Roman" w:hAnsi="Times New Roman"/>
          <w:i/>
          <w:iCs/>
          <w:sz w:val="28"/>
          <w:szCs w:val="28"/>
          <w:lang w:eastAsia="ru-RU"/>
        </w:rPr>
        <w:t xml:space="preserve">ш, ж, р, </w:t>
      </w:r>
      <w:r>
        <w:rPr>
          <w:rFonts w:eastAsia="Times New Roman" w:cs="Times New Roman" w:ascii="Times New Roman" w:hAnsi="Times New Roman"/>
          <w:sz w:val="28"/>
          <w:szCs w:val="28"/>
          <w:lang w:eastAsia="ru-RU"/>
        </w:rPr>
        <w:t>изменении силы голоса и темпа реч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сказку.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говорится в этой сказ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ю вам представляется лиса в этой сказ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вам особенно понравилось в сказк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понимаете выражения </w:t>
      </w:r>
      <w:r>
        <w:rPr>
          <w:rFonts w:eastAsia="Times New Roman" w:cs="Times New Roman" w:ascii="Times New Roman" w:hAnsi="Times New Roman"/>
          <w:i/>
          <w:iCs/>
          <w:sz w:val="28"/>
          <w:szCs w:val="28"/>
          <w:lang w:eastAsia="ru-RU"/>
        </w:rPr>
        <w:t>не солоно хлебавши, пот</w:t>
        <w:softHyphen/>
        <w:t xml:space="preserve">чует, стряпала, </w:t>
      </w:r>
      <w:r>
        <w:rPr>
          <w:rFonts w:eastAsia="Times New Roman" w:cs="Times New Roman" w:ascii="Times New Roman" w:hAnsi="Times New Roman"/>
          <w:sz w:val="28"/>
          <w:szCs w:val="28"/>
          <w:lang w:eastAsia="ru-RU"/>
        </w:rPr>
        <w:t>что они означаю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так называется сказка? Что означает выраже</w:t>
        <w:softHyphen/>
        <w:t xml:space="preserve">ние </w:t>
      </w:r>
      <w:r>
        <w:rPr>
          <w:rFonts w:eastAsia="Times New Roman" w:cs="Times New Roman" w:ascii="Times New Roman" w:hAnsi="Times New Roman"/>
          <w:i/>
          <w:iCs/>
          <w:sz w:val="28"/>
          <w:szCs w:val="28"/>
          <w:lang w:eastAsia="ru-RU"/>
        </w:rPr>
        <w:t>«Как аукнется, так и откликне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снова читает сказку. Организует пересказ. (Можно предложить детям пересказывать по ролям — за лису, за журавля, за автор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ите, что делала лиса? — спрашивает воспитатель. (Стряпала, варила, размазывала по тарелке, потчевал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са была хитрая, а журавль... еще хитре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вшин был высокий, а журавль еще... выш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с у журавля был длинный, а у слона хобот еще... длин</w:t>
        <w:softHyphen/>
        <w:t>не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пословицу: «Что посеешь, то и пожнешь». Как вы ее понимае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те вспомним скороговорку «На крыше у Шуры жил журавль Жура». Скажите ее громко и медленно. А теперь ше</w:t>
        <w:softHyphen/>
        <w:t>потом и быстрее.</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31</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матривание пейзажной картины</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формировать у детей умение пра</w:t>
        <w:softHyphen/>
        <w:t>вильно воспринимать, чувствовать настроение, отраженное художником в пейзаже, и передавать его слово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пражнять в подборе определений и сравнений, синонимов и антонимов;</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придумывать предложения и произносить их с различной интонационной окраской, пе</w:t>
        <w:softHyphen/>
        <w:t>редавая голосом чувства радости и огорчен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Репродукция картины «Весна. Большая вода» И. Левитана или «Голубая весна» В. Бакшее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ивлекает внимание детей к картине. Рас</w:t>
        <w:softHyphen/>
        <w:t>сказывает: «Много лет назад в нашей стране жил замечатель</w:t>
        <w:softHyphen/>
        <w:t>ный художник Исаак Левитан. Он любил Россию и писал картины, на которых изображал ее природу. Картины Левитана любят и знают не только у нас, но и в других странах. Худож</w:t>
        <w:softHyphen/>
        <w:t>ник выбирал самые разные уголки природы; писал стройные березки, реки, небо. Сегодня мы с вами рассмотрим картину Левитана «Весна. Большая вода».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ы думаете, что художнику хотелось рассказать нам про весн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художнику казалось интересным, красив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Левитан так назвал свою картину — «Весна. Большая во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отрывок из рассказа И. Соколова-Микитова «Лесные картин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на, шумна и пахуча весна! Звонко поют птицы, зве</w:t>
        <w:softHyphen/>
        <w:t>нят под деревьями весенние ручейки. Смолкой пахнут набух</w:t>
        <w:softHyphen/>
        <w:t>шие почки. Теплый ветер пробегает в высоких вершина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скоро оденется лес листвой, зацветет на опушках черемуха, защелкают над ручьями голосистые соловьи. При</w:t>
        <w:softHyphen/>
        <w:t>летят, закукуют длиннохвостые кукушки: «Ку-ку! Ку-ку! Ку</w:t>
        <w:softHyphen/>
        <w:t>ку!» Забегают по кочкам хлопотливые муравьи, вылетит из зимнего убежища, загудит первый шмель. Побегами молодой травы, голубыми и белыми подснежниками покроются лес</w:t>
        <w:softHyphen/>
        <w:t>ные полян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а, радостна, весела весна в лес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какой весне говорится в этом рассказе? — спрашива</w:t>
        <w:softHyphen/>
        <w:t>ет воспитатель.— Какими словами автор называет весну? Какие описания вы запомнил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думайте определения к слову </w:t>
      </w:r>
      <w:r>
        <w:rPr>
          <w:rFonts w:eastAsia="Times New Roman" w:cs="Times New Roman" w:ascii="Times New Roman" w:hAnsi="Times New Roman"/>
          <w:i/>
          <w:iCs/>
          <w:sz w:val="28"/>
          <w:szCs w:val="28"/>
          <w:lang w:eastAsia="ru-RU"/>
        </w:rPr>
        <w:t xml:space="preserve">весна. </w:t>
      </w:r>
      <w:r>
        <w:rPr>
          <w:rFonts w:eastAsia="Times New Roman" w:cs="Times New Roman" w:ascii="Times New Roman" w:hAnsi="Times New Roman"/>
          <w:sz w:val="28"/>
          <w:szCs w:val="28"/>
          <w:lang w:eastAsia="ru-RU"/>
        </w:rPr>
        <w:t>Придумайте оп</w:t>
        <w:softHyphen/>
        <w:t xml:space="preserve">ределения к слову </w:t>
      </w:r>
      <w:r>
        <w:rPr>
          <w:rFonts w:eastAsia="Times New Roman" w:cs="Times New Roman" w:ascii="Times New Roman" w:hAnsi="Times New Roman"/>
          <w:i/>
          <w:iCs/>
          <w:sz w:val="28"/>
          <w:szCs w:val="28"/>
          <w:lang w:eastAsia="ru-RU"/>
        </w:rPr>
        <w:t xml:space="preserve">лес. </w:t>
      </w:r>
      <w:r>
        <w:rPr>
          <w:rFonts w:eastAsia="Times New Roman" w:cs="Times New Roman" w:ascii="Times New Roman" w:hAnsi="Times New Roman"/>
          <w:sz w:val="28"/>
          <w:szCs w:val="28"/>
          <w:lang w:eastAsia="ru-RU"/>
        </w:rPr>
        <w:t>Какой он? И еще подумайте, где мож</w:t>
        <w:softHyphen/>
        <w:t>но употребить эти определения — в каком рассказе или сказ</w:t>
        <w:softHyphen/>
        <w:t>к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еремуха какая?.. Какие определения вы можете по</w:t>
        <w:softHyphen/>
        <w:t xml:space="preserve">добрать к слову </w:t>
      </w:r>
      <w:r>
        <w:rPr>
          <w:rFonts w:eastAsia="Times New Roman" w:cs="Times New Roman" w:ascii="Times New Roman" w:hAnsi="Times New Roman"/>
          <w:i/>
          <w:iCs/>
          <w:sz w:val="28"/>
          <w:szCs w:val="28"/>
          <w:lang w:eastAsia="ru-RU"/>
        </w:rPr>
        <w:t xml:space="preserve">ручеек? </w:t>
      </w:r>
      <w:r>
        <w:rPr>
          <w:rFonts w:eastAsia="Times New Roman" w:cs="Times New Roman" w:ascii="Times New Roman" w:hAnsi="Times New Roman"/>
          <w:sz w:val="28"/>
          <w:szCs w:val="28"/>
          <w:lang w:eastAsia="ru-RU"/>
        </w:rPr>
        <w:t>С чем его можно сравни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сказку. Жили-были два братца-ветра: один, старший брат, — Северный ветер, другой — Южный. Как же они были не похожи друг на друга! Как подует Северный ве</w:t>
        <w:softHyphen/>
        <w:t>тер, сразу становится холодно и морозно. Какими еще слова</w:t>
        <w:softHyphen/>
        <w:t>ми можно сказать про этот ветер? Подберите слова, близкие по смыслу. (Ледяной, морозный, колючий...) А второй брат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Южный ветер — был совсем другим. Подберите к слову </w:t>
      </w:r>
      <w:r>
        <w:rPr>
          <w:rFonts w:eastAsia="Times New Roman" w:cs="Times New Roman" w:ascii="Times New Roman" w:hAnsi="Times New Roman"/>
          <w:i/>
          <w:iCs/>
          <w:sz w:val="28"/>
          <w:szCs w:val="28"/>
          <w:lang w:eastAsia="ru-RU"/>
        </w:rPr>
        <w:t>хо</w:t>
        <w:softHyphen/>
        <w:t>лодный</w:t>
      </w:r>
      <w:r>
        <w:rPr>
          <w:rFonts w:eastAsia="Times New Roman" w:cs="Times New Roman" w:ascii="Times New Roman" w:hAnsi="Times New Roman"/>
          <w:sz w:val="28"/>
          <w:szCs w:val="28"/>
          <w:lang w:eastAsia="ru-RU"/>
        </w:rPr>
        <w:t>слова, противоположные по смыслу. Какой был Юж</w:t>
        <w:softHyphen/>
        <w:t>ный ветер? (Теплый, ласковый, неж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у из вас хочется придумать небольшой рассказ о вес</w:t>
        <w:softHyphen/>
        <w:t>не? о ручейке? о весеннем ветр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райтесь сказать что-нибудь о весне так, чтобы всем было понятно, что вас это радует, что вы увидели что-то красивое, интересное, чему-то обрадовались. (Весна пришла!Травка зелене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и весной нас что-то может огорчить. Придумайте предложение и произнесите его так, чтобы было ясно, что вы чем-то недовольны или огорчены. (Дождь некстати!Цветы по</w:t>
        <w:softHyphen/>
        <w:t>мяли!)</w:t>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Занятие 32</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 «Если бы мы были ху</w:t>
        <w:softHyphen/>
        <w:t>дожниками»</w:t>
      </w:r>
    </w:p>
    <w:p>
      <w:pPr>
        <w:pStyle w:val="Normal"/>
        <w:shd w:fill="FFFFFF" w:val="clear"/>
        <w:spacing w:lineRule="auto" w:line="216"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детей составлять коллек</w:t>
        <w:softHyphen/>
        <w:t>тивный рассказ-описание;</w:t>
      </w:r>
    </w:p>
    <w:p>
      <w:pPr>
        <w:pStyle w:val="Normal"/>
        <w:shd w:fill="FFFFFF" w:val="clear"/>
        <w:spacing w:lineRule="auto" w:line="216"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учить строить предложения со сказуемым, выраженным глаголом в сослагательном наклонении;</w:t>
      </w:r>
    </w:p>
    <w:p>
      <w:pPr>
        <w:pStyle w:val="Normal"/>
        <w:shd w:fill="FFFFFF" w:val="clear"/>
        <w:spacing w:lineRule="auto" w:line="216"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чить дифференцировать на слух и в произношении звуки</w:t>
      </w:r>
      <w:r>
        <w:rPr>
          <w:rFonts w:eastAsia="Times New Roman" w:cs="Times New Roman" w:ascii="Times New Roman" w:hAnsi="Times New Roman"/>
          <w:i/>
          <w:iCs/>
          <w:sz w:val="28"/>
          <w:szCs w:val="28"/>
          <w:lang w:eastAsia="ru-RU"/>
        </w:rPr>
        <w:t xml:space="preserve">рнр', </w:t>
      </w:r>
      <w:r>
        <w:rPr>
          <w:rFonts w:eastAsia="Times New Roman" w:cs="Times New Roman" w:ascii="Times New Roman" w:hAnsi="Times New Roman"/>
          <w:sz w:val="28"/>
          <w:szCs w:val="28"/>
          <w:lang w:eastAsia="ru-RU"/>
        </w:rPr>
        <w:t xml:space="preserve">четко и ясно произносить слова с этими звуками, выделяя их голосом, подбирать слова с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закреплять представления о «длинном» и «коротком» сло</w:t>
        <w:softHyphen/>
        <w:t>ве, делении слов на слоги, ударении.</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а «Если бы мы были художниками» («Звучащее слово», автор Г. А. Тумакова).</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16"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те на эту картину. Сейчас мы будем играть в игру «Если бы мы были художниками». Представим, что мы с вами художники и собираемся рисовать картину, на которой изобразим сельский домик. Итак, стены уже готовы. Мыслен</w:t>
        <w:softHyphen/>
        <w:t>но будем дорисовывать части домика. В их названиях должны быть звуки</w:t>
      </w:r>
      <w:r>
        <w:rPr>
          <w:rFonts w:eastAsia="Times New Roman" w:cs="Times New Roman" w:ascii="Times New Roman" w:hAnsi="Times New Roman"/>
          <w:i/>
          <w:iCs/>
          <w:sz w:val="28"/>
          <w:szCs w:val="28"/>
          <w:lang w:eastAsia="ru-RU"/>
        </w:rPr>
        <w:t xml:space="preserve">рпр'. </w:t>
      </w:r>
      <w:r>
        <w:rPr>
          <w:rFonts w:eastAsia="Times New Roman" w:cs="Times New Roman" w:ascii="Times New Roman" w:hAnsi="Times New Roman"/>
          <w:sz w:val="28"/>
          <w:szCs w:val="28"/>
          <w:lang w:eastAsia="ru-RU"/>
        </w:rPr>
        <w:t>Произносить слово-название нужно так, что</w:t>
        <w:softHyphen/>
        <w:t xml:space="preserve">бы ясно прозвучал звук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р'.</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т, кто правильно подберет слово, пусть положит перед собой одну счетную палочку. В конце занятия подсчитаем, сколько у кого палочек, и определим победителя. Начнем.</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ие части домика вы предложите нарисовать, чтобы в их названиях были звуки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Крыша.)</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и, Вова, это слово так, чтобы было хорошо слыш</w:t>
        <w:softHyphen/>
        <w:t xml:space="preserve">но, какой звук —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в нем есть.</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ще вы можете назвать? (Труба, дверь, дверная руч</w:t>
        <w:softHyphen/>
        <w:t>ка, рама, крыльцо, порог, чердак, чердачное окно, черепица и т. п.)</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называния детьми частей домика воспитатель до</w:t>
        <w:softHyphen/>
        <w:t>рисовывает их. Каждое слово анализируется.</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из какого материала, из чего будет сделан домик? Ка</w:t>
        <w:softHyphen/>
        <w:t>кой он будет? (Деревянный, кирпичный.) Какой краской мы покрасим дом? (Серой, красной, розовой, коричневой.)</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Если дети ошибочно предложат желтую краску, воспита</w:t>
        <w:softHyphen/>
        <w:t xml:space="preserve">тель замечает: «Разве в слове </w:t>
      </w:r>
      <w:r>
        <w:rPr>
          <w:rFonts w:eastAsia="Times New Roman" w:cs="Times New Roman" w:ascii="Times New Roman" w:hAnsi="Times New Roman"/>
          <w:i/>
          <w:iCs/>
          <w:sz w:val="28"/>
          <w:szCs w:val="28"/>
          <w:lang w:eastAsia="ru-RU"/>
        </w:rPr>
        <w:t xml:space="preserve">желтый </w:t>
      </w:r>
      <w:r>
        <w:rPr>
          <w:rFonts w:eastAsia="Times New Roman" w:cs="Times New Roman" w:ascii="Times New Roman" w:hAnsi="Times New Roman"/>
          <w:sz w:val="28"/>
          <w:szCs w:val="28"/>
          <w:lang w:eastAsia="ru-RU"/>
        </w:rPr>
        <w:t xml:space="preserve">слышен звук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Жжжелтый... Будьте внимательны».</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олчим минуточку, дети, и подумаем, какие пред</w:t>
        <w:softHyphen/>
        <w:t>меты мебели и другие предметы, необходимые для жизни людей, могут находиться в комнатах домика. Не торопитесь с ответом, помните, что в названиях этих предметов мы так</w:t>
        <w:softHyphen/>
        <w:t xml:space="preserve">же должны слышать звук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р' (сервант, секретер, кро</w:t>
        <w:softHyphen/>
        <w:t>вать, телевизор, радиоприемник, стереопроигрыватель, кар</w:t>
        <w:softHyphen/>
        <w:t>тина, торшер...).</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лушайтесь, дети, в слово </w:t>
      </w:r>
      <w:r>
        <w:rPr>
          <w:rFonts w:eastAsia="Times New Roman" w:cs="Times New Roman" w:ascii="Times New Roman" w:hAnsi="Times New Roman"/>
          <w:i/>
          <w:iCs/>
          <w:sz w:val="28"/>
          <w:szCs w:val="28"/>
          <w:lang w:eastAsia="ru-RU"/>
        </w:rPr>
        <w:t xml:space="preserve">стереопроигрыватель. </w:t>
      </w:r>
      <w:r>
        <w:rPr>
          <w:rFonts w:eastAsia="Times New Roman" w:cs="Times New Roman" w:ascii="Times New Roman" w:hAnsi="Times New Roman"/>
          <w:sz w:val="28"/>
          <w:szCs w:val="28"/>
          <w:lang w:eastAsia="ru-RU"/>
        </w:rPr>
        <w:t>Чем интересно это слово? Кто уже догадался?.. Правильно, оно ин</w:t>
        <w:softHyphen/>
        <w:t>тересно тем, что в этом слове есть оба звука —и</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р'.</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что вы можете сказать о слове </w:t>
      </w:r>
      <w:r>
        <w:rPr>
          <w:rFonts w:eastAsia="Times New Roman" w:cs="Times New Roman" w:ascii="Times New Roman" w:hAnsi="Times New Roman"/>
          <w:i/>
          <w:iCs/>
          <w:sz w:val="28"/>
          <w:szCs w:val="28"/>
          <w:lang w:eastAsia="ru-RU"/>
        </w:rPr>
        <w:t xml:space="preserve">радиоприемник? </w:t>
      </w:r>
      <w:r>
        <w:rPr>
          <w:rFonts w:eastAsia="Times New Roman" w:cs="Times New Roman" w:ascii="Times New Roman" w:hAnsi="Times New Roman"/>
          <w:sz w:val="28"/>
          <w:szCs w:val="28"/>
          <w:lang w:eastAsia="ru-RU"/>
        </w:rPr>
        <w:t>Вслу</w:t>
        <w:softHyphen/>
        <w:t>шайтесь в это слово... — Таня, повтори все слева, которые мы сейчас назвали.</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Какое из них самое-самое длинное? Валя, произнеси ело</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во </w:t>
      </w:r>
      <w:r>
        <w:rPr>
          <w:rFonts w:eastAsia="Times New Roman" w:cs="Times New Roman" w:ascii="Times New Roman" w:hAnsi="Times New Roman"/>
          <w:i/>
          <w:iCs/>
          <w:sz w:val="28"/>
          <w:szCs w:val="28"/>
          <w:lang w:eastAsia="ru-RU"/>
        </w:rPr>
        <w:t>стереопроигрыватель</w:t>
      </w:r>
      <w:r>
        <w:rPr>
          <w:rFonts w:eastAsia="Times New Roman" w:cs="Times New Roman" w:ascii="Times New Roman" w:hAnsi="Times New Roman"/>
          <w:sz w:val="28"/>
          <w:szCs w:val="28"/>
          <w:lang w:eastAsia="ru-RU"/>
        </w:rPr>
        <w:t>по слогам и покажи шагами его дли</w:t>
        <w:softHyphen/>
        <w:t>ну.</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обходит столы, за которыми сидят дети, по числу лежащих перед ними палочек, отмечает, кто недостаточно активен, и привлекает их к работе. </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будет жить в этом домике? Не забывайте о нужных звуках. (Родители, ребята.)</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емые детьми слова анализируются.</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берите такие имена, чтобы в них слышались звуки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и</w:t>
      </w:r>
      <w:r>
        <w:rPr>
          <w:rFonts w:eastAsia="Times New Roman" w:cs="Times New Roman" w:ascii="Times New Roman" w:hAnsi="Times New Roman"/>
          <w:i/>
          <w:iCs/>
          <w:sz w:val="28"/>
          <w:szCs w:val="28"/>
          <w:lang w:eastAsia="ru-RU"/>
        </w:rPr>
        <w:t xml:space="preserve"> р</w:t>
      </w:r>
      <w:r>
        <w:rPr>
          <w:rFonts w:eastAsia="Times New Roman" w:cs="Times New Roman" w:ascii="Times New Roman" w:hAnsi="Times New Roman"/>
          <w:sz w:val="28"/>
          <w:szCs w:val="28"/>
          <w:lang w:eastAsia="ru-RU"/>
        </w:rPr>
        <w:t>'(Петр Петрович, Аркадий Федорович, Ирина Александ</w:t>
        <w:softHyphen/>
        <w:t>ровна... Сережа, Лара, Шура, Марина...)</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мы нарисуем около домика? (Деревья, кустарник, черноплодную рябину, боярышник, смородину, сирень...) По</w:t>
        <w:softHyphen/>
        <w:t xml:space="preserve">вторите еще раз, какие растения имеют в своем названии звук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 xml:space="preserve">А какие — звук </w:t>
      </w:r>
      <w:r>
        <w:rPr>
          <w:rFonts w:eastAsia="Times New Roman" w:cs="Times New Roman" w:ascii="Times New Roman" w:hAnsi="Times New Roman"/>
          <w:i/>
          <w:iCs/>
          <w:sz w:val="28"/>
          <w:szCs w:val="28"/>
          <w:lang w:eastAsia="ru-RU"/>
        </w:rPr>
        <w:t>р ?</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перь, дети, предложите мне что-нибудь нарисовать вблизи домика. Как надо сказать? Не забудьте о звуках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Если дети затрудняются, воспитатель подсказывает:«Напри</w:t>
        <w:softHyphen/>
        <w:t>мер, можно спросить о цветах».)</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может спросить: «Какие вы нарисуете около дома цветы, чтобы в их названиях слышался звук /р?»</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дец, Сережа, правильно задал вопрос. Сейчас по</w:t>
        <w:softHyphen/>
        <w:t>думаю и отвечу. Я изображу на клумбе много роз.</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проверяют ответ, выделяя голосом звук </w:t>
      </w:r>
      <w:r>
        <w:rPr>
          <w:rFonts w:eastAsia="Times New Roman" w:cs="Times New Roman" w:ascii="Times New Roman" w:hAnsi="Times New Roman"/>
          <w:i/>
          <w:iCs/>
          <w:sz w:val="28"/>
          <w:szCs w:val="28"/>
          <w:lang w:eastAsia="ru-RU"/>
        </w:rPr>
        <w:t>р (ррроз).</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ображу садовые ромашки </w:t>
      </w:r>
      <w:r>
        <w:rPr>
          <w:rFonts w:eastAsia="Times New Roman" w:cs="Times New Roman" w:ascii="Times New Roman" w:hAnsi="Times New Roman"/>
          <w:i/>
          <w:iCs/>
          <w:sz w:val="28"/>
          <w:szCs w:val="28"/>
          <w:lang w:eastAsia="ru-RU"/>
        </w:rPr>
        <w:t xml:space="preserve">(ррромашки), </w:t>
      </w:r>
      <w:r>
        <w:rPr>
          <w:rFonts w:eastAsia="Times New Roman" w:cs="Times New Roman" w:ascii="Times New Roman" w:hAnsi="Times New Roman"/>
          <w:sz w:val="28"/>
          <w:szCs w:val="28"/>
          <w:lang w:eastAsia="ru-RU"/>
        </w:rPr>
        <w:t xml:space="preserve">настурцию </w:t>
      </w:r>
      <w:r>
        <w:rPr>
          <w:rFonts w:eastAsia="Times New Roman" w:cs="Times New Roman" w:ascii="Times New Roman" w:hAnsi="Times New Roman"/>
          <w:i/>
          <w:iCs/>
          <w:sz w:val="28"/>
          <w:szCs w:val="28"/>
          <w:lang w:eastAsia="ru-RU"/>
        </w:rPr>
        <w:t xml:space="preserve">(настурррцию), </w:t>
      </w:r>
      <w:r>
        <w:rPr>
          <w:rFonts w:eastAsia="Times New Roman" w:cs="Times New Roman" w:ascii="Times New Roman" w:hAnsi="Times New Roman"/>
          <w:sz w:val="28"/>
          <w:szCs w:val="28"/>
          <w:lang w:eastAsia="ru-RU"/>
        </w:rPr>
        <w:t xml:space="preserve">красные астры </w:t>
      </w:r>
      <w:r>
        <w:rPr>
          <w:rFonts w:eastAsia="Times New Roman" w:cs="Times New Roman" w:ascii="Times New Roman" w:hAnsi="Times New Roman"/>
          <w:i/>
          <w:iCs/>
          <w:sz w:val="28"/>
          <w:szCs w:val="28"/>
          <w:lang w:eastAsia="ru-RU"/>
        </w:rPr>
        <w:t>(крррасныеастррры).</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ще о чем можно попросить меня? («Назовите, пожа</w:t>
        <w:softHyphen/>
        <w:t xml:space="preserve">луйста, цветы, в названиях которых есть звук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Резеда, си</w:t>
        <w:softHyphen/>
        <w:t>рень.)</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оценивают правильность ответа.</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я нарисую розы, ромашки, настурцию, астры, си</w:t>
        <w:softHyphen/>
        <w:t>рень, резеду. Какие из этих цветов называются длинными сло</w:t>
        <w:softHyphen/>
        <w:t>вами?</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етко проговаривает все названия цветов, чтобы напомнить детям, и предлагает:</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ася, ты будешь произносить слово </w:t>
      </w:r>
      <w:r>
        <w:rPr>
          <w:rFonts w:eastAsia="Times New Roman" w:cs="Times New Roman" w:ascii="Times New Roman" w:hAnsi="Times New Roman"/>
          <w:i/>
          <w:iCs/>
          <w:sz w:val="28"/>
          <w:szCs w:val="28"/>
          <w:lang w:eastAsia="ru-RU"/>
        </w:rPr>
        <w:t xml:space="preserve">роза. </w:t>
      </w:r>
      <w:r>
        <w:rPr>
          <w:rFonts w:eastAsia="Times New Roman" w:cs="Times New Roman" w:ascii="Times New Roman" w:hAnsi="Times New Roman"/>
          <w:sz w:val="28"/>
          <w:szCs w:val="28"/>
          <w:lang w:eastAsia="ru-RU"/>
        </w:rPr>
        <w:t>Галя, ты бу</w:t>
        <w:softHyphen/>
        <w:t xml:space="preserve">дешь произносить слово </w:t>
      </w:r>
      <w:r>
        <w:rPr>
          <w:rFonts w:eastAsia="Times New Roman" w:cs="Times New Roman" w:ascii="Times New Roman" w:hAnsi="Times New Roman"/>
          <w:i/>
          <w:iCs/>
          <w:sz w:val="28"/>
          <w:szCs w:val="28"/>
          <w:lang w:eastAsia="ru-RU"/>
        </w:rPr>
        <w:t xml:space="preserve">ромашка. </w:t>
      </w:r>
      <w:r>
        <w:rPr>
          <w:rFonts w:eastAsia="Times New Roman" w:cs="Times New Roman" w:ascii="Times New Roman" w:hAnsi="Times New Roman"/>
          <w:sz w:val="28"/>
          <w:szCs w:val="28"/>
          <w:lang w:eastAsia="ru-RU"/>
        </w:rPr>
        <w:t xml:space="preserve">Витя скажет </w:t>
      </w:r>
      <w:r>
        <w:rPr>
          <w:rFonts w:eastAsia="Times New Roman" w:cs="Times New Roman" w:ascii="Times New Roman" w:hAnsi="Times New Roman"/>
          <w:i/>
          <w:iCs/>
          <w:sz w:val="28"/>
          <w:szCs w:val="28"/>
          <w:lang w:eastAsia="ru-RU"/>
        </w:rPr>
        <w:t xml:space="preserve">настурция, </w:t>
      </w:r>
      <w:r>
        <w:rPr>
          <w:rFonts w:eastAsia="Times New Roman" w:cs="Times New Roman" w:ascii="Times New Roman" w:hAnsi="Times New Roman"/>
          <w:sz w:val="28"/>
          <w:szCs w:val="28"/>
          <w:lang w:eastAsia="ru-RU"/>
        </w:rPr>
        <w:t xml:space="preserve">а Саша — </w:t>
      </w:r>
      <w:r>
        <w:rPr>
          <w:rFonts w:eastAsia="Times New Roman" w:cs="Times New Roman" w:ascii="Times New Roman" w:hAnsi="Times New Roman"/>
          <w:i/>
          <w:iCs/>
          <w:sz w:val="28"/>
          <w:szCs w:val="28"/>
          <w:lang w:eastAsia="ru-RU"/>
        </w:rPr>
        <w:t xml:space="preserve">астра. </w:t>
      </w:r>
      <w:r>
        <w:rPr>
          <w:rFonts w:eastAsia="Times New Roman" w:cs="Times New Roman" w:ascii="Times New Roman" w:hAnsi="Times New Roman"/>
          <w:sz w:val="28"/>
          <w:szCs w:val="28"/>
          <w:lang w:eastAsia="ru-RU"/>
        </w:rPr>
        <w:t xml:space="preserve">Проговаривайте слова по слогам и прошагивайте слоги начиная от этой линии (один слог — один шаг). Вот мы и узнали, что слово </w:t>
      </w:r>
      <w:r>
        <w:rPr>
          <w:rFonts w:eastAsia="Times New Roman" w:cs="Times New Roman" w:ascii="Times New Roman" w:hAnsi="Times New Roman"/>
          <w:i/>
          <w:iCs/>
          <w:sz w:val="28"/>
          <w:szCs w:val="28"/>
          <w:lang w:eastAsia="ru-RU"/>
        </w:rPr>
        <w:t xml:space="preserve">настурция </w:t>
      </w:r>
      <w:r>
        <w:rPr>
          <w:rFonts w:eastAsia="Times New Roman" w:cs="Times New Roman" w:ascii="Times New Roman" w:hAnsi="Times New Roman"/>
          <w:sz w:val="28"/>
          <w:szCs w:val="28"/>
          <w:lang w:eastAsia="ru-RU"/>
        </w:rPr>
        <w:t>оказалось более длин</w:t>
        <w:softHyphen/>
        <w:t>ным, чем все остальные.</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ределите, где находится ударение в слове </w:t>
      </w:r>
      <w:r>
        <w:rPr>
          <w:rFonts w:eastAsia="Times New Roman" w:cs="Times New Roman" w:ascii="Times New Roman" w:hAnsi="Times New Roman"/>
          <w:i/>
          <w:iCs/>
          <w:sz w:val="28"/>
          <w:szCs w:val="28"/>
          <w:lang w:eastAsia="ru-RU"/>
        </w:rPr>
        <w:t xml:space="preserve">роза. </w:t>
      </w:r>
      <w:r>
        <w:rPr>
          <w:rFonts w:eastAsia="Times New Roman" w:cs="Times New Roman" w:ascii="Times New Roman" w:hAnsi="Times New Roman"/>
          <w:sz w:val="28"/>
          <w:szCs w:val="28"/>
          <w:lang w:eastAsia="ru-RU"/>
        </w:rPr>
        <w:t xml:space="preserve">(На первом слоге.) А в слове </w:t>
      </w:r>
      <w:r>
        <w:rPr>
          <w:rFonts w:eastAsia="Times New Roman" w:cs="Times New Roman" w:ascii="Times New Roman" w:hAnsi="Times New Roman"/>
          <w:i/>
          <w:iCs/>
          <w:sz w:val="28"/>
          <w:szCs w:val="28"/>
          <w:lang w:eastAsia="ru-RU"/>
        </w:rPr>
        <w:t xml:space="preserve">сирень? </w:t>
      </w:r>
      <w:r>
        <w:rPr>
          <w:rFonts w:eastAsia="Times New Roman" w:cs="Times New Roman" w:ascii="Times New Roman" w:hAnsi="Times New Roman"/>
          <w:sz w:val="28"/>
          <w:szCs w:val="28"/>
          <w:lang w:eastAsia="ru-RU"/>
        </w:rPr>
        <w:t xml:space="preserve">(На втором слоге.) В слове </w:t>
      </w:r>
      <w:r>
        <w:rPr>
          <w:rFonts w:eastAsia="Times New Roman" w:cs="Times New Roman" w:ascii="Times New Roman" w:hAnsi="Times New Roman"/>
          <w:i/>
          <w:iCs/>
          <w:sz w:val="28"/>
          <w:szCs w:val="28"/>
          <w:lang w:eastAsia="ru-RU"/>
        </w:rPr>
        <w:t xml:space="preserve">резеда? </w:t>
      </w:r>
      <w:r>
        <w:rPr>
          <w:rFonts w:eastAsia="Times New Roman" w:cs="Times New Roman" w:ascii="Times New Roman" w:hAnsi="Times New Roman"/>
          <w:sz w:val="28"/>
          <w:szCs w:val="28"/>
          <w:lang w:eastAsia="ru-RU"/>
        </w:rPr>
        <w:t>(На третьем слоге.)</w:t>
      </w:r>
    </w:p>
    <w:p>
      <w:pPr>
        <w:pStyle w:val="Normal"/>
        <w:shd w:fill="FFFFFF" w:val="clear"/>
        <w:spacing w:lineRule="auto" w:line="216" w:before="0" w:after="0"/>
        <w:jc w:val="both"/>
        <w:rPr/>
      </w:pPr>
      <w:r>
        <w:rPr>
          <w:rFonts w:eastAsia="Times New Roman" w:cs="Times New Roman" w:ascii="Times New Roman" w:hAnsi="Times New Roman"/>
          <w:sz w:val="28"/>
          <w:szCs w:val="28"/>
          <w:lang w:eastAsia="ru-RU"/>
        </w:rPr>
        <w:t>Сейчас составьте рассказ — опишите нам картину, ко</w:t>
        <w:softHyphen/>
        <w:t xml:space="preserve">торую вы могли бы нарисовать. Начать можно так: «Если бы я был художником, </w:t>
      </w:r>
      <w:r>
        <w:rPr>
          <w:rFonts w:eastAsia="Times New Roman" w:cs="Times New Roman" w:ascii="Times New Roman" w:hAnsi="Times New Roman"/>
          <w:i/>
          <w:iCs/>
          <w:sz w:val="28"/>
          <w:szCs w:val="28"/>
          <w:lang w:eastAsia="ru-RU"/>
        </w:rPr>
        <w:t xml:space="preserve">я </w:t>
      </w:r>
      <w:r>
        <w:rPr>
          <w:rFonts w:eastAsia="Times New Roman" w:cs="Times New Roman" w:ascii="Times New Roman" w:hAnsi="Times New Roman"/>
          <w:sz w:val="28"/>
          <w:szCs w:val="28"/>
          <w:lang w:eastAsia="ru-RU"/>
        </w:rPr>
        <w:t>бы нарисовал такую картину».</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ассказов детей воспитатель произносит скорого</w:t>
        <w:softHyphen/>
        <w:t>ворку: «Собирала Маргарита маргаритки на траве, потеряла Маргарита маргаритки во дворе». Предлагает повторить ее вместе с ним. Дети повторяют скороговорку 1—2 раза.</w:t>
      </w:r>
    </w:p>
    <w:p>
      <w:pPr>
        <w:pStyle w:val="Normal"/>
        <w:shd w:fill="FFFFFF" w:val="clear"/>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подсчитывается количество счетных пало</w:t>
        <w:softHyphen/>
        <w:t>чек и выявляется, кто назвал больше всех слов.</w:t>
      </w:r>
    </w:p>
    <w:p>
      <w:pPr>
        <w:pStyle w:val="Normal"/>
        <w:shd w:fill="FFFFFF" w:val="clear"/>
        <w:spacing w:lineRule="auto" w:line="216"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8"/>
          <w:szCs w:val="28"/>
          <w:lang w:eastAsia="ru-RU"/>
        </w:rPr>
        <w:t>Примечание. Важно, чтобы воспитатель поддержи</w:t>
        <w:softHyphen/>
        <w:t>вал инициативу детей в придумывании (на этом занятии или на прогулках) собственных сюжетов (изобразить огородные грядки с горохом, репой, укропом, редиской; нарисовать пруд, в котором есть караси, карпы; поселить в конуре соба</w:t>
        <w:softHyphen/>
        <w:t xml:space="preserve">ку и подобрать ей кличку со звуком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i/>
          <w:iCs/>
          <w:sz w:val="28"/>
          <w:szCs w:val="28"/>
          <w:lang w:eastAsia="ru-RU"/>
        </w:rPr>
        <w:t xml:space="preserve">р'— </w:t>
      </w:r>
      <w:r>
        <w:rPr>
          <w:rFonts w:eastAsia="Times New Roman" w:cs="Times New Roman" w:ascii="Times New Roman" w:hAnsi="Times New Roman"/>
          <w:sz w:val="28"/>
          <w:szCs w:val="28"/>
          <w:lang w:eastAsia="ru-RU"/>
        </w:rPr>
        <w:t>Рыж, Рекс, Ур и т. п.)</w:t>
      </w:r>
      <w:r>
        <w:rPr>
          <w:rFonts w:eastAsia="Times New Roman" w:cs="Times New Roman" w:ascii="Times New Roman" w:hAnsi="Times New Roman"/>
          <w:sz w:val="20"/>
          <w:szCs w:val="24"/>
          <w:lang w:eastAsia="ru-RU"/>
        </w:rPr>
        <w:t>.</w:t>
      </w:r>
      <w:r>
        <w:br w:type="page"/>
      </w:r>
    </w:p>
    <w:p>
      <w:pPr>
        <w:pStyle w:val="Normal"/>
        <w:spacing w:lineRule="auto" w:line="216"/>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Занятие 33</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ересказ рассказа М. М. Пришвина «Золотой луг»</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довести до детей содержание и худо</w:t>
        <w:softHyphen/>
        <w:t>жественную форму рассказа в единстве; закрепить понимание специфики жанра рассказа; учить пересказывать от третьего лица;</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и грамматика: </w:t>
      </w:r>
      <w:r>
        <w:rPr>
          <w:rFonts w:eastAsia="Times New Roman" w:cs="Times New Roman" w:ascii="Times New Roman" w:hAnsi="Times New Roman"/>
          <w:sz w:val="28"/>
          <w:szCs w:val="28"/>
          <w:lang w:eastAsia="ru-RU"/>
        </w:rPr>
        <w:t>учить подбирать определения и срав</w:t>
        <w:softHyphen/>
        <w:t>нения; упражнять в согласовании существительных и прилага</w:t>
        <w:softHyphen/>
        <w:t>тельных в роде и числе;</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упражнять в регулировании темпа речи и силы голо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на красна цветами, а осень пирогами. Почему так го</w:t>
        <w:softHyphen/>
        <w:t>ворят? (Весной все цветет.Осенью собирают урожа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те, что я вам сейчас прочитаю. Автор этого про</w:t>
        <w:softHyphen/>
        <w:t>изведения — писатель Михаил Пришвин.</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ет рассказ «Золотой луг». Задает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я вам прочитала? Почему вы думаете, что это рассказ? (В нем нет волшебства.Там все как в жизн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м этот рассказ? (О природе; о зеленом, золотом луге.) Как автор назвал луг? Какой он? (Золотой, зеле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чем Пришвин сравнивает одуванчик? Какие описания в рассказе вам запомнили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те придумаем имя тому, кто нам рассказывает, и по</w:t>
        <w:softHyphen/>
        <w:t>стараемся пересказать этот рассказ.</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иваются три пересказа. Дети могут пересказывать по двое (один начинает, другой заканчивает), тогда будет опроше</w:t>
        <w:softHyphen/>
        <w:t>но шесть челове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спрашив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р сказал про луг — золотой. А какой еще может быть луг? (Цветастый, разноцветный, веселы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сейчас придумайте определение к слову </w:t>
      </w:r>
      <w:r>
        <w:rPr>
          <w:rFonts w:eastAsia="Times New Roman" w:cs="Times New Roman" w:ascii="Times New Roman" w:hAnsi="Times New Roman"/>
          <w:i/>
          <w:iCs/>
          <w:sz w:val="28"/>
          <w:szCs w:val="28"/>
          <w:lang w:eastAsia="ru-RU"/>
        </w:rPr>
        <w:t xml:space="preserve">одуванчик. </w:t>
      </w:r>
      <w:r>
        <w:rPr>
          <w:rFonts w:eastAsia="Times New Roman" w:cs="Times New Roman" w:ascii="Times New Roman" w:hAnsi="Times New Roman"/>
          <w:sz w:val="28"/>
          <w:szCs w:val="28"/>
          <w:lang w:eastAsia="ru-RU"/>
        </w:rPr>
        <w:t>Ка</w:t>
        <w:softHyphen/>
        <w:t>кой он? (Желтый, белый, пушистый, серебристый, голубой, лег</w:t>
        <w:softHyphen/>
        <w:t>к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чем вы можете сравнить одуванчик? (Как парашютик, как снежок, как пушинка, как солнышк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что еще можно сказать золотой? (Золотой дождь, зо</w:t>
        <w:softHyphen/>
        <w:t>лотой куст, золотой лес.)</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про что можно сказать </w:t>
      </w:r>
      <w:r>
        <w:rPr>
          <w:rFonts w:eastAsia="Times New Roman" w:cs="Times New Roman" w:ascii="Times New Roman" w:hAnsi="Times New Roman"/>
          <w:i/>
          <w:iCs/>
          <w:sz w:val="28"/>
          <w:szCs w:val="28"/>
          <w:lang w:eastAsia="ru-RU"/>
        </w:rPr>
        <w:t xml:space="preserve">золотое? </w:t>
      </w:r>
      <w:r>
        <w:rPr>
          <w:rFonts w:eastAsia="Times New Roman" w:cs="Times New Roman" w:ascii="Times New Roman" w:hAnsi="Times New Roman"/>
          <w:sz w:val="28"/>
          <w:szCs w:val="28"/>
          <w:lang w:eastAsia="ru-RU"/>
        </w:rPr>
        <w:t>(Поле, неб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Золот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ыполняют задание повторить за воспитателем скоро</w:t>
        <w:softHyphen/>
        <w:t>говорку «Вез корабль карамель, наскочил корабль на мель. И мат</w:t>
        <w:softHyphen/>
        <w:t>росы три недели карамель на мели ели» медленно и громко, бы</w:t>
        <w:softHyphen/>
        <w:t>стро и шепотом.</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34</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по картине</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составлять связный рассказ по картине;</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w:t>
      </w:r>
      <w:r>
        <w:rPr>
          <w:rFonts w:eastAsia="Times New Roman" w:cs="Times New Roman" w:ascii="Times New Roman" w:hAnsi="Times New Roman"/>
          <w:sz w:val="28"/>
          <w:szCs w:val="28"/>
          <w:lang w:eastAsia="ru-RU"/>
        </w:rPr>
        <w:t>упражнять в подборе определений, сравнений и названий действий; учить придумывать загадки о животных на основе выделения существенных признаков;</w:t>
      </w:r>
    </w:p>
    <w:p>
      <w:pPr>
        <w:pStyle w:val="Normal"/>
        <w:spacing w:lineRule="auto" w:line="240" w:before="0" w:after="0"/>
        <w:ind w:firstLine="706"/>
        <w:jc w:val="both"/>
        <w:rPr/>
      </w:pPr>
      <w:r>
        <w:rPr>
          <w:rFonts w:eastAsia="Times New Roman" w:cs="Times New Roman" w:ascii="Times New Roman" w:hAnsi="Times New Roman"/>
          <w:i/>
          <w:iCs/>
          <w:sz w:val="28"/>
          <w:szCs w:val="28"/>
          <w:lang w:eastAsia="ru-RU"/>
        </w:rPr>
        <w:t xml:space="preserve">грамматика: </w:t>
      </w:r>
      <w:r>
        <w:rPr>
          <w:rFonts w:eastAsia="Times New Roman" w:cs="Times New Roman" w:ascii="Times New Roman" w:hAnsi="Times New Roman"/>
          <w:sz w:val="28"/>
          <w:szCs w:val="28"/>
          <w:lang w:eastAsia="ru-RU"/>
        </w:rPr>
        <w:t>активизировать в речи детей форму повели</w:t>
        <w:softHyphen/>
        <w:t>тельного наклонения глаголов.</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ины «Лиса с лисятами», «Ежи», «Бел</w:t>
        <w:softHyphen/>
        <w:t>ки» (серия «Дикие животн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картины, просит вспомнить за</w:t>
        <w:softHyphen/>
        <w:t>гадки о нарисованных на них животных. Если дети затрудня</w:t>
        <w:softHyphen/>
        <w:t>ются, напоминает: «Сердитый недотрога живет в глуши лес</w:t>
        <w:softHyphen/>
        <w:t>ной. Иголок очень много, а нитки ни одной» (еж) или: «Быс</w:t>
        <w:softHyphen/>
        <w:t>трый маленький зверек по деревьям скок-поскок» (бел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ссматривают картину «Лиса с лисятами». Воспи</w:t>
        <w:softHyphen/>
        <w:t>татель спрашивает, какая лиса (рыжая, пушистая, быстрая, хитрая...), что она может делать (охотиться, подкрадываться, хитрить...). Далее рассматривается картина «Белки». Воспи</w:t>
        <w:softHyphen/>
        <w:t>татель задает аналогичные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ссматривают картину «Ежи». Отвечают на следу</w:t>
        <w:softHyphen/>
        <w:t>ющие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й еж? (Маленький, колюч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он делает? (Грибы собирает, мышей лови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чем можно сравнить ежа? (С колючкой, с клубком иго</w:t>
        <w:softHyphen/>
        <w:t>л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дети придумывают загадки о лисе, еже или белке (кто о ком хочет) (образец:«Рыжая, пушистая — кто эт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 «Перед вами несколько картин. Придумайте рассказ или сказку по любой из них. Расскажите вначале, когда, где и как звери играли, что они делали, а затем о том, что изображено на картине. Не забы</w:t>
        <w:softHyphen/>
        <w:t>вайте — рассказ должен быть законченн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ссказывают по одному или группами. После двух-трех рассказов дается коллективная оцен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убирает картины. Появляется белочка. Вос</w:t>
        <w:softHyphen/>
        <w:t>питател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очка пришла к нам в гости и хочет поиграть в пору</w:t>
        <w:softHyphen/>
        <w:t>чения. Она выполнит любое поручение, если попросить пра</w:t>
        <w:softHyphen/>
        <w:t>вильно. Можете попросить белочку попрыгать, поскакать, на</w:t>
        <w:softHyphen/>
        <w:t>гнуться, похлопать в ладоши, спрятаться. Договоритесь меж</w:t>
        <w:softHyphen/>
        <w:t>ду собой, какое поручение вы хотите дать белочке. Ваня, о чем ты хочешь попросить белочку? (Спеть.) Попроси: спой, бе</w:t>
        <w:softHyphen/>
        <w:t>лоч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ы, Маша и Коля, о чем хотите попросить белочку? (Попрыгать.) Попросите: попрыгай, белоч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дцы, вы правильно давали поручения белочке, и она выполнила все ваши задания, На прогулке можете поиг</w:t>
        <w:softHyphen/>
        <w:t>рать так же друг с другом.</w:t>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36"/>
          <w:szCs w:val="36"/>
          <w:lang w:eastAsia="ru-RU"/>
        </w:rPr>
        <w:t xml:space="preserve">Занятие </w:t>
      </w:r>
      <w:r>
        <w:rPr>
          <w:rFonts w:eastAsia="Times New Roman" w:cs="Times New Roman" w:ascii="Times New Roman" w:hAnsi="Times New Roman"/>
          <w:sz w:val="36"/>
          <w:szCs w:val="36"/>
          <w:lang w:eastAsia="ru-RU"/>
        </w:rPr>
        <w:t>35</w:t>
      </w:r>
    </w:p>
    <w:p>
      <w:pPr>
        <w:pStyle w:val="Normal"/>
        <w:shd w:fill="FFFFFF" w:val="clear"/>
        <w:spacing w:lineRule="auto" w:line="240" w:before="0" w:after="0"/>
        <w:ind w:firstLine="706"/>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одбор синонимов и антонимов. Рассказывание на заданную тему</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ловарь. Грамматика: </w:t>
      </w:r>
      <w:r>
        <w:rPr>
          <w:rFonts w:eastAsia="Times New Roman" w:cs="Times New Roman" w:ascii="Times New Roman" w:hAnsi="Times New Roman"/>
          <w:sz w:val="28"/>
          <w:szCs w:val="28"/>
          <w:lang w:eastAsia="ru-RU"/>
        </w:rPr>
        <w:t>активизировать упот</w:t>
        <w:softHyphen/>
        <w:t>ребление прилагательных (подбор определений); упражнять в подборе слов, близких и противоположных по смыслу за</w:t>
        <w:softHyphen/>
        <w:t>данному слову; раскрывать перед детьми разные значения многозначных слов; учить определять предмет по его основ</w:t>
        <w:softHyphen/>
        <w:t>ным признакам;</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закрепить умение составлять рассказ на за</w:t>
        <w:softHyphen/>
        <w:t>данную те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апоминает детям, что недавно был празд</w:t>
        <w:softHyphen/>
        <w:t>ник 1 Мая. Спрашивает, какое у детей настроение было в этот день (праздничное, веселое, радостное, бодр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если у человека не очень хорошее настроение? Каким словом можно назвать такое настроение? (Невеселое, груст</w:t>
        <w:softHyphen/>
        <w:t>ное, печальное, унылое, тосклив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веселое, унылое настроение бывает, например, от того, что плохая погода. Я сейчас прочитаю вам стихотворе</w:t>
        <w:softHyphen/>
        <w:t>ние М. Щеловановой «Утро». В этом стихотворении как буд</w:t>
        <w:softHyphen/>
        <w:t>то разговаривают два человека. У одного хорошее настроение, а у другого — плох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сегодня утр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плохое утро. Сегодня скучное утро, И, кажется, будет дожд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же плохое утр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не будет солнца, Сегодня не будет солнца, Сегодня будет хмурый, Серый, пасмурный д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же не будет солнц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хорошее утр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веселое утр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чи уходят проч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верное, будет солнц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о будет солнц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охладная синяя тен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противоположными по смыслу, в сти</w:t>
        <w:softHyphen/>
        <w:t>хотворении описано утро? (Плохое утро, хорошее утро; скуч</w:t>
        <w:softHyphen/>
        <w:t>ное утро, веселое утр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и словами, близкими по смыслу, в стихотворении сказано про плохой день? (Хмурый, серый, пасмурный день,) (При затруднениях следует прочитать соответствующие строчки стихотвор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когда светит солнце, как мы называем такой день? (Солнечный, яс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ьте рассказ на тему «Веселое настроени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я попрошу вас вспомнить слово, противополож</w:t>
        <w:softHyphen/>
        <w:t xml:space="preserve">ное по смыслу, по значению, слову </w:t>
      </w:r>
      <w:r>
        <w:rPr>
          <w:rFonts w:eastAsia="Times New Roman" w:cs="Times New Roman" w:ascii="Times New Roman" w:hAnsi="Times New Roman"/>
          <w:i/>
          <w:iCs/>
          <w:sz w:val="28"/>
          <w:szCs w:val="28"/>
          <w:lang w:eastAsia="ru-RU"/>
        </w:rPr>
        <w:t xml:space="preserve">плохой, </w:t>
      </w:r>
      <w:r>
        <w:rPr>
          <w:rFonts w:eastAsia="Times New Roman" w:cs="Times New Roman" w:ascii="Times New Roman" w:hAnsi="Times New Roman"/>
          <w:sz w:val="28"/>
          <w:szCs w:val="28"/>
          <w:lang w:eastAsia="ru-RU"/>
        </w:rPr>
        <w:t>это будет какое за</w:t>
        <w:softHyphen/>
        <w:t>дание — трудное или легкое? (Легк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ще может быть легким? (Легкая задача, легкий груз, легкий вете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затрудняются с ответом, воспитатель помога</w:t>
        <w:softHyphen/>
        <w:t>ет: «Человек несет чемодан. В нем мало вещей, он мало на</w:t>
        <w:softHyphen/>
        <w:t>гружен. Какой чемодан?.. Какой в нем груз? Дует слабый ве</w:t>
        <w:softHyphen/>
        <w:t>тер, ветерок. Как об этом сказать по-друго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по-другому, близкими по смыслу словами, сказать про легкую задачу? (Нетрудная, несложная, проста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если задача </w:t>
      </w:r>
      <w:r>
        <w:rPr>
          <w:rFonts w:eastAsia="Times New Roman" w:cs="Times New Roman" w:ascii="Times New Roman" w:hAnsi="Times New Roman"/>
          <w:i/>
          <w:iCs/>
          <w:sz w:val="28"/>
          <w:szCs w:val="28"/>
          <w:lang w:eastAsia="ru-RU"/>
        </w:rPr>
        <w:t xml:space="preserve">не </w:t>
      </w:r>
      <w:r>
        <w:rPr>
          <w:rFonts w:eastAsia="Times New Roman" w:cs="Times New Roman" w:ascii="Times New Roman" w:hAnsi="Times New Roman"/>
          <w:sz w:val="28"/>
          <w:szCs w:val="28"/>
          <w:lang w:eastAsia="ru-RU"/>
        </w:rPr>
        <w:t>легкая, то какая она? (Трудная, тяже</w:t>
        <w:softHyphen/>
        <w:t>лая, сложна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чемодан </w:t>
      </w:r>
      <w:r>
        <w:rPr>
          <w:rFonts w:eastAsia="Times New Roman" w:cs="Times New Roman" w:ascii="Times New Roman" w:hAnsi="Times New Roman"/>
          <w:i/>
          <w:iCs/>
          <w:sz w:val="28"/>
          <w:szCs w:val="28"/>
          <w:lang w:eastAsia="ru-RU"/>
        </w:rPr>
        <w:t xml:space="preserve">не </w:t>
      </w:r>
      <w:r>
        <w:rPr>
          <w:rFonts w:eastAsia="Times New Roman" w:cs="Times New Roman" w:ascii="Times New Roman" w:hAnsi="Times New Roman"/>
          <w:sz w:val="28"/>
          <w:szCs w:val="28"/>
          <w:lang w:eastAsia="ru-RU"/>
        </w:rPr>
        <w:t>легкий и в нем много вещей, то какой он? (Тяжелый.)</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ветер </w:t>
      </w:r>
      <w:r>
        <w:rPr>
          <w:rFonts w:eastAsia="Times New Roman" w:cs="Times New Roman" w:ascii="Times New Roman" w:hAnsi="Times New Roman"/>
          <w:i/>
          <w:iCs/>
          <w:sz w:val="28"/>
          <w:szCs w:val="28"/>
          <w:lang w:eastAsia="ru-RU"/>
        </w:rPr>
        <w:t xml:space="preserve">не </w:t>
      </w:r>
      <w:r>
        <w:rPr>
          <w:rFonts w:eastAsia="Times New Roman" w:cs="Times New Roman" w:ascii="Times New Roman" w:hAnsi="Times New Roman"/>
          <w:sz w:val="28"/>
          <w:szCs w:val="28"/>
          <w:lang w:eastAsia="ru-RU"/>
        </w:rPr>
        <w:t>легкий, а совсем наоборот, то какой он? (Силь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т какое это слово — </w:t>
      </w:r>
      <w:r>
        <w:rPr>
          <w:rFonts w:eastAsia="Times New Roman" w:cs="Times New Roman" w:ascii="Times New Roman" w:hAnsi="Times New Roman"/>
          <w:i/>
          <w:iCs/>
          <w:sz w:val="28"/>
          <w:szCs w:val="28"/>
          <w:lang w:eastAsia="ru-RU"/>
        </w:rPr>
        <w:t>легк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мы называем какой-нибудь предмет небольшим по весу, </w:t>
      </w:r>
      <w:r>
        <w:rPr>
          <w:rFonts w:eastAsia="Times New Roman" w:cs="Times New Roman" w:ascii="Times New Roman" w:hAnsi="Times New Roman"/>
          <w:i/>
          <w:iCs/>
          <w:sz w:val="28"/>
          <w:szCs w:val="28"/>
          <w:lang w:eastAsia="ru-RU"/>
        </w:rPr>
        <w:t xml:space="preserve">легким, </w:t>
      </w:r>
      <w:r>
        <w:rPr>
          <w:rFonts w:eastAsia="Times New Roman" w:cs="Times New Roman" w:ascii="Times New Roman" w:hAnsi="Times New Roman"/>
          <w:sz w:val="28"/>
          <w:szCs w:val="28"/>
          <w:lang w:eastAsia="ru-RU"/>
        </w:rPr>
        <w:t xml:space="preserve">то противоположное по значению, по смыслу, слово будет... </w:t>
      </w:r>
      <w:r>
        <w:rPr>
          <w:rFonts w:eastAsia="Times New Roman" w:cs="Times New Roman" w:ascii="Times New Roman" w:hAnsi="Times New Roman"/>
          <w:i/>
          <w:iCs/>
          <w:sz w:val="28"/>
          <w:szCs w:val="28"/>
          <w:lang w:eastAsia="ru-RU"/>
        </w:rPr>
        <w:t>тяжел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мы называем задачу легкой, простой, то противо</w:t>
        <w:softHyphen/>
        <w:t xml:space="preserve">положные слова... </w:t>
      </w:r>
      <w:r>
        <w:rPr>
          <w:rFonts w:eastAsia="Times New Roman" w:cs="Times New Roman" w:ascii="Times New Roman" w:hAnsi="Times New Roman"/>
          <w:i/>
          <w:iCs/>
          <w:sz w:val="28"/>
          <w:szCs w:val="28"/>
          <w:lang w:eastAsia="ru-RU"/>
        </w:rPr>
        <w:t>тяжелая, трудная, сложн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мы называем ветер легким, слабым, то противо</w:t>
        <w:softHyphen/>
        <w:t xml:space="preserve">положное по смыслу слово будет... </w:t>
      </w:r>
      <w:r>
        <w:rPr>
          <w:rFonts w:eastAsia="Times New Roman" w:cs="Times New Roman" w:ascii="Times New Roman" w:hAnsi="Times New Roman"/>
          <w:i/>
          <w:iCs/>
          <w:sz w:val="28"/>
          <w:szCs w:val="28"/>
          <w:lang w:eastAsia="ru-RU"/>
        </w:rPr>
        <w:t>силь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предлагае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Послушайте, что я вам расскажу. Я слышала, как один ма</w:t>
        <w:softHyphen/>
        <w:t>ленький мальчик сказал другому: «Посмотри, у лошади два хвоста! Один хвост впереди, на шее, а другой — сзади, на спи</w:t>
        <w:softHyphen/>
        <w:t xml:space="preserve">не». Какое слово не знал мальчик? (Слово </w:t>
      </w:r>
      <w:r>
        <w:rPr>
          <w:rFonts w:eastAsia="Times New Roman" w:cs="Times New Roman" w:ascii="Times New Roman" w:hAnsi="Times New Roman"/>
          <w:i/>
          <w:iCs/>
          <w:sz w:val="28"/>
          <w:szCs w:val="28"/>
          <w:lang w:eastAsia="ru-RU"/>
        </w:rPr>
        <w:t xml:space="preserve">грива.) </w:t>
      </w:r>
      <w:r>
        <w:rPr>
          <w:rFonts w:eastAsia="Times New Roman" w:cs="Times New Roman" w:ascii="Times New Roman" w:hAnsi="Times New Roman"/>
          <w:sz w:val="28"/>
          <w:szCs w:val="28"/>
          <w:lang w:eastAsia="ru-RU"/>
        </w:rPr>
        <w:t>А малень</w:t>
        <w:softHyphen/>
        <w:t>кая девочка спросила: «Папа, тут дрова недавно пилили? Вот пилилки валяются!» Как надо было сказать?» (Опил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игра «Задумай слово». Предварительно вос</w:t>
        <w:softHyphen/>
        <w:t>питатель объясня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ова нужно задумывать всем знакомые, понятные. Тот, кого я вызову, скажет, что обозначает задуманное слово. Но сначала отгадайте, какое слово задумала я: комната, где за</w:t>
        <w:softHyphen/>
        <w:t>нимаются ученики в школе. Что это? (Класс.) А вот еще: ма</w:t>
        <w:softHyphen/>
        <w:t xml:space="preserve">ленький упругий шар для игры (мячик). (Если дети отвечают «мяч», нужно подчеркнуть: я сказала </w:t>
      </w:r>
      <w:r>
        <w:rPr>
          <w:rFonts w:eastAsia="Times New Roman" w:cs="Times New Roman" w:ascii="Times New Roman" w:hAnsi="Times New Roman"/>
          <w:i/>
          <w:iCs/>
          <w:sz w:val="28"/>
          <w:szCs w:val="28"/>
          <w:lang w:eastAsia="ru-RU"/>
        </w:rPr>
        <w:t>маленьк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слова задумывают дети.</w:t>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Занятие 36</w:t>
      </w:r>
    </w:p>
    <w:p>
      <w:pPr>
        <w:pStyle w:val="Normal"/>
        <w:shd w:fill="FFFFFF" w:val="clear"/>
        <w:spacing w:lineRule="auto" w:line="240" w:before="0" w:after="0"/>
        <w:ind w:firstLine="70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сказывание на самостоятельно выбранную тему</w:t>
      </w:r>
    </w:p>
    <w:p>
      <w:pPr>
        <w:pStyle w:val="Normal"/>
        <w:shd w:fill="FFFFFF" w:val="clear"/>
        <w:spacing w:lineRule="auto" w:line="240" w:before="0" w:after="0"/>
        <w:ind w:firstLine="706"/>
        <w:jc w:val="both"/>
        <w:rPr/>
      </w:pPr>
      <w:r>
        <w:rPr>
          <w:rFonts w:eastAsia="Times New Roman" w:cs="Times New Roman" w:ascii="Times New Roman" w:hAnsi="Times New Roman"/>
          <w:sz w:val="28"/>
          <w:szCs w:val="28"/>
          <w:lang w:eastAsia="ru-RU"/>
        </w:rPr>
        <w:t xml:space="preserve">Задачи. </w:t>
      </w:r>
      <w:r>
        <w:rPr>
          <w:rFonts w:eastAsia="Times New Roman" w:cs="Times New Roman" w:ascii="Times New Roman" w:hAnsi="Times New Roman"/>
          <w:i/>
          <w:iCs/>
          <w:sz w:val="28"/>
          <w:szCs w:val="28"/>
          <w:lang w:eastAsia="ru-RU"/>
        </w:rPr>
        <w:t xml:space="preserve">Связная речь: </w:t>
      </w:r>
      <w:r>
        <w:rPr>
          <w:rFonts w:eastAsia="Times New Roman" w:cs="Times New Roman" w:ascii="Times New Roman" w:hAnsi="Times New Roman"/>
          <w:sz w:val="28"/>
          <w:szCs w:val="28"/>
          <w:lang w:eastAsia="ru-RU"/>
        </w:rPr>
        <w:t>учить придумывать сказку на само</w:t>
        <w:softHyphen/>
        <w:t>стоятельно выбранную тему (по аналогии);</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словарь и грамматика: </w:t>
      </w:r>
      <w:r>
        <w:rPr>
          <w:rFonts w:eastAsia="Times New Roman" w:cs="Times New Roman" w:ascii="Times New Roman" w:hAnsi="Times New Roman"/>
          <w:sz w:val="28"/>
          <w:szCs w:val="28"/>
          <w:lang w:eastAsia="ru-RU"/>
        </w:rPr>
        <w:t>учить подбирать синонимы и анто</w:t>
        <w:softHyphen/>
        <w:t>нимы; названия детенышей животных;</w:t>
      </w:r>
    </w:p>
    <w:p>
      <w:pPr>
        <w:pStyle w:val="Normal"/>
        <w:shd w:fill="FFFFFF" w:val="clear"/>
        <w:spacing w:lineRule="auto" w:line="240" w:before="0" w:after="0"/>
        <w:ind w:firstLine="706"/>
        <w:jc w:val="both"/>
        <w:rPr/>
      </w:pPr>
      <w:r>
        <w:rPr>
          <w:rFonts w:eastAsia="Times New Roman" w:cs="Times New Roman" w:ascii="Times New Roman" w:hAnsi="Times New Roman"/>
          <w:i/>
          <w:iCs/>
          <w:sz w:val="28"/>
          <w:szCs w:val="28"/>
          <w:lang w:eastAsia="ru-RU"/>
        </w:rPr>
        <w:t xml:space="preserve">звуковая культура речи: </w:t>
      </w:r>
      <w:r>
        <w:rPr>
          <w:rFonts w:eastAsia="Times New Roman" w:cs="Times New Roman" w:ascii="Times New Roman" w:hAnsi="Times New Roman"/>
          <w:sz w:val="28"/>
          <w:szCs w:val="28"/>
          <w:lang w:eastAsia="ru-RU"/>
        </w:rPr>
        <w:t>воспитывать интонационную выра</w:t>
        <w:softHyphen/>
        <w:t>зительность реч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hd w:fill="FFFFFF" w:val="clear"/>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ся к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те, как на одном из занятий мы говорили о весе</w:t>
        <w:softHyphen/>
        <w:t>лом зайчике. Настроение у зайчика было хорошее, и вы называ</w:t>
        <w:softHyphen/>
        <w:t>ли его радостным, оживленным, шустрым, улыбающимся. А се</w:t>
        <w:softHyphen/>
        <w:t>годня вы будете придумывать рассказ о зайчике. Каким у вас будет зайчик? Если он смышленый, то нужно, чтобы из вашего рассказа было видно, что этот зайчик действительно смышле</w:t>
        <w:softHyphen/>
        <w:t>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придумал?.. Олег, у тебя какой зайчик? (Смелый.) Прежде чем ты будешь рассказывать, дети помогут тебе. Какими другими, близкими по смыслу словами, можно сказать про смелого зайчика? (Храбрый, отважный, нетрусливый...) А сей</w:t>
        <w:softHyphen/>
        <w:t>час подберите слова, противоположные по смыслу. Один зай</w:t>
        <w:softHyphen/>
        <w:t>чик смелый, а другой какой? (Трусливый, пуглив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ерь ты, Олег, расскажи нам свою сказку. Как ты ее на</w:t>
        <w:softHyphen/>
        <w:t>звал? («Смелый заяц»). Если хочешь, можешь использовать сло</w:t>
        <w:softHyphen/>
        <w:t>ва, которые подобрали твои товарищ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рассказыв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которые затрудняются в выборе темы, воспитатель подсказывает: «Аккуратный заяц», «Хитрый заяц» и т. п. Перед началом каждого рассказа дети подбирают синонимы и антони</w:t>
        <w:softHyphen/>
        <w:t>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иваются 5—6 рассказов. Оценка проводится после двух-трех рассказов.</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оспитатель спрашивает: «Чья сказка вам понравилась боль</w:t>
        <w:softHyphen/>
        <w:t xml:space="preserve">ше всех? Давайте запишем Катину </w:t>
      </w:r>
      <w:r>
        <w:rPr>
          <w:rFonts w:eastAsia="Times New Roman" w:cs="Times New Roman" w:ascii="Times New Roman" w:hAnsi="Times New Roman"/>
          <w:i/>
          <w:iCs/>
          <w:sz w:val="28"/>
          <w:szCs w:val="28"/>
          <w:lang w:eastAsia="ru-RU"/>
        </w:rPr>
        <w:t xml:space="preserve">сказку. </w:t>
      </w:r>
      <w:r>
        <w:rPr>
          <w:rFonts w:eastAsia="Times New Roman" w:cs="Times New Roman" w:ascii="Times New Roman" w:hAnsi="Times New Roman"/>
          <w:sz w:val="28"/>
          <w:szCs w:val="28"/>
          <w:lang w:eastAsia="ru-RU"/>
        </w:rPr>
        <w:t>Катя будет рассказы</w:t>
        <w:softHyphen/>
        <w:t>вать, я — записывать, а вы все — внимательно слушать».</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оспитатель предлагает детям подумать, у каких животных названия детенышей образуются от названий взрослых живот</w:t>
        <w:softHyphen/>
        <w:t xml:space="preserve">ных. Если дети затрудняются, дает образец: </w:t>
      </w:r>
      <w:r>
        <w:rPr>
          <w:rFonts w:eastAsia="Times New Roman" w:cs="Times New Roman" w:ascii="Times New Roman" w:hAnsi="Times New Roman"/>
          <w:i/>
          <w:iCs/>
          <w:sz w:val="28"/>
          <w:szCs w:val="28"/>
          <w:lang w:eastAsia="ru-RU"/>
        </w:rPr>
        <w:t xml:space="preserve">лиса — лисенок. </w:t>
      </w:r>
      <w:r>
        <w:rPr>
          <w:rFonts w:eastAsia="Times New Roman" w:cs="Times New Roman" w:ascii="Times New Roman" w:hAnsi="Times New Roman"/>
          <w:sz w:val="28"/>
          <w:szCs w:val="28"/>
          <w:lang w:eastAsia="ru-RU"/>
        </w:rPr>
        <w:t>Затем спрашивает, названия каких детенышей совсем не похожи на на</w:t>
        <w:softHyphen/>
        <w:t>звания взрослых животных. Если дети затрудняются, подсказы</w:t>
        <w:softHyphen/>
        <w:t xml:space="preserve">вает: «Например, </w:t>
      </w:r>
      <w:r>
        <w:rPr>
          <w:rFonts w:eastAsia="Times New Roman" w:cs="Times New Roman" w:ascii="Times New Roman" w:hAnsi="Times New Roman"/>
          <w:i/>
          <w:iCs/>
          <w:sz w:val="28"/>
          <w:szCs w:val="28"/>
          <w:lang w:eastAsia="ru-RU"/>
        </w:rPr>
        <w:t xml:space="preserve">лошад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жеребенок </w:t>
      </w:r>
      <w:r>
        <w:rPr>
          <w:rFonts w:eastAsia="Times New Roman" w:cs="Times New Roman" w:ascii="Times New Roman" w:hAnsi="Times New Roman"/>
          <w:sz w:val="28"/>
          <w:szCs w:val="28"/>
          <w:lang w:eastAsia="ru-RU"/>
        </w:rPr>
        <w:t>и д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ще каких животных и их детенышей вы можете назвать, чтобы слова были совсем разн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каких животных по-другому образуются названия дете</w:t>
        <w:softHyphen/>
        <w:t>нышей? (Жираф, бегемо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несите какое-нибудь предложение так, чтобы было хорошо слышно, понятно, что вы чем-то удивлен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с заданной интонацией произносят 3—4 ре</w:t>
        <w:softHyphen/>
        <w:t>бенка. Ответы оцениваются (при затруднении помогает воспи</w:t>
        <w:softHyphen/>
        <w:t>тател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ейчас пусть кто-то из вас скажет какое-нибудь предло</w:t>
        <w:softHyphen/>
        <w:t>жение с интонацией радости, вопроса или сочувствия. Будьте внимательны, прислушивайтесь к интонации, к тому, как произносится предложение, и определяйте, какое чувство хотел выразить говоривш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определяют характер интонации. При затруднениях воспитатель оказывает им помощ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6">
    <w:name w:val="Заголовок 6 Знак"/>
    <w:basedOn w:val="Style12"/>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04:00Z</dcterms:created>
  <dc:creator>Эд</dc:creator>
  <dc:description/>
  <cp:keywords/>
  <dc:language>en-US</dc:language>
  <cp:lastModifiedBy>ASUS</cp:lastModifiedBy>
  <dcterms:modified xsi:type="dcterms:W3CDTF">2020-11-01T17:28:00Z</dcterms:modified>
  <cp:revision>7</cp:revision>
  <dc:subject/>
  <dc:title/>
</cp:coreProperties>
</file>