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3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</w:rPr>
        <w:t>Муниципальное бюджетное дошкольное образовательное учреждение</w:t>
      </w:r>
    </w:p>
    <w:p>
      <w:pPr>
        <w:pStyle w:val="Normal"/>
        <w:ind w:left="-73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</w:rPr>
        <w:t>муниципального образования «город Бугуруслан»</w:t>
      </w:r>
    </w:p>
    <w:p>
      <w:pPr>
        <w:pStyle w:val="Normal"/>
        <w:ind w:left="-73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</w:rPr>
        <w:t>«Детский сад комбинированного вида №18»</w:t>
      </w:r>
    </w:p>
    <w:p>
      <w:pPr>
        <w:pStyle w:val="Normal"/>
        <w:ind w:left="-73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</w:rPr>
        <w:t>(МБДОУ «Д/с №18»)</w:t>
      </w:r>
    </w:p>
    <w:p>
      <w:pPr>
        <w:pStyle w:val="Style19"/>
        <w:spacing w:lineRule="auto" w:line="360"/>
        <w:ind w:left="-73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  <w:t>Публичное выступление</w:t>
      </w:r>
    </w:p>
    <w:p>
      <w:pPr>
        <w:pStyle w:val="Style21"/>
        <w:shd w:fill="F9FAFA" w:val="clear"/>
        <w:spacing w:before="0" w:after="0"/>
        <w:jc w:val="center"/>
        <w:rPr/>
      </w:pPr>
      <w:r>
        <w:rPr>
          <w:sz w:val="40"/>
          <w:szCs w:val="40"/>
        </w:rPr>
        <w:t>«</w:t>
      </w:r>
      <w:r>
        <w:rPr>
          <w:color w:val="000000"/>
          <w:sz w:val="40"/>
          <w:szCs w:val="40"/>
        </w:rPr>
        <w:t>Патриотическое воспитание дошкольников</w:t>
      </w:r>
    </w:p>
    <w:p>
      <w:pPr>
        <w:pStyle w:val="Style21"/>
        <w:shd w:fill="F9FAFA" w:val="clear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через художественно-эстетическую деятельность»</w:t>
      </w:r>
    </w:p>
    <w:p>
      <w:pPr>
        <w:pStyle w:val="Normal"/>
        <w:spacing w:lineRule="atLeast" w:line="100"/>
        <w:jc w:val="center"/>
        <w:rPr>
          <w:rFonts w:cs="Times New Roman"/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</w:rPr>
      </w:r>
    </w:p>
    <w:p>
      <w:pPr>
        <w:pStyle w:val="Normal"/>
        <w:spacing w:lineRule="atLeast" w:line="100"/>
        <w:jc w:val="center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spacing w:lineRule="atLeast" w:line="100"/>
        <w:jc w:val="center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spacing w:lineRule="atLeast" w:line="100"/>
        <w:jc w:val="center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spacing w:lineRule="atLeast" w:line="100"/>
        <w:jc w:val="center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spacing w:lineRule="atLeast" w:line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/>
          <w:sz w:val="28"/>
          <w:szCs w:val="28"/>
        </w:rPr>
        <w:t xml:space="preserve">Подготовила:                                       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/>
          <w:sz w:val="28"/>
          <w:szCs w:val="28"/>
        </w:rPr>
        <w:t xml:space="preserve">Скляренко В.В.                          </w:t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/>
          <w:sz w:val="28"/>
          <w:szCs w:val="28"/>
        </w:rPr>
        <w:t xml:space="preserve">воспитатель, </w:t>
      </w:r>
    </w:p>
    <w:p>
      <w:pPr>
        <w:pStyle w:val="Normal"/>
        <w:spacing w:lineRule="atLeast" w:line="100"/>
        <w:ind w:left="-624" w:right="113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ервой квалификационной                    </w:t>
      </w:r>
    </w:p>
    <w:p>
      <w:pPr>
        <w:pStyle w:val="Normal"/>
        <w:spacing w:lineRule="atLeast" w:line="100"/>
        <w:ind w:left="-624" w:right="113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/>
          <w:sz w:val="28"/>
          <w:szCs w:val="28"/>
        </w:rPr>
        <w:t>категории</w:t>
      </w:r>
    </w:p>
    <w:p>
      <w:pPr>
        <w:pStyle w:val="Normal"/>
        <w:spacing w:lineRule="atLeast" w:line="10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/>
      </w:pPr>
      <w:r>
        <w:rPr>
          <w:rFonts w:cs="Times New Roman"/>
        </w:rPr>
        <w:t>2020</w:t>
      </w:r>
    </w:p>
    <w:p>
      <w:pPr>
        <w:pStyle w:val="Style21"/>
        <w:shd w:fill="F9FAFA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Воспитание любви к родному краю, к Родине остается важнейшим преобразующим фактором общественного развития, будущее России во многом определяется уровнем воспитанности, духовно-нравственного развития, гражданского становления подрастающего поколения. Введение ребенка в мир культуры родного края, в духовную атмосферу «малой родины» закладывает фундамент нравственно-духовных основ личности.</w:t>
      </w:r>
    </w:p>
    <w:p>
      <w:pPr>
        <w:pStyle w:val="Style21"/>
        <w:shd w:fill="F9FAFA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кусство может стать эффективным средством воспитания любви к родному краю, к Родине и ФГОС ДО ориентирует педагогов на развитие предпосылок ценностно-смыслового восприятия, понимания произведений искусства, мира природы; становление эстетического отношения к окружающему миру, формирование элементарных представлений о видах искусств, восприятие музыки, художественной литературы, фольклора; реализацию самостоятельной творческой деятельности детей.</w:t>
      </w:r>
    </w:p>
    <w:p>
      <w:pPr>
        <w:pStyle w:val="Style21"/>
        <w:shd w:fill="F9FAFA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к же использование художественно-эстетической деятельности может повлиять на патриотическое воспитание дошкольников?</w:t>
      </w:r>
    </w:p>
    <w:p>
      <w:pPr>
        <w:pStyle w:val="Style21"/>
        <w:shd w:fill="F9FAFA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навая свой край ребенок, откликается на события окружающего мира, выражает свое отношение к ним. Проживая в городе Бугуруслане, родном городе, ребенок видит красоту окружающего: архитектуру родного города, наблюдает красоту окружающей природы.</w:t>
      </w:r>
    </w:p>
    <w:p>
      <w:pPr>
        <w:pStyle w:val="Style21"/>
        <w:shd w:fill="F9FAFA" w:val="clear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Ознакомление детей с родным краем, формирование патриотических чувств стараюсь решать через приобщение детей к искусству. В своём детском саду 2 года являюсь руководителем кружка по дополнительному образованию «Пластилиновое чудо». Задачи кружка направлены не только на освоение детьми новой техники «пластилинографии», но и на расширение эстетических представлений о произведениях искусства родного края; знакомство с декоративно-прикладным искусством; формирование общих представлений о своеобразии природы Оренбургского края и бережного отношения к природе; воспитание чувства достоинства, гордости за свою семью, народ, город, край. В своей работе использую вариативные методики и технологии: программу «Наш дом – Оренбургский край» под редакцией Е.С. Бабуновой, авторскую программу «Цветные ладошки» И.А. Лыковой, программу «Росток» А.В. Шестаковой.</w:t>
      </w:r>
    </w:p>
    <w:p>
      <w:pPr>
        <w:pStyle w:val="Style21"/>
        <w:shd w:fill="F9FAFA" w:val="clear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Важнейшим из способов поддержания любознательности, активности детей является тщательно организованная предметно - пространственная среда, поэтому различные предметы и материалы, с помощью которых дети узнают о своей малой родине, размещены в центре краеведения. Здесь дети рассматривают, обсуждают, сравнивают. Дети вместе с родителями участвуют в расширении этой среды: приносят книги, открытки, различные предметы, связанные с культурными ценностями Оренбургского края, народные игрушки Предметно-развивающая среда помогает организовывать свободную самостоятельную деятельность, в которой реализуются индивидуальные способности и интересы каждого ребенка. Предоставляю детям возможность экспериментирования с различными художественными материалами, использовать нетрадиционные техники рисования: граттаж, пластилинографию, набрызг, печать различными материалами, фроттаж, рисование на фольге и другие. Для расширения территории познания ребенком своего края, организую экскурсии в музей «Нефтяного колледжа». Кроме этого провожу с детьми наблюдения, позволяющие видеть трудовую жизнь бугурусланцев, изменения в облике города, улицы, воздвигаемых новостроек.</w:t>
      </w:r>
    </w:p>
    <w:p>
      <w:pPr>
        <w:pStyle w:val="Style21"/>
        <w:shd w:fill="F9FAFA" w:val="clear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Основное условие успешного развития детей - эмоционально – личностный контакт ребенка с воспитателем. Построение деятельности на основе индивидуальных особенностей каждого ребенка, создание благоприятных условий развития детей в соответствии с их возрастными и индивидуальными особенностями и склонностями, развития способностей и творческого потенциала - именно так стараюсь взаимодействовать с детьми. Я не даю детям готовых ответов, ставлю детей в такие ситуации, когда они сами должны найти выход: «как ты думаешь?», «помогите мне вспомнить», «кто догадался?». Организуя деятельность с детьми, стремлюсь использовать различные формы:</w:t>
      </w:r>
    </w:p>
    <w:p>
      <w:pPr>
        <w:pStyle w:val="Style21"/>
        <w:shd w:fill="F9FAFA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етоды активизирующего обучения: проблемное изложение материала (рассказы - загадки, познавательные задачи, проблемные ситуации); </w:t>
      </w:r>
    </w:p>
    <w:p>
      <w:pPr>
        <w:pStyle w:val="Style21"/>
        <w:shd w:fill="F9FAFA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кспериментирование (например, с красками, пластилином) и др.;</w:t>
      </w:r>
    </w:p>
    <w:p>
      <w:pPr>
        <w:pStyle w:val="Style21"/>
        <w:shd w:fill="F9FAFA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еседы об искусстве;</w:t>
      </w:r>
    </w:p>
    <w:p>
      <w:pPr>
        <w:pStyle w:val="Style21"/>
        <w:shd w:fill="F9FAFA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смотр слайдов и мультфильмов по ознакомлению с искусством, продуктивная деятельность (лепка, рисование, аппликация).</w:t>
      </w:r>
    </w:p>
    <w:p>
      <w:pPr>
        <w:pStyle w:val="Style21"/>
        <w:shd w:fill="F9FAFA" w:val="clear"/>
        <w:spacing w:before="0" w:after="0"/>
        <w:jc w:val="both"/>
        <w:rPr/>
      </w:pPr>
      <w:r>
        <w:rPr>
          <w:color w:val="000000"/>
          <w:sz w:val="26"/>
          <w:szCs w:val="26"/>
        </w:rPr>
        <w:tab/>
        <w:t xml:space="preserve">Так в теме «Природа родного края» дети знакомятся с растительным и животным миром Урала на экскурсиях, рассматривают фотоальбомы, слушают музыку и литературные произведения, играют в дидактические игры и т.д. Организуется практическая деятельность детей, например: рисование «Осень на опушке краски разводила», «Люблю березку», рисование пластилином «Ветер листья срывает», лепка «Урожай с нашего огорода», «Птицы, живущие в Оренбургском крае» и т.д.  В теме Народное творчество дети знакомятся с декоративно-прикладным искусством Оренбургского края, знакомятся с изделиями народных мастеров. После этого рисуют, лепят, делают аппликации: «Серебряное копытце», «Каменный цветок» и другое. </w:t>
      </w:r>
    </w:p>
    <w:p>
      <w:pPr>
        <w:pStyle w:val="Style21"/>
        <w:shd w:fill="F9FAFA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оим опытом работы делюсь с коллегами детского сада: провожу консультации и мастер-классы для педагогов: «Художественное творчество детей дошкольного возраста», «Поделки из бросового материала», «Нетрадиционные техники рисования» и многие другие.</w:t>
      </w:r>
    </w:p>
    <w:p>
      <w:pPr>
        <w:pStyle w:val="Style21"/>
        <w:shd w:fill="F9FAFA" w:val="clear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В нравственно-патриотическом воспитании огромное значение имеет пример взрослых, близких людей. Позиция семьи является основой воспитания ребёнка. Сотрудничество с родителями является неотъемлемой частью деятельности нашего детского сада. К работе по ознакомлению детей с народным творчеством привлекаются и родители. </w:t>
      </w:r>
    </w:p>
    <w:p>
      <w:pPr>
        <w:pStyle w:val="Style21"/>
        <w:shd w:fill="F9FAFA" w:val="clear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Знакомя детей с творчеством родного края, с окружающей красотой мы воспитываем интерес к искусству и чувство любви к родине. Поэтому так важно знакомить детей с искусством, развивать чувство прекрасного, умение понимать и ценить красоту и богатство родного края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5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basedOn w:val="Style12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9:52:00Z</dcterms:created>
  <dc:creator>Елена</dc:creator>
  <dc:description/>
  <dc:language>en-US</dc:language>
  <cp:lastModifiedBy>Елена</cp:lastModifiedBy>
  <dcterms:modified xsi:type="dcterms:W3CDTF">2020-11-04T09:52:00Z</dcterms:modified>
  <cp:revision>2</cp:revision>
  <dc:subject/>
  <dc:title/>
</cp:coreProperties>
</file>