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«Средняя общеобразовательная школа № 5 имени дважды Героя Советского Союза Ивана Даниловича Черняховског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ОУ «СОШ № 5 им. И.Д.Черняховског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</w:rPr>
        <w:t xml:space="preserve">адаптированной основной общеобразовательной программы начального общего образования для обучающихся с задержкой психического развития </w:t>
      </w:r>
      <w:r>
        <w:rPr>
          <w:rFonts w:cs="Times New Roman" w:ascii="Times New Roman" w:hAnsi="Times New Roman"/>
          <w:sz w:val="28"/>
          <w:szCs w:val="32"/>
        </w:rPr>
        <w:t>муниципального автономного общеобразовательного учреждения «Средняя общеобразовательная школа № 5 имени дважды Героя Советского Союза Ивана Даниловича Черняховског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общеобразовательная область «Русский язык и литературное чт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редмет «Русски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 класс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на 2020 – 2021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4962" w:leader="none"/>
          <w:tab w:val="center" w:pos="7300" w:leader="none"/>
          <w:tab w:val="right" w:pos="9638" w:leader="none"/>
        </w:tabs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Жданова И.А.,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Черняховск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firstLine="284"/>
        <w:jc w:val="center"/>
        <w:textAlignment w:val="center"/>
        <w:rPr/>
      </w:pPr>
      <w:r>
        <w:rPr>
          <w:sz w:val="28"/>
          <w:szCs w:val="28"/>
        </w:rPr>
        <w:t>2020 год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firstLine="284"/>
        <w:jc w:val="center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firstLine="284"/>
        <w:jc w:val="center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1"/>
        <w:jc w:val="both"/>
        <w:rPr/>
      </w:pPr>
      <w:r>
        <w:rPr>
          <w:sz w:val="28"/>
          <w:lang w:val="ru-RU"/>
        </w:rPr>
        <w:t xml:space="preserve">Рабочая программа по предмету «Русский язык» для 1 класса </w:t>
      </w:r>
      <w:r>
        <w:rPr>
          <w:sz w:val="28"/>
          <w:szCs w:val="28"/>
          <w:lang w:val="ru-RU"/>
        </w:rPr>
        <w:t>разработана в соответствии с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статьями 2, 79 Федерального закона Российской Федерации № 273-Ф3 от 29.12.2012 года «Об образовании в Российской Федерации»;</w:t>
      </w:r>
    </w:p>
    <w:p>
      <w:pPr>
        <w:pStyle w:val="1"/>
        <w:jc w:val="both"/>
        <w:rPr/>
      </w:pPr>
      <w:r>
        <w:rPr>
          <w:sz w:val="28"/>
          <w:szCs w:val="28"/>
        </w:rPr>
        <w:t>- Приказом № 373 «Об утверждении и введении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действие федерального государственного образовательного стандарта начального общего образования» от 06 октября 2009 года с изменениями и дополнениями от 26.11.2010 г. № 1241; от 22.09.2011г. № 2357; 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Jsphonenumber"/>
          <w:sz w:val="28"/>
          <w:szCs w:val="28"/>
        </w:rPr>
        <w:t>8.12.201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г. № 1060; от 29.12.2014 г. № 1643; от 18.05.2015 г. № 507; от 31.12.2015г. №1576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образования и науки Российской Федерации от 19.12.2014 года №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примерной программой начального общего образования. В 2 ч. Ч.1.-2-е изд.  М: Просвещение, 2009, - 317с.</w:t>
      </w:r>
    </w:p>
    <w:p>
      <w:pPr>
        <w:pStyle w:val="1"/>
        <w:jc w:val="both"/>
        <w:rPr>
          <w:color w:val="333333"/>
          <w:sz w:val="28"/>
          <w:szCs w:val="28"/>
        </w:rPr>
      </w:pPr>
      <w:r>
        <w:rPr>
          <w:sz w:val="28"/>
          <w:szCs w:val="28"/>
          <w:lang w:val="ru-RU"/>
        </w:rPr>
        <w:t xml:space="preserve">- авторской программы по литературному чтению. </w:t>
      </w:r>
      <w:r>
        <w:rPr>
          <w:sz w:val="28"/>
          <w:szCs w:val="28"/>
        </w:rPr>
        <w:t>Климанова Л. Ф., Бойкина М. В. Литературное чтение. Рабочие программы. Предметная линия учебников «Школа России». 1-4 - М.: Просвещение, 2014. —128 с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рабочей программе учебных предметов, курсов по адаптированным общеобразовательным (образовательным) программам;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-учебным планом МАОУ «СОШ № 5 им. </w:t>
      </w:r>
      <w:r>
        <w:rPr>
          <w:sz w:val="28"/>
          <w:szCs w:val="28"/>
          <w:lang w:val="ru-RU"/>
        </w:rPr>
        <w:t>И.Д.Черняховского» на 2020-2021 учебный год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учебно-методическим комплектом «Школа России»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ими требованиями к условиям и организации обучения в ОУ (с внесенными изменениями в санитарно-эпидемиологические правила и нормативы СанПиН 2.4.2.2821 – 10, постановление от 24.11.2015 г.)</w:t>
      </w:r>
    </w:p>
    <w:p>
      <w:pPr>
        <w:pStyle w:val="1"/>
        <w:ind w:firstLine="284"/>
        <w:jc w:val="both"/>
        <w:rPr/>
      </w:pPr>
      <w:r>
        <w:rPr>
          <w:sz w:val="28"/>
          <w:szCs w:val="28"/>
          <w:lang w:val="ru-RU"/>
        </w:rPr>
        <w:t xml:space="preserve">По данной общеобразовательной программе предусмотрено обучение детей с ЗПР. </w:t>
      </w:r>
      <w:r>
        <w:rPr>
          <w:sz w:val="28"/>
          <w:lang w:val="ru-RU"/>
        </w:rPr>
        <w:t>Дети с ограниченными возможностями здоровья требуют создания для них особых образовательных условий. На основании ст.79 Федерального закона от 29 декабря 2012г. №273 «Об образовании в РФ» обучение учащихся с ЗПР ведется в общеобразовательных классах в форме инклюзивного обучения, которое предполагает организацию индивидуального подхода при проведении уроков и дифференциацию материала при планировании уроков и заданий. Программа адаптирована для обучения лиц с задержкой психического развития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 Она построена с учетом специфики усвоения учебного материала детьми с задержкой психического развития. Представленная программа, сохраняя основное содержание образования, принятое для массовой школы, отличается тем, что предусматривает коррекционную направленность обучения. Учебники позволяют строить обучение с учетом психологических и возрастных особенностей младших школьников, на основе принципа вариативности. Благодаря этому закладывается возможность обучения детей с разным уровнем развития, возможность выстраивания дифференцированной работы на уроке.</w:t>
      </w:r>
    </w:p>
    <w:p>
      <w:pPr>
        <w:pStyle w:val="1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 xml:space="preserve">Цели курса: 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jc w:val="both"/>
        <w:textAlignment w:val="center"/>
        <w:rPr/>
      </w:pPr>
      <w:r>
        <w:rPr>
          <w:sz w:val="28"/>
          <w:szCs w:val="28"/>
        </w:rPr>
        <w:t xml:space="preserve">-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Style20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пешное овладение знаниями в начальных классах общеобразовательной школы невозможно без интереса детей к учебе. Основной формой обучения в школе является урок. Строгие рамки урока и насыщенность программы не всегда позволяют ответить на вопросы детей, показать им богатство русского языка, раскрыть многие его «тайны». В этом случае на помощь приходит внутрипредметный модуль «Занимательная грамматика», являющийся закономерным продолжением урока, его дополнением. Программа курса составлена в соответствии с требованиями Федерального государственного образовательного стандарта начального общего образования.  </w:t>
      </w:r>
    </w:p>
    <w:p>
      <w:pPr>
        <w:pStyle w:val="1"/>
        <w:jc w:val="both"/>
        <w:rPr/>
      </w:pPr>
      <w:r>
        <w:rPr/>
        <w:tab/>
      </w:r>
      <w:r>
        <w:rPr>
          <w:sz w:val="28"/>
        </w:rPr>
        <w:t>Программа направлена на формирование общеинтеллектуальных умений, обогащение словарного запаса, расширение кругозора, развитие познавательных способностей, привития чувства любви и уважения к великому русскому язы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Курс состоит из двух блоков: «Русский язык. Обучение письму» и «Русский язык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Основными целями блока «Русский язык. Обучение письму»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основ элементарного графического навы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речевых умений, обогащение и активизация словар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осуществление грамматико-орфографической пропедевти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Обучение письму идёт параллельно 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с </w:t>
      </w:r>
      <w:r>
        <w:rPr>
          <w:rFonts w:eastAsia="T3Font_1;MS Gothic" w:cs="Times New Roman" w:ascii="Times New Roman" w:hAnsi="Times New Roman"/>
          <w:sz w:val="28"/>
          <w:szCs w:val="28"/>
        </w:rPr>
        <w:t>обучением чтению с учётом принципа координации устной и письменной речи. Содержание обучения грамоте обеспечивает решение новных задач трёх его периодов: добукварного (подготовительного), букварного (основного) и поспебукварного (заключительного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Целями изучения блока «Русский язык»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коммуникативной компетенции учащихся: развитие устной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письменной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диалогической и монологической устной и письменной ре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коммуникативных ум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нравственных и эстетических чув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способностей к твор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Программа определяет ряд практических задач, решение которых обеспечит достижение основных целей изучения предме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у младших школьников первоначальных представлений о системе структуре русского языка;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Добукварный </w:t>
      </w:r>
      <w:r>
        <w:rPr>
          <w:rFonts w:eastAsia="T3Font_0;MS Gothic" w:cs="Times New Roman" w:ascii="Times New Roman" w:hAnsi="Times New Roman"/>
          <w:sz w:val="28"/>
          <w:szCs w:val="28"/>
        </w:rPr>
        <w:t>период является введением в систему языкового образования. Его содержание направлено на создание мотивации к учебной деятельности, развитие интереса к самому процессу письма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- приобщение к учебной деятельности, приучение к требованиям школ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Введение детей в мир языка начинается со знакомства со словом, его значением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Дети усваивают требования к положению тетради, ручки, к правильной посадке, учатся писать сначала элементы букв, а затем овладевают письмом целых бук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Содержание</w:t>
      </w:r>
      <w:r>
        <w:rPr>
          <w:rFonts w:eastAsia="T3Font_0;MS Gothic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>букварного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  <w:szCs w:val="28"/>
        </w:rPr>
        <w:t>периода охватывает изучение написания согласных букв; последующих гласных букв; букв, не обозначающих зву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Послебукварный </w:t>
      </w:r>
      <w:r>
        <w:rPr>
          <w:rFonts w:eastAsia="T3Font_0;MS Gothic" w:cs="Times New Roman" w:ascii="Times New Roman" w:hAnsi="Times New Roman"/>
          <w:sz w:val="28"/>
          <w:szCs w:val="28"/>
        </w:rPr>
        <w:t>(заключительный) период нацелен на отработку навыка каллиграфического письм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Блок «</w:t>
      </w:r>
      <w:r>
        <w:rPr>
          <w:rFonts w:eastAsia="T3Font_0;MS Gothic" w:cs="Times New Roman" w:ascii="Times New Roman" w:hAnsi="Times New Roman"/>
          <w:b/>
          <w:sz w:val="28"/>
          <w:szCs w:val="28"/>
        </w:rPr>
        <w:t>Русский язык»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 представлен в программе следующими содержательными лини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система языка (основы лингвистических знаний): лексика, фонетика и орфоэп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графика, состав слова (морфемика), грамматика (морфология и синтаксис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орфография и пунктуац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развитие письменной речи.</w:t>
      </w:r>
    </w:p>
    <w:p>
      <w:pPr>
        <w:pStyle w:val="Style21"/>
        <w:tabs>
          <w:tab w:val="clear" w:pos="708"/>
          <w:tab w:val="left" w:pos="284" w:leader="none"/>
        </w:tabs>
        <w:ind w:left="284" w:hanging="0"/>
        <w:jc w:val="center"/>
        <w:rPr>
          <w:rFonts w:ascii="Times New Roman" w:hAnsi="Times New Roman" w:eastAsia="T3Font_0;MS Gothic" w:cs="Times New Roman"/>
          <w:b/>
          <w:b/>
          <w:sz w:val="28"/>
          <w:szCs w:val="28"/>
        </w:rPr>
      </w:pPr>
      <w:r>
        <w:rPr>
          <w:rFonts w:eastAsia="T3Font_0;MS Gothic" w:cs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ind w:left="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, коррекционного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грамматической теории, навыков правописания и развития ре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3Font_0;MS Gothic" w:cs="Times New Roman" w:ascii="Times New Roman" w:hAnsi="Times New Roman"/>
          <w:sz w:val="28"/>
          <w:szCs w:val="28"/>
        </w:rPr>
        <w:t>В программе выделен раздел «Виды речевой деятельности». Его содержание обеспечивает ориентацию первоклассников в целях, задачах, средствах и значении различных видов речевой деятельности. Развитие и совершенствование всех видов речевой деятельности заложит основы для овладения письменной формой языка, культурой письменной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Учащиеся научатся адекватно воспринимать письменную речь, анализировать свою и оценивать чужую речь, создавать собственные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, обнаруживать орфограмму, соотносить орфограмму с определённым правилом, выполня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умения читать, писать, эффективно работать с учебной книгой, пользоваться лингвистическими словарями и справочниками. Первокласс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Программа предполагает организацию проектной деятельнб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 </w:t>
      </w:r>
    </w:p>
    <w:p>
      <w:pPr>
        <w:pStyle w:val="Style21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, коррекционного курса в учебном плане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В соответствии с учебным планом школы, рабочая программа по русскому языку рассчитана на 210 часов в год (33 учебные недели) и с учётом ступенчатого режима обучения. Курс включает</w:t>
      </w:r>
      <w:r>
        <w:rPr>
          <w:rFonts w:cs="Times New Roman" w:ascii="Times New Roman" w:hAnsi="Times New Roman"/>
          <w:sz w:val="28"/>
          <w:szCs w:val="28"/>
        </w:rPr>
        <w:t xml:space="preserve"> 177 ч программного материала и 33 ч отводится для внутрипредметного модуля «Занимательная грамматика», который способствует развитию познавательной активности учащихся и расширяет содержание образовательной программы по русскому язы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ного содержания используется учебное пособие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Прописи в 4-х частях / Федосова А.Н. - М.: Просвещение, 2015; Русский язык, учебник для первого класса / Горецкий В.Г., Канакина В.П. - М.: Просвещение, 2012; Рабочая тетрадь к учебнику Русский язык. 1 класс / Канакина В.П. - М.: Просвещение, 2015.</w:t>
      </w:r>
    </w:p>
    <w:p>
      <w:pPr>
        <w:pStyle w:val="Style21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Ведущее место предмета «Русский язык» в системе общего образования обусловлено тем, что русский язык — это родной язык русского народа, государственный язык Российской Федерации, средство межнационального общения, основа формирования гражданской идентичности и толерантности в поликультурном обществе. Изучение русского языка способствует пониманию того, что язык представляет собой явление национальной культуры и основное средство человеческого общения, средство получения знаний в разных сферах человеческой деятельности. В процессе изучения русского языка у учащихся начальной школы формируется позитивное эмоционально-ценностное отношение к русскому языку, чувство сопричастности к сохранению его уникальности и чистоты, осознание эстетической ценности родного языка, пробуждение познавательного интереса к языку, стремление к его грамотному использованию в устной и письменной реч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Изучение русского языка является средством овладения первоначальными научными знаниями о русском языке, представлениями о взаимосвязи его уровней и единиц, о нормах русского литературного языка и правилах речевого этикета, средством развития умений ориентироваться в целях, задачах, условиях общения, выборе адекватных языковых средств для успешного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решения коммуникативных задач. Русский язык является основным каналом социализации личности, основой развития мышления, воображения, интеллектуальных и творческих способностей учащихся, основой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формирования умения учиться и способности к организации своей деятельности средством формирования морально-этических норм, принятых в обществ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sz w:val="28"/>
          <w:lang w:eastAsia="ru-RU"/>
        </w:rPr>
        <w:t>«Русский язык» — это главный, центральный предмет в начальном звене школы, неразрывно связан со всеми школьными предметами, влияет на качество их усвоения, обеспечивает готовность выпускников начальной школы к дальнейшему образованию.</w:t>
      </w:r>
    </w:p>
    <w:p>
      <w:pPr>
        <w:pStyle w:val="Style20"/>
        <w:tabs>
          <w:tab w:val="clear" w:pos="708"/>
          <w:tab w:val="left" w:pos="284" w:leader="none"/>
        </w:tabs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учебного предмета, коррекционного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Программа обеспечивает достижение первоклассниками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чувства гордости за свою Родину, российский народ и историю России; 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установка на безопасный, здоровый образ жизни, мотивация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Метапредметные ру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i/>
          <w:i/>
          <w:sz w:val="28"/>
          <w:szCs w:val="28"/>
        </w:rPr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1;MS Gothic" w:cs="Times New Roman" w:ascii="Times New Roman" w:hAnsi="Times New Roman"/>
          <w:sz w:val="28"/>
          <w:szCs w:val="28"/>
        </w:rPr>
        <w:t>способность понимать, принимать и сохранять учебную задачу, соответствующую этапу обучения, ориентироваться в учебном материале, представляющем средства для ее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сформированность на начальном этапе умений планировать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(2-3 </w:t>
      </w:r>
      <w:r>
        <w:rPr>
          <w:rFonts w:eastAsia="T3Font_1;MS Gothic" w:cs="Times New Roman" w:ascii="Times New Roman" w:hAnsi="Times New Roman"/>
          <w:sz w:val="28"/>
          <w:szCs w:val="28"/>
        </w:rPr>
        <w:t>шага) в соответствии с поставленной задач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ый уровень сформированное™ умений проводить самоконтроль и самооценку результатов своей уч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b/>
          <w:b/>
          <w:i/>
          <w:i/>
          <w:sz w:val="28"/>
          <w:szCs w:val="28"/>
        </w:rPr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1;MS Gothic" w:cs="Times New Roman" w:ascii="Times New Roman" w:hAnsi="Times New Roman"/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сознанно строить речевое высказывание в соответствии с задачами коммуникации итсоставлять тексты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ое освоение способов решения задач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ые умения излагать свое мнение и аргументирова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начальный уровень овладения логическими действиями сравнения, анализа, синтеза, обобщения, классификации по разным признакам на доступном материал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овладение начальными сведениями о сущности и особенностях объектов и процессов в соответствии с содержанием учебного предмета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Русский язык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Русский язык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3;MS Gothic" w:cs="Times New Roman"/>
          <w:b/>
          <w:b/>
          <w:i/>
          <w:i/>
          <w:sz w:val="28"/>
          <w:szCs w:val="28"/>
        </w:rPr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eastAsia="T3Font_1;MS Gothic" w:cs="Times New Roman" w:ascii="Times New Roman" w:hAnsi="Times New Roman"/>
          <w:sz w:val="28"/>
          <w:szCs w:val="28"/>
        </w:rPr>
        <w:t>активное использование речевых средств и средств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умение определять общую цель и пути её дости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.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первоначальные представления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позитивное отношение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первоначальные представления о нормах русского языка (орфоэпических, лек-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ческих, грамматических, орфографических, пунктуационных) и правилах речевого этикет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ые языковые средства для успешного решения коммуникативных задач при со</w:t>
      </w:r>
      <w:r>
        <w:rPr>
          <w:rFonts w:eastAsia="T3Font_0;MS Gothic" w:cs="Times New Roman" w:ascii="Times New Roman" w:hAnsi="Times New Roman"/>
          <w:sz w:val="28"/>
          <w:szCs w:val="28"/>
        </w:rPr>
        <w:t>ставлении несложных монологических высказываний и письменных текс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, владение умением проверять написанно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- владение учебными действиями с языковыми единицами и формирова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умения использовать знания для решения познавательных, практических и коммуникатив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первоначальные научные представления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, коррекционного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0;MS Gothic" w:cs="Times New Roman" w:ascii="Times New Roman" w:hAnsi="Times New Roman"/>
          <w:sz w:val="28"/>
          <w:szCs w:val="28"/>
        </w:rPr>
        <w:t>Содержание программы является основой для овладения учащимися приёмами активного анализа и синтеза (приме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вому развитию. На этой основе развивается потребность в постижении языка и речи как предмета изучения, вырабатывается осмысленное отношение к употреблению в речи основных единиц я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Русский 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язык.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Обучение письму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Виды речев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Слуша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Говорение. </w:t>
      </w:r>
      <w:r>
        <w:rPr>
          <w:rFonts w:eastAsia="T3Font_0;MS Gothic" w:cs="Times New Roman" w:ascii="Times New Roman" w:hAnsi="Times New Roman"/>
          <w:sz w:val="28"/>
          <w:szCs w:val="28"/>
        </w:rPr>
        <w:t>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Чт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этой информации. </w:t>
      </w:r>
      <w:r>
        <w:rPr>
          <w:rFonts w:eastAsia="T3Font_2;MS Gothic" w:cs="Times New Roman" w:ascii="Times New Roman" w:hAnsi="Times New Roman"/>
          <w:sz w:val="28"/>
          <w:szCs w:val="28"/>
        </w:rPr>
        <w:t>Анализ и оценка содержания, языковых особенностей и структуры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Письм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, просмотра фрагмента видеозаписи и т.п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Обучение пись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Фонет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Граф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Виды речев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Слуша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Говоре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Чте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T3Font_2;MS Gothic" w:cs="Times New Roman" w:ascii="Times New Roman" w:hAnsi="Times New Roman"/>
          <w:sz w:val="28"/>
          <w:szCs w:val="28"/>
        </w:rPr>
        <w:t>Анализ и оценка содержания, языковых особенностей и структуры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Фонетик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График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Различение звука и буквы: буква как знак звука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Чте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Слово и предложе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Восприятие слова как объекта изучения, материала для анализа. Наблюдение над значением сло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Различения слова и предложения. Работа с предложением: выделение слов, изменение их </w:t>
      </w:r>
      <w:r>
        <w:rPr>
          <w:rFonts w:eastAsia="T3Font_0;MS Gothic" w:cs="Times New Roman" w:ascii="Times New Roman" w:hAnsi="Times New Roman"/>
          <w:sz w:val="28"/>
          <w:szCs w:val="28"/>
        </w:rPr>
        <w:t>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Развитие реч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Круг детского чт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Сказки А.С. Пушкина, Рассказы для детей Л.Н. Толстого и К.Д. Ушинского. Сказки К.И. Чуковского. В.В. Бианки «Первая охота». С.Я. Маршак «Угомон», «Дважды два». Стихи и рассказы русских поэтов и писателей: С. Маршака, А. Барто, В. Осеевой. Весёлые стихи Б. Заходера, В. Берест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Письм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Овладение первичными навыками клавиатурного письм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Слово и предлож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Восприятие слова как.объекта изучения, материала для анализа. Наблюдение над значением слова их порядка. Интонация в предложении. Моделирование предложения в соответствии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заданной интона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Орфограф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Знакомство с правилами правописания и их примен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раздельное написание с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обозначение гласных после шипящих (ча-ща, чу-щу, жи-ш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рописная (заглавная) буква в начале предложения, в именах собствен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еренос слов по слогам без стечения соглас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знаки препинания в конце пред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Развитие </w:t>
      </w:r>
      <w:r>
        <w:rPr>
          <w:rFonts w:eastAsia="T3Font_0;MS Gothic" w:cs="Times New Roman" w:ascii="Times New Roman" w:hAnsi="Times New Roman"/>
          <w:sz w:val="28"/>
          <w:szCs w:val="28"/>
        </w:rPr>
        <w:t>ре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Русский язы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Фонетика и орфоэп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- согласный; гласны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ударный - безударный; согласный твёрдый - мягкий, парный - непарный; согласный звонкий - глухой, парный -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eastAsia="T3Font_2;MS Gothic" w:cs="Times New Roman" w:ascii="Times New Roman" w:hAnsi="Times New Roman"/>
          <w:sz w:val="28"/>
          <w:szCs w:val="28"/>
        </w:rPr>
        <w:t>Фонетический анализ 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Граф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Различение звуков и букв. Обозначение на письме твёрдости и мягкости согласных звуков. Использование на письме разделительных ь и ъ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Установление соотношения звукового и буквенного состава слов типа 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стол, конь; </w:t>
      </w:r>
      <w:r>
        <w:rPr>
          <w:rFonts w:eastAsia="T3Font_0;MS Gothic" w:cs="Times New Roman" w:ascii="Times New Roman" w:hAnsi="Times New Roman"/>
          <w:sz w:val="28"/>
          <w:szCs w:val="28"/>
        </w:rPr>
        <w:t>в словах с йотированными гласными е, ё, ю, я; в словах с непроизносимыми согласны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3Font_0;MS Gothic" w:cs="Times New Roman" w:ascii="Times New Roman" w:hAnsi="Times New Roman"/>
          <w:sz w:val="28"/>
          <w:szCs w:val="28"/>
        </w:rPr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3Font_0;MS Gothic" w:cs="Times New Roman" w:ascii="Times New Roman" w:hAnsi="Times New Roman"/>
          <w:sz w:val="28"/>
          <w:szCs w:val="28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Лексик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Понимание слова как единства звучания и значения. Выявление слов, значение, которых требует уточнения. </w:t>
      </w:r>
      <w:r>
        <w:rPr>
          <w:rFonts w:eastAsia="T3Font_2;MS Gothic" w:cs="Times New Roman" w:ascii="Times New Roman" w:hAnsi="Times New Roman"/>
          <w:sz w:val="28"/>
          <w:szCs w:val="28"/>
        </w:rPr>
        <w:t>Работа с разными словар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Подготовка 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к изучению </w:t>
      </w:r>
      <w:r>
        <w:rPr>
          <w:rFonts w:eastAsia="T3Font_0;MS Gothic" w:cs="Times New Roman" w:ascii="Times New Roman" w:hAnsi="Times New Roman"/>
          <w:sz w:val="28"/>
          <w:szCs w:val="28"/>
        </w:rPr>
        <w:t xml:space="preserve">морфолог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Слова - названия предметов и явлений; слова - названия признаков предметов; слова - названия действий предм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Орфография и пунктуац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Формирование орфографической зоркости, использование разных способов проверки орфограмм в зависимости от места орфограммы в сло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Использование орфографического словар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Применение правил правописания и пунктуа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сочетания жи-ши, ча-ща, чу-щу в положении под ударе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сочетания чк-чн, чт, нч, щн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еренос сл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прописная буква в начале предложения, в именах собстве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- парные звонкие и глухие согласные </w:t>
      </w:r>
      <w:r>
        <w:rPr>
          <w:rFonts w:eastAsia="T3Font_2;MS Gothic" w:cs="Times New Roman" w:ascii="Times New Roman" w:hAnsi="Times New Roman"/>
          <w:sz w:val="28"/>
          <w:szCs w:val="28"/>
        </w:rPr>
        <w:t xml:space="preserve">в </w:t>
      </w:r>
      <w:r>
        <w:rPr>
          <w:rFonts w:eastAsia="T3Font_0;MS Gothic" w:cs="Times New Roman" w:ascii="Times New Roman" w:hAnsi="Times New Roman"/>
          <w:sz w:val="28"/>
          <w:szCs w:val="28"/>
        </w:rPr>
        <w:t>корне сло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- непроверяемые гласные и согласные в корне слова (на ограниченном переч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слов);</w:t>
      </w:r>
    </w:p>
    <w:p>
      <w:pPr>
        <w:pStyle w:val="Style2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непроверяемые буквы-орфограммы гласных и согласных звуков в кор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ительный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- знаки препинания в конце предложения: точка, вопросительный и восклицательный зна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Развитие реч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>Осознание ситуации общения: с какой целью, с кем и где происходит общение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3Font_0;MS Gothic" w:cs="Times New Roman" w:ascii="Times New Roman" w:hAnsi="Times New Roman"/>
          <w:sz w:val="28"/>
          <w:szCs w:val="28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3Font_0;MS Gothic" w:cs="Times New Roman" w:ascii="Times New Roman" w:hAnsi="Times New Roman"/>
          <w:sz w:val="28"/>
          <w:szCs w:val="28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Последовательность предложений в тек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  <w:t>Последовательность частей текста (абзацев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0;MS Gothic" w:cs="Times New Roman" w:ascii="Times New Roman" w:hAnsi="Times New Roman"/>
          <w:sz w:val="28"/>
          <w:szCs w:val="28"/>
        </w:rPr>
        <w:t xml:space="preserve">План текста. Составление планов к заданным текстам. </w:t>
      </w:r>
      <w:r>
        <w:rPr>
          <w:rFonts w:eastAsia="T3Font_2;MS Gothic" w:cs="Times New Roman" w:ascii="Times New Roman" w:hAnsi="Times New Roman"/>
          <w:sz w:val="28"/>
          <w:szCs w:val="28"/>
        </w:rPr>
        <w:t>Создание собственных текстов по предложенным и самостоятельно составленным план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Слова с непроверяемыми написа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орона, воробей, весело, девочка, дежурный, деревня, заяц, карандаш, класс, классный, корова, лисица (лисичка), машина, медведь, молоко, пальто, пенал, петух, русский, собака, сорока, ученик, тетрадь, ученица, учитель, хорошо, язы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й образовательный модуль «Занимательная грамматика» (33 часа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 устна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то такое слово? В мире звуков. Игротека.  Звуки и буквы -не одно и то же. Что такое метаграммы?  Жили-были гласные и согласные. Волшебник Ударение. Такие разные согласные. </w:t>
      </w:r>
      <w:r>
        <w:rPr>
          <w:rFonts w:eastAsia="T3Font_0;MS Gothic" w:cs="Times New Roman" w:ascii="Times New Roman" w:hAnsi="Times New Roman"/>
          <w:sz w:val="28"/>
        </w:rPr>
        <w:t>Русские народные загадк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3Font_0;MS Gothic" w:cs="Times New Roman" w:ascii="Times New Roman" w:hAnsi="Times New Roman"/>
          <w:sz w:val="28"/>
        </w:rPr>
        <w:t xml:space="preserve">Зачем шипят шипящие? Познакомьтесь: алфавит! Привет, пословица! Поговорим о предложении. Ещё немного о предложении. </w:t>
      </w:r>
      <w:r>
        <w:rPr>
          <w:rFonts w:cs="Times New Roman" w:ascii="Times New Roman" w:hAnsi="Times New Roman"/>
          <w:sz w:val="28"/>
        </w:rPr>
        <w:t xml:space="preserve">Знакомимся </w:t>
      </w:r>
      <w:r>
        <w:rPr>
          <w:rFonts w:eastAsia="T3Font_1;MS Gothic" w:cs="Times New Roman" w:ascii="Times New Roman" w:hAnsi="Times New Roman"/>
          <w:sz w:val="28"/>
        </w:rPr>
        <w:t xml:space="preserve">с </w:t>
      </w:r>
      <w:r>
        <w:rPr>
          <w:rFonts w:cs="Times New Roman" w:ascii="Times New Roman" w:hAnsi="Times New Roman"/>
          <w:sz w:val="28"/>
        </w:rPr>
        <w:t xml:space="preserve">анаграммами Что такое текст? О безударных гласных. О парных звонких и глухих согласных. Слова-приятели. </w:t>
      </w:r>
      <w:r>
        <w:rPr>
          <w:rFonts w:eastAsia="T3Font_0;MS Gothic" w:cs="Times New Roman" w:ascii="Times New Roman" w:hAnsi="Times New Roman"/>
          <w:sz w:val="28"/>
        </w:rPr>
        <w:t>Слова-неприятели. Волшебное слово предлог. Что за зверь такой фразеологизм? Учимся различать слова разных час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й образовательный модуль «Школа развития речи» (10 часа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Речь. Слова играют в прятки. Слово и его значение. Наш цветной мир. Что на что похоже. Что на что похоже. Культура речи. Вежливые слова. Учимся рассуждать (2 ч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одержание курс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Родной русский язык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риентировано на сопровождение и поддержку основного курса русского языка, обязательного для изучения во всех школах Российской Федерации, и направлено на достижение результатов освоения основной образовательной программы начального общего образования по русскому языку, заданных соответствующим федеральным государственным образовательным стандар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й предмет «Родной русский язык» интегрирован в учебный предмет «Русский язык» предметной области «Русский язык и литературное чтение» в целях обеспечения достижения обучающимися планируемых результатов освоения русского языка как родного в соответствии с ФГОС НО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жнейшими задачами курс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Родной русский язы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ляю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ценностного отношения к родному языку как отражению культуры, включение обучающихся в культурно-языковое пространство русского народа, осмысление красоты и величия русского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общение к литературному наследию русского народа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гащение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курс, имеющий частный характер, школьный курс родного русского языка опирается на содержание основного курса, представленного в образовательной области «Русский язык и литературное чтение», сопровождает и поддерживает его.</w:t>
      </w:r>
    </w:p>
    <w:p>
      <w:pPr>
        <w:pStyle w:val="Style20"/>
        <w:jc w:val="both"/>
        <w:rPr>
          <w:rFonts w:ascii="Times New Roman" w:hAnsi="Times New Roman" w:eastAsia="T3Font_0;MS Gothic" w:cs="Times New Roman"/>
          <w:color w:val="000000"/>
          <w:sz w:val="28"/>
          <w:szCs w:val="28"/>
          <w:lang w:eastAsia="ru-RU"/>
        </w:rPr>
      </w:pPr>
      <w:r>
        <w:rPr>
          <w:rFonts w:eastAsia="T3Font_0;MS Gothic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>
          <w:rFonts w:ascii="Times New Roman" w:hAnsi="Times New Roman" w:eastAsia="T3Font_0;MS Gothic" w:cs="Times New Roman"/>
          <w:b/>
          <w:b/>
          <w:sz w:val="28"/>
          <w:szCs w:val="28"/>
        </w:rPr>
      </w:pPr>
      <w:r>
        <w:rPr>
          <w:rFonts w:eastAsia="T3Font_0;MS Gothic" w:cs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/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>
          <w:sz w:val="28"/>
          <w:szCs w:val="28"/>
        </w:rPr>
      </w:pPr>
      <w:r>
        <w:rPr>
          <w:sz w:val="28"/>
          <w:szCs w:val="28"/>
        </w:rPr>
        <w:t>по русскому языку (210ч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2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. Обучение письму, чтени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  Добуквар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ь – первая учебная тетрад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шариковой ручкой и правилами обращения с ней при письме; правилами посадки при письме. Знакомство с разлиновкой прописи. Рабочая строка. Верхняя и нижняя линии рабочей строки. Гигиенические правила письма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збука» – первая учебная книг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накомство с правилами работы на уроке, правилами работы с учебной книгой. Знакомство с учебной книг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строка. Верхняя и нижняя линии рабочей стро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уки к письму. Гигиенические правила письма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устная и письменная. 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из речи предложения. Определять на слух количество предложений в высказыва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овалов и полуов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Обводка и штриховка предметных рисунков. Рисование бордюров и чередующихся узоров. Классификация предметов на основе общего призна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слов из предложения. Различение слова и предложения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слова и обозначаемого им предмета. Составление простейших предложений и моделирование их с помощью сх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длинных прямых наклонных л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Воспроизведение эпизода сказки по иллюстр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. Ударение. Ударный с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лов на слоги. Определение количества слогов в словах. Графическое изображение слова, разделённого на слоги. Составление небольших рассказов по сюжетным картинкам, по материалам собственных наблюдений. Определение ударного слога в слове. Обозначение ударения на модели слова Составление небольших рассказов повествовательного характера по сюжетным картинкам, по материалам собственных наблюд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наклонной длинной линии с закруглением внизу (влево), вверху(вправ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правильной посадки при письме. Рисование бордюров. Штриховка и обводка предметных рисунков. Слого-звуковой анализ слов. Составление рассказов по сюжетным картинкам пропис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в окружающем мире и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пражнения в произнесении изолированных звуков. 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небольших рассказов повествовательного характера по сюжетным картинкам, по материалам собственных игр, занятий, наблюд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короткой наклонной линии с закруглением вверху (влево), внизу (вправ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в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нтонационное выделение звука на фоне слова. Сопоставление слов, различающихся одним звуком. Моделирование звукового состава слова. 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больших и маленьких овалов, их чередование. Письмо коротких наклонных л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, п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равнение элементов письменных и печатных букв. Слого-звуковой анализ слов. Рисование бордюров. Штриховка и обводка предметных рисунков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хождение недостающих деталей в изображённых предметах и воссоздание рисунка по заданному образц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ду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-слия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слияния согласного звука с гласным, согласного звука за пределами слияния. Графическое изображение слога-слияния. Работа с моделями слов, содержащими слог-слияние. Составление небольших рассказов повествовательного характера по сюжетным картинк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к школе. Входной мониторин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первоклассников на готовность к обучению в шк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к школе. Входной мониторин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первоклассников на готовность к обучению в шко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пройд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о схемами-моделями. Определение количества предложений в звучащей речи. Вычленение из звучащей речи предложений, деление их на слова. Анализ серии сюжетных картинок: определение их последовательности, установление правильной последовательности при её нарушении, реконструкция событий и объяснение ошибок художник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наклонных линий с петлёй вверху и внизу. Письмо полуовалов, овалов. 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, 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. Анализ образца изучаемой буквы, выделение элементов в строчных и прописных буквах. Называние элементов буквы А, а. Соблюдение соразмерности элементов буквы по высоте, ширине и углу наклона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особенностями произнесения звука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Характеристика звука [а]. Знакомство с «лентой букв». Составление небольших рассказов повествовательного характера по сюжетным картинкам. Составление рассказа по сюжетной картинке сначала по вопросам учителя, а затем самостоятельно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предложений с восклицательной интонацие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А-а-а!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А,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. Анализ образца изучаемой буквы, выделение элементов в строчных и прописных буквах. Называние элементов буквы А, а. Соблюдение соразмерности элементов буквы по высоте, ширине и углу наклон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О,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блюдение за особенностями произношения звука </w:t>
            </w:r>
            <w:r>
              <w:rPr>
                <w:rFonts w:eastAsia="AIGDT;Symbol" w:cs="AIGDT;Symbol" w:ascii="AIGDT;Symbol" w:hAnsi="AIGDT;Symbol"/>
                <w:spacing w:val="-2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]. Характеристика звука [о]. Составление небольших рассказов повествовательного характера по сюжетным картинкам, по материалам собственных игр, занятий, наблюдений. Объяснение смысла пословиц и поговор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,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строчной и заглавной букв. Сравнение печатной и письменной букв. Слого-звуковой анализ слов со звуком [о]. Обозначение границ предложения на письме. Заглавная буква в именах собственных. В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произведение формы изучаемой буквы и её соединения с другой буквой по алгоритму. Соблюдение соразмерности элементов буквы по высоте, ширине и углу накл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И, 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значением слов.Включение слов в предложения. 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вание, сравнение и различение заглавной и строчной, печатной и письменной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, 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истика выделенного звука с опорой на таблицу. Соотнесение звука [и] и буквы, его обозначающей. Восстановление порядка картинок в соответствии с последовательностью событий в сказке. Рассказывание сказок. Объяснение смысла пословиц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. Комментированное письмо слогов и слов с изученными буквам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ы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, буква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нового звука. Наблюдения за изменением формы слова (единственное и множественное число). Наблюдения за смыслоразличительной ролью звуков. Сопоставление слов, различающихся одним звуком. Единство звукового состава слова и его значе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держащих букв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, ы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редло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 буквы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У, 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нового звука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вторение гласных звуков [а], [о], [и], [ы]. Составление рассказа по сюжетной картин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, 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Букварный период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нимательная грамматика»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развития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76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2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,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твёрдых и мягких согласных на схеме-модели слова. Различение функций букв, обозначающих гласный звук в открытом слоге. Чтение слияний согласного с гласным в слогах. Знакомство с двумя видами чтения – орфографическим и орфоэпически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,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, 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лавная буква в именах собственных. Письмо предложений с комментирование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, 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особенностями артикуляции новых звуков. Отработка навыка слогового чтения. Чтение слогов с новой буквой. Чтение слов с новой буквой, чтение предложений и короткого текста. Чтение предложений с интонацией и паузами в соответствии со знаками препинания. Наблюдение за родственными словам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,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,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аглавная буква в именах собственных. Деформированное предложение. Письмо под диктовку. Работа по карточ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, 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а плавного слогового чтения. Чтение слогов с новой буквой. Чтение слов с новой буквой, чтение предложений и короткого текста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едложений с интонацией и паузами в соответствии со знаками препинания. Характеристика выделенных звуков, сравнение их по твёрдости-мягкости. Составление слов из букв и слог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, 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К, к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писывание предложений. Повествовательная и восклицательная интонация. Оформление интонации на пись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устная и письмен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юдям нужна речь? Что такое речь устная. Что такое речь письменная. Объяснять значение речи, общения в жизни людей. Оценивать уместность использования громкости, темпа устной речи в разных ситуац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, 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, 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Т, т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писывание с письменного шрифта. Создание письменных текс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,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 Практическое овладение диалогической формой речи. Работа над речевым этикетом: приветствие, прощание, благодарность, обращение с просьбо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,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лого-звуковой анализ слов со звуками [л], [л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, 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бордюров. Списывание с письменного шрифта. Правописание имён собственных. Сравнение предложений с различными видами интонации. Обозначение интонации в письменной речи знаками «!», «?», «.». Оформление границ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олью речи в жизни люд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,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за особенностями артикуляции звуков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,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Письмо слогов и слов. Письменные ответы на вопрос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лов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— это название предметов, явлений, действий и т.д. Знакомство с ребусом. Демонстрировать уместное использование громкости, темпа в некоторых высказываниях: скороговорках, чистоговорках, считалках и т.д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примеры общения, когда слово по-разному влияет на людей, их мысли, чув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,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 Чтение предложений с интонацией и паузами в соответствии со знаками препина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,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,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исование бордюров. Запись и интонирование предложений, различных по цели высказывания и интонации. Списывание с письменного шриф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буквы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, 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букво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чале слов и после гласных в середине и на конце слов. 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 Чтение предложений с интонацией и паузами в соответствии со знаками препина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,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э], [’э]. Списывание с письменного шрифта. Составление ответа на поставленный в тексте вопро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, 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 Выделение новых звуков из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, 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, п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ведение бордюрных рисунков по контуру. Дополнение предложений словами по смыслу. Письменные ответы на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ре зву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ие представления детей о звуках. Понятия: </w:t>
            </w:r>
            <w:r>
              <w:rPr>
                <w:rFonts w:cs="Cambria Math" w:ascii="Cambria Math" w:hAnsi="Cambria Math"/>
                <w:sz w:val="28"/>
                <w:szCs w:val="28"/>
              </w:rPr>
              <w:t>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етика</w:t>
            </w:r>
            <w:r>
              <w:rPr>
                <w:rFonts w:cs="Cambria Math" w:ascii="Cambria Math" w:hAnsi="Cambria Math"/>
                <w:sz w:val="28"/>
                <w:szCs w:val="28"/>
              </w:rPr>
              <w:t>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Cambria Math" w:ascii="Cambria Math" w:hAnsi="Cambria Math"/>
                <w:sz w:val="28"/>
                <w:szCs w:val="28"/>
              </w:rPr>
              <w:t>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ема</w:t>
            </w:r>
            <w:r>
              <w:rPr>
                <w:rFonts w:cs="Cambria Math" w:ascii="Cambria Math" w:hAnsi="Cambria Math"/>
                <w:sz w:val="28"/>
                <w:szCs w:val="28"/>
              </w:rPr>
              <w:t>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Cambria Math" w:ascii="Cambria Math" w:hAnsi="Cambria Math"/>
                <w:sz w:val="28"/>
                <w:szCs w:val="28"/>
              </w:rPr>
              <w:t>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ематический слух</w:t>
            </w:r>
            <w:r>
              <w:rPr>
                <w:rFonts w:cs="Cambria Math" w:ascii="Cambria Math" w:hAnsi="Cambria Math"/>
                <w:sz w:val="28"/>
                <w:szCs w:val="28"/>
              </w:rPr>
              <w:t>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нализировать примеры общения, когда слово по-разному влияет на людей, их мысли, чувства. Объяснять, что словом можно влиять на людей – поднять настроение, огорчить, утеши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,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 Выделение звуков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, их характеристика, сравнение, обозначение буквой, распознавание в слов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,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, 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сьмо элементов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широкой строке безотрыв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,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границ предложения. Запись и интонирование вопросительных предложений. Списывание с печатного шрифта. Разгадывание ребу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играют в пря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знавательного отношения к языку, внимательного отношения к слов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,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. Чтение слов с новой буквой, чтение предложений и коротких текстов. Сопоставление слог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са–за, со–зо, си–з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 т.д.)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’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’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 парах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,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, з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элементов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овка смыслового значения слова. Понятие </w:t>
            </w:r>
            <w:r>
              <w:rPr>
                <w:rFonts w:cs="Cambria Math" w:ascii="Cambria Math" w:hAnsi="Cambria Math"/>
                <w:sz w:val="28"/>
                <w:szCs w:val="28"/>
              </w:rPr>
              <w:t>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фма</w:t>
            </w:r>
            <w:r>
              <w:rPr>
                <w:rFonts w:cs="Cambria Math" w:ascii="Cambria Math" w:hAnsi="Cambria Math"/>
                <w:sz w:val="28"/>
                <w:szCs w:val="28"/>
              </w:rPr>
              <w:t>≫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. 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, 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, 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исование бордюров в широкой строке безотрыв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,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. Соотнесение всех изученных букв со звуками. Сравнение, группировка и классификация всех изученных бу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, 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единственного и множественного числа существительных (один – много). Дополнение предложений словами по смыслу. Оформление границ предложения. Запись и интонирование различных видов предложений, вопро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предложений с интонацией и паузами в соответствии со знаками препина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и его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лексическом значении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,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. Отработка навыка плавного слогового чтения с переходом на чтение целыми словами. Чтение слов с новой буквой, чтение предложений и текстов. Чтение предложений с интонаци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,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, 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бордюров в широкой строке безотрывно. Наблюдение за изменением формы числа существительного. Оформление границ предложения. Запись и интонирование различных видов предложений. Списывание с печатного шрифта. Разгадывание ребусов. Работа с поговоркам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 – не одно и то 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ём заключается различие между звуками и буквами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значение известных школьникам знаков, роль знаков в современной жизни. Различать знаки-символы и знаки-копии. Называть языковые знаки. Различать звуки и букв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,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показателем мягкости предшествующего согласного звука в слоге-слиянии. Анализ схем – моделей слов. Сравнение звукового состава слов и их буквенной запис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,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’а], [’а]. Обозначение буквой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Я, 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,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способ чтения букв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чале слов и после гласных в середине и на конце слов. Воспроизводить по буквенной записи звуковую форму слов с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ачале слова и после глас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,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Я, 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,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. 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Чтение слов с новой буквой, чтение предложений и коротких текстов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едложений с интонацией и паузами в соответствии со знаками препи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,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,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поставление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поставление слог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арах. Определение места новой буквы на «ленте букв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метаграмм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метаграммами. Разгадывание метагра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, 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, 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печатной и письменной букв. Характеристика звука. Слого-звуковой анализ слов со звуком [ч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, ч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, ч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казатель мягкости предшествующих согласных зву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мягкости согласных на конце и в середине слова. Чтение слов с новой буквой, чтение предложений и коротких текс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. Обозначение мягким знаком мягкости предыдущего соглас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цветной 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ервичное представление об образ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, ш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ш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, 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, ш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авописание имён собственных. Списывание с печатного шрифта. Письменные ответы на вопросы. Работа с пословиц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, ш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ет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логов-слияний, установление на основе наблюдений, что в слог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 были гласные и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я гласных звуков и букв от согласных. Упражнение в определении в слове гласных и согласных бук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, 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, 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Ж, ж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, 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авописание имён собственных (имён людей и кличек животных), модел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, 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ывание с печатного шрифта. Наращивание слов с целью получения новых слов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ан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Образование простой сравнительной степени наречий по образцу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з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Запись предложений, оформление границ. Дополнение предложения словом, закодированным в схем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от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: буквы и звуки; буквы и звуки гласные и согласные. Разгадывание метагра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Ё, ё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блюдение за буквой</w:t>
            </w:r>
            <w:r>
              <w:rPr>
                <w:rFonts w:cs="Times New Roman" w:ascii="Times New Roman" w:hAnsi="Times New Roman"/>
                <w:i/>
                <w:spacing w:val="-6"/>
                <w:sz w:val="28"/>
                <w:szCs w:val="28"/>
              </w:rPr>
              <w:t xml:space="preserve"> ё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начале слов и после гласных в середине и на конце слов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зывание особенностей буквы </w:t>
            </w:r>
            <w:r>
              <w:rPr>
                <w:rFonts w:cs="Times New Roman" w:ascii="Times New Roman" w:hAnsi="Times New Roman"/>
                <w:i/>
                <w:spacing w:val="-6"/>
                <w:sz w:val="28"/>
                <w:szCs w:val="28"/>
              </w:rPr>
              <w:t xml:space="preserve">ё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знавание, сравнение и различение заглавной и маленькой, печатной и письменной буквы</w:t>
            </w:r>
            <w:r>
              <w:rPr>
                <w:rFonts w:cs="Times New Roman" w:ascii="Times New Roman" w:hAnsi="Times New Roman"/>
                <w:i/>
                <w:spacing w:val="-6"/>
                <w:sz w:val="28"/>
                <w:szCs w:val="28"/>
              </w:rPr>
              <w:t>Ё, ё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. Анализ слов с гласным звуком </w:t>
            </w:r>
            <w:r>
              <w:rPr>
                <w:rFonts w:eastAsia="AIGDT;Symbol" w:cs="AIGDT;Symbol" w:ascii="AIGDT;Symbol" w:hAnsi="AIGDT;Symbol"/>
                <w:spacing w:val="-6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</w:t>
            </w:r>
            <w:r>
              <w:rPr>
                <w:rFonts w:eastAsia="AIGDT;Symbol" w:cs="AIGDT;Symbol" w:ascii="AIGDT;Symbol" w:hAnsi="AIGDT;Symbol"/>
                <w:spacing w:val="-6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после мягкого согласного с опорой на схему-моде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Ё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го-звуковой анализ слов со звуками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’о], [’о]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исьмо предложений, содержащих слова с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ё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’о], [’о]. Двойная роль йотированног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исьмо слогов и слов с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ё,Ё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, 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; его характеристика, обозначение буквой. Распознавание нового звука в словах вне слияния (в конце слогов и слов), определение места звука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ловах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, 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вание верхнего элемента бук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, 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’]. Письмо слогов и слов с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потребление имён прилагательных в речи для характеристики предм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 что похо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ервичное представление о сравн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редметных и универсальных учебных ум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предметных и универсальных учебных ум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, 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; их характеристика, обозначение буквой. Чтение слов с новой буквой, чтение предложений и коротких текстов. Классификация слов в соответствии с их значени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, 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Х, 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, 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’</w:t>
            </w:r>
            <w:r>
              <w:rPr>
                <w:rFonts w:eastAsia="AIGDT;Symbol" w:cs="AIGDT;Symbol" w:ascii="AIGDT;Symbol" w:hAnsi="AIGDT;Symbol"/>
                <w:spacing w:val="-4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из слов; их характеристика, обозначение буквой. Классификация слов в соответствии с их значением (слова, называющие предметы; слова, называющие действия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ик Уда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ударения в слове. Понятие </w:t>
            </w:r>
            <w:r>
              <w:rPr>
                <w:rFonts w:cs="Cambria Math" w:ascii="Cambria Math" w:hAnsi="Cambria Math"/>
                <w:sz w:val="28"/>
                <w:szCs w:val="28"/>
              </w:rPr>
              <w:t>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ограф</w:t>
            </w:r>
            <w:r>
              <w:rPr>
                <w:rFonts w:cs="Cambria Math" w:ascii="Cambria Math" w:hAnsi="Cambria Math"/>
                <w:sz w:val="28"/>
                <w:szCs w:val="28"/>
              </w:rPr>
              <w:t>≫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,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показателем мягкости предшествующего согласного звука в слоге-слиянии. Чтение слов с новой буквой, чтение предложений и коротких текс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,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у], [’у]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,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лов с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Чтение коротких текстов, составление вопросов по содержанию, пересказ, озаглавливание текста. Самостоятельный слого-звуковой анализ слов, доступных первоклассни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,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, ю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значение на письме звука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’у]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, 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начале слова и после гласного. Обозначение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ягкости предыдущего согласного,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ёрдости предыдущего соглас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, 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2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ц</w:t>
            </w:r>
            <w:r>
              <w:rPr>
                <w:rFonts w:eastAsia="AIGDT;Symbol" w:cs="AIGDT;Symbol" w:ascii="AIGDT;Symbol" w:hAnsi="AIGDT;Symbol"/>
                <w:spacing w:val="-2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из слов; его характеристика, обозначение буквой. Чтение слов с новой буквой, чтение предложений и коротких текс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, 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>Ц, ц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зны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5;MS Gothic" w:cs="Times New Roman" w:ascii="Times New Roman" w:hAnsi="Times New Roman"/>
                <w:sz w:val="28"/>
                <w:szCs w:val="28"/>
              </w:rPr>
              <w:t>Способы отличия твёрдых согласных звуков от мяг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укв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, 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, его характеристика, обозначение буквой. Чтение слов с новой буквой, чтение предложений и коротких текс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, 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строчной и заглавной, печатной и письменной букв. Рисование бордюрных узоров в широкой строке. Слого-звуковой анализ слов со звуком [э]. Письмо слогов и слов с буква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, э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зательные местоимения. Правописание сочет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укв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, 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предложений с интонацией и паузами в соответствии со знаками препинания. Отработка техники чтения. Развитие осознанности и выразительности чте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, 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строчной и заглавной, печатной и письменной букв. Рисование бордюрных узоров в широкой строке. Слого-звуковой анализ слов со звуком [э]. Письмо слогов и слов с буква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, э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зательные местоимения. Правописание сочета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а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зученного материала для развития воображения, памя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Щ, 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; его характеристика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означение буквой. Чтение слов с новой буквой, чтение предложений и коротких текс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щ, Щ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ща, щ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сьмо слогов и слов с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Щ, 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; его характеристика, обозначение буквой. Отработка техники чтения. Чтение предложений с интонацией и паузами в соответствии со знаками препин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зные, разны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ные и непарные звонкие и глухие согласны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, 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’</w:t>
            </w:r>
            <w:r>
              <w:rPr>
                <w:rFonts w:eastAsia="AIGDT;Symbol" w:cs="AIGDT;Symbol" w:ascii="AIGDT;Symbol" w:hAnsi="AIGDT;Symbol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; их характеристика, обозначение буквой. Чтение слов с новой буквой, чтение предложений и коротких текстов. Развитие осознанности и выразительности чтения на материале небольших текс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, 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, 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, 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. Вежлив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значения слов в жизни каждого человека, деление их на группы по значим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и твёрдый разделительные 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лов с разделительным мягким знаком; объяснение того, что показывает эта буква после согласных перед гласны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, е, ю, ё,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Анализ буквенной записи сл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ъ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пределение роли новой буквы – разделительного твердого знака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ь, ъ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исьмо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 омографов в предложениях. Определение ударного слога в слове. Упражнение в умении различать гласные и согласные </w:t>
            </w: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согласные по звонкости-глухости, твёрдости-мягкости. Решение метаграмм. Рифмование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алфав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называние букв русского алфавита. Алфавитный порядок слов. Отработка техники чтения. Развитие осознанности и выразительности чтения на материале небольших текстов и стихотвор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сывание текста с соблюдением каллиграфических норм и изученных орфографических правил. 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  Послебукварный период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а развития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29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предложений с комментированием. Сопоставление написания сл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л – съел, семь – съе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 фонетический анализ. Включение слов с букв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ь, ъ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едложения, их запись. Письмо под диктовку изученных букв, слогов, сл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хорошо уметь читать. Е. Чарушин «Как мальчик Женя научился говорить букву "р"». Герои произведения. Чтение по рол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содержания текста по его заглавию. Самостоятельное чтение текста. Чтение по ролям. Определение качеств характера Жени на основе представленного на доске списк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Русские народные зага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Знакомство с загадкой как с жанром устного народного творчества. Выделение свойств и признаков загаданного предм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у человека мать – одна и родина. К. Ушинский «Наше Отечество». История славянской азбуки. В. Крупин «Первоучители с ловенские».  В. Крупин «Первый буквар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содержания текста. Определение главной мысли текста. Активизация и расширение словарного запаса. Наблюдение над значением слов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смысла непонятных слов с помощью словаря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 информации в тексте и на основе иллюстрации. Знакомство со старинной азбуко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нировка в каллиграфическом письме и выполнении действий при списывании и письме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ассужд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ичинно – следственных связях между предметами, явлениями, событи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нировка в каллиграфическом письме и выполнении действий при списывании и письме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Пушкин «Сказки». Выставка кни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чтение. Знакомство с интересными моментами биографии А.С. Пушкина. Словесное рисование. Выразительное чт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нировка в каллиграфическом письме и выполнении действий при списывании и письме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Толстой «Рассказы для детей». Нравственный смысл поступ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чтение.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Зачем шипят шипящ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 xml:space="preserve">Уточнение знаний о шипящих согласных. Знакомство с понятием </w:t>
            </w:r>
            <w:r>
              <w:rPr>
                <w:rFonts w:eastAsia="T3Font_0;MS Gothic" w:cs="Cambria Math" w:ascii="Cambria Math" w:hAnsi="Cambria Math"/>
                <w:sz w:val="28"/>
                <w:szCs w:val="28"/>
              </w:rPr>
              <w:t>≪</w:t>
            </w: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пантомима</w:t>
            </w:r>
            <w:r>
              <w:rPr>
                <w:rFonts w:eastAsia="T3Font_0;MS Gothic" w:cs="Cambria Math" w:ascii="Cambria Math" w:hAnsi="Cambria Math"/>
                <w:sz w:val="28"/>
                <w:szCs w:val="28"/>
              </w:rPr>
              <w:t>≫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Д. Ушинский «Рассказы для детей». Поучительные рассказы для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чтение.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нировка в каллиграфическом письме и выполнении действий при списывании и письме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И. Чуковский «Телефон», «Путаница», «Небылица».  Выставка книг К. Чуковского для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е чтение. Рассматривание представленной выставки книг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уковского. Работа по индивидуальному маршруту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нировка в каллиграфическом письме и выполнении действий при списывании и письме под диктовку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ианки «Первая охо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е чтение; озаглавливание текста рассказа. Пересказ текста на основе опорных сл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Познакомьтесь: алфавит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 xml:space="preserve">Обобщение знаний учащихся об алфавите. Упражнение в правильном назывании букв и звук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ассужд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бор слов, наиболее точно передающих мысль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нировка в каллиграфическом письме и выполнении действий при списывании и письме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. Маршак «Угомон», «Дважды д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й С. Маршака. Знакомство с приёмами заучивания стихотворений наизусть Распределение ролей, чтение по ролям. Декламация стихотворения хор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нировка в каллиграфическом письме и выполнении действий при списывании и письме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 Пришвин «Предмайское утр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чтение. Знакомство с текстом-описанием. Дополнение текста-описания. Рисование словесных картин. Рассказ по рисунку об изображённых на нем событ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Игрот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Разгадывание русских народных загадок. Упражнение в произнесении скороговорок. Запись слов в алфавитном поряд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 рассказы русских поэтов и писателей: С. Маршак, А. Барто, В. Осе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тихотворений и рассказов. Определение героев произведения. Распределение ролей. Разыгрывание диалога. Сравнивать рассказ и стихотворени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нировка в каллиграфическом письме и выполнении действий при списывании и письме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е стихи Б. Заходера, В. Берестова. «Песенка-азбу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стихотворений и рассказов. Определение героев произведения. Распределение ролей. Разыгрывание диалога. Сравнение рассказа и стихотворения (что общее и чем различаютс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нировка в каллиграфическом письме и выполнении действий при списывании и письме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е стихи Б. Заходера, В. Берестова. «Песенка-азбу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е чтение. Выразительное чтение стихотвор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 пословица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Упражнение в выявлении скрытого смысла пословицы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нировка в каллиграфическом письме и выполнении действий при списывании и письме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Школа развития речи»  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щего представления о тексте и его признаках (смысловом единстве предложений, их связи друг с друго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нировка в каллиграфическом письме и выполнении действий при списывании и письме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Разновидности предложений по цели высказывания (повествовательные, вопросительные, побудительные). Упражнение в умении различать данные предложения, приводить при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жнение в письме букв, соединений, слов 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нировка в каллиграфическом письме и выполнении действий при списывании и письме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сывание текста с соблюдением каллиграфических норм и изученных орфографических правил. 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Наша речь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нимательная граммат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е немного о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Разновидности предложений по интонации. Упражнение в умении различать данные предложения, произносить с соответствующей интон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иды речи (общее представл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накомство с понятиями «речь устная» и «речь письменная» (общее представление). Работа со словами с непроверяемым написание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 язык, русский язык.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5.   Текст, предложение, диалог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нимательная граммат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ложение как группа слов, выражающая законченную мыс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ление текста на предложения. Запись предложений под диктовку. Составление предложений с заданными словами, предложений на заданную учителем тем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Игрот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Fonts w:eastAsia="T3Font_0;MS Gothic" w:cs="Cambria Math" w:ascii="Cambria Math" w:hAnsi="Cambria Math"/>
                <w:sz w:val="28"/>
                <w:szCs w:val="28"/>
              </w:rPr>
              <w:t>≪</w:t>
            </w: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шарада</w:t>
            </w:r>
            <w:r>
              <w:rPr>
                <w:rFonts w:eastAsia="T3Font_0;MS Gothic" w:cs="Cambria Math" w:ascii="Cambria Math" w:hAnsi="Cambria Math"/>
                <w:sz w:val="28"/>
                <w:szCs w:val="28"/>
              </w:rPr>
              <w:t>≫</w:t>
            </w: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 xml:space="preserve">. Упражнение в умении разгадывать шарады. Подбор пословицы к тексту. Придумывание предложений, разнообразных по цели высказывания и по интонаци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иалог.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деление предложения из речи. Установление связи слов в предложении. Приобретение опыта в составлении предложения по рисунку и заданной схеме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Чтение текста по ролям. Знакомство с понятием «Диалог». Постановка знаков препинания в конце предложения (точка; вопросительный, восклицательный знаки). Списывание диалога с печатного образца. Проверка и самопроверка усвоения изученного материала. Отработка умения применять знания на практике. 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6.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Слова, слова, слова…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нимательная граммат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звания признаков предметов, слова – названия действий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блюдение над значением слов. Классификация слов в зависимости от их морфологической принадлежности. Письмо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 однозначные и многозначные (общее представление)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ставление текста по рисунку и опорным слов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8"/>
                <w:szCs w:val="28"/>
              </w:rPr>
              <w:t>Наблюдение над употреблением однозначных и многозначных слов, а также слов, близких и противоположных по значению в речи, приобретение опыта в их различении. Работа по карточке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ставление рассказа по рисунку. Составление плана рассказа. Подбор заглавия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ворона, воробей, пенал, карандаш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имся </w:t>
            </w:r>
            <w:r>
              <w:rPr>
                <w:rFonts w:eastAsia="T3Font_1;MS Gothic"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грам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Fonts w:cs="Cambria Math" w:ascii="Cambria Math" w:hAnsi="Cambria Math"/>
                <w:sz w:val="28"/>
                <w:szCs w:val="28"/>
              </w:rPr>
              <w:t>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грамма</w:t>
            </w:r>
            <w:r>
              <w:rPr>
                <w:rFonts w:cs="Cambria Math" w:ascii="Cambria Math" w:hAnsi="Cambria Math"/>
                <w:sz w:val="28"/>
                <w:szCs w:val="28"/>
              </w:rPr>
              <w:t>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пражнение в умении разгадывать анаграммы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звания признаков предметов, слова – названия действий предметов. 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блюдение над этимологией слов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енал, здравствуйте, благодарю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полнение тестовые задания электронного приложения к учебник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7.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Слово и сл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ление слов на с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ставление схем слов. Подбирать слова к схемам и схемы к словам. Упражнение в делении слов на слоги. Классификация слов в зависимости от количества слогов в н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ление слов на слоги. 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лисица (лисичка)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ставление слов из слогов. Подбор схемы к слову. 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8.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еренос слов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нимательная граммат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кс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знаний учащихся о тексте. Упражнение в умении составлять рассказ по серии картинок, определять тему и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ую мысль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ило переноса слов. Наблюдение над словом, как средством создания словесно-художественного образа. Проверочная работа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лассификация слов в зависимости от количества слогов в них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ление слов для переноса. Запись слов под диктовку. Наблюдение над текстами-описаниями. Выявление роли прилагательных (без термина) в речи.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9.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Ударение (общее пред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дарение. Ударный и безударный с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рафическое обозначение ударения. Слогоударные модели слов. Произношение звуков и сочетаний звуков в соответствии с нормами современного русского литературного языка. Знакомство с орфоэпическим словарё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Коллективное составление содержания основной части 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осстановление деформированного текста. Составление сказки по началу и концовке. Характеристика героев сказки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сорока, собака. 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0.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Звуки и буквы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нимательная граммат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23</w:t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пишем с большой букв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написания заглавной буквы. Упражнение в умении писать с заглавной буквы имена собственны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усский алфавит, или Азбу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накомство с алфавитом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усский алфавит, или Азб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учивание алфавита. Правильное называние букв, их последовательности. Использование алфавита при работе со словарями. Запись слов в алфавитном порядк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ласные звуки. Буквы, обозначающие гласные зву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е, ё, ю, 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 их функции в слове. Слова с букво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бота со словами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хорошо, учитель, ученик, ученица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мыслоразличительная роль гласных звуков и букв, обозначающих гласные звуки 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ын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адывание анаграмм. Придумывание анаграмм к данным словам. Определение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ы и основной мысли текста. Упражнение в написании имен собственных с заглавной букв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Составление развёрнутого ответа на вопро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ные и письменные ответы на вопросы. Запись предложений с комментированием.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дерев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дарные и безударные гласные зв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нятиями «ударный гласный», «безударный гласный»; отработка навыка выделения ударных и безударных гласных в сло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дарные и безударные гласные зв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изношение ударного (безударного) гласного звука в слове и его обозначение буквой на письм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езударных 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знаний учащихся о безударных гласных в корне, требующих проверки, и о способе их проверки. Упражнение в умении подбирать проверочные слова, исправлять допущенные ошиб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витие реч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</w:rPr>
              <w:t xml:space="preserve">Составление устного рассказа по рисунку и опорным словам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ставление устного рассказа по рисунку и опорным словам. Выполнение задания «Проверь себя» по учебнику и электронному приложению к учебни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диагно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исьмо под диктовку. Проверка и самопроверка усвоения изученного материала. Отработка умения применять знания на практике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гласные звуки. Слова с удвоенными соглас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ифференциация звуков в словах. Различение согласных звуков. Подбор слов с определенным согласным звуком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заяц, петух, корова, молоко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блюдение над смыслоразличительной ролью согласных звуков и букв, обозначающих согласные звуки Знакомство с правилом переноса слов с удвоенными согласным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арных звонких и глухих соглас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знаний учащихся о правописании парных согласных в словах. Упражнение в умении подбирать проверочные с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 со звуком [й’] и буквой «и кратк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способов обозначения мягкости согласных звуков, звука [й’]; выбор нужного способа в зависимости от позиции звука в слове. Применение правил графики и орфографии, правил переноса слов с букв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ередине слова. Письмо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витие реч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 Восстановление текста с нарушенным порядком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осстановление текста с нарушенным порядком предложений (восстановление деформированного текста). Запись восстановленного текст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вёрдые и мягкие согласные звуки. Буквы для обозначения твёрдых и мягких согласных зву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Работа с форзацем учебника «Чудо-городок звуков» и «Чудо-городок букв». Определение и правильное произношение звонких и глухих согласных звуков. Дифференциация звонких и глухих согласных звук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, е, ё, ю, 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ебята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бота с форзацем учебника «Чудо-городок звуков» и «Чудо-городок букв»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-прия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понятием </w:t>
            </w:r>
            <w:r>
              <w:rPr>
                <w:rFonts w:cs="Cambria Math" w:ascii="Cambria Math" w:hAnsi="Cambria Math"/>
                <w:sz w:val="28"/>
                <w:szCs w:val="28"/>
              </w:rPr>
              <w:t>≪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ноним</w:t>
            </w:r>
            <w:r>
              <w:rPr>
                <w:rFonts w:cs="Cambria Math" w:ascii="Cambria Math" w:hAnsi="Cambria Math"/>
                <w:sz w:val="28"/>
                <w:szCs w:val="28"/>
              </w:rPr>
              <w:t>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пражнение в умении подбирать синонимы к данным словам, находить среди слов синонимичные па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гласные парные и непарные по твёрдости-мягкости, глухости и звон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ношение звуков в слове и вне слова, распознавание согласных звуков, а также букв, которыми они обозначаются на письме. Нахождение мягких согласных звуков в словах. Произношение звуков в слове и вне слова, распознавание согласных звуков, а также букв, которыми они обозначаются на письме. Запись слов под диктовку и с комментировани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под диктовку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верка и самопроверка усвоения изученного материала. Отработка умения применять знания на практик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Игрот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Упражнение в написании безударных гласных и парных согласных в корне, нахождении среди группы слов синонимов, подборе синонима к данному сло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вонкие и глухие согласные звуки на конц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изношение парного по глухости-звонкости согласного звука на конце слова и его обозначение буквой на письме. Работа с форзацем учебника «Чудо-городок звуков» и «Чудо-городок букв». Знакомство с правилом обозначения буквой парного по глухости-звонкости согласного звука на конце слова в двусложных словах; с особенностями проверяемых и проверочных слов. Работа со словами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традь, медвед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Слова-неприя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 xml:space="preserve">Знакомство с понятием </w:t>
            </w:r>
            <w:r>
              <w:rPr>
                <w:rFonts w:eastAsia="T3Font_0;MS Gothic" w:cs="Cambria Math" w:ascii="Cambria Math" w:hAnsi="Cambria Math"/>
                <w:sz w:val="28"/>
                <w:szCs w:val="28"/>
              </w:rPr>
              <w:t>≪</w:t>
            </w: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антоним</w:t>
            </w:r>
            <w:r>
              <w:rPr>
                <w:rFonts w:eastAsia="T3Font_0;MS Gothic" w:cs="Cambria Math" w:ascii="Cambria Math" w:hAnsi="Cambria Math"/>
                <w:sz w:val="28"/>
                <w:szCs w:val="28"/>
              </w:rPr>
              <w:t>≫</w:t>
            </w: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. Упражнение в умении подбирать антонимы к словам, находить антонимичные пары вг руппе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ипящие согласные звуки. Проект «Скороговорки»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ставление сборника «Весёлые скороговор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ш, ж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; непарными мягким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, щ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 Творческая деятельность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работа (работать)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Наблюдение над изобразительными возможностями язы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Волшебное слово пред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Знакомство с предлогами. Упражнение в умении подбирать подходящие по смыслу предлоги, писать их раздельно со следующим слов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 xml:space="preserve">Знакомство с правописанием сочетаний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8"/>
                <w:szCs w:val="28"/>
              </w:rPr>
              <w:t xml:space="preserve">чк, чн, чт, нч. 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 xml:space="preserve"> девочка. 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 xml:space="preserve">Запись слов под диктовку и с комментирование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ЖИ–ШИ, ЧА–ЩА, ЧУ–Щ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 xml:space="preserve">Знакомство с правилом правописания сочетаний: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8"/>
                <w:szCs w:val="28"/>
              </w:rPr>
              <w:t>жи–ши, ча–ща, чу–щу.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 xml:space="preserve">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 xml:space="preserve"> машина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витие реч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 Воспроизведение по памяти содержания русской народной сказки «Лиса и журавль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Что за зверь такой фразеологиз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Знакомство с фразеологизмами и их значениями. Упражнение в умении подбирать к ситуации соответствующий фразеологиз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вероч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под диктовку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верка и самопроверка усвоения изученного материала. Отработка умения применять знания на практ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главная буква в слов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над написанием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мен, фамилий, отчеств, кличек животных, названий городов. Распознавание имен собственных в тексте. Деление текста на предложения. Письмо под диктовку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iCs/>
                <w:spacing w:val="-6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Игрот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 xml:space="preserve">Понятие </w:t>
            </w:r>
            <w:r>
              <w:rPr>
                <w:rFonts w:eastAsia="T3Font_0;MS Gothic" w:cs="Cambria Math" w:ascii="Cambria Math" w:hAnsi="Cambria Math"/>
                <w:sz w:val="28"/>
                <w:szCs w:val="28"/>
              </w:rPr>
              <w:t>≪</w:t>
            </w: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омоним</w:t>
            </w:r>
            <w:r>
              <w:rPr>
                <w:rFonts w:eastAsia="T3Font_0;MS Gothic" w:cs="Cambria Math" w:ascii="Cambria Math" w:hAnsi="Cambria Math"/>
                <w:sz w:val="28"/>
                <w:szCs w:val="28"/>
              </w:rPr>
              <w:t>≫</w:t>
            </w: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. Упражнение в умении различать синонимы, антонимы, омонимы, вставлять в предложение подходящие по смыслу предлоги, соотносить фразеологизмы и их знач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верка и самопроверка усвоения изученного материала. Отработка умения применять знания на практике. Выполнение текстовых заданий (определение темы и главной мысли, подбор заголовка, выбор предложений, которыми можно подписать рисунки)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ект «Сказочная страничка» (в названиях сказок – изученные правила письм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Творческая деятельность. Составление ответов на вопросы; составление рассказа по рисунку. Правила вежливого обращ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грамматика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Учимся различать слова разных ча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Упражнение в умении различать слова разных частей речи.</w:t>
            </w:r>
          </w:p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1.   Итоговое 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3Font_0;MS Gothic" w:cs="Times New Roman"/>
                <w:b/>
                <w:b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eastAsia="T3Font_0;MS Gothic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3Font_0;MS Gothic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писания слов с изученными орфограммами. Обобщение изученного в первом классе. Работа по индивидуальному маршруту.</w:t>
            </w:r>
          </w:p>
        </w:tc>
      </w:tr>
    </w:tbl>
    <w:p>
      <w:pPr>
        <w:pStyle w:val="Style20"/>
        <w:rPr>
          <w:rFonts w:ascii="Times New Roman" w:hAnsi="Times New Roman" w:eastAsia="T3Font_0;MS Gothic" w:cs="Times New Roman"/>
          <w:sz w:val="28"/>
          <w:szCs w:val="28"/>
        </w:rPr>
      </w:pPr>
      <w:r>
        <w:rPr>
          <w:rFonts w:eastAsia="T3Font_0;MS Gothic"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rPr>
          <w:rFonts w:ascii="Times New Roman" w:hAnsi="Times New Roman" w:eastAsia="T3Font_0;MS Gothic" w:cs="Times New Roman"/>
          <w:sz w:val="24"/>
          <w:szCs w:val="24"/>
        </w:rPr>
      </w:pPr>
      <w:r>
        <w:rPr>
          <w:rFonts w:eastAsia="T3Font_0;MS Gothic"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1. Русский язык, учебник для первого класса / Горецкий В.Г., Канакина В.П. - М.: Просвещение, 201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2. Электронное приложение к учебнику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Русский язык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>, 1 класс (Диск С</w:t>
      </w:r>
      <w:r>
        <w:rPr>
          <w:rFonts w:eastAsia="T3Font_1;MS Gothi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3Font_1;MS Gothic" w:cs="Times New Roman" w:ascii="Times New Roman" w:hAnsi="Times New Roman"/>
          <w:sz w:val="28"/>
          <w:szCs w:val="28"/>
        </w:rPr>
        <w:t>-</w:t>
      </w:r>
      <w:r>
        <w:rPr>
          <w:rFonts w:eastAsia="T3Font_1;MS Gothi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3Font_1;MS Gothic" w:cs="Times New Roman" w:ascii="Times New Roman" w:hAnsi="Times New Roman"/>
          <w:sz w:val="28"/>
          <w:szCs w:val="28"/>
        </w:rPr>
        <w:t>ОМ), авторы: В.Г. Горецкий, В.П. Канаки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3. Прописи в 4-х частях / Воронина Т.П. - М.: «ВАКО», 2018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ловари по русскому языку: толковый словарь, словообразовательный словарь, словарь иностранных слов, словарь синонимо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пьютер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Grande">
    <w:altName w:val="Courier New"/>
    <w:charset w:val="00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AIGDT">
    <w:altName w:val="Symbol"/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48"/>
        </w:tabs>
        <w:ind w:left="348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;Arial Unicode MS" w:cs="Wingdings"/>
      <w:color w:val="000000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Lucida Grande;Courier New" w:hAnsi="Lucida Grande;Courier New" w:eastAsia="ヒラギノ角ゴ Pro W3;Arial Unicode MS" w:cs="Symbol"/>
      <w:color w:val="000000"/>
      <w:position w:val="0"/>
      <w:sz w:val="24"/>
      <w:sz w:val="24"/>
      <w:vertAlign w:val="baseline"/>
    </w:rPr>
  </w:style>
  <w:style w:type="character" w:styleId="WW8Num4z4">
    <w:name w:val="WW8Num4z4"/>
    <w:qFormat/>
    <w:rPr>
      <w:rFonts w:ascii="Courier New" w:hAnsi="Courier New" w:eastAsia="ヒラギノ角ゴ Pro W3;Arial Unicode MS" w:cs="Courier New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C1">
    <w:name w:val="c1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Style18">
    <w:name w:val="Основной текст_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211" w:before="0" w:after="0"/>
      <w:jc w:val="both"/>
    </w:pPr>
    <w:rPr>
      <w:rFonts w:ascii="Century Schoolbook" w:hAnsi="Century Schoolbook" w:eastAsia="Century Schoolbook" w:cs="Century Schoolbook"/>
      <w:sz w:val="17"/>
      <w:szCs w:val="17"/>
      <w:lang w:val="en-US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79" w:before="0" w:after="0"/>
      <w:ind w:hanging="440"/>
      <w:jc w:val="center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10:22:00Z</dcterms:created>
  <dc:creator>Евгений Вольтмаров</dc:creator>
  <dc:description/>
  <cp:keywords/>
  <dc:language>en-US</dc:language>
  <cp:lastModifiedBy>Ирина</cp:lastModifiedBy>
  <cp:lastPrinted>2020-03-25T07:20:00Z</cp:lastPrinted>
  <dcterms:modified xsi:type="dcterms:W3CDTF">2020-05-30T10:22:00Z</dcterms:modified>
  <cp:revision>2</cp:revision>
  <dc:subject/>
  <dc:title/>
</cp:coreProperties>
</file>