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ческая карта урока для 4 класса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едмет:</w:t>
      </w:r>
      <w:r>
        <w:rPr>
          <w:sz w:val="28"/>
          <w:szCs w:val="28"/>
        </w:rPr>
        <w:t xml:space="preserve"> английский язык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азовый учебник:</w:t>
      </w:r>
      <w:r>
        <w:rPr>
          <w:sz w:val="28"/>
          <w:szCs w:val="28"/>
        </w:rPr>
        <w:t xml:space="preserve"> О.В.Афанасьева,И.В.Михеева «</w:t>
      </w:r>
      <w:r>
        <w:rPr>
          <w:sz w:val="28"/>
          <w:szCs w:val="28"/>
          <w:lang w:val="en-US"/>
        </w:rPr>
        <w:t>Rainb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», учебник для 4 класса общеобразовательных школ в двух частя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Учитель английского языка:</w:t>
      </w:r>
      <w:r>
        <w:rPr>
          <w:color w:val="000000"/>
          <w:sz w:val="28"/>
          <w:szCs w:val="28"/>
        </w:rPr>
        <w:t xml:space="preserve"> Дворянчикова Наталья Сергеевна, МБОУ «Средняя школа №32 им. С.А. Лавочкина» города Смоленск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английский язык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«Глагол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/>
        <w:t xml:space="preserve"> </w:t>
      </w:r>
      <w:r>
        <w:rPr>
          <w:sz w:val="28"/>
          <w:szCs w:val="28"/>
        </w:rPr>
        <w:t xml:space="preserve">сформировать у учащихся умение и навык использовать глагол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урок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ктуализировать знания обучающихся 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лагола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рганизовать изучение обучающимися новых лексических единиц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первичную отработку использования новых лексических и грамматических единиц в языковых упражнен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овать работу обучающихся в групп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первичного предъявления новых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еобходимое оборудование: </w:t>
      </w:r>
      <w:r>
        <w:rPr>
          <w:sz w:val="28"/>
          <w:szCs w:val="28"/>
        </w:rPr>
        <w:t>классная доска, компью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редства обучения:</w:t>
      </w:r>
      <w:r>
        <w:rPr>
          <w:sz w:val="28"/>
          <w:szCs w:val="28"/>
        </w:rPr>
        <w:t xml:space="preserve"> аудио запись, учеб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аточный материал:</w:t>
      </w:r>
      <w:r>
        <w:rPr>
          <w:sz w:val="28"/>
          <w:szCs w:val="28"/>
        </w:rPr>
        <w:t xml:space="preserve"> листы с заданиями. 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68"/>
        <w:gridCol w:w="4468"/>
        <w:gridCol w:w="3471"/>
        <w:gridCol w:w="3344"/>
      </w:tblGrid>
      <w:tr>
        <w:trPr>
          <w:tblHeader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УУД</w:t>
            </w:r>
          </w:p>
        </w:tc>
      </w:tr>
      <w:tr>
        <w:trPr>
          <w:trHeight w:val="512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к учебной деятельност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тствуе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чащихся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o is on duty today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o is absent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day is it today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date is it today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ok and read these sentences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can do it two months ag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 can do it now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тствуют учителя, дают ответы на вопрос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ят и читают предложения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взаимодействуют с учителем во время приветствия и во время опроса, осуществляемого во фронтальном режим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способность к мобилизации сил и энергии, уметь организовать себя и свое рабочее место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формирование ответственного отношения к учению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ook at these sentences  once again and answer my questions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м отличаются эти два предложения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ight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и предложения написаны в разном врем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предложение написано в прошедшем времени, второе в настоящем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выделяют и осознают то, что уже усвоено.</w:t>
            </w:r>
          </w:p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9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места и причины затруднен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od, continue our lesson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ook at the copy, read the sentences, find the verbs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We can park her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 We could not park her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) I can help you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 I could not help you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) We can stop here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6) We could not stop here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7) You can sit her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) You could not sit here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) Mark   can not go with me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) You can not   write in this book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w find the verbs and write them on the board and read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 предложениях по 2 глагола (один в скобках)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Now look at the verbs. </w:t>
            </w:r>
            <w:r>
              <w:rPr>
                <w:sz w:val="28"/>
                <w:szCs w:val="28"/>
              </w:rPr>
              <w:t>Внимательно посмотрите на глаголы, определите время ,и переведите предлож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ight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предложения, находят глаголы. Переводят предложения на русский язы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товность к саморазвитию и самообразованию</w:t>
            </w:r>
            <w:r>
              <w:rPr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формулируют собственное мнение и позицию, координируют её с позициями партнёров в сотрудничестве при выработке общего реш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формулируют тему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целеполагание.</w:t>
            </w:r>
          </w:p>
        </w:tc>
      </w:tr>
      <w:tr>
        <w:trPr>
          <w:trHeight w:val="169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 are righ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nd what is the topic of our lesson?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should we do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es, you are right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гол</w:t>
            </w:r>
            <w:r>
              <w:rPr>
                <w:sz w:val="28"/>
                <w:szCs w:val="28"/>
                <w:lang w:val="en-US"/>
              </w:rPr>
              <w:t xml:space="preserve"> Can</w:t>
            </w: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Past Simpl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e should know how to form these verbs and do grammar exercises.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69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проекта выхода из затруднен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ow let’s divide into 2 groups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first group should read the new grammar material in the textbook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second group should find the new grammar material in the grammar book. (</w:t>
            </w:r>
            <w:r>
              <w:rPr>
                <w:sz w:val="28"/>
                <w:szCs w:val="28"/>
              </w:rPr>
              <w:t>выдается грамматический справочник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t’s start to work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делится на 2 группы. 1 группа читает информацию о глаголе  </w:t>
            </w:r>
            <w:r>
              <w:rPr>
                <w:sz w:val="28"/>
                <w:szCs w:val="28"/>
                <w:lang w:val="en-US"/>
              </w:rPr>
              <w:t>can</w:t>
            </w:r>
            <w:r>
              <w:rPr>
                <w:sz w:val="28"/>
                <w:szCs w:val="28"/>
              </w:rPr>
              <w:t xml:space="preserve"> в учебнике. 2 группа ищет информацию о глаголе</w:t>
            </w:r>
            <w:r>
              <w:rPr>
                <w:sz w:val="28"/>
                <w:szCs w:val="28"/>
                <w:lang w:val="en-US"/>
              </w:rPr>
              <w:t xml:space="preserve"> could</w:t>
            </w:r>
            <w:r>
              <w:rPr>
                <w:sz w:val="28"/>
                <w:szCs w:val="28"/>
              </w:rPr>
              <w:t xml:space="preserve"> в грамматическом справочнике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развитие целеустремленности, трудолюбия, дисциплинированност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сотрудничают с партнерами — определяют функций участников, способы взаимо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поиск, анализ и выделение необходимой информации.</w:t>
            </w:r>
          </w:p>
        </w:tc>
      </w:tr>
      <w:tr>
        <w:trPr>
          <w:trHeight w:val="169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строенного проект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ime is over. Now, please, introduce the results of your group work.</w:t>
            </w:r>
          </w:p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астоящем времени используется глагол </w:t>
            </w:r>
            <w:r>
              <w:rPr>
                <w:sz w:val="28"/>
                <w:szCs w:val="28"/>
                <w:lang w:val="en-US"/>
              </w:rPr>
              <w:t>can</w:t>
            </w:r>
            <w:r>
              <w:rPr>
                <w:sz w:val="28"/>
                <w:szCs w:val="28"/>
              </w:rPr>
              <w:t xml:space="preserve"> ,в прошедшем времени используется глагол </w:t>
            </w:r>
            <w:r>
              <w:rPr>
                <w:sz w:val="28"/>
                <w:szCs w:val="28"/>
                <w:lang w:val="en-US"/>
              </w:rPr>
              <w:t>could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сотрудничают с учителем и сверст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ицание образуется с помощью частицы </w:t>
            </w:r>
            <w:r>
              <w:rPr>
                <w:sz w:val="28"/>
                <w:szCs w:val="28"/>
                <w:lang w:val="en-US"/>
              </w:rPr>
              <w:t>not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осуществляют выбор наиболее эффективных способов реш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9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закрепление с проговариванием во внешней реч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6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Now, let's work with the verbs. Look at the screen and tell m</w:t>
            </w:r>
            <w:r>
              <w:rPr>
                <w:iCs/>
                <w:sz w:val="28"/>
                <w:szCs w:val="28"/>
              </w:rPr>
              <w:t>е</w:t>
            </w:r>
            <w:r>
              <w:rPr>
                <w:iCs/>
                <w:sz w:val="28"/>
                <w:szCs w:val="28"/>
                <w:lang w:val="en-US"/>
              </w:rPr>
              <w:t xml:space="preserve"> this sentences  in past  simpl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pacing w:lineRule="exact" w:line="316"/>
              <w:jc w:val="both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) I can walk home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2) We can come tonight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3) You can write in the book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ery good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next task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re is a dialogue on the screen. You must read and translate it (explain what verb uses)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liceman: Excuse me. You can not park here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oman: No? Why not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: You are on a double yellow line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: Oh –I am sorry officer. Where can I park near here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: You can park over there , in the car park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O: Thank you officer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 Well done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ворят предложения в прошедшем врем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, переводят диалог на русский язык и называют какой глагол использован 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в ходе работы и заслушивания ответов обучающихся осуществляют самоконтроль выполненного зада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понимать на слух ответы обучающихс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уметь осуществлять анализ, сравнивать, классифицировать правильные и неправильные глаголы.</w:t>
            </w:r>
          </w:p>
        </w:tc>
      </w:tr>
      <w:tr>
        <w:trPr>
          <w:trHeight w:val="169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w let’s have a res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t’ do exercises for your eyes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Up – down – left – right;</w:t>
            </w:r>
          </w:p>
          <w:p>
            <w:pPr>
              <w:pStyle w:val="Normal"/>
              <w:widowControl w:val="false"/>
              <w:autoSpaceDE w:val="false"/>
              <w:spacing w:lineRule="exact" w:line="316"/>
              <w:rPr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ut your eyes – open your eyes.(</w:t>
            </w:r>
            <w:r>
              <w:rPr>
                <w:sz w:val="28"/>
                <w:szCs w:val="28"/>
              </w:rPr>
              <w:t>Нескольк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з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рядку для глаз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69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 проверкой по эталону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w, the next task. Ex. 1 p.159 in your textbooks. The task is to translate the sentences into Russian and into English.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I give you 3 minutes for this task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1) He could speak English last year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2) Could she dance three years ago?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3) What could your pet do last week?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4) Who could play computer games five years ago?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5)</w:t>
            </w:r>
            <w:r>
              <w:rPr>
                <w:bCs/>
                <w:iCs/>
                <w:sz w:val="28"/>
                <w:szCs w:val="28"/>
                <w:lang w:val="en-US"/>
              </w:rPr>
              <w:t>Where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en-US"/>
              </w:rPr>
              <w:t>can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en-US"/>
              </w:rPr>
              <w:t>I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en-US"/>
              </w:rPr>
              <w:t>park</w:t>
            </w:r>
            <w:r>
              <w:rPr>
                <w:bCs/>
                <w:iCs/>
                <w:sz w:val="28"/>
                <w:szCs w:val="28"/>
              </w:rPr>
              <w:t>?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)Ты можешь пойти со мной за покупками в субботу?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)Чем я могу помочь?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)Вчера я не мог ему помочь.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Now, look at the screen and check yourselves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критериями, ученики  дают оценку деятельности друг друг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 оценивания на экран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8 – «5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6 – «4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 – «3»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Well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en-US"/>
              </w:rPr>
              <w:t>done</w:t>
            </w:r>
            <w:r>
              <w:rPr>
                <w:bCs/>
                <w:iCs/>
                <w:sz w:val="28"/>
                <w:szCs w:val="28"/>
              </w:rPr>
              <w:t xml:space="preserve">, </w:t>
            </w:r>
            <w:r>
              <w:rPr>
                <w:bCs/>
                <w:iCs/>
                <w:sz w:val="28"/>
                <w:szCs w:val="28"/>
                <w:lang w:val="en-US"/>
              </w:rPr>
              <w:t>pupils</w:t>
            </w:r>
            <w:r>
              <w:rPr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пражнение в тет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иваются тетрадями и проводят взаимопроверку в соответствии с критериями, вынесенными на экр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коррекция, оценка результатов работ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: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 выделение необходимой информации и самостоятельное достраивание с восполнением недостающих компонентов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169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систему знаний и повторение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next task is work in pairs. Do ex. 2 p. 160. You must answer the question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) Could you play football last year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) Could you read English books last year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 Could your sister cooked two years ago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) Could you play tennis when you were seven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5)What sports could you do last year ay school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 give you 4 minutes for this task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w, please, come to the board and write one by on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ery good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парах. Выполняют задание – отвечают на вопросы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формулируют собственное мнение и позицию, координируют её с позициями партнёров в сотрудничестве при выработке общего реш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 выделение необходимой информации.</w:t>
            </w:r>
          </w:p>
        </w:tc>
      </w:tr>
      <w:tr>
        <w:trPr>
          <w:trHeight w:val="169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w answer my questions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was the topic of our lesson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была цель уро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ма</w:t>
            </w:r>
            <w:r>
              <w:rPr>
                <w:sz w:val="28"/>
                <w:szCs w:val="28"/>
                <w:lang w:val="en-US"/>
              </w:rPr>
              <w:t xml:space="preserve"> - </w:t>
            </w:r>
            <w:r>
              <w:rPr>
                <w:sz w:val="28"/>
                <w:szCs w:val="28"/>
              </w:rPr>
              <w:t>Глагол</w:t>
            </w:r>
            <w:r>
              <w:rPr>
                <w:sz w:val="28"/>
                <w:szCs w:val="28"/>
                <w:lang w:val="en-US"/>
              </w:rPr>
              <w:t xml:space="preserve"> Can</w:t>
            </w: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Past Simpl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Цели и задачи уро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ся с  глаголом </w:t>
            </w:r>
            <w:r>
              <w:rPr>
                <w:sz w:val="28"/>
                <w:szCs w:val="28"/>
                <w:lang w:val="en-US"/>
              </w:rPr>
              <w:t>can</w:t>
            </w:r>
            <w:r>
              <w:rPr>
                <w:sz w:val="28"/>
                <w:szCs w:val="28"/>
              </w:rPr>
              <w:t xml:space="preserve"> в прошедшем времени (</w:t>
            </w:r>
            <w:r>
              <w:rPr>
                <w:sz w:val="28"/>
                <w:szCs w:val="28"/>
                <w:lang w:val="en-US"/>
              </w:rPr>
              <w:t>Pa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>) и научиться использовать его в предложе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поняли, что в прошедшем времени глагол </w:t>
            </w:r>
            <w:r>
              <w:rPr>
                <w:sz w:val="28"/>
                <w:szCs w:val="28"/>
                <w:lang w:val="en-US"/>
              </w:rPr>
              <w:t>can</w:t>
            </w:r>
            <w:r>
              <w:rPr>
                <w:sz w:val="28"/>
                <w:szCs w:val="28"/>
              </w:rPr>
              <w:t xml:space="preserve"> меняют свою форму.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выделять и осознавать то, что уже усвоено. Осознавать качество и уровень усвоения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строить высказывания, понятные для партнер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осознанно и произвольно строить речевое высказывание в устной форме.</w:t>
            </w:r>
          </w:p>
        </w:tc>
      </w:tr>
      <w:tr>
        <w:trPr>
          <w:trHeight w:val="18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теперь оцените свою работу на уроке. Раздаю рефлексивные карточки: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красная –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активно работал на уроке во время групповой работы, не допускал ошиб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я – хорошо работал на уроке, но возникали небольшие труд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 – старался, но многое не получалось, поэтому нужно еще раз обратиться к этой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ее задание: </w:t>
            </w:r>
            <w:r>
              <w:rPr>
                <w:sz w:val="28"/>
                <w:szCs w:val="28"/>
                <w:lang w:val="en-US"/>
              </w:rPr>
              <w:t>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.163,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мы можем найти на странице 245 учебника во второй колонк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ти с помощью рефлексивных  карточек оценивают свою работу на уроке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записывают в дневники домашнее задание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:</w:t>
            </w:r>
            <w:r>
              <w:rPr>
                <w:bCs/>
                <w:iCs/>
                <w:sz w:val="28"/>
                <w:szCs w:val="28"/>
              </w:rPr>
              <w:t xml:space="preserve"> оценка результатов своей деятельности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42:00Z</dcterms:created>
  <dc:creator>Михаил</dc:creator>
  <dc:description/>
  <cp:keywords/>
  <dc:language>en-US</dc:language>
  <cp:lastModifiedBy>Наталья</cp:lastModifiedBy>
  <cp:lastPrinted>2017-01-19T21:54:00Z</cp:lastPrinted>
  <dcterms:modified xsi:type="dcterms:W3CDTF">2020-11-02T17:41:00Z</dcterms:modified>
  <cp:revision>11</cp:revision>
  <dc:subject/>
  <dc:title>Департамент образования Вологодской области</dc:title>
</cp:coreProperties>
</file>