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0" w:after="0"/>
        <w:ind w:right="-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Ребенок- дошкольник как субъект педагогического процесса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оритетной задачей современного образования становится развитие субъектной позиции личности ребёнка по отношению к себе и к обществу, позиции, предполагающей не пассивное ожидание, а активные действия при опоре на свой потенциал личностного развит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бую значимость развитие субъектности приобретает в дошкольный период, поскольку средовые и воспитательные влияния в дошкольном возрасте оказываются наиболее эффективными, а позднее теряют своё детерминирующее значение. Всё это диктует необходимость поиска эффективных и органичных для ребёнка-дошкольника условий развития его способности быть субъектом, становления субъектности как интегральной характеристики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бенок — уникальная, неповторимая, яркая индивидуальность. Его субъектность и самобытность проявляются в желаниях, интересах, потребностях, избирательном отношении к миру и людям, в конфликтах и противоречиях с самим собой и другими, в самостоятельности и творчестве в доступных видах деятельности. Ребенок дошкольного возраста развивается, накапливая индивидуальный опыт, жизненные впечатления и одновременно активно преобразуя культуру, привнося в нее элементы своей субкультуры, становясь субъектом разных видов деятельности. Дошкольник транслирует наш взрослый мир со всеми его достоинствами и недостатками. Это не просто отражение — это активная работа чувства и ума, осмысление мощного информационного потока, переживание всего того, что он видит и слышит вокруг себя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временных педагогических исследованиях традиционно ребенок дошкольного возраста рассматривается с позиций субъекта — носителя активности как потребности в деятельности.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пираясь на концепцию Л.С. Выгодского можно предположить, что развитие ребёнка как субъекта поведения в раннем и дошкольном возрасте осуществляется от неосознанного к осознанному поведению и к появлению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х субъектных качеств и новых способов поведения. Развитие ребёнка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убъекта деятельности осуществляется от освоения мотивационной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деятельности к опероционно – технической; от совместной к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 деятельности. Конкретное содержание и конкретные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ы психической деятельности ребёнка как субъекта практической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формируется целиком в индивидуальном опыте – это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ая закономерность в развитии субъекта.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жно выделить основные направления развития ребёнка как субъекта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ый год жизни - ребёнок субъект эмоционального общения;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год жизни - ребёнок субъект предметной деятельности (речь как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);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ий год жизни – ребёнок как субъект самостоятельной деятельности;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5 лет – ребёнок субъект социальных отношений и игровой деятельности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мет деятельности – взрослый); ребёнок субъект понимания и освоения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ов человеческих действий.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лет – ребёнок субъект общественной деятельности;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7 лет – ребёнок субъект переживания внутренней жизни и обучения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знания).   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яют две группы субъектных проявлений ребенка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моционально-субъектные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ятельностно-субъектные.</w:t>
      </w:r>
    </w:p>
    <w:p>
      <w:pPr>
        <w:pStyle w:val="Standard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Эмоционально-субъектные</w:t>
      </w:r>
      <w:r>
        <w:rPr>
          <w:rFonts w:cs="Times New Roman" w:ascii="Times New Roman" w:hAnsi="Times New Roman"/>
          <w:sz w:val="28"/>
          <w:szCs w:val="28"/>
        </w:rPr>
        <w:t xml:space="preserve"> проявления выражаются в интересе и предпочтениях ребенка к какому-либо виду деятельности или объекту культуры. Одни дети любят слушать музыку, другим нравится участвовать в разных видах игр, третьим — постоянно экспериментировать.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ругим не менее важным проявлением субъектности становится избирательность, избирательное отношение к миру, то есть предпочтения ребенка к той или иной возможности взаимодействия с ним (общаться со сверстниками, рисовать одному, заниматься со взрослым).</w:t>
      </w:r>
    </w:p>
    <w:p>
      <w:pPr>
        <w:pStyle w:val="Standard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Деятельностно-субъектные</w:t>
      </w:r>
      <w:r>
        <w:rPr>
          <w:rFonts w:cs="Times New Roman" w:ascii="Times New Roman" w:hAnsi="Times New Roman"/>
          <w:sz w:val="28"/>
          <w:szCs w:val="28"/>
        </w:rPr>
        <w:t xml:space="preserve"> проявления связаны с активностью и инициативностью ребенка в выборе видов деятельности. Его субъектность определяется самостоятельностью и творчеством в выборе содержания деятельности. Ребенок начинает самостоятельно предлагать варианты решения той или иной задачи, предпринимая первые попытки анализа и самоанализа «продуктов» самостоятельной деятельности.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им образом, субъектные проявления дошкольника выражаются в оформляющемся отношении к миру и осуществлении деятельности, инициируемой этими отношениями. У ребенка как субъекта проявляются следующие качества: интерес к миру и культуре; избирательное отношение к социокультурным объектам и разным видам деятельности; инициативность и желание заниматься той или иной деятельностью; самостоятельность в выборе и осуществлении деятельности; творчество в интерпретации объектов культуры и создании продуктов деятельности.</w:t>
      </w:r>
    </w:p>
    <w:p>
      <w:pPr>
        <w:pStyle w:val="Standard"/>
        <w:spacing w:lineRule="auto" w:line="276" w:before="0" w:after="0"/>
        <w:jc w:val="both"/>
        <w:rPr/>
      </w:pPr>
      <w:r>
        <w:rPr>
          <w:rFonts w:eastAsia="Calibri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иально важным для становления субъектности является формирующийся в дошкольном возрасте тип отношения к миру, или мотивационно-потребностная сфера ребенка.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то годы оформляющегося образа «Я», когда самоидентификация, сравнение «Я» и «Другого Я», происходит по начинающей складываться шкале ценностей, ценностных отношений, ориентаций. Иными словами, ребенок дошкольного возраста способен на выражение отношения, интереса, избирательной направленности в свойственных для него видах деятельности и общения. Уникальная природа ребенка дошкольного возраста может быть охарактеризована как деятельностная. Дошкольника смело можно назвать практиком: познание им мира идет исключительно чувственно-практическим путем. В этом смысле природа ребенка изначально субъектна, поскольку дошкольник — это прежде всего деятель, стремящийся познать и преобразовать мир самостоятельно. Именно такое сочетание возможности выбора на основе оформляющихся отношений с потребностью все попробовать самому и предопределяет ход развития ребенка как субъекта доступных ему видов деятельности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им образом, формирование субъктных свойств и качеств дошкольников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начинать с раннего возраста, ставя ребёнка в позицию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правного участника взаимодейсвия, учитывая его интересы и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, объективно подходя к оценке его деятельности и поведения,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 направляя и стимулируя его активность, организуя необходимые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для развития. Путь этот требует от взрослых мастерства, терпения,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я к подрастающему человеку и постоянного самосовершенствования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убъективных проявлений ребёнка является его способность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бор. Эта способность проявляется в организации и осуществлении</w:t>
      </w:r>
    </w:p>
    <w:p>
      <w:pPr>
        <w:pStyle w:val="Standard"/>
        <w:tabs>
          <w:tab w:val="clear" w:pos="708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, в выборе задач, средств, способ её реализации.</w:t>
        <w:tab/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иболее ярких проявлений субъектности является детское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проявляется в разных продуктивных видах деятельности, в том числе и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й, продуктом которой становятся сочиненные детьми рассказы, сказки,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, стихи. В процессе творческого рассказывания и сочинительства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ются и развиваются творческие способности ребёнка, его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ражение, фантазия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условием развития творческих способностей детей дошкольного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а является непосредственное участие семьи в этом процессе. Именно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, в общении с близкими людьми возникает мотивация творческой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, потребность передать накопленные впечатления дня в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й деятельности. Поэтому достаточно часто пик творческих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й ребёнка переносится именно в условия семьи. Особенно это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о для поведения детей с трудностями общения, поведения,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- волевой сферы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цесс сопровождения творческого освоения мира ребёнком в дошкольном учреждении должен заключаться в создании условий для самостоятельного построения ребёнком собственной картины мира. Для этого важно создать атмосферу творчества и созидания, сопровождающую любую деятельность ребёнка. Ребёнок должен чувствовать, что взрослые ждут его достижений и радуются его успеху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дошкольном возрасте ребенок </w:t>
      </w:r>
      <w:r>
        <w:rPr>
          <w:rFonts w:cs="Times New Roman" w:ascii="Times New Roman" w:hAnsi="Times New Roman"/>
          <w:bCs/>
          <w:sz w:val="28"/>
          <w:szCs w:val="28"/>
        </w:rPr>
        <w:t>активно познает окружающий мир</w:t>
      </w:r>
      <w:r>
        <w:rPr>
          <w:rFonts w:cs="Times New Roman" w:ascii="Times New Roman" w:hAnsi="Times New Roman"/>
          <w:sz w:val="28"/>
          <w:szCs w:val="28"/>
        </w:rPr>
        <w:t xml:space="preserve">, пытается разобраться во многих наблюдаемых явлениях, </w:t>
      </w:r>
      <w:r>
        <w:rPr>
          <w:rFonts w:cs="Times New Roman" w:ascii="Times New Roman" w:hAnsi="Times New Roman"/>
          <w:bCs/>
          <w:sz w:val="28"/>
          <w:szCs w:val="28"/>
        </w:rPr>
        <w:t>развивает память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ышление, речь, воображение</w:t>
      </w:r>
      <w:r>
        <w:rPr>
          <w:rFonts w:cs="Times New Roman" w:ascii="Times New Roman" w:hAnsi="Times New Roman"/>
          <w:sz w:val="28"/>
          <w:szCs w:val="28"/>
        </w:rPr>
        <w:t xml:space="preserve">. При хорошо организованной педагогической работе де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владевают понятиями, приобретают способность к умозаключениям, обобщениям. </w:t>
      </w:r>
      <w:r>
        <w:rPr>
          <w:rFonts w:cs="Times New Roman" w:ascii="Times New Roman" w:hAnsi="Times New Roman"/>
          <w:sz w:val="28"/>
          <w:szCs w:val="28"/>
        </w:rPr>
        <w:t>По данным П. Я. Гальперина, в 6–7 лет можно получить «умственные действия и понятия, которые по общепринятым стандартам отвечают уровню мышления в подростковом возрасте…» Это говорит о высокой обучаемости детей дошкольного возраста, а также о том, что часто, к сожалению, потенциальные способности детей остаются невостребованными.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школьник без труда накапливает огромное количество информации благодаря своей хорошей </w:t>
      </w:r>
      <w:r>
        <w:rPr>
          <w:rFonts w:cs="Times New Roman" w:ascii="Times New Roman" w:hAnsi="Times New Roman"/>
          <w:bCs/>
          <w:sz w:val="28"/>
          <w:szCs w:val="28"/>
        </w:rPr>
        <w:t>памяти, любознатель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. д. Более того, дети демонстрируют способность осваивать не только разрозненные знания, но и целую систему знаний. После 3 лет, как отмечал Л. С. Выготский, мышление дошкольника уже достаточно готово к пониманию причинно–следственных связей и зависимостей, правда, если они представлены в наглядно–образной форме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знательность подталкивает, стимулирует ребенка к экспериментиро-ванию, к обращению с вопросами к взрослым. Первые вопросы дошкольника связаны со стремлением обозначить окружающий его мир, поэтому чаще всего они начинаются с вопросительного слова: «Что это? Кто это?» В это время у ребенка еще нет вопросов, касающихся причинных связей и зависимостей. Лишь в 4–5 лет начинают появляться вопросы с важным вопросительным словом «как?» («Как это сделать?») и, наконец, со словом «почему?». Эти вопросы свидетельствуют о пытливости ребенка, о его желании познавать как можно больше. Если же взрослые не реагируют на эти вопросы должным образом, интерес к познанию мира снижается и сменяется безразличием. Правда, замечательной особенностью дошкольного детства является устойчивый интерес к познанию, который не так–то легко снизить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еди объектов социального мира, которые познает ребенок, находится  и он сам. Дошкольник проявляет интерес к своему организму, полу, к своим чувствам, переживаниям. К старшему дошкольному возрасту он уже достаточно много знает о себе, умеет управлять собственными чувствами и поведением.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вестно, что дошкольники </w:t>
      </w:r>
      <w:r>
        <w:rPr>
          <w:rFonts w:cs="Times New Roman" w:ascii="Times New Roman" w:hAnsi="Times New Roman"/>
          <w:bCs/>
          <w:sz w:val="28"/>
          <w:szCs w:val="28"/>
        </w:rPr>
        <w:t>любят фантазировать</w:t>
      </w:r>
      <w:r>
        <w:rPr>
          <w:rFonts w:cs="Times New Roman" w:ascii="Times New Roman" w:hAnsi="Times New Roman"/>
          <w:sz w:val="28"/>
          <w:szCs w:val="28"/>
        </w:rPr>
        <w:t>, что–то воображать, представлять. Ребенок постоянно находится в мире привлекающих его образов; рисует, придумывает и поет песни. Это очень полезно для развития творческой личности. «Творческий ребенок, творческая личность, – пишет Н. Н. Поддьяков, – это результат всего образа жизни дошкольника, результат его общения и совместной деятельности со взрослым, результат его собственной активности»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ногое зависит от того, как усваиваются ребенком полученные знания, – только путем запоминания или зримо, образно, осознанно. Для развивающей-ся личности это строительный материал, из которого возводится здание интеллекта и эмоций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активно расширяют собственный </w:t>
      </w:r>
      <w:r>
        <w:rPr>
          <w:rFonts w:cs="Times New Roman" w:ascii="Times New Roman" w:hAnsi="Times New Roman"/>
          <w:bCs/>
          <w:sz w:val="28"/>
          <w:szCs w:val="28"/>
        </w:rPr>
        <w:t>словарный запас</w:t>
      </w:r>
      <w:r>
        <w:rPr>
          <w:rFonts w:cs="Times New Roman" w:ascii="Times New Roman" w:hAnsi="Times New Roman"/>
          <w:sz w:val="28"/>
          <w:szCs w:val="28"/>
        </w:rPr>
        <w:t>, задумываются над значением новых для них слов. Словотворчество, свойственное ребенку 4–5 лет, служит доказательством нормального развития и в то же время свидетельствует о присутствии в нем творческого начала.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стижением дошкольного возраста является развитие различных видов деятельности: игровой, художественной, трудовой. Начинает развиваться и учебная деятельность, хотя </w:t>
      </w:r>
      <w:r>
        <w:rPr>
          <w:rFonts w:cs="Times New Roman" w:ascii="Times New Roman" w:hAnsi="Times New Roman"/>
          <w:bCs/>
          <w:sz w:val="28"/>
          <w:szCs w:val="28"/>
        </w:rPr>
        <w:t>ведущей, конечно же, остается игр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гры в дошкольном возрасте по сравнению с играми в раннем возрасте становятся сложнее, разнообразнее по сюжету, гораздо длительнее. Ребенок отражает в игре не только то, что непосредственно видит вокруг себя, но и то, о чем ему читали, что он услышал, увидел по телевизору и т. п. В игре выражаются чувства и эмоции детей, она удовлетворяет его потребности в познании мира взрослых.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Ребенок учится предвосхищать результат своих действ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едметами, у него развиваются элементы прогнозирования ситуации. Все это значительно обогащает умственную активность ребенка, который на эмоционально–чувственной, ориентировочной основе начинает познавать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, окружающий его. Воспитатель в процессе общения с малышом развивает его познавательную активность, ставит ребенка в ситуацию активных действий, посильной самостоятельности, побуждает к целенаправленности в достижении конкретного результата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епенно у ребенка </w:t>
      </w:r>
      <w:r>
        <w:rPr>
          <w:rFonts w:cs="Times New Roman" w:ascii="Times New Roman" w:hAnsi="Times New Roman"/>
          <w:bCs/>
          <w:sz w:val="28"/>
          <w:szCs w:val="28"/>
        </w:rPr>
        <w:t>проявляется интерес к умственному труду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тся его готовность к обучению в школе.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своей природе </w:t>
      </w:r>
      <w:r>
        <w:rPr>
          <w:rFonts w:cs="Times New Roman" w:ascii="Times New Roman" w:hAnsi="Times New Roman"/>
          <w:bCs/>
          <w:sz w:val="28"/>
          <w:szCs w:val="28"/>
        </w:rPr>
        <w:t>ребенок оптимистичен и весе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если к 5 годам малыш не обладает оптимистичным мироощущением, это может быть связано с неудовлетворением потребности в признании, в самоутверждении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школьник осваивает формы выражения своего отношения к взрослым и детям. У него ярче и осознаннее проявляется привязанность к близким людям, к своей семье. Возникает новая форма общения, которую психологи называют внеситуативно–личностной. Он начинает ориентироваться на других людей, на ценности в их мире, усваивает нормы поведения и взаимоотношений.</w:t>
      </w:r>
    </w:p>
    <w:p>
      <w:pPr>
        <w:pStyle w:val="Standard"/>
        <w:spacing w:before="0" w:after="1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ahoma" w:hAnsi="Tahoma" w:eastAsia="SimSun;宋体" w:cs="Tahoma"/>
      <w:color w:val="000000"/>
      <w:kern w:val="2"/>
      <w:sz w:val="24"/>
      <w:szCs w:val="24"/>
      <w:lang w:val="ru-RU" w:bidi="ar-SA" w:eastAsia="zh-CN"/>
    </w:rPr>
  </w:style>
  <w:style w:type="paragraph" w:styleId="Style16">
    <w:name w:val="Абзац списка"/>
    <w:basedOn w:val="Standard"/>
    <w:qFormat/>
    <w:pPr>
      <w:suppressAutoHyphens w:val="true"/>
      <w:spacing w:lineRule="auto" w:line="276" w:before="0" w:after="200"/>
      <w:ind w:left="720" w:hanging="0"/>
    </w:pPr>
    <w:rPr>
      <w:rFonts w:eastAsia="Times New Roman" w:cs="Times New Roman"/>
    </w:rPr>
  </w:style>
  <w:style w:type="paragraph" w:styleId="Style17">
    <w:name w:val="Обычный (веб)"/>
    <w:basedOn w:val="Standard"/>
    <w:qFormat/>
    <w:pPr>
      <w:suppressAutoHyphens w:val="true"/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8:05:00Z</dcterms:created>
  <dc:creator>Анна Ивановна</dc:creator>
  <dc:description/>
  <dc:language>en-US</dc:language>
  <cp:lastModifiedBy>соловьев</cp:lastModifiedBy>
  <dcterms:modified xsi:type="dcterms:W3CDTF">2020-04-13T1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