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jc w:val="center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География 6 класс.</w:t>
      </w:r>
    </w:p>
    <w:p>
      <w:pPr>
        <w:pStyle w:val="Style15"/>
        <w:shd w:fill="FFFFFF" w:val="clear"/>
        <w:spacing w:lineRule="auto" w:line="276" w:before="0" w:after="0"/>
        <w:jc w:val="both"/>
        <w:rPr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Тема:</w:t>
      </w:r>
      <w:r>
        <w:rPr>
          <w:color w:val="000000"/>
          <w:sz w:val="28"/>
          <w:szCs w:val="27"/>
        </w:rPr>
        <w:t> 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Рельеф суши и дна океана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 xml:space="preserve">Цели: 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- </w:t>
      </w:r>
      <w:r>
        <w:rPr>
          <w:color w:val="000000"/>
          <w:sz w:val="28"/>
          <w:szCs w:val="27"/>
        </w:rPr>
        <w:t>Углубить понятие рельефа, познакомить с основными формами рельефа Земли. Типами гор по высоте, видами равнин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Развивать навык работы с картой, умение определять высоту гор, виды равнин, описывать географическое положени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Воспитывать любовь к родному краю.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Оборудование: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 </w:t>
      </w:r>
      <w:r>
        <w:rPr>
          <w:color w:val="000000"/>
          <w:sz w:val="28"/>
          <w:szCs w:val="27"/>
        </w:rPr>
        <w:t>учебник, проектор, компьютер, экран, атлас. Физическая карта полушари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Ход урок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I. Организационный момент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II. Повторение ранее изученного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i/>
          <w:iCs/>
          <w:color w:val="000000"/>
          <w:sz w:val="28"/>
          <w:szCs w:val="27"/>
        </w:rPr>
        <w:t>Работа с глобусом, изображающем неровности поверхности нашей планеты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Что это перед вами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Что изображено на этой модели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 </w:t>
      </w:r>
      <w:r>
        <w:rPr>
          <w:b/>
          <w:bCs/>
          <w:color w:val="000000"/>
          <w:sz w:val="28"/>
          <w:szCs w:val="27"/>
        </w:rPr>
        <w:t>Вспомните,</w:t>
      </w:r>
      <w:r>
        <w:rPr>
          <w:color w:val="000000"/>
          <w:sz w:val="28"/>
          <w:szCs w:val="27"/>
        </w:rPr>
        <w:t> как, одним словом называются все эти неровности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III. Новый материал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8"/>
          <w:szCs w:val="27"/>
        </w:rPr>
        <w:t>1.Понятие о рельеф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Поверхность Земли неровная. Все неровности этой поверхности называются </w:t>
      </w:r>
      <w:r>
        <w:rPr>
          <w:i/>
          <w:iCs/>
          <w:color w:val="000000"/>
          <w:sz w:val="28"/>
          <w:szCs w:val="27"/>
        </w:rPr>
        <w:t>рельефом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Эти неровности имеют разные размеры и происхождени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В результате чего они возникают? </w:t>
      </w:r>
      <w:r>
        <w:rPr>
          <w:i/>
          <w:iCs/>
          <w:color w:val="000000"/>
          <w:sz w:val="28"/>
          <w:szCs w:val="27"/>
        </w:rPr>
        <w:t>(они возникают в результате действия внутренних и внешних сил)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Что это за силы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Внутренние силы — это быстрые и медленные движения земной коры, а также вулканизм. Ну а внешние силы — это, конечно, силы выветривания. Не будем забывать и техногенные процессы, которые можно отнести к внешним силам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Что создают на поверхности Земли внутренние силы? Что внешние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Внутренние силы создают неровности, а внешние, как правило, их сглаживают. Вну</w:t>
        <w:softHyphen/>
        <w:t>тренние и внешние силы действуют одновременно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Попробуйте сформулировать более точное определение рельеф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Запомните определение: </w:t>
      </w:r>
      <w:r>
        <w:rPr>
          <w:i/>
          <w:iCs/>
          <w:color w:val="000000"/>
          <w:sz w:val="28"/>
          <w:szCs w:val="27"/>
        </w:rPr>
        <w:t>на экран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Рельеф — это все неровности зем</w:t>
        <w:softHyphen/>
        <w:t>ной поверхности, имеющие разные размеры, форму, происхождение и формирующиеся в результате одновременного действия внутренних и внешних сил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Подумайте, почему поверхность Земли выглядит столь разнообразна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8"/>
          <w:szCs w:val="27"/>
        </w:rPr>
        <w:t>2. Рельеф суши. Горы и равнины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На экране схем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734050" cy="5914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i/>
          <w:iCs/>
          <w:color w:val="000000"/>
          <w:sz w:val="28"/>
          <w:szCs w:val="27"/>
        </w:rPr>
        <w:t>Работа с физической карто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Найдите и покажите на карте примеры различных видов гор и типов равнин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8"/>
          <w:szCs w:val="27"/>
        </w:rPr>
        <w:t>3. Рельеф суши и условия жизни люде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Как вы думаете, где удобнее жить и занимать хозяйством, в горах или на равнинах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Почему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i/>
          <w:iCs/>
          <w:color w:val="000000"/>
          <w:sz w:val="28"/>
          <w:szCs w:val="27"/>
        </w:rPr>
        <w:t>4. Рельеф дна Мирового океан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Рельеф дна мирового океана сложнее рельефа суши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На дне океана имеются обычные горы, вулканы и равнины, но там есть и гигантские формы рельефа, которые отсутствуют на суше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На экране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48000" cy="1276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i/>
          <w:iCs/>
          <w:color w:val="000000"/>
          <w:sz w:val="28"/>
          <w:szCs w:val="27"/>
        </w:rPr>
        <w:t>Работа с физической картой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Найдите и покажите на карте Гавайские острова в центре Тихого океан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Самые знаменитые вулканические острова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IV. Закреплени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Что такое рельеф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Дайте определения следующим понятиям: горы, ра нины, низменности, возвышенности, плоскогорья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 Назовите самые крупные равнины нашей планеты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Какие горы являются самыми высокими на Земл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Что такое глубоководные желоба? Срединно-океанические хребты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Как влияют внутренние и внешние силы на формирование рельефа нашей планеты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- Почему рельеф дна океана отличается от рельефа поверхности суши?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Домашнее задание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§ 17. Тест на стр.116. определения и схемы знать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color w:val="000000"/>
          <w:sz w:val="24"/>
          <w:szCs w:val="21"/>
        </w:rPr>
      </w:pPr>
      <w:r>
        <w:rPr>
          <w:rFonts w:cs="Arial" w:ascii="Arial" w:hAnsi="Arial"/>
          <w:color w:val="000000"/>
          <w:sz w:val="24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0:24:00Z</dcterms:created>
  <dc:creator>123</dc:creator>
  <dc:description/>
  <cp:keywords/>
  <dc:language>en-US</dc:language>
  <cp:lastModifiedBy>123</cp:lastModifiedBy>
  <dcterms:modified xsi:type="dcterms:W3CDTF">2020-11-06T20:24:00Z</dcterms:modified>
  <cp:revision>2</cp:revision>
  <dc:subject/>
  <dc:title/>
</cp:coreProperties>
</file>