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йствующие лиц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сень, ведущая – взрослые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йка, Мишка – озвученные  взрослым куклы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визи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мик, украшенный осенними листьями, листья, зонт, дождинки на палочках, шишки, корзинка для шишек, угощение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под музыку входят в зал, где их встречает Осен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Здравствуйте, ребятишки! Я-Осень! Очень рада увидеться с вами! Посмотрите как я тут всё разукрасила….Красиво?  У меня сегодня –именины, и я хочу это отпраздновать вместе  с вами! Согласны? Значит будем веселиться, играть и танцеват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Исполняют  « Осенняя плясовая»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к здорово вы умеете танцевать! А песенку обо мне знаете? Ну, порадуйте меня 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Исполняют  песню  «Осень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ень, осень, к нам приш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и ветер принесл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-кап, кап-кап-кап,                          (капают по ладошк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и ветер принесла.                           ( «ветер»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желтел зеленый са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кружатся, шурша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-шур-шур, шур-шур-шур,                  (трут ладошки друг об друг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кружатся, шуршат                          («фонарики»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обращает внимание на листья)Посмотрите сколько листьев на дорожке, на траве…Это Осень приготовила  забаву детворе?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Конечно же! </w:t>
      </w:r>
      <w:r>
        <w:rPr>
          <w:rFonts w:cs="Times New Roman" w:ascii="Times New Roman" w:hAnsi="Times New Roman"/>
          <w:sz w:val="28"/>
          <w:szCs w:val="28"/>
        </w:rPr>
        <w:t>Листочки мои в ручки бер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в красивом танце весело кружи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Раздаёт малышам листоч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полняется «танец с листочками»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конце песни-танца ведущий с детьми произносят :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 Листопад , листопад!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Листья  разные  летят!»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подбрасывают листочки вверх …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 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кой красивый ковер из листиков!А ещё из листиков можно делать красивый букет!! Давайте, ребята, соберём букет для Осени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tLeast" w:line="225" w:before="0" w:after="0"/>
        <w:textAlignment w:val="baseline"/>
        <w:rPr>
          <w:rStyle w:val="StrongEmphasis"/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eastAsia="Times New Roman"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Дети под музыку собирают листики и носят Осени.</w:t>
      </w:r>
      <w:r>
        <w:rPr>
          <w:rStyle w:val="StrongEmphasis"/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</w:p>
    <w:p>
      <w:pPr>
        <w:pStyle w:val="Style15"/>
        <w:spacing w:lineRule="atLeast" w:line="225" w:before="0" w:after="0"/>
        <w:textAlignment w:val="baseline"/>
        <w:rPr>
          <w:rStyle w:val="StrongEmphasis"/>
          <w:rFonts w:ascii="Tahoma" w:hAnsi="Tahoma" w:cs="Tahoma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 xml:space="preserve">Осень : </w:t>
      </w:r>
      <w:r>
        <w:rPr>
          <w:color w:val="000000"/>
          <w:sz w:val="28"/>
          <w:szCs w:val="28"/>
        </w:rPr>
        <w:t xml:space="preserve"> Спасибо! Вот так помощники! Ой, ребятки , а вы знаете, что 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осенью часто бывает дождик. Я уже слышу, как весело капельки звенят.</w:t>
      </w:r>
    </w:p>
    <w:p>
      <w:pPr>
        <w:pStyle w:val="Style15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Style15"/>
        <w:spacing w:lineRule="atLeast" w:line="225" w:before="0" w:after="0"/>
        <w:textAlignment w:val="baseline"/>
        <w:rPr>
          <w:b/>
          <w:b/>
          <w:i/>
          <w:i/>
          <w:sz w:val="32"/>
          <w:szCs w:val="32"/>
          <w:u w:val="single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</w:t>
      </w:r>
      <w:r>
        <w:rPr>
          <w:i/>
          <w:color w:val="000000"/>
          <w:sz w:val="28"/>
          <w:szCs w:val="28"/>
        </w:rPr>
        <w:t>(слышится шум дождя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ая 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звонкие капельки! Так и хочется с ними поиграт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Я раскрою зонтик, разноцветный зонти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се скорей ко мне, друзья ! Спрячьтесь здесь от дождя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Игра «Солнышко и дождик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  <w:lang w:eastAsia="ru-RU"/>
        </w:rPr>
        <w:t>А я вам приготовила вот такие разноцветные дождинки! Давайте с ними потанцуем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Исполняют «Танец с дождинками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-за ширмы  доносится голос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« Апчхи! Апчхи!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ки вы не промокли ?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т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А кто же это тогда чихает? Может, кто-то из вас простудился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 ширме  появляется  Зайчик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йчик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я простудился! Ведь осенью бывает так холодно! Апчхи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ень: </w:t>
      </w:r>
      <w:r>
        <w:rPr>
          <w:rFonts w:cs="Times New Roman" w:ascii="Times New Roman" w:hAnsi="Times New Roman"/>
          <w:sz w:val="28"/>
          <w:szCs w:val="28"/>
          <w:lang w:eastAsia="ru-RU"/>
        </w:rPr>
        <w:t>Здравствуй, друг мой, Зайка!</w:t>
      </w:r>
    </w:p>
    <w:p>
      <w:pPr>
        <w:pStyle w:val="Normal"/>
        <w:shd w:fill="FFFFFF" w:val="clear"/>
        <w:spacing w:lineRule="auto" w:line="240" w:before="225" w:after="2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йка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а наши ребятки тебя могут вылечить. Ты с ними попляши. Согреешься и чихать перестанешь! Давайте научим нашего Зайку танцевать!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rFonts w:eastAsia="Times New Roman"/>
          <w:b/>
          <w:sz w:val="32"/>
          <w:szCs w:val="32"/>
        </w:rPr>
        <w:t xml:space="preserve">           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  <w:u w:val="single"/>
        </w:rPr>
        <w:t xml:space="preserve">ТАНЕЦ « Зайки танцевали» </w:t>
      </w:r>
    </w:p>
    <w:p>
      <w:pPr>
        <w:pStyle w:val="Style15"/>
        <w:spacing w:lineRule="atLeast" w:line="225" w:before="0" w:after="0"/>
        <w:textAlignment w:val="baselin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 А мне и правда хорошо стало от такой пляски. Спасибо !Вот я и согрелся!Побегу скорее в лес к друзьям! До свидания!</w:t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Ребята, вы такие молодцы, Зайку согрели. А ещё моему другу Мишке сможете помочь?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(вместе с детьми) : Конечно, сможем! А что у него случилось?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>: Да он сейчас и сам всё вам расскажет. Мишка, выходи!</w:t>
      </w:r>
    </w:p>
    <w:p>
      <w:pPr>
        <w:pStyle w:val="Style15"/>
        <w:spacing w:lineRule="atLeast" w:line="225" w:before="0" w:after="0"/>
        <w:textAlignment w:val="baseline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rFonts w:eastAsia="Times New Roman"/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( Под музыку на ширме появляется Мишка)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 xml:space="preserve">Мишка:  </w:t>
      </w:r>
      <w:r>
        <w:rPr>
          <w:sz w:val="28"/>
          <w:szCs w:val="28"/>
        </w:rPr>
        <w:t>Здравствуйте, ребята! У меня такая беда случилась- я спешил домой, бежал, вдруг споткнулся и упал, и все шишки растерял….</w:t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е печалься Мишка, мы  найдём тебе шишки! </w:t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(обращает внимание детей к дереву, под которым рассыпаны шишки)               Ребята, а ну-ка давайте  поищем  шишки , возьмём, потанцуем и мишке потом подарим!</w:t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бирают шишки, </w:t>
      </w:r>
      <w:r>
        <w:rPr>
          <w:b/>
          <w:sz w:val="28"/>
          <w:szCs w:val="28"/>
          <w:u w:val="single"/>
        </w:rPr>
        <w:t xml:space="preserve">исполняют «Танец  с шишками» </w:t>
      </w:r>
    </w:p>
    <w:p>
      <w:pPr>
        <w:pStyle w:val="Style15"/>
        <w:spacing w:lineRule="atLeast" w:line="225" w:before="0" w:after="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lineRule="atLeast" w:line="225" w:before="0" w:after="0"/>
        <w:textAlignment w:val="baseline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танца складывают шишки в корзиночку и отдают Мишке.</w:t>
      </w:r>
    </w:p>
    <w:p>
      <w:pPr>
        <w:pStyle w:val="Style15"/>
        <w:spacing w:lineRule="atLeast" w:line="225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tLeast" w:line="225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, Мишка, держи свои шишки!</w:t>
      </w:r>
    </w:p>
    <w:p>
      <w:pPr>
        <w:pStyle w:val="Style15"/>
        <w:spacing w:lineRule="atLeast" w:line="225" w:before="0" w:after="0"/>
        <w:textAlignment w:val="baseline"/>
        <w:rPr/>
      </w:pPr>
      <w:r>
        <w:rPr>
          <w:b/>
          <w:sz w:val="28"/>
          <w:szCs w:val="28"/>
        </w:rPr>
        <w:t>Мишка :</w:t>
      </w:r>
      <w:r>
        <w:rPr>
          <w:sz w:val="28"/>
          <w:szCs w:val="28"/>
        </w:rPr>
        <w:t xml:space="preserve"> Ой, спасибо вам, ребята вы мне очень помогли! Побегу скорей в берлогу! До свидания!</w:t>
      </w:r>
    </w:p>
    <w:p>
      <w:pPr>
        <w:pStyle w:val="Style15"/>
        <w:spacing w:lineRule="atLeast" w:line="225" w:before="0" w:after="0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Style15"/>
        <w:spacing w:lineRule="atLeast" w:line="225" w:before="0" w:after="0"/>
        <w:textAlignment w:val="baseline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Все прощаются с Мишкой, он уходит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ен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Ребята, вы такие молодцы, Зайке, Мишке помогли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аздник весёлый мне устроили, веселились от души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ому я хочу подарить вам угощение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подойдём к моему волшебному дереву…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ходят к дереву, Осень просит детей подуть ,похлопать,  потопать……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ево волшебное, засветись!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ощенье деткам появис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 дерево засверкало огоньками,достает из «дупла»  угощение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39:00Z</dcterms:created>
  <dc:creator>sypercomp</dc:creator>
  <dc:description/>
  <cp:keywords/>
  <dc:language>en-US</dc:language>
  <cp:lastModifiedBy>Bogdan</cp:lastModifiedBy>
  <cp:lastPrinted>2014-10-13T14:32:00Z</cp:lastPrinted>
  <dcterms:modified xsi:type="dcterms:W3CDTF">2020-11-07T18:17:00Z</dcterms:modified>
  <cp:revision>20</cp:revision>
  <dc:subject/>
  <dc:title>В ГОСТЯХ У ЁЖИКА</dc:title>
</cp:coreProperties>
</file>