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C00000"/>
          <w:sz w:val="28"/>
          <w:szCs w:val="28"/>
        </w:rPr>
        <w:t xml:space="preserve">План семинаров для родителей учащихся школы </w:t>
      </w:r>
    </w:p>
    <w:p>
      <w:pPr>
        <w:pStyle w:val="Normal"/>
        <w:jc w:val="center"/>
        <w:rPr/>
      </w:pPr>
      <w:r>
        <w:rPr>
          <w:b/>
          <w:color w:val="C00000"/>
          <w:sz w:val="28"/>
          <w:szCs w:val="28"/>
        </w:rPr>
        <w:t>в рамках родительского клуба «ПОСИДИМ, ПОГОВРИМ…» В 2015-2016 уч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20825</wp:posOffset>
                </wp:positionV>
                <wp:extent cx="88900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992"/>
                              <w:gridCol w:w="2410"/>
                              <w:gridCol w:w="6379"/>
                              <w:gridCol w:w="1134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9.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ницына А.В., психолог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аптация первоклассников к школьной жизни. Рекомендации психолог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10.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ницына А.В., психолог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познавательной сферы младших школьников: внимание, память, мышление, воображение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0.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ницына А.В., психолог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витие познавательной сферы первоклассника: внимание, память, мышление, воображение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1.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редпосылки успешного обучения ребенка в школе»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ча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11.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ницына А.В., психолог, Кононова С.А. 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аться с ребёнком: как? Развитие навыков активного слуш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11.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Предпосылки успешного обучения ребенка в школе»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ча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12.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ницына А.В., психолог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ы развития внимания младших школьнико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12.20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ль речи в развитии ребенка и успешном его обучении в школе. Как должен ребенок говорить к моменту поступления в школу. Виды нарушений реч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-2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2.20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иницына А.В., психолог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к развивать внимание первоклассника: трудности, пути их преодоления, игры, формы работы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1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о делать, чтобы писать и читать без ошибок? Способы развития фонематического восприят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1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о делать, чтобы писать и читать без ошибок? Способы развития фонематического восприят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1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ему ребенок становится «трудным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2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емы обучения правильному и осознанному чтению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2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емы постановки звуков [р] [р’] и закрепления их в реч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2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о делать, чтобы в школе писать и читать без ошибок? Способы развития зрительного восприяти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2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онова С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емы постановки звуков [с], [с’], [з], [з’], [ц’] и закрепления их в реч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3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ль речи в развитии ребенка и успешном его обучении в школе. Приемы обогащения словарного запас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3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ль речи в развитии ребенка и успешном его обучении в школе. Приемы обогащения словарного запаса (формирование словообразования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3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онова С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емы постановки звуков [ш], [ж], [ч], [щ] и закрепления их в реч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3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филактика социально обусловленных заболева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ль речи в развитии ребенка и успешном его обучении в школе. Приемы обогащения словарного запаса (формирование словоизменения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нига в семье и духовное развитие ребен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фремова Е.А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-логопед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филактика использовани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компьютера, интернета и гаджетов в младшем школьном возраст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95.3pt;mso-wrap-distance-left:0pt;mso-wrap-distance-right:9pt;mso-wrap-distance-top:0pt;mso-wrap-distance-bottom:0pt;margin-top:11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992"/>
                        <w:gridCol w:w="2410"/>
                        <w:gridCol w:w="6379"/>
                        <w:gridCol w:w="1134"/>
                        <w:gridCol w:w="1559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9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ницына А.В., психолог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аптация первоклассников к школьной жизни. Рекомендации психолог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10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ницына А.В., психолог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познавательной сферы младших школьников: внимание, память, мышление, воображение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0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ницына А.В., психолог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витие познавательной сферы первоклассника: внимание, память, мышление, воображение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1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редпосылки успешного обучения ребенка в школе»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ча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11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ницына А.В., психолог, Кононова С.А. 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аться с ребёнком: как? Развитие навыков активного слуша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11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Предпосылки успешного обучения ребенка в школе»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ча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12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ницына А.В., психолог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ы развития внимания младших школьнико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12.20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ль речи в развитии ребенка и успешном его обучении в школе. Как должен ребенок говорить к моменту поступления в школу. Виды нарушений реч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-2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12.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ницына А.В., психолог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к развивать внимание первоклассника: трудности, пути их преодоления, игры, формы работы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1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делать, чтобы писать и читать без ошибок? Способы развития фонематического восприят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1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делать, чтобы писать и читать без ошибок? Способы развития фонематического восприят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1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ему ребенок становится «трудным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2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ы обучения правильному и осознанному чтению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2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ы постановки звуков [р] [р’] и закрепления их в реч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2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делать, чтобы в школе писать и читать без ошибок? Способы развития зрительного восприяти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2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онова С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ы постановки звуков [с], [с’], [з], [з’], [ц’] и закрепления их в реч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3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ль речи в развитии ребенка и успешном его обучении в школе. Приемы обогащения словарного запас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3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ль речи в развитии ребенка и успешном его обучении в школе. Приемы обогащения словарного запаса (формирование словообразования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3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онова С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ы постановки звуков [ш], [ж], [ч], [щ] и закрепления их в реч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3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илактика социально обусловленных заболева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ль речи в развитии ребенка и успешном его обучении в школе. Приемы обогащения словарного запаса (формирование словоизменения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ига в семье и духовное развитие ребен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фремова Е.А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-логопед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илактика использован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компьютера, интернета и гаджетов в младшем школьном возраст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20:05:00Z</dcterms:created>
  <dc:creator>Василий Сергеевич</dc:creator>
  <dc:description/>
  <cp:keywords/>
  <dc:language>en-US</dc:language>
  <cp:lastModifiedBy>USER</cp:lastModifiedBy>
  <dcterms:modified xsi:type="dcterms:W3CDTF">2015-11-08T12:18:00Z</dcterms:modified>
  <cp:revision>15</cp:revision>
  <dc:subject/>
  <dc:title>План семинаров для родителей будущих первоклассников</dc:title>
</cp:coreProperties>
</file>