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bCs/>
          <w:iCs/>
          <w:color w:val="000000"/>
        </w:rPr>
        <w:t>Анализ воспитательной работы в 3 «б» классе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iCs/>
          <w:color w:val="000000"/>
        </w:rPr>
        <w:t>за 1 полугодие 2018 – 2019 учебного года</w:t>
        <w:br/>
      </w:r>
    </w:p>
    <w:p>
      <w:pPr>
        <w:pStyle w:val="Style15"/>
        <w:spacing w:before="0" w:after="0"/>
        <w:ind w:firstLine="708"/>
        <w:jc w:val="both"/>
        <w:rPr>
          <w:color w:val="000000"/>
        </w:rPr>
      </w:pPr>
      <w:r>
        <w:rPr>
          <w:iCs/>
          <w:color w:val="000000"/>
        </w:rPr>
        <w:t>В начале учебного года в классе обучалось 17 обучающихся. На начало II четверти 17 обучающихся,   прибывших и выбывших нет. На конец I полугодия в классе 17 человек: 7девочек и 10 мальчиков.</w:t>
      </w:r>
    </w:p>
    <w:p>
      <w:pPr>
        <w:pStyle w:val="Style15"/>
        <w:spacing w:before="0" w:after="0"/>
        <w:ind w:firstLine="708"/>
        <w:jc w:val="both"/>
        <w:rPr>
          <w:color w:val="000000"/>
        </w:rPr>
      </w:pPr>
      <w:r>
        <w:rPr>
          <w:iCs/>
          <w:color w:val="000000"/>
        </w:rPr>
        <w:t>Работоспособность класса хорошая. Дети любознательны и общительны. На контакт со взрослыми идут легко. Учащиеся в основном со средним и низким уровнем развития. Адаптацию в начале учебного года учащиеся прошли безболезненно.</w:t>
      </w:r>
    </w:p>
    <w:p>
      <w:pPr>
        <w:pStyle w:val="Style15"/>
        <w:spacing w:before="0" w:after="0"/>
        <w:ind w:firstLine="708"/>
        <w:jc w:val="both"/>
        <w:rPr>
          <w:color w:val="000000"/>
        </w:rPr>
      </w:pPr>
      <w:r>
        <w:rPr>
          <w:iCs/>
          <w:color w:val="000000"/>
        </w:rPr>
        <w:t>Все учащиеся класса поделены на общественные поручения, с которыми успешно  справляются. Каждый ученик класса активно включён в воспитательный процесс.</w:t>
      </w:r>
    </w:p>
    <w:p>
      <w:pPr>
        <w:pStyle w:val="Style15"/>
        <w:spacing w:before="0" w:after="0"/>
        <w:ind w:firstLine="708"/>
        <w:jc w:val="both"/>
        <w:rPr>
          <w:color w:val="000000"/>
        </w:rPr>
      </w:pPr>
      <w:r>
        <w:rPr>
          <w:iCs/>
          <w:color w:val="000000"/>
        </w:rPr>
        <w:t>Особое внимание уделяется Санаа Амыр-Санаа, так как он из многодетной, малообеспеченной семьи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iCs/>
          <w:color w:val="000000"/>
        </w:rPr>
        <w:t>Дисциплина в классе хорошая, так как стараюсь создать  благоприятную  эмоционально-психологическую  атмосферу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iCs/>
          <w:color w:val="000000"/>
        </w:rPr>
        <w:t>Контроль за успеваемостью ведется, организована постоянная взаимосвязь с родителями обучающихся по проверке домашнего задания, своевременно проверяются дневники, выставляются отметки.</w:t>
      </w:r>
      <w:r>
        <w:rPr>
          <w:color w:val="000000"/>
        </w:rPr>
        <w:t xml:space="preserve"> </w:t>
      </w:r>
      <w:r>
        <w:rPr>
          <w:iCs/>
          <w:color w:val="000000"/>
        </w:rPr>
        <w:t>Пропуски уроков, конечно, присутствуют, но они по уважительной причине (по болезни).</w:t>
      </w:r>
    </w:p>
    <w:p>
      <w:pPr>
        <w:pStyle w:val="Style15"/>
        <w:spacing w:before="0" w:after="0"/>
        <w:ind w:firstLine="708"/>
        <w:jc w:val="both"/>
        <w:rPr>
          <w:color w:val="000000"/>
        </w:rPr>
      </w:pPr>
      <w:r>
        <w:rPr>
          <w:iCs/>
          <w:color w:val="000000"/>
        </w:rPr>
        <w:t>Считаю, что в классе ученический коллектив сформирован. Группировок отрицательного характера нет. Учащиеся дружат, общаются по интересам. Отношения между обучающимися в основном доброжелательные, могут поддерживать друг друга в трудную минуту, оказать помощь. При подготовке и проведении мероприятий учащиеся всегда сплочены, преобладает ответственное отношение к школьным делам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iCs/>
          <w:color w:val="000000"/>
        </w:rPr>
        <w:t>Дети с радостью  участвуют во всех проводимых  общешкольных  и классных мероприят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воспитательной работы на 2018 - 2019 учебный год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ложительной  Я - концепции  обучающегося  школы I ступени на основе ФГОС.</w:t>
      </w:r>
    </w:p>
    <w:p>
      <w:pPr>
        <w:pStyle w:val="Style16"/>
        <w:spacing w:lineRule="auto" w:line="240" w:before="0" w:after="0"/>
        <w:ind w:left="436" w:hanging="43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436" w:hanging="43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ходя из цели задачи на 2018-2019 учебный год:</w:t>
      </w:r>
    </w:p>
    <w:p>
      <w:pPr>
        <w:pStyle w:val="Style16"/>
        <w:spacing w:lineRule="auto" w:line="240" w:before="0" w:after="0"/>
        <w:ind w:left="436" w:hanging="43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циальные -</w:t>
      </w:r>
      <w:r>
        <w:rPr>
          <w:rFonts w:cs="Times New Roman" w:ascii="Times New Roman" w:hAnsi="Times New Roman"/>
          <w:sz w:val="24"/>
          <w:szCs w:val="24"/>
        </w:rPr>
        <w:t xml:space="preserve"> защита ребенка, помощь ему по всем направлениям, включение  в систему социальных связей, взаимодействие с семьей и внешкольными организациями с целью создания наиболее комфортабельных условий развития личности, реализация  ФГОС через внеурочную учебную    деятельность   и программу воспитательной работы школы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агностическ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изучение личностных качеств учащихся, особенностей характера с целью правильной организации системы воспитани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тельные </w:t>
      </w:r>
      <w:r>
        <w:rPr>
          <w:rFonts w:cs="Times New Roman" w:ascii="Times New Roman" w:hAnsi="Times New Roman"/>
          <w:sz w:val="24"/>
          <w:szCs w:val="24"/>
        </w:rPr>
        <w:t>- воспитание понимания детьми нравственных ценностей и создание условий для поиска в ситуации нравственного выбора, развитие эмоциональной и волевой сферы, создание здорового микроклимата в детском коллективе, обеспечение условий для творческой самореализации каждого учащегос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доровьесберегающие -</w:t>
      </w:r>
      <w:r>
        <w:rPr>
          <w:rFonts w:cs="Times New Roman" w:ascii="Times New Roman" w:hAnsi="Times New Roman"/>
          <w:sz w:val="24"/>
          <w:szCs w:val="24"/>
        </w:rPr>
        <w:t xml:space="preserve"> охрана здоровья учащихся класса с учетом отклонений от норм здоровья каждого ученика, укрепление здоровья на основе вовлечения учащихся в физкультурно-оздоровительную деятельность.                                        </w:t>
      </w:r>
    </w:p>
    <w:p>
      <w:pPr>
        <w:pStyle w:val="Style15"/>
        <w:spacing w:before="0" w:after="0"/>
        <w:rPr>
          <w:rStyle w:val="Appleconvertedspace"/>
          <w:iCs/>
          <w:color w:val="000000"/>
        </w:rPr>
      </w:pPr>
      <w:r>
        <w:rPr>
          <w:iCs/>
          <w:color w:val="000000"/>
        </w:rPr>
        <w:t>Воспитательная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работа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в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классе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была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построена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согласно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общешкольного плана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работы.</w:t>
      </w:r>
    </w:p>
    <w:p>
      <w:pPr>
        <w:pStyle w:val="Style15"/>
        <w:spacing w:before="0" w:after="0"/>
        <w:rPr>
          <w:rStyle w:val="Appleconvertedspace"/>
          <w:iCs/>
          <w:color w:val="000000"/>
        </w:rPr>
      </w:pPr>
      <w:r>
        <w:rPr/>
      </w:r>
    </w:p>
    <w:p>
      <w:pPr>
        <w:pStyle w:val="Style15"/>
        <w:spacing w:before="0" w:after="0"/>
        <w:rPr/>
      </w:pPr>
      <w:r>
        <w:rPr>
          <w:iCs/>
          <w:color w:val="000000"/>
        </w:rPr>
        <w:t>Планирование  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осуществлялось 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по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следующим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 направлениям:</w:t>
      </w:r>
    </w:p>
    <w:p>
      <w:pPr>
        <w:pStyle w:val="Style15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789"/>
        <w:gridCol w:w="2835"/>
      </w:tblGrid>
      <w:tr>
        <w:trPr>
          <w:trHeight w:val="1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ленные за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целевой </w:t>
            </w:r>
          </w:p>
        </w:tc>
      </w:tr>
      <w:tr>
        <w:trPr>
          <w:trHeight w:val="1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равственность, духовность  как основа личност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гуманистических отношений к окружающему мир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щение к общечеловеческим ценностям, освоение, усвоение, присвоение этих ценност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толерантности как нормы осознанного и доброжелательного отношения к другому человеку, его мнению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ховная жизнь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жданско-правовое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атриотическое  воспитание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ние российской гражданской идентичности,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языка, культуры своего нар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– гражданин Росси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ирование ценности здорового и безопасного  образа жизни. Экологическое воспитание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стремления к здоровому образу жизн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своение правил индивидуального и коллективного безопасного поведения в чрезвычайных ситуациях, угрожающих жизни и здоровью люд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негативного отношения к вредным привычкам и устойчивых навыков здорового образа жиз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ый образ жизни»</w:t>
            </w:r>
          </w:p>
        </w:tc>
      </w:tr>
      <w:tr>
        <w:trPr>
          <w:trHeight w:val="15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Личностное и интеллектуальное саморазвитие.   Профессиональное самоопределение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профильно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ем быть?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Эстетическое и культурное развитие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эстетического сознания через освоение художественного наследия народов России и мира, творческой деятельности эстетического характера.эстетическим, культурным  критерия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и мои друзья»</w:t>
            </w:r>
          </w:p>
        </w:tc>
      </w:tr>
      <w:tr>
        <w:trPr>
          <w:trHeight w:val="9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Семейное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важности семьи в жизни человека и обществе, принятие ценности семейной жизни, уважительное и заботливое отношение к членам своей семь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дружная семья»</w:t>
            </w:r>
          </w:p>
        </w:tc>
      </w:tr>
    </w:tbl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Основными формами работы стали классные часы, праздники, экскурсии, викторины, конкурсы, соревнования, беседы. В классных делах принимали участие все учащиеся. Так как ребятам не всегда удаётся создать совет любого дела, то функции организатора и координатора исполнялись в основном учителем.  Я как классный руководитель старалась поддерживать их в любом деле.  Ребята, видя поддержку учителя, брались за дело и старались выполнить его хорош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течении 1 полугодия проведены следующие мероприятия:</w:t>
      </w:r>
    </w:p>
    <w:p>
      <w:pPr>
        <w:pStyle w:val="Normal"/>
        <w:spacing w:lineRule="auto" w:line="240"/>
        <w:jc w:val="center"/>
        <w:rPr/>
      </w:pPr>
      <w:r>
        <w:rPr/>
        <w:t>1 четверть – «Я и моя  школа»</w:t>
      </w:r>
    </w:p>
    <w:tbl>
      <w:tblPr>
        <w:tblW w:w="15417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79"/>
        <w:gridCol w:w="79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ностные ориентиры</w:t>
            </w:r>
          </w:p>
          <w:p>
            <w:pPr>
              <w:pStyle w:val="Style17"/>
              <w:tabs>
                <w:tab w:val="clear" w:pos="708"/>
                <w:tab w:val="left" w:pos="326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т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ава и обязанности ученика ». Дежурство в классе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нравственных чувств и этического сознания</w:t>
            </w:r>
          </w:p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Ты – пешеход». Правила -  ПДД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ого отношения к здоровью и здоровому образу жизн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. кл. час: «Безопасность и здоровье». Предупреждение детского травматизма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нравственных чувств и этического созн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экскурсия по родному селу</w:t>
            </w:r>
          </w:p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, патриотиз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о режиме дня и о занятиях спортом.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ого отношения к здоровью и здоровому образу жизн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пожилого человека.  </w:t>
            </w:r>
          </w:p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ценностного отношения к прекрасном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ый, самый. Конкурсы. </w:t>
            </w:r>
          </w:p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компетентно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ы- третьеклассники»   -  урок-игра</w:t>
            </w:r>
          </w:p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нравственных чувств и этического сознания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 «Золотая осень».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ценностного отношения к прекрасному</w:t>
            </w:r>
          </w:p>
        </w:tc>
      </w:tr>
    </w:tbl>
    <w:p>
      <w:pPr>
        <w:pStyle w:val="Style17"/>
        <w:tabs>
          <w:tab w:val="clear" w:pos="708"/>
          <w:tab w:val="left" w:pos="326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3261" w:leader="none"/>
        </w:tabs>
        <w:jc w:val="center"/>
        <w:rPr/>
      </w:pPr>
      <w:r>
        <w:rPr/>
        <w:t>2 четверть – «Я и творчество»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13"/>
        <w:gridCol w:w="77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ые ориентиры</w:t>
            </w:r>
          </w:p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т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час: 4 ноября – День народного единства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, патриотизма, уважение к правам, свободам и обязанностям челове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час: Что такое общение? «Ты, я, он, она - вместе? (тренинг)</w:t>
            </w:r>
          </w:p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тности: разрешения проблем, коммуникативна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час «Что значит для меня слово «мама»</w:t>
            </w:r>
          </w:p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нравств чувств и этического созн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юбимой маме посвящаю…»</w:t>
            </w:r>
          </w:p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ценностного отношения к прекрасно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общения. «Я и мои друзья»</w:t>
            </w:r>
          </w:p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, коммуникативная компетентнос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Страна, в которой я живу»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, патриотизма, уважение к правам, свободам и обязанностям челове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 игра «Занимательная математика» (ребусы, головоломки)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трудолюбия, творческого отношения к учению, труду, жиз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орожные знать каждом положено(путешествие)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ого отношения к здоровью и здоровому образу жизн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 сказка «Три поросенка» в  празднике школы.</w:t>
            </w:r>
          </w:p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26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ценностного отношения к прекрасному</w:t>
            </w:r>
          </w:p>
        </w:tc>
      </w:tr>
    </w:tbl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В классе организовано самоуправление. В неделе по графику дежурят в классе, и выполняет уборку класса после уроков. Перед Новым годом самостоятельно детьми была украшена класс, оформлены окна. В конце каждой недели подводились итоги дежурства.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Все мероприятия, проведённые для учащихся, способствовали сплочению коллектива, раскрытию индивидуальных и творческих  способностей учащихся, формировали эстетические вкусы, прививали навыки культуры общения, обогащали знания ребят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Все учащиеся были активными на протяжении двух четвертей.  Радует то, что установлен хороший контакт с родителями учащихся. В течение полугодия они были постоянными помощниками во всех делах классного коллектива.  По результатам I полугодия можно сделать вывод, что общий психологический фон в классе благоприятен. Ребята дружелюбны, стараются уважительно относится друг к другу, к старшим. Общественные поручения выполняют в срок, ученики с готовностью откликаются на просьбы классного руководителя. Дети стали более ответственными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первого полугодия велась работа с родителями, цель которой – дать психолого-педагогические знания через родительские собрания, консультации по социальным вопросам, вопросам педагогической коррекции складывающихся отношений между детьми и взрослыми в отдельных семьях, индивидуальные беседы об особенностях обучения, особенностях возраста и методах подхода в воспитании ребёнка, сохранению и укреплению здоровья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План работы на I полугодие полностью реализован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На второе полугодие планирую продолжить работу по  реализации поставленных задач на 2018 - 2019 учебный год.</w:t>
      </w:r>
    </w:p>
    <w:p>
      <w:pPr>
        <w:pStyle w:val="Style15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3540" w:firstLine="708"/>
        <w:rPr>
          <w:color w:val="000000"/>
        </w:rPr>
      </w:pPr>
      <w:r>
        <w:rPr>
          <w:color w:val="000000"/>
        </w:rPr>
        <w:t>Классный руководитель:  Сурун-оол Тересмаа  Ивановна.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5:18:00Z</dcterms:created>
  <dc:creator>Пользователь</dc:creator>
  <dc:description/>
  <cp:keywords/>
  <dc:language>en-US</dc:language>
  <cp:lastModifiedBy>1136259</cp:lastModifiedBy>
  <cp:lastPrinted>2018-12-28T23:32:00Z</cp:lastPrinted>
  <dcterms:modified xsi:type="dcterms:W3CDTF">2018-12-28T16:32:00Z</dcterms:modified>
  <cp:revision>4</cp:revision>
  <dc:subject/>
  <dc:title/>
</cp:coreProperties>
</file>