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 xml:space="preserve">Анкета для родителей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 xml:space="preserve">«Физкультура и спорт в жизни детей» </w:t>
      </w:r>
    </w:p>
    <w:p>
      <w:pPr>
        <w:pStyle w:val="Normal"/>
        <w:spacing w:lineRule="auto" w:line="360"/>
        <w:rPr>
          <w:b/>
          <w:b/>
          <w:color w:val="0070C0"/>
          <w:sz w:val="28"/>
          <w:szCs w:val="48"/>
        </w:rPr>
      </w:pPr>
      <w:r>
        <w:rPr>
          <w:b/>
          <w:color w:val="0070C0"/>
          <w:sz w:val="28"/>
          <w:szCs w:val="4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hanging="0"/>
        <w:jc w:val="right"/>
        <w:rPr/>
      </w:pPr>
      <w:r>
        <w:rPr>
          <w:sz w:val="28"/>
        </w:rPr>
        <w:t>Выполнила</w:t>
      </w:r>
      <w:r>
        <w:rPr/>
        <w:t xml:space="preserve">: </w:t>
      </w:r>
    </w:p>
    <w:p>
      <w:pPr>
        <w:pStyle w:val="Normal"/>
        <w:spacing w:lineRule="auto" w:line="360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Чаховская Е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для р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культура и спорт в жизни дете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вашего сотрудничества с воспитателем дошкольного учреждения в вопросах физкультуры и спорта в жизни детей, просим ответить на следующие вопросы. (Вопросы с ответами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 занятия физической культурой важными и нужными?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из родителей  занимался или занимается спортом?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ап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м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? 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ет ли ребёнок, какую-нибудь секцию?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ую? 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ещаете ли Вы спортивные мероприятия, в которых участвует Ваш ребёнок?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т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ог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ете ли Вы ребёнка за его спортивные успехи и как?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т;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ог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ой спортивный инвентарь есть у Вас дома? 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мотрите ли Вы со своим ребенком передачи о спорте? Какие?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бращаете ли внимание на осанку Вашего ребёнка? Умеете ли определить её правильное положение?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Занимаетесь ли Вы с Вашим ребёнком каким-либо спортивными играми или физическими упражнениями? (Делаете вместе утреннюю зарядку; играете во время прогулки в футбол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ожете ли Вы поделиться с другими своим положительным опытом семейного физического воспитания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асибо за сотрудничество!</w:t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nThickSmallGap" w:sz="24" w:space="28" w:color="215868"/>
        <w:left w:val="thinThickSmallGap" w:sz="24" w:space="28" w:color="215868"/>
        <w:bottom w:val="thickThinSmallGap" w:sz="24" w:space="28" w:color="215868"/>
        <w:right w:val="thickThinSmallGap" w:sz="24" w:space="14" w:color="21586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hadow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hadow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59:00Z</dcterms:created>
  <dc:creator>Виктор</dc:creator>
  <dc:description/>
  <cp:keywords/>
  <dc:language>en-US</dc:language>
  <cp:lastModifiedBy>Вадим</cp:lastModifiedBy>
  <dcterms:modified xsi:type="dcterms:W3CDTF">2020-11-07T11:51:00Z</dcterms:modified>
  <cp:revision>14</cp:revision>
  <dc:subject/>
  <dc:title/>
</cp:coreProperties>
</file>