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  <w:sz w:val="40"/>
        </w:rPr>
      </w:pPr>
      <w:r>
        <w:rPr>
          <w:rFonts w:eastAsia="Calibri" w:cs="Calibri"/>
        </w:rPr>
        <w:t xml:space="preserve">                                                 </w:t>
      </w:r>
      <w:r>
        <w:rPr>
          <w:rFonts w:eastAsia="Calibri" w:cs="Calibri"/>
          <w:sz w:val="40"/>
        </w:rPr>
        <w:t>Чтобы стать человеком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</w:t>
      </w:r>
      <w:r>
        <w:rPr>
          <w:rFonts w:eastAsia="Calibri" w:cs="Calibri"/>
        </w:rPr>
        <w:t>Рассказ - эссе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</w:t>
      </w:r>
      <w:r>
        <w:rPr>
          <w:rFonts w:eastAsia="Calibri" w:cs="Calibri"/>
        </w:rPr>
        <w:t>«</w:t>
      </w:r>
      <w:r>
        <w:rPr>
          <w:rFonts w:eastAsia="Arial" w:cs="Arial" w:ascii="Arial" w:hAnsi="Arial"/>
          <w:color w:val="003C3C"/>
          <w:sz w:val="27"/>
          <w:shd w:fill="F3FEF1" w:val="clear"/>
        </w:rPr>
        <w:t>Некоторые бывают людьми не по существу,</w:t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Arial" w:cs="Arial" w:ascii="Arial" w:hAnsi="Arial"/>
          <w:color w:val="003C3C"/>
          <w:sz w:val="27"/>
          <w:shd w:fill="F3FEF1" w:val="clear"/>
        </w:rPr>
        <w:t xml:space="preserve"> </w:t>
      </w:r>
      <w:r>
        <w:rPr>
          <w:rFonts w:eastAsia="Arial" w:cs="Arial" w:ascii="Arial" w:hAnsi="Arial"/>
          <w:color w:val="003C3C"/>
          <w:sz w:val="27"/>
          <w:shd w:fill="F3FEF1" w:val="clear"/>
        </w:rPr>
        <w:t>а только по названию.</w:t>
      </w:r>
      <w:r>
        <w:rPr>
          <w:rFonts w:eastAsia="Calibri" w:cs="Calibri"/>
        </w:rPr>
        <w:t>.»</w:t>
      </w:r>
    </w:p>
    <w:p>
      <w:pPr>
        <w:pStyle w:val="Normal"/>
        <w:jc w:val="right"/>
        <w:rPr>
          <w:rFonts w:eastAsia="Calibri" w:cs="Calibri"/>
        </w:rPr>
      </w:pPr>
      <w:hyperlink r:id="rId2">
        <w:r>
          <w:rPr>
            <w:rStyle w:val="InternetLink"/>
            <w:rFonts w:eastAsia="Arial" w:cs="Arial" w:ascii="Arial" w:hAnsi="Arial"/>
            <w:color w:val="EC8D00"/>
            <w:sz w:val="27"/>
            <w:u w:val="single"/>
            <w:shd w:fill="F3FEF1" w:val="clear"/>
          </w:rPr>
          <w:t>Марк Тулий Цицерон</w:t>
        </w:r>
      </w:hyperlink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Утром  я как всегда вместе  с Катей шла в школу. Она живет рядом, вот мы и ходим вместе. Так вот, когда мы шли мимо парка, я услышала, как бабушка говорит маленькому ребенку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Ты можешь вести себя как нормальный человек?! Ведешь себя как животное! Ходишь на четвереньках и подбираешь мороженое с земли!  Нет, ну вылитая собака! А что, если бы тут были другие люди? Вот подумали бы нехорошее, что ребенка учат ходить на четырех лапах  и подбирать еду с земли! Явно ты в прошлом собакой был! Вчера ты Вову за руку укусил! В новый год Кирилла на елку повалил! Будь нормальным человеком! Веди себя адекватно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И тут у меня возник  вопрос… А что надо делать чтобы стать человеком? Нормальным человеком?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Ты чего такая задумчивая? – спросила Катя.  – Жениха себе выбираешь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Нет. – буркнула я.  – Я думаю,  что надо делать, чтобы стать человеком… А у тебя одни женихи на уме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Да пора бы уже о них думать. – Шутливо сказала Катя. – А чтобы стать человеком, надо вести себя как челове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А как это, как человек? – спросила 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Такое чувство, что ты из другой планеты прилетела, и не знаешь кто и что. Надо вести себя прилично, есть вилкой и ножом, или же ложкой. А не руками… Надевать одежду, а не ходить голыми. Говорить по-русски, а не по иноплонетянскому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Но ведь каждый человек ведет себя по-своему… - Возразила я - Он может быть человеком. Но есть руками. Это же человек? А ты говоришь, вести как человек. Так у каждого же человека свое поведение, и тогда есть выбор, как себя вести… А как же англичане? Они не люди, что-ли? Они же по- английски говорят!!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Если он ест руками, значит это не человек, а примат какой-то. А англичане люди… Забыла упомянуть другие языки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- Если он ест руками, значит он ведет себя не прилично. Леша Галкин –то - руками ест почти все. Но он человек,  а не примат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Тогда надо вести себя как приличный человек! – крикнула Кат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А те, кто ведет себя не прилично, за человека не считаются?.. – спросила 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Это почему? Это тот же человек, только не приличный. Так надо себя вести прилично!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…И тогда ты будешь человеком? – продолжила 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Ага. – Кивнула Кат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Вот ты ведешь себя не прилично. Значит, ты не человек?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Человек! – покраснела Катя – Ой, забыла.. Без разницы как ты себя ведешь, но надо вести,  как человек… Как -нибудь! Прилично, или н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- Но ты сказала, кто ведет себя не прилично, тот ведет себя как примат. То есть, как животное.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Если он ест руками. Тогда он примат. – Поправила Кат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- А если он ходит на четырех ногах?  И ест еду с земли?.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Так поступают только самые тупые идиоты. – ответила Кат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Но маленькие дети так могут поступать… То есть маленькие дети не люди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Люди, но идиоты. – отрезала Кат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Но так поступают не приличные люди, а как ты сказала, надо вести себя прилично, и тогда ты станешь нормальным человеком. То есть.. – не успела я сказать, как Катя закричала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- Аааааа! Ты меня запутала! Чтобы стать человеком веди себя как приличный человек, или не приличный!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Но не приличных называют животными… Приматами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Все! Закрыли тему! Через две минуты звонок, а нам еще шесть минут до школы идти! – Катя топнула ногой, и злобно посмотрела мне в глаз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гда мы уже дошли до школы, нас спросили…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Почему вы опоздали на четыре минуты?! – Учительница строго посмотрела на нас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Потому что Соня интересовалась тем,  что надо делать чтобы стать человеком… - пробурчала Кат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Хех, чтобы стать человеком… - Учительница долго молчала, но потом сказала:  Садитесь, на чтении мы разберем эту тем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гда начался урок чтения, учительница спросила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Как вы думаете, что надо делать, чтобы стать человеком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Надо кушать! – в шутку сказал Сереж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Надо вести себя как человек! – изо всех сил крикнула Кат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Надо говорить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Надо ходить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Все мы и так люди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 классе поднялся шум. Когда учительница застучала по столу, дети замолчал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Многоуважаемая Соня, а как вы считаете?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Можно было и без многоуважаемой и без вы. – Я долго молчала. Посмотрев в окно, я увидела, как собака гоняется за своим хвостом.  Тогда я сказала: Чтобы стать человеком, не надо брать пример с животных. – Я посмотрела на учительницу. Она долго и задумчиво смотрела мне в глаза. В конце концов, она сказала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- Садись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Я села и  думала... Она согласилась со мной, или нет?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- Чтобы стать человеком, надо многое пережить. В самом начале ты просто тело. И спустя лет 60, ты сделаешь вывод, кем ты был всю эту жизнь. Животным  или человеком. – она повернулась ко мне – твой ответ тоже правильный, и ответ Кати. Мой тоже…  Я уже задавалась этим вопросом в детстве…  Чтобы стать человеком, нужно не быть животным. Когда-то  я услышала это от своей матери. И только в этот ответ я верила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огда уроки закончились, я пошла домой, только без Кати. Она пошла в гости к Ане. Когда я пришла домой, я подошла к маме и спросила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Мам, а что нужно делать, чтобы стать нормальным человеком?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Чтобы быть человеком, не нужно пытаться стать животным… А теперь, ложись ка спа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Когда я легла, я все еще думала на счет этого вопроса. Так какой ответ правильный?..  Вести как человек? Или не быть животным?.. Или вообще не пытаться стать животным. И продолжать свою нормальную жизнь?.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авлова Софья 4 "А" Класс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citaty.com/cicero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9:32:00Z</dcterms:created>
  <dc:creator>Симон</dc:creator>
  <dc:description/>
  <dc:language>en-US</dc:language>
  <cp:lastModifiedBy>Симон</cp:lastModifiedBy>
  <dcterms:modified xsi:type="dcterms:W3CDTF">2014-08-31T09:32:00Z</dcterms:modified>
  <cp:revision>2</cp:revision>
  <dc:subject/>
  <dc:title/>
</cp:coreProperties>
</file>