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FF0000"/>
          <w:sz w:val="48"/>
          <w:szCs w:val="48"/>
        </w:rPr>
      </w:pPr>
      <w:r>
        <w:rPr>
          <w:rStyle w:val="Emphasis"/>
          <w:bCs/>
          <w:color w:val="FF0000"/>
          <w:sz w:val="48"/>
          <w:szCs w:val="48"/>
        </w:rPr>
        <w:t>Девизы для классных уголков</w:t>
      </w:r>
    </w:p>
    <w:p>
      <w:pPr>
        <w:pStyle w:val="Style15"/>
        <w:rPr/>
      </w:pPr>
      <w:r>
        <w:rPr>
          <w:rStyle w:val="StrongEmphasis"/>
          <w:b w:val="false"/>
          <w:iCs/>
          <w:sz w:val="28"/>
          <w:szCs w:val="28"/>
        </w:rPr>
        <w:t xml:space="preserve">Колесо удачи - крутится по свету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Раздает отметки, раздает предметы.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И все мы стараемся учиться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Мы класс хоть куда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В спорте все мы мастера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Будем бегать, мяч гонять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За победу воевать </w:t>
      </w:r>
    </w:p>
    <w:p>
      <w:pPr>
        <w:pStyle w:val="Style15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Гореть самим и зажигать других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Гореть, не тлеть и все уметь!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и шагу назад и ни шагу на месте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А только вперёд и только все вместе!</w:t>
      </w:r>
      <w:r>
        <w:rPr>
          <w:bCs/>
          <w:iCs/>
          <w:sz w:val="28"/>
          <w:szCs w:val="28"/>
        </w:rPr>
        <w:br/>
      </w:r>
    </w:p>
    <w:p>
      <w:pPr>
        <w:pStyle w:val="Style15"/>
        <w:rPr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 </w:t>
      </w:r>
      <w:r>
        <w:rPr>
          <w:rStyle w:val="StrongEmphasis"/>
          <w:b w:val="false"/>
          <w:iCs/>
          <w:sz w:val="28"/>
          <w:szCs w:val="28"/>
        </w:rPr>
        <w:t>Вместе мы взрывная масса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ет на свете лучше класса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Двойками журнал не замараем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Классный коллектив не посрамим!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аш класс знает, наш класс бьется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аш класс всегда победы добьется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Пусть мы и малы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о мы дружны и тем сильны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Все за одного, один за всех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Тогда в классе будет успех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Ветер дует в паруса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Юность верит в чудеса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Если дружба есть у нас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Значит мы ребята - КЛАСС!</w:t>
      </w:r>
    </w:p>
    <w:p>
      <w:pPr>
        <w:pStyle w:val="Style15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Мы как радуги цвета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еразлучны никогда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Мы ребята просто класс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Победи попробуй нас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Один за всех и все за одного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Идём мы вперед и побеждаем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Всем отстающим помогаем!</w:t>
      </w:r>
      <w:r>
        <w:rPr>
          <w:bCs/>
          <w:iCs/>
          <w:sz w:val="28"/>
          <w:szCs w:val="28"/>
        </w:rPr>
        <w:b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Сияем ясным светом и зимой, и летом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Хоть свет наш слаб и мы малы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Но мы дружны и тем сильны! 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Победить не просто нас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Наш девиз - не падать вниз.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аша дружба – соль всего: один за всех и все за одного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 xml:space="preserve">За Родину, честь, добро и справедливость– вот наш девиз!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а нас положиться смело можете вы.</w:t>
      </w:r>
      <w:r>
        <w:rPr>
          <w:bCs/>
          <w:iCs/>
          <w:sz w:val="28"/>
          <w:szCs w:val="28"/>
        </w:rPr>
        <w:br/>
        <w:br/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Девиз наш: Дружба и успех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Мы победим сегодня всех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Класс всегда идёт вперёд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И никогда не отстаёт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Светить всегда, светить везде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В учёбе, спорте и труде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(и в культурном поведении)</w:t>
      </w:r>
    </w:p>
    <w:p>
      <w:pPr>
        <w:pStyle w:val="Style15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Когда у нас  дела все ладятся –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Класс по школе славится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Жизнь без улыбки ошибка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Да здравствует смех и улыбка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Максимум спорта, максимум смеха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Так мы быстрее добьемся успеха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Если другой класс впереди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Мы ему скажем: "Ну, погоди!"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 </w:t>
      </w:r>
      <w:r>
        <w:rPr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"Если Я гореть не буду, если ТЫ гореть не будешь, 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если МЫ гореть не будем, КТО тогда зажжёт огонь?"</w:t>
      </w:r>
    </w:p>
    <w:p>
      <w:pPr>
        <w:pStyle w:val="Normal"/>
        <w:rPr>
          <w:rStyle w:val="StrongEmphasis"/>
          <w:b w:val="false"/>
          <w:b w:val="false"/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Мечтать! Надо мечтать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Детям единого племени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Есть воля и смелость у нас, чтобы стать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Героями нашего времени!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Лишь на хорошие отметки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Весело пройдем мы вместе школьные пути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Нам жизнь дана на добрые дела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Рисуем , творим и радуемся вместе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Мы познаем себя и Мир.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ам это интересно.</w:t>
      </w:r>
    </w:p>
    <w:p>
      <w:pPr>
        <w:pStyle w:val="Normal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Жить без улыбки — просто ошибка, всюду улыбки — повсюду добр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Не ныть, не плакать по углам, беду и радость — попола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Мы семейка проста класс — все в семье у нас атас!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Всем всегда нужна удача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Только так, а не иначе! 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 xml:space="preserve">Учимся ночью, учимся днём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И никогда мы не устаём! 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Нам лучики светят, сияют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Учиться и жить помогают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 xml:space="preserve">Учись писать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Учись считать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Важнее нет науки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Тот, кто стремится всё узнать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Совсем не знает скуки!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 xml:space="preserve">Максимум учебы, максимум смеха!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Так мы быстрее добьёмся успеха.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Если другой класс впереди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 xml:space="preserve">Мы ему скажем: ну погоди! 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У нас единство непохожих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Мы не похожи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у и что же?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Свобода  и знание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Мы просим нам уделить внимание.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Сейчас мы молоды и энергичны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За что ни возьмемся – все будет отлично!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Мы – молодые, сильные, здоровые,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У нас мечты, идеи, мысли – Новые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 xml:space="preserve">Зажжем огонь в сердцах людей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как это сделал Прометей!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 Гореть самим и зажигать других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 Мы солнечные дети, мы лучше всех на свете!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Наш класс- это просто созвездие звезд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Об этом пока знаем только мы сами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о скоро, но скоро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Зажгутся всерьез звезды с нашими именами!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Мы, как радуги цвета, неразлучны никогда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 xml:space="preserve">По всем галактикам летать, 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Друзей в беде не оставлять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Вместе мы взрывная масса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ет на свете лучше класса.</w:t>
      </w:r>
      <w:r>
        <w:rPr>
          <w:bCs/>
          <w:iCs/>
          <w:sz w:val="28"/>
          <w:szCs w:val="28"/>
        </w:rPr>
        <w:br/>
        <w:br/>
      </w:r>
      <w:r>
        <w:rPr>
          <w:rStyle w:val="StrongEmphasis"/>
          <w:b w:val="false"/>
          <w:iCs/>
          <w:sz w:val="28"/>
          <w:szCs w:val="28"/>
        </w:rPr>
        <w:t>Школа наш класс никогда не забудет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Вам обещают «Обычные люди»!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</w:rPr>
        <w:t>Ни шагу назад, ни шагу на месте! Только вперед и только вместе!</w:t>
      </w:r>
      <w:r>
        <w:rPr>
          <w:bCs/>
          <w:iCs/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admore">
    <w:name w:val="read_mor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18:00Z</dcterms:created>
  <dc:creator>Admin</dc:creator>
  <dc:description/>
  <cp:keywords/>
  <dc:language>en-US</dc:language>
  <cp:lastModifiedBy>User</cp:lastModifiedBy>
  <dcterms:modified xsi:type="dcterms:W3CDTF">2011-10-06T11:18:00Z</dcterms:modified>
  <cp:revision>2</cp:revision>
  <dc:subject/>
  <dc:title>Девизы для классных уголков</dc:title>
</cp:coreProperties>
</file>