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пользование принципов Карла Орфа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рл Орф – немецкий композитор. Он внёс большой вклад в развитие музыкального образования. Идеи Орфа воплощены в новаторском подходе к музыкальному обучению детей, известному как «Орф-Шульверк» (школьная работа). 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рф ездил по странам и собирал детский фольклор, считая, что именно в фольклоре музыка является основой и соединяет вместе движения, пение, игру и импровизацию.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дея «Шульверка» - это обучение в действии. «Шульверк» - пятитомная антология музыки для детей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ф считал, что детей надо учить играть не на сложном, конкретном инструменте, на освоение которого уйдут годы, а на простых: 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ударные:</w:t>
      </w:r>
      <w:r>
        <w:rPr>
          <w:rFonts w:cs="Times New Roman" w:ascii="Times New Roman" w:hAnsi="Times New Roman"/>
          <w:sz w:val="28"/>
          <w:szCs w:val="28"/>
        </w:rPr>
        <w:t xml:space="preserve"> металлофоны, ксилофоны, треугольники, румба, колокольчики и т.д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мелодические:</w:t>
      </w:r>
      <w:r>
        <w:rPr>
          <w:rFonts w:cs="Times New Roman" w:ascii="Times New Roman" w:hAnsi="Times New Roman"/>
          <w:sz w:val="28"/>
          <w:szCs w:val="28"/>
        </w:rPr>
        <w:t xml:space="preserve"> блок флейта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.Э. Тютюнникова – педагог, кандидат искусствоведения, автор программы «Элементарное музицирование: музыка, речь, движения», автор и ведущая международного семинара «Учусь творить»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ё программа основана на принципах орфовской педагогики. Главный принцип – это </w:t>
      </w:r>
      <w:r>
        <w:rPr>
          <w:rFonts w:cs="Times New Roman" w:ascii="Times New Roman" w:hAnsi="Times New Roman"/>
          <w:sz w:val="28"/>
          <w:szCs w:val="28"/>
          <w:u w:val="single"/>
        </w:rPr>
        <w:t>«учимся делая и творя</w:t>
      </w:r>
      <w:r>
        <w:rPr>
          <w:rFonts w:cs="Times New Roman" w:ascii="Times New Roman" w:hAnsi="Times New Roman"/>
          <w:sz w:val="28"/>
          <w:szCs w:val="28"/>
        </w:rPr>
        <w:t xml:space="preserve">», </w:t>
      </w:r>
      <w:r>
        <w:rPr>
          <w:rFonts w:cs="Times New Roman" w:ascii="Times New Roman" w:hAnsi="Times New Roman"/>
          <w:sz w:val="28"/>
          <w:szCs w:val="28"/>
          <w:u w:val="single"/>
        </w:rPr>
        <w:t>соединение музыки, речи, движе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Обучение детей игре на простых музыкальных инструмента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, не требующее большого труда и дающее ощущение радости и успеха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предоставление детям  свободы на занятиях: возможности хлопать, топать, двигаться.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Её программа – это рекомендации музыкальным руководителям, как использовать те или иные модели.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Элементарное музицирование – это на примитивное музицирование, а начальное. К нему относятся: 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  <w:t>игра звуками своего тел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(хлопки, притопы, щелчки, шлепки);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  <w:t>речевые игр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 которые развивают чувство ритма, формируют хорошую дикцию, артикуляцию;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  <w:t>коммуникативные игры-танц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 в которых дошкольники учатся, играя, бережному отношению к действиям друг с другом;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  <w:t>поэтическое музицировани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(озвучивание стихов) – заучивают быстрее стихи, незаметно для себя, читают их с особым чувством и выражением;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  <w:t>двигательные упражне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 в которых дети изображают звуки с помощью элементарных движений (хлопки, щелчки, притопы, шлепки);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  <w:t>игры с инструментам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– где совершенствуются: чувство ритма, чувство ансамбля, развивается тембровый слух;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  <w:t>но главное – это то, что дорогие инструменты можно заменить на самодельные – нетрадиционные.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ичём на нетрадиционных инструментах дети играют с большим удовольствием. 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нашем ДОУ инструментов достаточно – ролик.</w:t>
      </w:r>
    </w:p>
    <w:sectPr>
      <w:type w:val="nextPage"/>
      <w:pgSz w:w="11906" w:h="16838"/>
      <w:pgMar w:left="1701" w:right="850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6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8">
    <w:name w:val="Выделенная цитата Знак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qFormat/>
    <w:rPr>
      <w:b/>
      <w:i/>
      <w:sz w:val="24"/>
      <w:szCs w:val="24"/>
      <w:u w:val="single"/>
    </w:rPr>
  </w:style>
  <w:style w:type="character" w:styleId="Style11">
    <w:name w:val="Слабая ссылка"/>
    <w:qFormat/>
    <w:rPr>
      <w:sz w:val="24"/>
      <w:szCs w:val="24"/>
      <w:u w:val="single"/>
    </w:rPr>
  </w:style>
  <w:style w:type="character" w:styleId="Style12">
    <w:name w:val="Сильная ссылка"/>
    <w:qFormat/>
    <w:rPr>
      <w:b/>
      <w:sz w:val="24"/>
      <w:u w:val="single"/>
    </w:rPr>
  </w:style>
  <w:style w:type="character" w:styleId="Style13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4">
    <w:name w:val="Без интервала"/>
    <w:basedOn w:val="Normal"/>
    <w:qFormat/>
    <w:pPr/>
    <w:rPr>
      <w:szCs w:val="32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6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9T05:07:00Z</dcterms:created>
  <dc:creator>Gebels</dc:creator>
  <dc:description/>
  <cp:keywords/>
  <dc:language>en-US</dc:language>
  <cp:lastModifiedBy>Lena</cp:lastModifiedBy>
  <cp:lastPrinted>2013-05-19T10:48:00Z</cp:lastPrinted>
  <dcterms:modified xsi:type="dcterms:W3CDTF">2020-11-07T15:45:00Z</dcterms:modified>
  <cp:revision>3</cp:revision>
  <dc:subject/>
  <dc:title/>
</cp:coreProperties>
</file>