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вый тест по предмету «Основы безопасности жизнедеятельности» 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 МБОУ «Токская СОШ»  за 2019-2020 учебный год (1 – вариант)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роведения: 25 мая 2020 год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Фамилия и имя обучающегося: </w:t>
      </w:r>
      <w:r>
        <w:rPr>
          <w:b/>
          <w:color w:val="000000"/>
          <w:sz w:val="24"/>
          <w:szCs w:val="24"/>
          <w:u w:val="single"/>
        </w:rPr>
        <w:t>________________________________________</w:t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. Под воинской обязанностью понимается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widowControl/>
        <w:shd w:fill="FFFFFF" w:val="clear"/>
        <w:ind w:firstLine="288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. Комиссия по постановке граждан на воинский учет утверждается главой органа местного самоуп</w:t>
        <w:softHyphen/>
        <w:t>равления (местной администрации) в следующем со</w:t>
        <w:softHyphen/>
        <w:t>ставе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военный комиссар района (города) либо замести</w:t>
        <w:softHyphen/>
        <w:t>тель военного комиссара, специалист по професси</w:t>
        <w:softHyphen/>
        <w:t>ональному психологическому отбору, секретарь ко</w:t>
        <w:softHyphen/>
        <w:t>миссии, врачи-специалист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редставитель командования военного округа, представитель органа местного самоуправления, вра</w:t>
        <w:softHyphen/>
        <w:t>чи-специалист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военный комиссар района (города), руководи</w:t>
        <w:softHyphen/>
        <w:t>тель (заместитель руководителя) органа внутренних дел, секретарь комиссии, врачи (хирург, терапевт, невропатолог);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3. Заключение по результатам освидетельствова</w:t>
        <w:softHyphen/>
        <w:t>ния категории «Б» означает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годен к военной службе с незначительными ог</w:t>
        <w:softHyphen/>
        <w:t>раничениям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временно не годен </w:t>
      </w:r>
      <w:r>
        <w:rPr>
          <w:i/>
          <w:iCs/>
          <w:color w:val="000000"/>
          <w:sz w:val="24"/>
          <w:szCs w:val="24"/>
        </w:rPr>
        <w:t xml:space="preserve">к </w:t>
      </w:r>
      <w:r>
        <w:rPr>
          <w:color w:val="000000"/>
          <w:sz w:val="24"/>
          <w:szCs w:val="24"/>
        </w:rPr>
        <w:t>военной службе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ограниченно годен к военной службе.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4. Запас Вооруженных Сил Российской Федера</w:t>
        <w:softHyphen/>
        <w:t>ции предназначен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для развертывания в военное время народного ополчени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для создания резерва дефицитных военных спе</w:t>
        <w:softHyphen/>
        <w:t>циалистов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для развертывания армии при мобилизации и ее  пополнения во время войны.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5. В связи с выполнением обязанностей военной службы гражданам предоставляются определенные преимущества, которые называются льготами. Это льготы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before="5" w:after="0"/>
        <w:ind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 налогам и сборам, жилищные льготы, льготы по отдельным вопросам брачно-семейного законода</w:t>
        <w:softHyphen/>
        <w:t>тельства, льготы в области здравоохранения, в облас</w:t>
        <w:softHyphen/>
        <w:t>ти образования, по перевозкам, льготы за службу в отдаленных местностях, за выполнение задач при во</w:t>
        <w:softHyphen/>
        <w:t>оруженных конфликтах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о налогам и сборам, жилищные льготы, льготы в области здравоохранения, в области образования и культуры, по перевозкам, за службу в отдаленных местностях, за выполнение задач при вооруженных конфликтах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за службу в отдаленных местностях, льготы за выполнение задач при вооруженных конфликтах, в области здравоохранения, в области образования и культуры, жилищные льготы, льготы по налогам, в области материальной и уголовной ответственности, по перевозкам.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6. Общие правила и обязанности военнослужа</w:t>
        <w:softHyphen/>
        <w:t>щих, взаимоотношения между ними, обязанности ос</w:t>
        <w:softHyphen/>
        <w:t>новных должностных лиц полка и его подразделений, а также правила внутреннего распорядка определяет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Устав  внутренней  службы  Вооруженных  Сил Российской Федераци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Строевой устав Вооруженных Сил Российской Федераци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Дисциплинарный устав Вооруженных Сил Рос</w:t>
        <w:softHyphen/>
        <w:t>сийской Федерации.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7. Из приведенных ниже ответов определите, кто освобождается от призыва на военную службу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имеющие ребенка, воспитываемого без матери, имеющие двух или более детей, имеющие ребенка в возрасте до 3 лет, мать которых, кроме них, имеет двух и более детей в возрасте до 8 лет или инвалида с детства и воспитывает их без мужа (жены)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ризнанные не годными или ограниченно годны</w:t>
        <w:softHyphen/>
        <w:t>ми к военной службе по состоянию здоровья, проходя</w:t>
        <w:softHyphen/>
        <w:t>щие или прошедшие военную или альтернативную гражданскую службу в Российской Федерации, про</w:t>
        <w:softHyphen/>
        <w:t>шедшие военную службу в другом государстве, имею</w:t>
        <w:softHyphen/>
        <w:t>щие ученую степень кандидата или доктора наук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before="5" w:after="0"/>
        <w:ind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граждане, достигшие возраста 18 лет и не со</w:t>
        <w:softHyphen/>
        <w:t>стоящие на воинском учете, не прошедшие медицин</w:t>
        <w:softHyphen/>
        <w:t>ское освидетельствование в полном объеме и в уста</w:t>
        <w:softHyphen/>
        <w:t>новленные сроки, граждане, временно пребывающие за границей.</w:t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8. Окончанием военной службы считается день: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в который истек срок военной служб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подписания приказа об увольнении с военной служб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передачи личного оружия другому военнослу</w:t>
        <w:softHyphen/>
        <w:t>жащему.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. Какую ответственность несут военнослужащие за проступки, связанные с нарушением воинской дис</w:t>
        <w:softHyphen/>
        <w:t>циплины, норм морали и воинской чести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административную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уголовную;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дисциплинарную.</w:t>
      </w:r>
    </w:p>
    <w:p>
      <w:pPr>
        <w:pStyle w:val="Normal"/>
        <w:widowControl/>
        <w:shd w:fill="FFFFFF" w:val="clear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0. В качестве знака, обозначающего желание вою</w:t>
        <w:softHyphen/>
        <w:t>ющей стороны эвакуировать раненых и потерпевших кораблекрушение, а также гражданских лиц из зоны боевых действий используется знак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белый квадрат </w:t>
      </w:r>
      <w:r>
        <w:rPr>
          <w:i/>
          <w:i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>красной полосой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синий равносторонний треугольник на оранже</w:t>
        <w:softHyphen/>
        <w:t>вом фоне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белый флаг;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красный крест или красный полумесяц на белом фоне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_____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подаватель-организатор ОБЖ   __________Андреева И.М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20:22:00Z</dcterms:created>
  <dc:creator>User</dc:creator>
  <dc:description/>
  <cp:keywords/>
  <dc:language>en-US</dc:language>
  <cp:lastModifiedBy>1</cp:lastModifiedBy>
  <cp:lastPrinted>2020-05-29T22:12:00Z</cp:lastPrinted>
  <dcterms:modified xsi:type="dcterms:W3CDTF">2020-06-04T05:04:00Z</dcterms:modified>
  <cp:revision>7</cp:revision>
  <dc:subject/>
  <dc:title>ТЕСТ по ОБЖ (11кл</dc:title>
</cp:coreProperties>
</file>