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Итоговый тест по предмету «Основы безопасности жизнедеятельности»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 класс МБОУ «Токская СОШ»  за 2019-2020 учебный год (2 – вариант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проведения: 25 мая 2020 год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Фамилия и имя обучающегося: </w:t>
      </w:r>
      <w:r>
        <w:rPr>
          <w:b/>
          <w:color w:val="000000"/>
          <w:u w:val="single"/>
        </w:rPr>
        <w:t>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1. Военная служба исполняется гражданам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только в Вооруженных Силах Российской Феде</w:t>
        <w:softHyphen/>
        <w:t>р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в Вооруженных Силах Российской Федерации, пограничных   войсках    Федеральной    пограничной службы Российской Федерация и войсках граждан</w:t>
        <w:softHyphen/>
        <w:t>ской оборо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в Вооруженных Силах Российской Федерации, других войсках, органах и формированиях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 Уклонившимся от исполнения воинской обя</w:t>
        <w:softHyphen/>
        <w:t>занности считается гражданин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не явившийся по вызову военного комиссариата в указанный срок без уважительной причи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явившийся  по вызову военного комиссариата без необходимых документ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не явившийся по вызову военного комиссариата в указанный срок, даже имея уважительную при</w:t>
        <w:softHyphen/>
        <w:t>чину.</w:t>
      </w:r>
    </w:p>
    <w:p>
      <w:pPr>
        <w:pStyle w:val="Normal"/>
        <w:rPr/>
      </w:pPr>
      <w:r>
        <w:rPr>
          <w:b/>
          <w:color w:val="000000"/>
        </w:rPr>
        <w:t>3. Заключение по результатам освидетельствова</w:t>
        <w:softHyphen/>
        <w:t>ния категории «Г» означает:</w:t>
        <w:tab/>
      </w: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а) не годен к военной служб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временно не годен к военной служб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) годен к военной службе с незначительными ограничения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до одного месяца, но не чаще одного раза в пять ле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до двух месяцев, но не чаще одного раза в три го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) до трех месяцев, но не чаще одного раза в четыре год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5. Уставы Вооруженных Сил Российской Федерации подразделяются н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уставы родов войск и строевы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тактические, стрелковые и общевоински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боевые и общевоински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6. Какой устав определяет предназначение, поря! док организации и несения гарнизонной и караульной служб, права и обязанности должностных лил гарнизона и военнослужащих, несущих эти службы, а также регламентирует проведение гарнизонных мероприятий с участием войс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Устав гарнизонной и караульной службы </w:t>
      </w:r>
      <w:r>
        <w:rPr>
          <w:color w:val="000000"/>
          <w:lang w:val="en-US"/>
        </w:rPr>
        <w:t>Boopy</w:t>
      </w:r>
      <w:r>
        <w:rPr>
          <w:color w:val="000000"/>
        </w:rPr>
        <w:t>женных Сил Российской Федер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Строевой устав Вооруженных Сил Российской Федер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Устав внутренней  службы  Вооруженных  Сил Российской Федераци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7. Из приведенных ниже ответов определите, ко-1 му предоставляется отсрочка от призыва на военную служб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отбывающим наказание в виде обязательных или исправительных работ, находящимся под </w:t>
      </w:r>
      <w:r>
        <w:rPr>
          <w:color w:val="000000"/>
          <w:lang w:val="en-US"/>
        </w:rPr>
        <w:t>apec</w:t>
      </w:r>
      <w:r>
        <w:rPr>
          <w:color w:val="000000"/>
        </w:rPr>
        <w:t>том или осужденным, находящимся в местах лишения свободы, имеющим неснятую или непогашенную судимость за совершение преступления, в отношении которых ведется следствие или уголовное дело передано в суд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временно не годным к военной службе по состо</w:t>
        <w:softHyphen/>
        <w:t>янию здоровья, постоянно работающим в сельской местности врачам — на время этой работы, получаю</w:t>
        <w:softHyphen/>
        <w:t>щим послевузовское образование и постоянно рабо</w:t>
        <w:softHyphen/>
        <w:t>тающим на педагогических должностях в сельской местности — на время этой раб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прошедшим   альтернативную   службу   в   РФ, имеющим детей в возрасте от 3 до 18 лет, проходя</w:t>
        <w:softHyphen/>
        <w:t>щим государственную службу в органах местного са</w:t>
        <w:softHyphen/>
        <w:t>моуправления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8. Каким   законодательным   актом   установлена система воинских званий для всех составов военно</w:t>
        <w:softHyphen/>
        <w:t>служащи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Законом Российской Федерации «О безопаснос</w:t>
        <w:softHyphen/>
        <w:t>ти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Федеральным законом Российской Федерации «О статусе военнослужащих»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Федеральным законом Российской Федерации «О воинской обязанности и военной службе»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9. На военнослужащего, совершившего дисцип</w:t>
        <w:softHyphen/>
        <w:t>линарное правонарушение, могут налагаться только те дисциплинарные взыскания, которые определе</w:t>
        <w:softHyphen/>
        <w:t>н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в Дисциплинарном  уставе  Вооруженных  Сил Российской Федер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в Уголовном кодексе Российской Федер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в Гражданском кодексе Российской Федер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0.  По служебному положению и воинскому званию военносл. могут  бы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) начальниками и подчинённы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б) командирами и солдат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) срочной и контрактной служб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ценка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подаватель-организатор ОБЖ   __________Андреева И.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21:00Z</dcterms:created>
  <dc:creator>User</dc:creator>
  <dc:description/>
  <cp:keywords/>
  <dc:language>en-US</dc:language>
  <cp:lastModifiedBy>1</cp:lastModifiedBy>
  <cp:lastPrinted>2020-05-29T22:20:00Z</cp:lastPrinted>
  <dcterms:modified xsi:type="dcterms:W3CDTF">2020-06-04T05:04:00Z</dcterms:modified>
  <cp:revision>7</cp:revision>
  <dc:subject/>
  <dc:title>ТЕСТЫ по ОБЖ (11кл)</dc:title>
</cp:coreProperties>
</file>