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вый тест по предмету «Основы безопасности жизнедеятельности» 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 МБОУ «Токская СОШ»  за 2019-2020 учебный год (1 – вариант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: 28 мая 2020 год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Фамилия и имя обучающегося: </w:t>
      </w:r>
      <w:r>
        <w:rPr>
          <w:color w:val="000000"/>
          <w:sz w:val="22"/>
          <w:szCs w:val="22"/>
          <w:u w:val="single"/>
        </w:rPr>
        <w:t>__________________________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1. Из перечисленных ниже причин выберите те, которые являются причинами вынужденного авто</w:t>
        <w:softHyphen/>
        <w:t>номного существования в природных условиях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несвоевременная    регистрация    туристической группы   перед   выходом   на   маршрут,   отсутствие средств связ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потеря ориентировки на местности во время по</w:t>
        <w:softHyphen/>
        <w:t>хода, авария транспортных средств, крупный лесной пожар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потеря части продуктов питания, потеря ком</w:t>
        <w:softHyphen/>
        <w:t>пас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2. Готовясь к походу, вам необходимо правильно подобрать одежду. Каким нижеперечисленным тре</w:t>
        <w:softHyphen/>
        <w:t>бованиям она должна соответствовать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одежда должна быть свободной, чистой и сухой, носиться в несколько слое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одежда должна быть из синтетических мате</w:t>
        <w:softHyphen/>
        <w:t>риал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дежда должна быть из однотонного или камуф</w:t>
        <w:softHyphen/>
        <w:t>лированного материала, чистой и сухой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3.   К преступлениям небольшой тяжести относятс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неумышленные деяния, за совершение которых максимальное наказание, предусмотренное Уголов</w:t>
        <w:softHyphen/>
        <w:t>ным кодексом, не превышает одного года лишения свобод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умышленные  деяния,   за  совершение  которых максимальное наказание, предусмотренное Уголовным кодексом, не превышает трех лет лишения свобод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мышленные и неумышленные деяния, за со</w:t>
        <w:softHyphen/>
        <w:t>вершение которых максимальное наказание, преду</w:t>
        <w:softHyphen/>
        <w:t>смотренное Уголовным кодексом, не превышает двух лет лишения свободы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</w:t>
        <w:tab/>
        <w:t>РСЧС создана с цель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а) прогнозирования ЧС на территории РФ и организации проведения аварийно-спасательных и других неотложных рабо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объединения  усилий  органов  власти,  органи</w:t>
        <w:softHyphen/>
        <w:t>заций и предприятий, их сил и средств в области предупреждения и ликвидации чрезвычайных ситу</w:t>
        <w:softHyphen/>
        <w:t>аци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первоочередного жизнеобеспечения населения, пострадавшего в чрезвычайных ситуациях на терри</w:t>
        <w:softHyphen/>
        <w:t>тории Российской Федерац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5. Ядерное оружие — это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</w:t>
        <w:softHyphen/>
        <w:t>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ружие массового поражения взрывного дейст</w:t>
        <w:softHyphen/>
        <w:t>вия,   основанное  на  использовании  внутриядерной энергии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6. От каких поражающих факторов оружия мас</w:t>
        <w:softHyphen/>
        <w:t>сового поражения защищает убежище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от всех поражающих факторов ядерного взрыва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от всех поражающих факторов ядерного взрыва, от химического и бактериологического оруж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от химического и бактериологического оружия, а также радиоактивного зараж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т ударной волны ядерного взрыва и обычных средств поражени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7. В развитии инфекционного заболевания про</w:t>
        <w:softHyphen/>
        <w:t>слеживаются   несколько   последовательно   сменяю</w:t>
        <w:softHyphen/>
        <w:t>щихся периодов. Что это за периоды? Выберите пра</w:t>
        <w:softHyphen/>
        <w:t>вильный отве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предынкубационный  период,   острое  развитие болезни, пассивный период, выздоровлени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8. Причинами переутомления являютс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продолжительный сон и продолжительный ак</w:t>
        <w:softHyphen/>
        <w:t>тивный отдых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неправильная организация труда и чрезмерная учебная нагрузка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позднее пробуждение после сна, отказ от завтра</w:t>
        <w:softHyphen/>
        <w:t>ков и прогулок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9. Признаками алкогольного отравления являютс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головокружение, тошнота и рвота, уменьшение сердечных сокращений и понижение артериального давления, возбуждение или депрессивное состояни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пожелтение кожи, ухудшение слуха, отсутствие реакции зрачков на свет, улучшение аппетита, сни</w:t>
        <w:softHyphen/>
        <w:t>жение иммунитет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тсутствие речи, повышение температуры тела и артериального давлени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10.  Военно-Морской Флот — это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0:23:00Z</dcterms:created>
  <dc:creator>User</dc:creator>
  <dc:description/>
  <cp:keywords/>
  <dc:language>en-US</dc:language>
  <cp:lastModifiedBy>1</cp:lastModifiedBy>
  <cp:lastPrinted>2020-05-25T23:13:00Z</cp:lastPrinted>
  <dcterms:modified xsi:type="dcterms:W3CDTF">2020-06-04T05:02:00Z</dcterms:modified>
  <cp:revision>10</cp:revision>
  <dc:subject/>
  <dc:title>ТЕСТЫ по ОБЖ (10кл</dc:title>
</cp:coreProperties>
</file>