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sz w:val="22"/>
          <w:szCs w:val="22"/>
        </w:rPr>
        <w:t xml:space="preserve">Итоговый тест по предмету «Основы безопасности жизнедеятельности» 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 класс МБОУ «Токская СОШ»  за 2019-2020 учебный год (2 – вариант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проведения: 28 мая 2020 год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Фамилия и имя обучающегося: </w:t>
      </w:r>
      <w:r>
        <w:rPr>
          <w:b/>
          <w:color w:val="000000"/>
          <w:sz w:val="22"/>
          <w:szCs w:val="22"/>
          <w:u w:val="single"/>
        </w:rPr>
        <w:t>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1. Какая задача при подготовке и проведении ту</w:t>
        <w:softHyphen/>
        <w:t>ристского похода является главной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а) обеспечение безопасност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б) выполнение целей и задач похода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в) полное прохождение маршрут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2. В солнечный полдень тень указывает направле</w:t>
        <w:softHyphen/>
        <w:t>ние н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а) восток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б) юг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запад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) север,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Каким должно быть место разведения костра: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а) место разведения костра должно быть не далее 10 метров от водного источника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) место разведения костра необходимо очистить от травы, листьев, неглубокого снега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) в ненастную погоду надо разводить костер под деревом, крона которого должна превышать основа</w:t>
        <w:softHyphen/>
        <w:t>ние костра на 6 метров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4. Каким из нижеперечисленных правил вы вос</w:t>
        <w:softHyphen/>
        <w:t>пользуетесь, возвращаясь вечером домой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) идти по освещенному тротуару и как можно бли</w:t>
        <w:softHyphen/>
        <w:t>же к краю дороги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) идти кратчайшим путем, пролегающим через дворы, свалки и плохо освещенные места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) воспользуетесь попутным транспортом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5. Введение гражданской обороны на территории Российской Федерации или в отдельных ее местнос</w:t>
        <w:softHyphen/>
        <w:t>тях начинается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) с началом объявления о мобилизации взрослого населения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) с момента объявления или введения Президен</w:t>
        <w:softHyphen/>
        <w:t>том Российской Федерации чрезвычайного положе</w:t>
        <w:softHyphen/>
        <w:t>ния на территории Российской Федерации или в от</w:t>
        <w:softHyphen/>
        <w:t>дельных ее местностях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) с момента объявления состояния войны, факти</w:t>
        <w:softHyphen/>
        <w:t>ческого начала военных действий или введения Пре</w:t>
        <w:softHyphen/>
        <w:t>зидентом Российской Федерации военного положе</w:t>
        <w:softHyphen/>
        <w:t>ния на территории Российской Федерации или в от</w:t>
        <w:softHyphen/>
        <w:t>дельных ее местностях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6. Поражающими   факторами   ядерного   взрыва являются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) ударная волна, световое излучение, проникаю</w:t>
        <w:softHyphen/>
        <w:t>щая радиация, радиоактивное заражение и электро</w:t>
        <w:softHyphen/>
        <w:t>магнитный импульс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) избыточное   давление   в   эпицентре   ядерного взрыва, облако, зараженное отравляющими вещест</w:t>
        <w:softHyphen/>
        <w:t>вами и движущееся по направлению ветра, измене</w:t>
        <w:softHyphen/>
        <w:t>ние состава атмосферного воздуха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) резкое  понижение  температуры  окружающей среды, понижение концентрации кислорода в возду</w:t>
        <w:softHyphen/>
        <w:t>хе, самовозгорание веществ и материалов в зоне взры</w:t>
        <w:softHyphen/>
        <w:t>ва, резкое увеличение силы тока в электроприборах и электрооборудовании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7.  Бактериологическое оружие — это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) специальные  боеприпасы   и  боевые 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) 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) оружие массового поражения людей на опреде</w:t>
        <w:softHyphen/>
        <w:t>ленной территории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Пассивный курильщик — это человек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) находящийся в одном помещении с курильщи</w:t>
        <w:softHyphen/>
        <w:t>ком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) выкуривающий до двух сигарет в день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) выкуривающий одну сигарету натощак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9. 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) Ракетные войска стратегического назначения, Сухопутные войска, Военно-Воздушные Силы, Воен</w:t>
        <w:softHyphen/>
        <w:t>но-Морской Флот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) Сухопутные войска, 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) Ракетные войска стратегического назначения, артиллерийские войска,  войска противовоздушной обороны, мотострелковые войска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10. Воздушно-десантные войска — это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) вид вооруженных сил,  предназначенный  для боевых действий в тылу противника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) род войска, предназначенный для боевых дейст</w:t>
        <w:softHyphen/>
        <w:t>вий в тылу противник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вид войск, обеспечивающий выполнение боевых задач на территории, занятой противником, с приме</w:t>
        <w:softHyphen/>
        <w:t>нением специальной военной техни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20:22:00Z</dcterms:created>
  <dc:creator>User</dc:creator>
  <dc:description/>
  <cp:keywords/>
  <dc:language>en-US</dc:language>
  <cp:lastModifiedBy>1</cp:lastModifiedBy>
  <cp:lastPrinted>2020-05-25T23:19:00Z</cp:lastPrinted>
  <dcterms:modified xsi:type="dcterms:W3CDTF">2020-06-04T05:02:00Z</dcterms:modified>
  <cp:revision>9</cp:revision>
  <dc:subject/>
  <dc:title>ТЕСТЫ по ОБЖ (10кл)</dc:title>
</cp:coreProperties>
</file>