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Определение уровня воспитанности. (Методика Н.П.Капустина)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ученика " </w:t>
      </w:r>
    </w:p>
    <w:p>
      <w:pPr>
        <w:pStyle w:val="Normal"/>
        <w:spacing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Качества личности, которые надо выработать в себе, </w:t>
      </w:r>
    </w:p>
    <w:p>
      <w:pPr>
        <w:pStyle w:val="Normal"/>
        <w:spacing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чтобы хорошо учиться и вести себя.  </w:t>
      </w:r>
      <w:r>
        <w:rPr>
          <w:rFonts w:cs="Cambria" w:ascii="Cambria" w:hAnsi="Cambria"/>
          <w:b/>
          <w:i/>
          <w:sz w:val="24"/>
          <w:szCs w:val="24"/>
        </w:rPr>
        <w:t>(1-2 классы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560"/>
        <w:gridCol w:w="1511"/>
        <w:gridCol w:w="1289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Я оцениваю себя вместе с родителям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Меня оценивает учител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Итоговые оценки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jc w:val="center"/>
              <w:rPr>
                <w:rFonts w:ascii="Cambria" w:hAnsi="Cambria" w:cs="Cambr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i/>
                <w:sz w:val="24"/>
                <w:szCs w:val="24"/>
              </w:rPr>
              <w:t>Любознательность: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я стремлюсь получать хорошие отме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мне нравиться выполнять домашнее зад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мне интересно учить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я люблю мечта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мне интересно находить ответы на непонят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</w:t>
            </w:r>
          </w:p>
        </w:tc>
      </w:tr>
      <w:tr>
        <w:trPr>
          <w:trHeight w:val="391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jc w:val="center"/>
              <w:rPr>
                <w:rFonts w:ascii="Cambria" w:hAnsi="Cambria" w:cs="Cambr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i/>
                <w:sz w:val="24"/>
                <w:szCs w:val="24"/>
              </w:rPr>
              <w:t>Трудолюбие: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я стараюсь в учеб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я внимателен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 я самостоятелен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я помогаю другим и сам обращаюсь за помощь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мне нравится помогать в семье выполнять домашнюю рабо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мне нравится дежурство в школ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3. Бережное отношение к природе: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к земл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к раст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к животны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к природ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i/>
                <w:sz w:val="24"/>
                <w:szCs w:val="24"/>
              </w:rPr>
              <w:t>4. Мое отношение к школе: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я выполняю правила для учащих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я участвую в делах школы и клас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я добр в отношении с людь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i/>
                <w:sz w:val="24"/>
                <w:szCs w:val="24"/>
              </w:rPr>
              <w:t>5. Красивое в моей жизни: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я аккуратен в дел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я опрятен в одежд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мне нравится все красивое вокруг ме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я вежлив в отношениях с людь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i/>
                <w:sz w:val="24"/>
                <w:szCs w:val="24"/>
              </w:rPr>
              <w:t>6. Как я отношусь к себе: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-</w:t>
            </w:r>
            <w:r>
              <w:rPr>
                <w:rFonts w:cs="Cambria" w:ascii="Cambria" w:hAnsi="Cambria"/>
                <w:sz w:val="24"/>
                <w:szCs w:val="24"/>
              </w:rPr>
              <w:t>я самоуправляю соб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я соблюдаю  санитарно-гигиенические правила ухода за соб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у меня нет вредных привыч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before="0" w:after="0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>Оценивание производится по пятибалльной системе:</w:t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5 – это есть всегда</w:t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4 – часто</w:t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 – редко</w:t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 – никогда</w:t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 – у меня другая позиция</w:t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По каждому качеству выводится одна среднеарифметическая оценка. В результате каждый ученик имеет шесть оценок. Затем 6 оценок складываются и делятся на 6. Средний балл и является показателем уровня воспитанности.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Средний балл: </w:t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5 – 4,5  высокий уровень</w:t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4,4 – 4 хороший уровень</w:t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,9 – 2,9 средний уровень</w:t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,8 – 2 низкий уровень</w:t>
      </w:r>
    </w:p>
    <w:p>
      <w:pPr>
        <w:pStyle w:val="Normal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pt;height:253pt" filled="f" o:ole="">
            <v:imagedata r:id="rId3" o:title=""/>
          </v:shape>
          <o:OLEObject Type="Embed" ProgID="Excel.Sheet.12" ShapeID="ole_rId2" DrawAspect="Content" ObjectID="_1532831742" r:id="rId2"/>
        </w:object>
      </w:r>
    </w:p>
    <w:p>
      <w:pPr>
        <w:pStyle w:val="Normal"/>
        <w:rPr/>
      </w:pPr>
      <w:r>
        <w:rPr/>
        <w:t>Кл.рук. : Белухина И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4:11:00Z</dcterms:created>
  <dc:creator>Admin</dc:creator>
  <dc:description/>
  <cp:keywords/>
  <dc:language>en-US</dc:language>
  <cp:lastModifiedBy>User</cp:lastModifiedBy>
  <dcterms:modified xsi:type="dcterms:W3CDTF">2020-11-07T12:12:00Z</dcterms:modified>
  <cp:revision>6</cp:revision>
  <dc:subject/>
  <dc:title/>
</cp:coreProperties>
</file>