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851" w:right="-28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-851" w:right="-28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-851" w:right="-28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-851" w:right="-28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лько не сжата полоска одна….</w:t>
      </w:r>
    </w:p>
    <w:p>
      <w:pPr>
        <w:pStyle w:val="Normal"/>
        <w:shd w:fill="FFFFFF" w:val="clear"/>
        <w:ind w:left="-851" w:right="-28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устную думу наводит она».</w:t>
      </w:r>
    </w:p>
    <w:p>
      <w:pPr>
        <w:pStyle w:val="Normal"/>
        <w:shd w:fill="FFFFFF" w:val="clear"/>
        <w:ind w:left="-851" w:right="-28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 А. Некрасов.</w:t>
      </w:r>
    </w:p>
    <w:p>
      <w:pPr>
        <w:pStyle w:val="Normal"/>
        <w:shd w:fill="FFFFFF" w:val="clear"/>
        <w:ind w:left="-851" w:right="-281" w:firstLine="72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              </w:t>
      </w:r>
    </w:p>
    <w:p>
      <w:pPr>
        <w:pStyle w:val="Normal"/>
        <w:shd w:fill="FFFFFF" w:val="clear"/>
        <w:ind w:left="-851" w:right="-28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hd w:fill="FFFFFF" w:val="clear"/>
        <w:ind w:left="-851" w:right="-2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шкин, Лермонтов и Некра</w:t>
        <w:softHyphen/>
        <w:t>сов — три русских титана де</w:t>
        <w:softHyphen/>
        <w:t>вятнадцатого поэтического века. Пушкин и Лермонтов стоят рядышком.  На них все вре</w:t>
        <w:softHyphen/>
        <w:t>мя падал и до сих пор падает свет всеобщего внимания.  Они - в ореоле славы и света. Старший брат и брат младший, они небожители любого времени. И стар и млад, богатые и бедные - все воспринимают их почти безоговорочно. Некрасов стоит поодаль и, хотя он ближе к нам по времени, свет внимания к его творчеству, не всегда ярок и постоянен. Странное дело: поминая двух первых, забывают третьего гиганта, равного по силе таланта первым.  Не стоит ли поискать причину этого?</w:t>
      </w:r>
    </w:p>
    <w:p>
      <w:pPr>
        <w:pStyle w:val="Normal"/>
        <w:shd w:fill="FFFFFF" w:val="clear"/>
        <w:ind w:left="-851" w:right="-2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оворить о народности наших великих поэтов, Некрасов, несомненно, ближе к про</w:t>
        <w:softHyphen/>
        <w:t>стому обездоленному народу, его народность самой высокой пробы. Поэзия Некрасова звуча</w:t>
        <w:softHyphen/>
        <w:t>ла из самых глубин народного сердца. Устами поэта горестно пел в России забитый, подне</w:t>
        <w:softHyphen/>
        <w:t>вольный люд.</w:t>
      </w:r>
    </w:p>
    <w:p>
      <w:pPr>
        <w:pStyle w:val="Normal"/>
        <w:shd w:fill="FFFFFF" w:val="clear"/>
        <w:ind w:left="-851" w:right="-2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— велик и могуч. Пушкин - первый среди названных мною великих. Но однажды меня поразило довольно странное стихотворение Пушкина. Я вынуждена  привести эти надменные строки:</w:t>
      </w:r>
    </w:p>
    <w:p>
      <w:pPr>
        <w:pStyle w:val="Normal"/>
        <w:shd w:fill="FFFFFF" w:val="clear"/>
        <w:ind w:left="-851" w:right="-28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аситесь, мирные народы!</w:t>
      </w:r>
    </w:p>
    <w:p>
      <w:pPr>
        <w:pStyle w:val="Normal"/>
        <w:shd w:fill="FFFFFF" w:val="clear"/>
        <w:ind w:left="-851" w:right="-28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с не разбудит чести клич.</w:t>
      </w:r>
    </w:p>
    <w:p>
      <w:pPr>
        <w:pStyle w:val="Normal"/>
        <w:shd w:fill="FFFFFF" w:val="clear"/>
        <w:ind w:left="-851" w:right="-28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чему стадам дары свободы?</w:t>
      </w:r>
    </w:p>
    <w:p>
      <w:pPr>
        <w:pStyle w:val="Normal"/>
        <w:shd w:fill="FFFFFF" w:val="clear"/>
        <w:ind w:left="-851" w:right="-28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х должно резать или стричь.</w:t>
      </w:r>
    </w:p>
    <w:p>
      <w:pPr>
        <w:pStyle w:val="Normal"/>
        <w:shd w:fill="FFFFFF" w:val="clear"/>
        <w:ind w:left="-851" w:right="-28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следство их из рода в род - </w:t>
      </w:r>
    </w:p>
    <w:p>
      <w:pPr>
        <w:pStyle w:val="Normal"/>
        <w:shd w:fill="FFFFFF" w:val="clear"/>
        <w:ind w:left="-851" w:right="-28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Ярмо с гремушкою да бич.</w:t>
      </w:r>
    </w:p>
    <w:p>
      <w:pPr>
        <w:pStyle w:val="Normal"/>
        <w:shd w:fill="FFFFFF" w:val="clear"/>
        <w:ind w:left="-851" w:right="-2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верилось, что так мог сказать Пушкин. Но он сказал имен так: «Ярмо с гремушкою да бич». И  я  поняла, что так сказать не мог человек из народа. Некрасов так не сказал бы. Этого жестокого приго</w:t>
        <w:softHyphen/>
        <w:t>вора у него не вырвалось бы.</w:t>
      </w:r>
    </w:p>
    <w:p>
      <w:pPr>
        <w:pStyle w:val="Normal"/>
        <w:shd w:fill="FFFFFF" w:val="clear"/>
        <w:ind w:left="-85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вободы сеятель пустын</w:t>
        <w:softHyphen/>
        <w:t>ный», - начинает свое стихот</w:t>
        <w:softHyphen/>
        <w:t>ворение Пушкин.  Может быть, невольно перекликается с ним знаменитое стихотворение «Сеятелям»: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йте  разумное, доброе, вечное,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ейте!  Спасибо вам скажет сердечное</w:t>
      </w:r>
    </w:p>
    <w:p>
      <w:pPr>
        <w:pStyle w:val="Normal"/>
        <w:shd w:fill="FFFFFF" w:val="clear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усский народ…</w:t>
      </w:r>
    </w:p>
    <w:p>
      <w:pPr>
        <w:pStyle w:val="Normal"/>
        <w:shd w:fill="FFFFFF" w:val="clear"/>
        <w:ind w:left="-8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и печально это признавать, наш Пушкин смотрел свы</w:t>
        <w:softHyphen/>
        <w:t>сока. Некрасов (а он тоже дво</w:t>
        <w:softHyphen/>
        <w:t>рянин) все же был ближе к  на</w:t>
        <w:softHyphen/>
        <w:t>родным низам. Пушкин в одном из своих ранних стихотворений писал: «И неподкупный голос мой был эхо русского народа". Неподкупным голосом Некрасо</w:t>
        <w:softHyphen/>
        <w:t>ва пел сам народ.</w:t>
      </w:r>
    </w:p>
    <w:p>
      <w:pPr>
        <w:pStyle w:val="Normal"/>
        <w:shd w:fill="FFFFFF" w:val="clear"/>
        <w:ind w:left="-85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зию Некрасова считали ко</w:t>
        <w:softHyphen/>
        <w:t>рявой, простонародной, лапотной. Она не гостила  в аристок</w:t>
        <w:softHyphen/>
        <w:t>ратических салонах, ее не пускали  в «парадный подъезд». По мнению выхолощенных эстетов, от нее дурно пахло. В чести были другие музы.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лажен незлобливый поэт,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ком мало желчи, много чувства.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му так искренен привет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рузей спокойного искусства, - 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затаенной усмешкой замечал Некрасов.  И в тот же год с печалью признавался: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 рано надо мной отяготели узы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ругой. Неласковой и нелюбимой Музы.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чальной спутницы печальных бедняков,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ожденных для труда, страданий и оков…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от она, судьба самого великого среди русских народных по</w:t>
        <w:softHyphen/>
        <w:t>этов.  С гневом и горечью истор</w:t>
        <w:softHyphen/>
        <w:t>гались из груди поэта вещие строки.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черашний день, чесу в шестом. 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шел я на Сенную;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м били женщину кнутом,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рестьянку молодую.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и звука из ее груди,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шь бич свистел, играя... 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b/>
          <w:i/>
          <w:sz w:val="28"/>
          <w:szCs w:val="28"/>
        </w:rPr>
        <w:t>зе я сказал: Гляди!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естра твоя родная!</w:t>
      </w:r>
    </w:p>
    <w:p>
      <w:pPr>
        <w:pStyle w:val="Normal"/>
        <w:shd w:fill="FFFFFF" w:val="clear"/>
        <w:ind w:left="-85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болевые строи родила израненная душа поэта в самом начале его поэтического пути, и они стали высоким девизом его творчества.</w:t>
      </w:r>
    </w:p>
    <w:p>
      <w:pPr>
        <w:pStyle w:val="Normal"/>
        <w:shd w:fill="FFFFFF" w:val="clear"/>
        <w:ind w:left="-851" w:firstLine="720"/>
        <w:rPr/>
      </w:pPr>
      <w:r>
        <w:rPr>
          <w:rFonts w:cs="Times New Roman" w:ascii="Times New Roman" w:hAnsi="Times New Roman"/>
          <w:sz w:val="28"/>
          <w:szCs w:val="28"/>
        </w:rPr>
        <w:t>В поэзии Некрасова, как ни у кого, сильны гражданские и социальные  мотивы.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этом можешь ты не быть,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о гражданином быть обязан, - </w:t>
      </w:r>
    </w:p>
    <w:p>
      <w:pPr>
        <w:pStyle w:val="Normal"/>
        <w:shd w:fill="FFFFFF" w:val="clear"/>
        <w:ind w:left="-85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обозначил Некрасов святую стезю гражданина в стихотворении «Поэт и гражданин». В лирической комедии «Медвежья охота» он отмечал: «В те дни как все коснело на Руси, дремля и раболепствуя позорно, твой ум кипел  и новые стези прокладывал, работая упорно». </w:t>
      </w:r>
    </w:p>
    <w:p>
      <w:pPr>
        <w:pStyle w:val="Normal"/>
        <w:shd w:fill="FFFFFF" w:val="clear"/>
        <w:ind w:left="-8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«Поэт и гражданин» произвело громадное впечатление на передовые слои российской общественности.  В стихотворении поэт-борец, поэт-трибун противопоставлялся по</w:t>
        <w:softHyphen/>
        <w:t>эту узколичных, субъективных переживаний. И совсем не слу</w:t>
        <w:softHyphen/>
        <w:t>чайно в нем зримо присутствует Пушкин с его позицией небожи</w:t>
        <w:softHyphen/>
        <w:t>теля: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 для житейского волненья,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 для корысти, не для битв,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ы рождены для вдохновенья,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звуков сладких и молитв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Нет, ты не Пушкин», - говорил Гражданин Поэту. Это правда. Но Чернышевский считал Некрасова гениальнейшим и благороднейшим из всех русских поэтов. В наши дни, особенно в наши дни, должна колокольно звучать эта оценка.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иколай Алексеевич Некрасов родился 28 ноября (10 декабря по новому стилю) 1821 года. Почти все детство он провел в Ярославском сельце Грешнево, в имении своего отца, среди крестьянских ребятишек. С ранне</w:t>
        <w:softHyphen/>
        <w:t>го детства было знакомо ему «зрелище бедствий народных». Но вместе с этим его постоянно завораживала и упоительная красота русской природы.</w:t>
      </w:r>
    </w:p>
    <w:p>
      <w:pPr>
        <w:pStyle w:val="Normal"/>
        <w:shd w:fill="FFFFFF" w:val="clear"/>
        <w:ind w:left="-8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1821 году Пушкин уже закончил и напечатал первую свою поэму «Руслан и Людмила», задумал и вскоре начал роман «Евгений Онегин». А первую книжку полудетских стихов «Мечты и звуки» Некрасов вы</w:t>
        <w:softHyphen/>
        <w:t>пустил в 1840 году, уже после гибели Пушкина. Разгромную ре</w:t>
        <w:softHyphen/>
        <w:t>цензию на этот сборник написал Белинский, впоследствии лите</w:t>
        <w:softHyphen/>
        <w:t>ратурный соратник и духовный отец Некрасова.</w:t>
      </w:r>
    </w:p>
    <w:p>
      <w:pPr>
        <w:pStyle w:val="Normal"/>
        <w:shd w:fill="FFFFFF" w:val="clear"/>
        <w:ind w:left="-851" w:firstLine="720"/>
        <w:rPr/>
      </w:pPr>
      <w:r>
        <w:rPr>
          <w:rFonts w:cs="Times New Roman" w:ascii="Times New Roman" w:hAnsi="Times New Roman"/>
          <w:sz w:val="28"/>
          <w:szCs w:val="28"/>
        </w:rPr>
        <w:t>Столь неудачное начало Не</w:t>
        <w:softHyphen/>
        <w:t>красова не обескуражило.  Уже через пять лет святая поэзия высоко подняла поэта на своих могучий крыльях.</w:t>
      </w:r>
    </w:p>
    <w:p>
      <w:pPr>
        <w:pStyle w:val="Normal"/>
        <w:shd w:fill="FFFFFF" w:val="clear"/>
        <w:ind w:left="-85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тихотворение «Поэт и гражданин» прозвучало как набат в глухой ночи.  Его переписывали и передавали из рук в руки студенты. Художник вырос, и  сборник «Мечты и звуки» был забыт и отошел в прошлое. Белинский  и не мог не обратить внимания на поэта, который встал в полный рост. Он стал другом Некрасова.</w:t>
      </w:r>
    </w:p>
    <w:p>
      <w:pPr>
        <w:pStyle w:val="Normal"/>
        <w:shd w:fill="FFFFFF" w:val="clear"/>
        <w:ind w:left="-85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вляя поэзию Некрасова корявой, недруги поэта лукавили. Если не заметить нельзя, стараются унизить. Так это было, так осталось и сейчас. Униженный преднамеренно лакействующими  недругами, Некрасов еще больше возвышался в глазах прогрессивных слоев русского общества того времени. Росло его мастерство, крепчали в стихах социальные мотивы. Они проявлялись даже в стихотворениях о природе  (а Некрасов стал певцом русской природы). Приведу  одно из ранних стихотворений поэта, которое называется «Перед дождем»:</w:t>
      </w:r>
    </w:p>
    <w:p>
      <w:pPr>
        <w:pStyle w:val="Normal"/>
        <w:shd w:fill="FFFFFF" w:val="clear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унывный ветер гонит</w:t>
      </w:r>
    </w:p>
    <w:p>
      <w:pPr>
        <w:pStyle w:val="Normal"/>
        <w:shd w:fill="FFFFFF" w:val="clear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ю туч на край небес,</w:t>
      </w:r>
    </w:p>
    <w:p>
      <w:pPr>
        <w:pStyle w:val="Normal"/>
        <w:shd w:fill="FFFFFF" w:val="clear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ль надломленная стонет,</w:t>
      </w:r>
    </w:p>
    <w:p>
      <w:pPr>
        <w:pStyle w:val="Normal"/>
        <w:shd w:fill="FFFFFF" w:val="clear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ухо шепчет темный лес.</w:t>
      </w:r>
    </w:p>
    <w:p>
      <w:pPr>
        <w:pStyle w:val="Normal"/>
        <w:shd w:fill="FFFFFF" w:val="clear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ручей, рябой и пестрый,</w:t>
      </w:r>
    </w:p>
    <w:p>
      <w:pPr>
        <w:pStyle w:val="Normal"/>
        <w:shd w:fill="FFFFFF" w:val="clear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листком летит листок,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 струей сухой  и острой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бегает холодок.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умрак на все ложится;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етев со всех сторон.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криком в воздухе кружится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я галок и ворон.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д проезжей таратайкой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ущен верх, перед закрыт;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 «пошел!» -  привстав с нагайкой,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мщику жандарм кричит…</w:t>
      </w:r>
    </w:p>
    <w:p>
      <w:pPr>
        <w:pStyle w:val="Normal"/>
        <w:shd w:fill="FFFFFF" w:val="clear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розрачном стихотворении, как в зеркале, мы видим русское бесконечное поле, серый воздух и мрачный лес перед непогодой. Но здесь же и торопящийся жандарм с нагайкой, который, несомненно, везет арестанта. Что еще добавить? Здесь картина полная. И все живо, зримо и выпукло. Просто, но изящно просто. В русской поэзии это хрестоматийное стихотворение занимает почетное место. Какая здесь корявость?  Наоборот высокое мастерство. </w:t>
      </w:r>
    </w:p>
    <w:p>
      <w:pPr>
        <w:pStyle w:val="Normal"/>
        <w:shd w:fill="FFFFFF" w:val="clear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амяти народной Николай Алексеевич остался и выдающимся редактором. У него была очень сильная редакторская жилка и превосходный литературный вкус. В 1847 году Некрасов на пару с Панаевым взял в аренду журнал «Современник», основанный ещё Пушкиным. Так «Современник» стал журналом русской прогрессивной интеллигенции. По словам Гончарова, к редакторскому чутью у Некрасова было прибавлено умение распознавать и  «приманивать таланты». В «Современнике» публиковались выдающиеся произведения русских классиков: «Обыкновенная история» Гончарова, «Кто виноват?» и «Сорока-воровка» Герцена, «Детство. Отрочество. Юность» и «Севастопольские рассказы» Толстого. Такого богатства ещё не знал ни один российский журнал! А когда «Современник» за «крамольные» мысли был закрыт, Некрасов взял в аренду журнал «Отечественные записки». Соредактором его стал Салтыков-Щедрин. «Отечественные записки» были естественным продолжением «Современника»,  хотя рядом с Некрасовым уже не трудились Белинский (он умер), Чернышевский (его сослали в Сибирь) и Добролюбов (он тоже умер). Но знамя этой великой тройки не выпало из рук их продолжателей и не было затоптано жандармами самодержавия. Разящая сатира Салтыкова-Щедрина и гневные стихи Некрасова продолжали праведный бой за правду бедняков:</w:t>
      </w:r>
    </w:p>
    <w:p>
      <w:pPr>
        <w:pStyle w:val="Normal"/>
        <w:shd w:fill="FFFFFF" w:val="clear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хи мои! Свидетели живые</w:t>
      </w:r>
    </w:p>
    <w:p>
      <w:pPr>
        <w:pStyle w:val="Normal"/>
        <w:shd w:fill="FFFFFF" w:val="clear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мир пролитых слез!</w:t>
      </w:r>
    </w:p>
    <w:p>
      <w:pPr>
        <w:pStyle w:val="Normal"/>
        <w:shd w:fill="FFFFFF" w:val="clear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дитесь вы в минуты роковые</w:t>
      </w:r>
    </w:p>
    <w:p>
      <w:pPr>
        <w:pStyle w:val="Normal"/>
        <w:shd w:fill="FFFFFF" w:val="clear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ушевных грез,</w:t>
      </w:r>
    </w:p>
    <w:p>
      <w:pPr>
        <w:pStyle w:val="Normal"/>
        <w:shd w:fill="FFFFFF" w:val="clear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бьетесь о сердца людские,</w:t>
      </w:r>
    </w:p>
    <w:p>
      <w:pPr>
        <w:pStyle w:val="Normal"/>
        <w:shd w:fill="FFFFFF" w:val="clear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волны об утес.</w:t>
      </w:r>
    </w:p>
    <w:p>
      <w:pPr>
        <w:pStyle w:val="Normal"/>
        <w:shd w:fill="FFFFFF" w:val="clear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стучаться до сердец людских стало для поэта законом, нормой жизни. Не всегда это удавалось…</w:t>
      </w:r>
    </w:p>
    <w:p>
      <w:pPr>
        <w:pStyle w:val="Normal"/>
        <w:shd w:fill="FFFFFF" w:val="clear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ременами поэт впадал в отчаяние:</w:t>
      </w:r>
    </w:p>
    <w:p>
      <w:pPr>
        <w:pStyle w:val="Normal"/>
        <w:shd w:fill="FFFFFF" w:val="clear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ушно! Без счастья и воли </w:t>
      </w:r>
    </w:p>
    <w:p>
      <w:pPr>
        <w:pStyle w:val="Normal"/>
        <w:shd w:fill="FFFFFF" w:val="clear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чь бесконечно длинна.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уря бы грянула  что ли?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аша с краями полна!</w:t>
      </w:r>
    </w:p>
    <w:p>
      <w:pPr>
        <w:pStyle w:val="Normal"/>
        <w:shd w:fill="FFFFFF" w:val="clear"/>
        <w:ind w:left="-851" w:firstLine="720"/>
        <w:rPr/>
      </w:pPr>
      <w:r>
        <w:rPr>
          <w:rFonts w:cs="Times New Roman" w:ascii="Times New Roman" w:hAnsi="Times New Roman"/>
          <w:sz w:val="28"/>
          <w:szCs w:val="28"/>
        </w:rPr>
        <w:t>Поэт искал выхода в живое, светлое: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 ликующих, праздно болтающих,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агряющих руки в крови,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веди меня в стан погибающих 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 великое дело любви!</w:t>
      </w:r>
    </w:p>
    <w:p>
      <w:pPr>
        <w:pStyle w:val="Normal"/>
        <w:shd w:fill="FFFFFF" w:val="clear"/>
        <w:ind w:left="-8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в дни печали, в дни самых горьких сомнений Некрасов верил в народ, в его здоровые силы. В стихотворении «Школьник», в котором упоминается великий гражданин России, «архангельский мужик» Ломоносов, Некрасов признается, за что о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убоко любит родную Русь: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 бездарна та природа,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 погиб еще тот край,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то выводит из народа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олько славных, то и знай, -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олько добрых, благородных,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ильных любящей душой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среди тупых, холодных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напыщенных собой.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-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ивительно, как перекликаются жизни Пушкина и Некрасо</w:t>
        <w:softHyphen/>
        <w:t>ва. Знаменитая «болдинская осень» Пушкина известна всем.  Но многие ли знают, что и у Не</w:t>
        <w:softHyphen/>
        <w:t>красова было столь же плодо</w:t>
        <w:softHyphen/>
        <w:t>творное «грешневское лето»? В Грешневе Некрасов пр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ел лет</w:t>
        <w:softHyphen/>
        <w:t>ние месяцы 1861 года. Среди крестьян он отдыхал от столич</w:t>
        <w:softHyphen/>
        <w:t>ной сутолоки, много охотился. Но и беспрерывно работал. Именно этот счастливый пери</w:t>
        <w:softHyphen/>
        <w:t>од был отмечен небывалым взлетом его дарования. Мощный прилив творческих сил поэта от</w:t>
        <w:softHyphen/>
        <w:t>разился в его гениальных про</w:t>
        <w:softHyphen/>
        <w:t>изведениях - в  самобытнейшей  поэме «Крестьянские дети» и в поэме «Коробейники», в одном из совершеннейших творений Не</w:t>
        <w:softHyphen/>
        <w:t>красова. Тогда же была начала поэма «Мороз, Красный нос», в которой поэт пропел гимн русской женщине-крестьянке: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игре ее конный не словит,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беде - не сробеет, - спасет: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я на скаку остановит, 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горящую избу войдет!</w:t>
      </w:r>
    </w:p>
    <w:p>
      <w:pPr>
        <w:pStyle w:val="Normal"/>
        <w:shd w:fill="FFFFFF" w:val="clear"/>
        <w:ind w:left="-8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м этой темы уже в послегрешневский период, стала знаменитая поэма Некрасова «Русские женщины» - судьбе жен декабристов. После «грешневского лета» была начата и самая великая поэма Некрасова «Кому 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и жить хорошо».  И опять-таки можно ставить рядом «Евгения Онегина» Пушкина и «Кому на Руси жить хорошо» Некрасова.</w:t>
      </w:r>
    </w:p>
    <w:p>
      <w:pPr>
        <w:pStyle w:val="Normal"/>
        <w:shd w:fill="FFFFFF" w:val="clear"/>
        <w:ind w:left="-8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здесь вполне уме</w:t>
        <w:softHyphen/>
        <w:t>стное. Но все-таки вершиной по</w:t>
        <w:softHyphen/>
        <w:t>этического творчества Некрасова считается отрывок из поэмы «Крестьянские дети», который вошел в хрестоматии под назва</w:t>
        <w:softHyphen/>
        <w:t>нием «Мужичок с ноготок»: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днажды, в студеную зимнюю пору,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Я из лесу вышел; был сильный мороз.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ляжу, поднимается медленно в гору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ошадка, везущая хворосту воз.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, шествуя важно, в спокойствии чинном,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ошадку ведет под уздцы мужичок 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больших сапогах, в полушубке овчинном, 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больших рукавицах...а сам с ноготок!</w:t>
      </w:r>
    </w:p>
    <w:p>
      <w:pPr>
        <w:pStyle w:val="Normal"/>
        <w:shd w:fill="FFFFFF" w:val="clear"/>
        <w:ind w:left="-8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шкин - великий нацио</w:t>
        <w:softHyphen/>
        <w:t>нальный русский поэт.  Некра</w:t>
        <w:softHyphen/>
        <w:t>сов – величайший  поэт русско</w:t>
        <w:softHyphen/>
        <w:t xml:space="preserve">го народа, певец сирых и обездоленных. Богатеньким и проворным Некрасов никогда не </w:t>
        <w:softHyphen/>
        <w:t>был по вкусу.  Его поэзию не славили, как славили поэзию Пушкина и Лермонтова. Счи</w:t>
        <w:softHyphen/>
        <w:t>тая стихи Некрасова грубыми, эстетствующие либералы за</w:t>
        <w:softHyphen/>
        <w:t>падного толка отодвигали их в сторону, никогда не выпячивали.  Все эти записные глашатаи литературной моды и оценщи</w:t>
        <w:softHyphen/>
        <w:t>ки художественного слова, если не откровенно, то в душе презирали все исключительно русское и, конечно, им колола глаза исключительная русскость Некрасова. К тому же они страшились некрасовской  «музы мести и печали».</w:t>
      </w:r>
    </w:p>
    <w:p>
      <w:pPr>
        <w:pStyle w:val="Normal"/>
        <w:shd w:fill="FFFFFF" w:val="clear"/>
        <w:ind w:left="-85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 дни поэзия Некрасова отодвигается усерднее, чем когда-либо. Недаром же в учебни</w:t>
        <w:softHyphen/>
        <w:t>ках литераторы Некрасов зате</w:t>
        <w:softHyphen/>
        <w:t>рялся где-то между Тютчевым и Фетом. А ведь величины-то в сущности несоизмеримые!  Некрасов до сих пор остается неразгаданным до конца и не познанным в его кристально чистой русскости. А кому познавать?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дни - стяжатели и воры,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ругие - сладкие певцы,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 третьи… третьи - мудрецы.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х назначенье разговоры…</w:t>
      </w:r>
    </w:p>
    <w:p>
      <w:pPr>
        <w:pStyle w:val="Normal"/>
        <w:shd w:fill="FFFFFF" w:val="clear"/>
        <w:ind w:left="-851" w:firstLine="720"/>
        <w:rPr/>
      </w:pPr>
      <w:r>
        <w:rPr>
          <w:rFonts w:cs="Times New Roman" w:ascii="Times New Roman" w:hAnsi="Times New Roman"/>
          <w:sz w:val="28"/>
          <w:szCs w:val="28"/>
        </w:rPr>
        <w:t>И не к ним ли обращено про</w:t>
        <w:softHyphen/>
        <w:t>роческое, предостережение поэта: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ы не пой, соловей современный,</w:t>
      </w:r>
    </w:p>
    <w:p>
      <w:pPr>
        <w:pStyle w:val="Normal"/>
        <w:shd w:fill="FFFFFF" w:val="clear"/>
        <w:ind w:left="-851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ту песню мы знаем давно!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Это и нужно сказать нынешним обездушенным витиям, гремящим в столице.  А значит, не нужно молчать патриотам.  Патриотическому лагерю  - на воо</w:t>
        <w:softHyphen/>
        <w:t>ружение поэзию Некрасова! Каждый  патриот должен запи</w:t>
        <w:softHyphen/>
        <w:t>сать в своем сердца пламенный призыв поэта: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ди в огонь за честь отчизны,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 убежденье, за любовь.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ди и гибни безупречно. </w:t>
      </w:r>
    </w:p>
    <w:p>
      <w:pPr>
        <w:pStyle w:val="Normal"/>
        <w:shd w:fill="FFFFFF" w:val="clear"/>
        <w:ind w:left="-85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мрешь не даром: дело проч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под ним струится кровь… </w:t>
      </w:r>
    </w:p>
    <w:p>
      <w:pPr>
        <w:pStyle w:val="Normal"/>
        <w:rPr/>
      </w:pPr>
      <w:r>
        <w:rPr>
          <w:sz w:val="28"/>
          <w:szCs w:val="28"/>
        </w:rPr>
        <w:t xml:space="preserve">Непротивление злу - смерти подобно. Пушкину мы верим. И  Лермонтову верим. Верим и  Некрасову. Но для меня Некрасов       доблестный ратник,  Коловрат,  Пересвет, стоящий на защите священной невидимой нити, связывающей настоящее с прошлым и устремлённой в будущее. По туманным дорогам, уходящим за облака, он ведёт  нас  в ряду великих, лучезарных полководцев: Ломоносова и Пушкина, Лермонтова и Некрасова, Достоевского и Толстого…    </w:t>
        <w:tab/>
        <w:tab/>
        <w:tab/>
        <w:tab/>
        <w:tab/>
        <w:t xml:space="preserve">Щит и меч, копьё и стрела поэта - Слово. Великое Русское  Слово, завещанное от пращуров - древних славян, таинственного Ария. Копьё и стрела писательского слова превращаются в молнию, в Солнце, лучом которого прожигаются чугунные сердца привратников лжи, лицемерия и космополитизма. </w:t>
        <w:tab/>
        <w:tab/>
        <w:tab/>
        <w:tab/>
        <w:tab/>
        <w:tab/>
        <w:tab/>
        <w:tab/>
        <w:tab/>
        <w:tab/>
        <w:t xml:space="preserve">Сердце - Слово - Солнце. Вот она, кажется, связующая нить поколений, нить Добра и Света, звёздный луч Истины. Оберегая эту священную нить,  писатель не разменивается по мелочам, остаётся до конца своих дней честным перед собой, перед историей, перед своим народом, перед своими предками. </w:t>
        <w:tab/>
        <w:t xml:space="preserve">Очень часто, вглядываясь в звёздную высь, думаю: это глаза ушедших писателей и поэтов смотрят на нашу неразбериху, наши радости и невзгоды. Глаза эти чистые, яркие, но полные печали и слёз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Пушкин, Лермонтов, Некрасов... Когда мне хорошо и душа моя поет от избытка высоких чувств, я беру в руки томик Пушкина. Когда я грущу, вспоминая  что уже произошло и вернуть невозможно, и хочется в минуту душевной невзгоды тихой радости, - я тянусь к томику стихов Лермонтова.  А когда душа от переизбытка гнева требует бури и мщения, на помощь приходят гневные, кровью обагренные, строки Николая Алексеевича Некра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21:15:00Z</dcterms:created>
  <dc:creator>1</dc:creator>
  <dc:description/>
  <cp:keywords/>
  <dc:language>en-US</dc:language>
  <cp:lastModifiedBy>User</cp:lastModifiedBy>
  <dcterms:modified xsi:type="dcterms:W3CDTF">2015-09-28T18:03:00Z</dcterms:modified>
  <cp:revision>52</cp:revision>
  <dc:subject/>
  <dc:title/>
</cp:coreProperties>
</file>