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—11 классы, базовый уровень (140 ч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ы: Л. Н. Боголюбов, академик РАО, доктор педагогических наук, профессор; Н. И. Городецкая, кандидат педагогических наук; Л. Ф. Иванова, кандидат педагогических наук; А. И. Матвеев, кандидат педагогических на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Содержание среднего (полного) общего образования на базовом уровне по обществознанию (обществоведению) представляет собой комплекс знаний, отражающих основные объекты изучения: общество в целом, человек в обществе, познание, экономическая сфера, социальные отношения, политика, духовно-нравственная сфера, право. Знания об этих социальных объектах дают социология, экономическая теория, политология, социальная психология, правоведение, философия. Все означенные компоненты содержания взаимосвязаны, как связаны и взаимодействуют друг с другом изучаемые объекты. Помимо знаний, в содержание курса входят социальные навыки, умения, ключевые компетентности, совокупность моральных норм и принципов поведения людей по отношению к обществу и другим людям; правовые нормы, регулирующие отношения людей во всех областях жизни общества; система гуманистических и демократических ценностей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 Изучение обществознания (включая экономику и право) в старшей школе на базовом уровне направлено на достижение следующих целей: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опыта применения полученных знаний и умений для решения типичных задач в области социальных отношений,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для содействия правовыми способами и средствами защите правопорядка в обществ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Федеральный базисный учебный план для среднего (полного) общего образования отводит 140 ч для изучения на базисном уровне учебного предмета «Обществознание». В том числе: в 10 и 11 классах по 70 ч, из расчета 2 ч в неделю, один из которых планируется для различных видов самостоятельной работы учащихся 1. При этом в программе предусмотрен резерв свободного учебного времени. Все это открывает возможность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ая программа, разработанная в лаборатории обществоведения Института содержания и методов обучения Российской академии образования, ориентирована на изложенные выше цели базового обществоведческого курса. В 10 классе предлагается дать целостное представление о развитии общества, его актуальных проблемах, о человеке в современном мире. В 11 классе предусмотрено значительное расширение экономической и правовой проблематики, а также некоторых вопросов социально-политического характ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зучение курса в 10 классе начинается с раздела «Общество и человек». В нем на более высоком по сравнению с основной школой уровне раскрываются природа и сущность человека, системный характер обще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здел «Основные сферы общественной жизни» дает представление о подсистемах общества, об условиях деятельности человека в каждой из них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здел «Право» раскрывает значение права и правовой культуры, дает краткую характеристику современного российского законодатель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11 классе раздел «Экономика» позволяет значительно углубиться в проблематику современного экономического развит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здел «Проблемы социально-политического развития общества» дает возможность расширить кругозор выпускников школы на основе изучения проблем свободы, демографической ситуации, политической жиз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здел «Правовое регулирование общественных отношений» характеризует основные отрасли пра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анный курс обеспечен учебниками «Обществознание» (базовый уровень): для 10 класса — под редакцией Л. Н. Боголюбова, для 11 класса — под редакцией Л. Н. Боголюбова, Н. И. Городецкой, А. И. Матвеева, — выпущенными издательством «Просвещение»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общего образования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ение изученных положений на предлагаемых конкретных пример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босновывать суждения, давать определения, приводить доказательства (в том числе от противного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.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ор вида чтения в соответствии с поставленной целью (ознакомительное, просмотровое, поисковое и др.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с текстами различных стилей, понимание их специфики; адекватное восприятие языка средств массов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 в проектной деятельности, владение приемами исследовательской деятельности, элементарными умениями прогноза (умение отвечать на вопрос: «Что произойдет, если...»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ние полученных результа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ние собственных произведений, идеальных моделей социальных объектов, процессов, явлений, в том числе с использованием мультимедийных технологий;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грамма призвана помочь осуществлению выпускниками осознанного выбора путей продолжения образования или будущей профессиональн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 (70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ОБЩЕСТВО И ЧЕЛОВЕК (16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1. Общество (4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Общество как совместная жизнедеятельность людей. Общество и природа. Общество и культура. Науки об обществ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труктура общества. Общество как сложная динамичная система. Взаимосвязь экономической, социальной, политической и духовной сфер жизни общества. Социальные институты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2. Человек (12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Природа человека. Человек как продукт биологической, социальной и культурной эволюции. Цель и смысл жизни человека. Науки о челове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Человек как духовное существо. Духовная жизнь человека. Мировоззрение. Ценностные ориентиры личности. Патриотизм и гражданственн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еятельность как способ существования людей. Деятельность и ее мотивация. Многообразие деятельности. Сознание и деятельн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Человек в системе социальных связей. Личность, факторы, влияющие на ее формирование. Самосознание и самореализация. Социальное поведение. Единство свободы и ответственности личности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знание и знание. Познание мира: чувственное и рациональное, истинное и ложное. Истина и ее критерии. Многообразие форм человеческого знания. Социальное и гуманитарное знание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ОСНОВНЫЕ СФЕРЫ ОБЩЕСТВЕННОЙ ЖИЗНИ (38 Ч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3. Духовная культура (8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Духовная жизнь общества. Культура и духовная жизнь. Формы и разновидности культуры: народная, массовая и элитарная. Диалог культур. Средства массовой информ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ука и образование. Наука, ее роль в современном мире. Этика ученого. Непрерывное образование и самообразован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ораль и религия. Мораль, ее категории. Религия, ее роль в жизни общества. Нравственная культу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скусство и духовная жизнь. Искусство, его формы, основные направления. Эстетическая культура. Тенденции духовной жизни современной Ро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4. Экономическая сфера (4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Роль экономики в жизни общества. Экономика как подсистема общества. Экономика как основа жизнеобеспечения общества. Экономика и социальная структура. Взаимовлияние экономики и полити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Экономическая культура. Экономический интерес, экономическое поведение. Свобода экономической деятельности и социальная ответственность хозяйствующего субъекта. Культура производства и потребления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5. Социальная сфера (14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Социальная структура. Многообразие социальных групп. Неравенство и социальная стратификация. Социальные интересы. Социальная мобильн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оциальные взаимодействия. Социальные отношения и взаимодействия. Социальный конфликт. Социальные аспекты труда. Культура тру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оциальные нормы и отклоняющееся поведение. Многообразие социальных норм. Девиантное поведение, его причины и профилактика. Социальный контроль и самоконтроль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циональные отношения. Этнические общности. Межнациональное сотрудничество и межнациональные конфликты. Национальная политика. Культура межнациональных отноше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емья и быт. Семья как социальный институт. Семья в современном обществе. Бытовые отношения. Культура топо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олодежь в современном обществе. Молодежь как социальная группа. Развитие социальных ролей в юношеском возрасте. Молодежная субкульту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6. Политическая сфера (12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Политика и власть. Политика и общество. Политические институты и отношения. Власть, ее происхождение и ви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литическая система. Структура и функции политической системы. Государство в политической системе. Политические режимы. Политическая жизнь современной Ро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Гражданское общество и правовое государство. Основные черты гражданского общества. Правовое государство, его признаки. Средства массовой коммуникации, их роль в политической жизни обще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емократические выборы и политические партии. Избирательные системы. Многопартийность. Политическая идеолог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Участие граждан в политической жизни. Политический процесс. Политическое участие. Политическая культура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ПРАВО (10 Ч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е м а  7. Право как особая система норм (10 ч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Право в системе социальных норм. Система права: основные отрасли, институты, отношения. Публичное и частное право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сточники права. Правовые акты. Конституция в иерархии нормативных а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авоотношения и правонарушения. Виды юридической ответственности. Система судебной защиты прав человека. Развитие права в современной Ро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овременное российское законодательство. Основы государственного, административного, гражданского, трудового, семейного и уголовного права. Правовая защита приро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едпосылки правомерного повед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авосознание. Правовая культу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УРОКИ (2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щество в развитии. Многовариантность общественного развития. Прогресс и регресс. Современный мир и его противореч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ерв времени — 4 ч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 (70 ч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ЭКОНОМИКА (28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Экономика и экономическая наука. Что изучает экономическая наука. Экономическая деятельность. Измерители экономической деятельности. Понятие ВВП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Экономический рост и развитие. Факторы экономического роста. Экономические циклы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ынок и рыночные структуры. Конкуренция и монополия. Спрос и предложение. Факторы спроса и предложения. Фондовый рынок. Акции, облигации и другие ценные бумаг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оль фирм в экономике. Факторы производства и факторные доходы. Постоянные и переменные издержки. Экономические и бухгалтерские издержки и прибыль. Налоги, уплачиваемые предприяти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Бизнес в экономике. Организационно-правовые формы и правовой режим предпринимательск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округ бизнеса. Источники финансирования бизнеса. Основные принципы менеджмента. Основы маркетин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оль государства в экономике. Общественные блага. Внешние эффекты. Госбюджет. Государственный долг. Основы денежной и бюджетной политики. Защита конкуренции и антимонопольное законодательство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Банковская система. Роль центрального банка. Основные операции коммерческих банков. Финансовые институты. Виды, причины и последствия инфля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ынок труда. Безработица. Причины и экономические последствия безработицы. Государственная политика в области занят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ировая экономика. Государственная политика в области международной торговли. Глобальные проблемы экономи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Экономика потребителя. Сбережения, страхование. Защита прав потребителя. Экономика производителя. Рациональное экономическое поведение потребителя и производите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ПРОБЛЕМЫ СОЦИАЛЬНО-ПОЛИТИЧЕСКОГО РАЗВИТИЯ ОБЩЕСТВА (14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Свобода и необходимость в человеческой деятельности. Выбор в условиях альтернативы и ответственность за его последств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емографическая ситуация в РФ. Проблема неполных сем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бщественное и индивидуальное сознание. Социализация индиви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литическое сознание. Политическая идеология. Полити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литическая элита. Особенности ее формирования в современной Ро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олитическое лидерство. Типология лидерства. Лидеры и ведомые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. ПРАВОВОЕ РЕГУЛИРОВАНИЕ ОБЩЕСТВЕННЫХ ОТНОШЕНИЙ (20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Гуманистическая роль естественного права. Тоталитарное правопонимание. Развитие норм естественного права. Естественное право как юридическая реальность. Законотворческий процесс в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Гражданин, его права и обязанности. Гражданство в РФ. Воинская обязанность. Альтернативная гражданская служба. Права и обязанности налогоплательщи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Экологическое право. Право граждан на благоприятную окружающую среду. Способы защиты экологических прав. Экологические правонаруш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Гражданское право. Субъекты гражданского права. Имущественные права. Право на интеллектуальную собственность. Наследование. Неимущественные права: честь, достоинство, имя. Способы защиты имущественных и неимущественных прав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Семейное право. Порядок и условия заключения брака. Порядок и условия расторжения брака. Правовое регулирование отношений супруг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нятость и трудоустройство. Порядок приема на работу, заключение и расторжение трудового договора. Правовые основы социальной защиты и социального обеспечения. Правила приема в образовательные учреждения профессионального образования. Порядок оказания платных образовательных услуг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цессуальное право. Споры, порядок их рассмотрения. Особенности административной юрисдикции. Гражданский процесс: основные правила и принципы. Особенности уголовного процесса. Суд присяжных. Конституционное судопроизводство. Международная защита прав челове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еждународная система защиты прав человека в условиях мирного времени. Международная защита прав человека в условиях военного времени. Международное гуманитарное право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УРОКИ (2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бщество и человек перед лицом угроз и вызовов XXI века. Особенности современного мира. Компьютерная революция. Знания, умения и навыки в информационном обществе. Социальные и гуманистические аспекты глобальных проблем. Терроризм как важнейшая угроза современной цивилиз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ерв времени — 6 ч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е менее 50% учебного времени отводится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у с источниками социальной информации с использованием современных средств коммуникации (включая ресурсы Интернета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тическое осмысление актуальной социальной информации, поступающей из разных источников, формулирование на этой основе собственных заключений и оценочных сужд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познавательных и практических задач, отражающих типичные социальные ситу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современных общественных явлений и собы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типичных социальных ролей через участие в обучающих играх и тренингах, моделирующих ситуации из реальной жизни, через самостоятельное формулирование правил и норм поведения (в школе, общественных местах и т. п.)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писание творческих работ по социальным дисциплинам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8:15:00Z</dcterms:created>
  <dc:creator>Александр</dc:creator>
  <dc:description/>
  <dc:language>en-US</dc:language>
  <cp:lastModifiedBy>Лидия</cp:lastModifiedBy>
  <dcterms:modified xsi:type="dcterms:W3CDTF">2013-07-06T08:15:00Z</dcterms:modified>
  <cp:revision>2</cp:revision>
  <dc:subject/>
  <dc:title/>
</cp:coreProperties>
</file>