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русского язы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3 класс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Падежи имен существительных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умения определять у существительного падеж по вопросу и слову-помощнику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е УУД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формированию интереса к учебной деятельности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определять и формулировать цель на уроке с помощью учителя; планировать свое действие в соответствии с поставленной задачей; вносить необходимые коррективы в действие после его завершения на основе его оценки и учета характера сделанных ошибок; способствовать развитию связной речи, оперативной памяти, произвольного внимания, наглядно-образного мышления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слушать и понимать речь других; оформлять свои мысли в устной форме; договариваться с одноклассниками совместно с учителем о правилах поведения и общения и следовать им; способствовать воспитанию культуры учебного труда, созданию творческого и благоприятного микроклимата в коллектив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своей системе знаний; осуществлять анализ объектов; преобразовывать информацию из одной формы в другую: составлять ответы на вопро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и, тетради, карточки-задания (тест-самоконтроль), карточки-задания «Допиши стихотворение» (разноуровневые), карточки-задания с деформированным текстом, офтальмотренаже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этап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умеете ли вы преодолевать трудности? Поднимите руку те, кто уверен, что он справится со всеми заданиями, какими бы трудными они не были. А трудности можно преодолеть, если человек все делает с хорошим настроением, с уверенностью в своих силах и рядом с ним верные друзья. Прислушайтесь к себе и определите свое на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пределение настро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ровно и плечи расправи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вместе все дружно постави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в тетрадь слег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 левая р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й ручку надо взя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товиться писать. (Дети записывают числ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прежних знаний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а чистописания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льчиковая гимнастика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напишем букву, которая обозначает согласный твердый глухой звук, который имеет звонкую пару –з-. (-с-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ля чего нам нужна минутка чистописания?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темы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, чтобы узнать тему урока, вы должны ответить на мои вопросы. Первая буква каждого ответа входит в название наше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предложения, который отвечает на вопросы «Кто?», «Что?» и при разборе подчеркивается одной чертой? </w:t>
      </w:r>
      <w:r>
        <w:rPr>
          <w:rFonts w:cs="Times New Roman" w:ascii="Times New Roman" w:hAnsi="Times New Roman"/>
          <w:i/>
          <w:sz w:val="28"/>
          <w:szCs w:val="28"/>
        </w:rPr>
        <w:t>(Подлежащее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буква алфавита </w:t>
      </w:r>
      <w:r>
        <w:rPr>
          <w:rFonts w:cs="Times New Roman" w:ascii="Times New Roman" w:hAnsi="Times New Roman"/>
          <w:i/>
          <w:sz w:val="28"/>
          <w:szCs w:val="28"/>
        </w:rPr>
        <w:t>(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акую букву оканчивается приставка в слове «подбежал»? </w:t>
      </w:r>
      <w:r>
        <w:rPr>
          <w:rFonts w:cs="Times New Roman" w:ascii="Times New Roman" w:hAnsi="Times New Roman"/>
          <w:i/>
          <w:sz w:val="28"/>
          <w:szCs w:val="28"/>
        </w:rPr>
        <w:t>(Д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какого числа стоят имена существительные «школа», «ученица», «пенал»? </w:t>
      </w:r>
      <w:r>
        <w:rPr>
          <w:rFonts w:cs="Times New Roman" w:ascii="Times New Roman" w:hAnsi="Times New Roman"/>
          <w:i/>
          <w:sz w:val="28"/>
          <w:szCs w:val="28"/>
        </w:rPr>
        <w:t>(Единственног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буква обозначает всегда твердый шипящий согласный звук, который имеет пару «ш». </w:t>
      </w:r>
      <w:r>
        <w:rPr>
          <w:rFonts w:cs="Times New Roman" w:ascii="Times New Roman" w:hAnsi="Times New Roman"/>
          <w:i/>
          <w:sz w:val="28"/>
          <w:szCs w:val="28"/>
        </w:rPr>
        <w:t>(Ж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ая буква, которая пишется в сочетаниях «жи», «ши». (И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АДЕЖИ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отгадать остальные два слова, ответьте, в какой форме всегда употребляются имена существительные «молоко», «кофе», «пальто»? (Е Ч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МЕН СУЩЕСТВИТЕЛЬНЫХ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ва цель нашего урока? </w:t>
      </w:r>
      <w:r>
        <w:rPr>
          <w:rFonts w:cs="Times New Roman" w:ascii="Times New Roman" w:hAnsi="Times New Roman"/>
          <w:i/>
          <w:sz w:val="28"/>
          <w:szCs w:val="28"/>
        </w:rPr>
        <w:t>(Грамотно, красиво писать. Дружно работать. Беречь здоровье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ите руку, кто готов работать, узнать на уроке что-то новое, интересн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ам нужно, чтобы достичь цели урок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нимание, аккуратность, умение слушать, терпение, знание, самостоятельность, поддержка др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бы узнать нашу языковую тему, предлагаю вам словарную раб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ный диктант с последующей провер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значьте ударения в записанных словах и подчеркните ошибкоопасные мес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ъединяет эти слов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ие две группы можно разделить эти слов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языковой темы «Братья наши меньш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знаний учащимися падежей и падежных вопросов с помощью теста-самоконтроля. (Работа в пар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 вас на партах лежат карточки с тестом-самоконтролем. Вам нужно соотнести названия падежей с их падежными вопросами. Если задание будет выполнено правильно, с обратной стороны карточки получится карти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ащиеся выполняют тес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по порядку падежи вместе с вопрос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 у нас два вида падежных вопросов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нение по падежам слова «кошка» (у доск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имнастика для глаз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и, руки за спину, посмотрели на дальнее дерево, на носик, на дерево, на носик, зажмурились, удивились, с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роизведение учащимися знаний и способов дей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становление деформированного текста (Работа в группах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ив следующее задание, вы узнаете еще несколько интересных фактов из жизни кошек. У вас на парте лежат карточки с деформированным текстом. Прочитайте предложения и составьте из них текст, ориентируясь на падеж существительного «кошка». Это слово должно следовать в предложениях в порядке склонения, т.е. от И.П. до П.П. по порядку.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яя кошка с давних пор живет рядом с человеком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на произошла от дикой кошки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ногие народы поклонялись домашней кошке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Египте кошку считали священным животным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Руси также дорожили кош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кошке сложили много легенд и ска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то, что у вас получилось. Как можно назвать эти предложения? Докажите, что это текст. Определите тип этого текста. Что узнали нового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интаксический разбор предложения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ногие народы поклонялись домашней кош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знаний и способов дей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по учебн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мнастика для глаз (офтальмотренажер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упражнений творческого типа (дифференцированно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ить стихотворение, вставив в него слово «кот» в разных падежах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 и слово «кот» вместе с подходящими по смыслу предлогам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норы добычи ждё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таившись, серый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т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ь осталась без хвост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рываясь от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та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теперь и за верст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 приблизится к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ту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ыса старая - и т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я грозного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та</w:t>
      </w:r>
      <w:r>
        <w:rPr>
          <w:rFonts w:cs="Times New Roman" w:ascii="Times New Roman" w:hAnsi="Times New Roman"/>
          <w:b/>
          <w:i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дерёт в нору под дом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тоб не встретится с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том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м дрожит и в темнот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поминает о 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те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трудности вы испытывали при выполнении работы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хотите узнать побольше о кошках, вы можете обратиться в библиотеку и посмотреть в энциклопед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давайте вспомним, что мы повторяли сегодня на уроке? Чему учились на уроке?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егодня на уроке я……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настроением вы уходите с урока?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прошел плодотворно, поставленной цели мы достигли и говорим всем «СПАСИБО»!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становить стихотворение, вставив в него слово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» в разных падежах, определить пад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норы добычи ждё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таившись, серый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шь осталась без хвос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ываясь от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еперь и за вер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иблизится к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ыса старая - и 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я грозного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рёт в нору под до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б не встретиться с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м дрожит и в темно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поминает о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становить стихотворение, вставив в него слово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» в разных падежах, определить пад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норы добычи ждё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таившись, серый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шь осталась без хвос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ываясь от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еперь и за вер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иблизится к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ыса старая - и 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я грозного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рёт в нору под до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б не встретиться с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м дрожит и в темно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поминает о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становить стихотворение, вставив в него слово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» в разных падежах, определить пад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норы добычи ждё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таившись, серый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шь осталась без хвос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ываясь от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еперь и за вер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иблизится к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ыса старая - и 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я грозного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рёт в нору под до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б не встретиться с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м дрожит и в темно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поминает о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становить стихотворение, вставив в него слово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т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» в разных падежах, определить пад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норы добычи ждё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таившись, серый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ышь осталась без хвос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ываясь от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еперь и за вер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иблизится к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ыса старая - и 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я грозного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ерёт в нору под до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б не встретиться с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ам дрожит и в темно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поминает о 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становить стихотворение, вставив в него слово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шка»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в разных падежах, определить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Домашняя ____________     с давних пор живет рядом с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Она произошла от дикой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Многие народы поклонялись домашней 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В Египте ________________считали священным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На Руси также дорожили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О _______________ сложили много легенд и сказ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становить стихотворение, вставив в него слово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шк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» в разных падежах, определить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Домашняя ____________     с давних пор живет рядом с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Она произошла от дикой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Многие народы поклонялись домашней 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В Египте ________________считали священным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На Руси также дорожили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О _______________ сложили много легенд и сказ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993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становить стихотворение, вставив в него слово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шк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» в разных падежах, определить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Домашняя ____________     с давних пор живет рядом с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Она произошла от дикой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Многие народы поклонялись домашней 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В Египте ________________считали священным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На Руси также дорожили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О _______________ сложили много легенд и сказ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993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Восстановить стихотворение, вставив в него слово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шк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» в разных падежах, определить па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Домашняя ____________     с давних пор живет рядом с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Она произошла от дикой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Многие народы поклонялись домашней 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В Египте ________________считали священным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На Руси также дорожили_______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О _______________ сложили много легенд и сказ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993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пределить падежи выделенных слов. Пронумеровать по порядку падеж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Дело 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 словом не замениш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Славен человек не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словами _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, а дел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Без труда 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 не выловишь и рыбку из пруд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Мы радуемся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 xml:space="preserve"> победе________ 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спортсмен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Я на дереве вижу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дятла___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Есть много пословиц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о труде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пределить падежи выделенных слов. Пронумеровать по порядку падеж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Дело 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 словом не замениш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Славен человек не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словами _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, а дел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Без труда 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 не выловишь и рыбку из пруд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Мы радуемся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 xml:space="preserve"> победе________ 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спортсмен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Я на дереве вижу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дятла___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Есть много пословиц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о труде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пределить падежи выделенных слов. Пронумеровать по порядку падеж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Дело 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 словом не замениш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Славен человек не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словами _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, а дел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Без труда 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 не выловишь и рыбку из пруд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Мы радуемся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 xml:space="preserve"> победе________ 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спортсмен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Я на дереве вижу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дятла___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Есть много пословиц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о труде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арточ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Определить падежи выделенных слов. Пронумеровать по порядку падеж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Дело 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 словом не замениш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Славен человек не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словами _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, а делам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Без труда 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 не выловишь и рыбку из пруд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Мы радуемся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 xml:space="preserve"> победе________ 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спортсмен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Я на дереве вижу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дятла___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Arial Unicode MS"/>
                <w:sz w:val="28"/>
                <w:szCs w:val="28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 xml:space="preserve">Есть много пословиц </w:t>
            </w:r>
            <w:r>
              <w:rPr>
                <w:rFonts w:eastAsia="Arial Unicode MS" w:cs="Arial Unicode MS" w:ascii="Times New Roman" w:hAnsi="Times New Roman"/>
                <w:b/>
                <w:sz w:val="28"/>
                <w:szCs w:val="28"/>
                <w:lang w:eastAsia="ru-RU"/>
              </w:rPr>
              <w:t>о труде________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20:00Z</dcterms:created>
  <dc:creator>Admin</dc:creator>
  <dc:description/>
  <cp:keywords/>
  <dc:language>en-US</dc:language>
  <cp:lastModifiedBy>teacher</cp:lastModifiedBy>
  <cp:lastPrinted>2019-10-20T15:16:00Z</cp:lastPrinted>
  <dcterms:modified xsi:type="dcterms:W3CDTF">2020-11-07T09:54:00Z</dcterms:modified>
  <cp:revision>24</cp:revision>
  <dc:subject/>
  <dc:title/>
</cp:coreProperties>
</file>