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0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300"/>
        <w:rPr>
          <w:b/>
          <w:b/>
          <w:color w:val="000000"/>
        </w:rPr>
      </w:pPr>
      <w:r>
        <w:rPr>
          <w:b/>
        </w:rPr>
        <w:t>(слайд 1)Понятие о профессиональной пригодности. Методы изучения способностей. Развитие способностей. Призвание. Целеустремленность. Временная перспектива</w:t>
      </w:r>
    </w:p>
    <w:p>
      <w:pPr>
        <w:pStyle w:val="Style15"/>
        <w:shd w:fill="FFFFFF" w:val="clear"/>
        <w:spacing w:before="0" w:after="300"/>
        <w:rPr>
          <w:color w:val="000000"/>
        </w:rPr>
      </w:pPr>
      <w:r>
        <w:rPr>
          <w:color w:val="000000"/>
        </w:rPr>
        <w:t>Выбирая профессию, человеку приходится собирать информацию о требованиях, которые предъявляет каждая профессия к человеку. Если требования, предъявляемые к человеку, совпадают с его личными качествами и возможностями, то тогда говорят о профессиональной пригодности этого человек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Профессиональная пригодность – </w:t>
      </w:r>
      <w:r>
        <w:rPr>
          <w:i/>
          <w:iCs/>
          <w:color w:val="000000"/>
        </w:rPr>
        <w:t>это взаимное соответствие человека и его дела, профессии </w:t>
      </w:r>
      <w:r>
        <w:rPr>
          <w:b/>
          <w:bCs/>
          <w:i/>
          <w:iCs/>
          <w:color w:val="000000"/>
          <w:u w:val="single"/>
        </w:rPr>
        <w:t>(записать в тетрадь).</w:t>
      </w:r>
    </w:p>
    <w:p>
      <w:pPr>
        <w:pStyle w:val="Style15"/>
        <w:shd w:fill="FFFFFF" w:val="clear"/>
        <w:spacing w:before="0" w:after="300"/>
        <w:rPr/>
      </w:pPr>
      <w:r>
        <w:rPr>
          <w:b/>
        </w:rPr>
        <w:t xml:space="preserve">(слайд 2) </w:t>
      </w:r>
      <w:r>
        <w:rPr>
          <w:color w:val="000000"/>
        </w:rPr>
        <w:t>Различают четыре степени профпригодности: непригодность, пригодность, соответствие и призвани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1.Непригодность </w:t>
      </w:r>
      <w:r>
        <w:rPr>
          <w:i/>
          <w:iCs/>
          <w:color w:val="000000"/>
        </w:rPr>
        <w:t>– отклонения в состоянии здоровь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2.Пригодность</w:t>
      </w:r>
      <w:r>
        <w:rPr>
          <w:i/>
          <w:iCs/>
          <w:color w:val="000000"/>
        </w:rPr>
        <w:t>может быть абсолютной и относительной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Абсолютная ПП </w:t>
      </w:r>
      <w:r>
        <w:rPr>
          <w:i/>
          <w:iCs/>
          <w:color w:val="000000"/>
        </w:rPr>
        <w:t>требует от человека специальных природных особенностей </w:t>
      </w:r>
      <w:r>
        <w:rPr>
          <w:color w:val="000000"/>
        </w:rPr>
        <w:t>(например, музыкальной, художественной одарённости, отличного физического развития и др.). Круг профессий с абсолютной ПП не очень велик: композитор, спортсмен, космонавт, водолаз и др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тносительная ПП</w:t>
      </w:r>
      <w:r>
        <w:rPr>
          <w:i/>
          <w:iCs/>
          <w:color w:val="000000"/>
        </w:rPr>
        <w:t> к профессии формируется в процессе трудовой деятельности. </w:t>
      </w:r>
      <w:r>
        <w:rPr>
          <w:color w:val="000000"/>
        </w:rPr>
        <w:t>К таким профессиям нет особых противопоказаний. Круг этих профессий очень велик. Это так называемые массовые профессии: инженер, строитель, продавец и др. Соответственно тем усилиям, которых достигает человек в труде, можно судить оего высокой или низкой ПП к конкретной професси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3. Соответствие </w:t>
      </w:r>
      <w:r>
        <w:rPr>
          <w:i/>
          <w:iCs/>
          <w:color w:val="000000"/>
        </w:rPr>
        <w:t>– нет противопоказаний и существуют личные качества, соответствующие требованиям професси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4. Призвание </w:t>
      </w:r>
      <w:r>
        <w:rPr>
          <w:i/>
          <w:iCs/>
          <w:color w:val="000000"/>
        </w:rPr>
        <w:t>- его можно считать высшим уровнем ПП.Это явное соответствие человека профессии.</w:t>
      </w:r>
    </w:p>
    <w:p>
      <w:pPr>
        <w:pStyle w:val="Style15"/>
        <w:shd w:fill="FFFFFF" w:val="clear"/>
        <w:spacing w:before="0" w:after="300"/>
        <w:rPr>
          <w:color w:val="000000"/>
        </w:rPr>
      </w:pPr>
      <w:r>
        <w:rPr>
          <w:color w:val="000000"/>
        </w:rPr>
        <w:t>Профессиональная пригодность – не врождённое качество. Она формируется в процессе трудовой деятельности.</w:t>
      </w:r>
    </w:p>
    <w:p>
      <w:pPr>
        <w:pStyle w:val="Style15"/>
        <w:shd w:fill="FFFFFF" w:val="clear"/>
        <w:spacing w:before="0" w:after="300"/>
        <w:rPr/>
      </w:pPr>
      <w:r>
        <w:rPr>
          <w:b/>
        </w:rPr>
        <w:t xml:space="preserve">(слайд 3) </w:t>
      </w:r>
      <w:r>
        <w:rPr>
          <w:color w:val="000000"/>
        </w:rPr>
        <w:t>Профессиональная пригодность – это не просто свойство человека, она складывается из:</w:t>
      </w:r>
    </w:p>
    <w:p>
      <w:pPr>
        <w:pStyle w:val="Style15"/>
        <w:shd w:fill="FFFFFF" w:val="clear"/>
        <w:spacing w:before="0" w:after="300"/>
        <w:rPr>
          <w:color w:val="000000"/>
        </w:rPr>
      </w:pPr>
      <w:r>
        <w:rPr>
          <w:color w:val="000000"/>
        </w:rPr>
        <w:t>Г – гражданских качеств;</w:t>
      </w:r>
    </w:p>
    <w:p>
      <w:pPr>
        <w:pStyle w:val="Style15"/>
        <w:shd w:fill="FFFFFF" w:val="clear"/>
        <w:spacing w:before="0" w:after="300"/>
        <w:rPr>
          <w:color w:val="000000"/>
        </w:rPr>
      </w:pPr>
      <w:r>
        <w:rPr>
          <w:color w:val="000000"/>
        </w:rPr>
        <w:t>О – отношения к выполняемой деятельности;</w:t>
      </w:r>
    </w:p>
    <w:p>
      <w:pPr>
        <w:pStyle w:val="Style15"/>
        <w:shd w:fill="FFFFFF" w:val="clear"/>
        <w:spacing w:before="0" w:after="300"/>
        <w:rPr>
          <w:color w:val="000000"/>
        </w:rPr>
      </w:pPr>
      <w:r>
        <w:rPr>
          <w:color w:val="000000"/>
        </w:rPr>
        <w:t>Д – дееспособности (т.е. общих способностей – интеллектуальных и др.);</w:t>
      </w:r>
    </w:p>
    <w:p>
      <w:pPr>
        <w:pStyle w:val="Style15"/>
        <w:shd w:fill="FFFFFF" w:val="clear"/>
        <w:spacing w:before="0" w:after="300"/>
        <w:rPr>
          <w:color w:val="000000"/>
        </w:rPr>
      </w:pPr>
      <w:r>
        <w:rPr>
          <w:color w:val="000000"/>
        </w:rPr>
        <w:t>Е – единичных (т.е. математических, музыкальных и др.);</w:t>
      </w:r>
    </w:p>
    <w:p>
      <w:pPr>
        <w:pStyle w:val="Style15"/>
        <w:shd w:fill="FFFFFF" w:val="clear"/>
        <w:spacing w:before="0" w:after="300"/>
        <w:rPr>
          <w:color w:val="000000"/>
        </w:rPr>
      </w:pPr>
      <w:r>
        <w:rPr>
          <w:color w:val="000000"/>
        </w:rPr>
        <w:t>Н – навыков, умений.</w:t>
      </w:r>
    </w:p>
    <w:p>
      <w:pPr>
        <w:pStyle w:val="Style15"/>
        <w:shd w:fill="FFFFFF" w:val="clear"/>
        <w:spacing w:before="0" w:after="192"/>
        <w:textAlignment w:val="baseline"/>
        <w:rPr/>
      </w:pPr>
      <w:r>
        <w:rPr>
          <w:b/>
        </w:rPr>
        <w:t xml:space="preserve">(слайд 4) </w:t>
      </w:r>
      <w:r>
        <w:rPr>
          <w:color w:val="212121"/>
        </w:rPr>
        <w:t xml:space="preserve">Для изучения </w:t>
      </w:r>
      <w:r>
        <w:rPr>
          <w:color w:val="212121"/>
          <w:u w:val="single"/>
        </w:rPr>
        <w:t>способностей человека</w:t>
      </w:r>
      <w:r>
        <w:rPr>
          <w:color w:val="212121"/>
        </w:rPr>
        <w:t xml:space="preserve"> чаще всего используются разнообразные тесты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Большинство тестов, названных в 20- х годах тестами интеллекта, позднее стали называться тестами способностей к учению. Такая смена терминологии была следствием осознания того факта, что многие тесты интеллекта измеряют комбинацию способностей, необходимых для учебной деятельности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Тесты специальных способностей использовались в профориентации, а также при отборе и распределении промышленного и военного персонала. Самыми распространенными из них были тесты способностей к технике, канцелярской работе, музыкальных и художественных способностей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Тест способностей - тест, измеряющий относительно простые способности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Тест специальных способностей - измеряет одну какую- либо способность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Комплексные батареи способностей - измеряют ряд способностей и дают профиль, образуемый показателями каждой способности. Тесты способностей делятся на:</w:t>
        <w:br/>
        <w:t>- общие (интеллектуальные - применяются тесты интеллекта).</w:t>
        <w:br/>
        <w:t>- специальные (применяются специальные тесты)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Тесты специальных способностей стали разрабатываться для того, чтобы получить данные об особенностях человека, не связанных с его интеллектуальным развитием, а как бы дополняющих его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Различают тесты математических, технических, музыкальны художественных и других способностей. В зарубежной тесто ЮГИИ принято классифицировать тесты этого типа по двум основаниям:</w:t>
        <w:br/>
        <w:t>а) по видам психических функций - сенсорные, моторные тесты;</w:t>
        <w:br/>
        <w:t>б) по видам деятельности - технические и профессионализированные тесты, т. е. соответствующие той или иной профессии (конторские, артистические и т. д.).</w:t>
      </w:r>
    </w:p>
    <w:p>
      <w:pPr>
        <w:pStyle w:val="Style15"/>
        <w:shd w:fill="FFFFFF" w:val="clear"/>
        <w:spacing w:before="0" w:after="192"/>
        <w:textAlignment w:val="baseline"/>
        <w:rPr/>
      </w:pPr>
      <w:r>
        <w:rPr>
          <w:b/>
          <w:color w:val="212121"/>
        </w:rPr>
        <w:t>Моторные тесты</w:t>
      </w:r>
      <w:r>
        <w:rPr>
          <w:color w:val="212121"/>
        </w:rPr>
        <w:t xml:space="preserve"> направлены на изучение точности и скорости движений, зрительно-моторной координации, ловкости движений пальцев и рук, тремора, точности мышечного усилия и др. Для выполнения подавляющего большинства моторных тестов требуется специальная аппаратура, приспособления, но существуют и бланковые методы. Наиболее известны тест скорости манипулирования с мелкими предметами Крауфорда и др. В отечественной психологии известны тесты, разработанные М. И. Гуревичем и Н. И. Озе-рецким. Для проверки психомоторики испытуемым в быстром темпе предлагалось завязывать узлы, нанизывать бусы, обводить с помощью карандаша сложные фигуры (поочередно каждой рукой и обеими вместе) и др.</w:t>
      </w:r>
    </w:p>
    <w:p>
      <w:pPr>
        <w:pStyle w:val="Style15"/>
        <w:shd w:fill="FFFFFF" w:val="clear"/>
        <w:spacing w:before="0" w:after="192"/>
        <w:textAlignment w:val="baseline"/>
        <w:rPr/>
      </w:pPr>
      <w:r>
        <w:rPr>
          <w:b/>
          <w:color w:val="212121"/>
        </w:rPr>
        <w:t>Сенсорные тесты</w:t>
      </w:r>
      <w:r>
        <w:rPr>
          <w:color w:val="212121"/>
        </w:rPr>
        <w:t xml:space="preserve"> разрабатываются для изучения разных характеристик восприятия. Например, острота зрения и слуха, различительная чувствительность, цветоразличение, дифференциация высоты, тембра, громкости звуков и др. Для изучения особенностей зрения применяются специальные таблицы, аппаратура. В изучении слуха, наряду с отдельными пробами, большую популярность приобрел тест музыкальной одаренности Сишора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В диагностику группы профессионализированных способностей включают способности, которые необходимы для конкретных видов деятельности или отдельных профессий (художественные, артистические, математические, конторские и др. способности). Как правило, для каждой группы способностей создаются свои особые тесты. Однако существуют и более общие методы изучения способностей - специальные тестовые батареи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Наиболее известными являются батарея тестов дифференциальных способностей (ДАТ) и батарея тестов общих способностей (ГАТБ). Первая из них создавалась для нужд школы и нашла применение в профессиональной ориентации учащихся. Она включает восемь субтестов, изучающих особенности развития вербального мышления, числовых (счетных) способностей, абстрактного мышления, технического мышления, скорости и точности восприятия, а также умения грамотно пользоваться правописанием и строить предложения («использование языка»)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Диагностика общих умственных способностей осуществляется с помощью трех субтестов: «запас слов», «математическое мышление» и «пространственное восприятие в трехмерном пространстве»;</w:t>
        <w:br/>
        <w:t>вербальные способности диагностируются с помощью заданий на определение синонимов и антонимов (словарный запас);</w:t>
        <w:br/>
        <w:t>числовые способности изучаются с помощью двух субтестов на вычисления и математическое мышление;</w:t>
        <w:br/>
        <w:t>пространственное восприятие анализируется с помощью геометрических разверток;</w:t>
        <w:br/>
        <w:t>восприятие формы представлено двумя субтестами, в которых испытуемый сопоставляет различные инструменты и геометрические формы;</w:t>
        <w:br/>
        <w:t>задания на скорость восприятия, требующуюся для клерка, представлены парами слов, идентичность которых необходимо установить;</w:t>
        <w:br/>
        <w:t>моторная координация проверяется заданием - сделать пометки карандашом в серии квадратов;</w:t>
        <w:br/>
        <w:t>ловкость рук (пальцевая моторика) изучается с помощью специального приспособления (4 субтеста)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212121"/>
        </w:rPr>
        <w:t>На выполнение этой «батареи» уходит 2,5 часа. После проведения испытания вычерчивается так называемый тестовый профиль испытуемого, который наглядно демонстрирует индивидуализированную структуру способностей на момент тестирования (профиль -степень выраженности каждого факгора способностей). Полученный профиль сравнивается с профилем, характерным для профессионала, достигшего успеха.</w:t>
      </w:r>
    </w:p>
    <w:p>
      <w:pPr>
        <w:pStyle w:val="Style15"/>
        <w:shd w:fill="FFFFFF" w:val="clear"/>
        <w:spacing w:before="0" w:after="192"/>
        <w:textAlignment w:val="baseline"/>
        <w:rPr/>
      </w:pPr>
      <w:r>
        <w:rPr>
          <w:color w:val="212121"/>
        </w:rPr>
        <w:t xml:space="preserve">Для диагностики некоторых видов </w:t>
      </w:r>
      <w:r>
        <w:rPr>
          <w:b/>
          <w:color w:val="212121"/>
        </w:rPr>
        <w:t>творческих способностей</w:t>
      </w:r>
      <w:r>
        <w:rPr>
          <w:color w:val="212121"/>
        </w:rPr>
        <w:t xml:space="preserve"> разрабатываются </w:t>
      </w:r>
      <w:r>
        <w:rPr>
          <w:b/>
          <w:color w:val="212121"/>
        </w:rPr>
        <w:t>стандартизованные тесты</w:t>
      </w:r>
      <w:r>
        <w:rPr>
          <w:color w:val="212121"/>
        </w:rPr>
        <w:t>. Так, тесты художественных способностей включают задания:</w:t>
        <w:br/>
        <w:t>1) на понимание произведений искусства (диагностируют одно из важнейших качеств, требуемых для творчества - эстетическое отношение к жизни). Например, в тестах на понимание произведений искусства испытуемому необходимо выбрать из двух или более вариантов изображения какого-либо объекта наиболее предпочтительный;</w:t>
        <w:br/>
        <w:t>2) на продуктивность (т. е. технику, мастерство исполнения) деятельности.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b/>
          <w:color w:val="212121"/>
        </w:rPr>
        <w:t>Тесты на интеллект</w:t>
      </w:r>
      <w:r>
        <w:rPr>
          <w:color w:val="212121"/>
        </w:rPr>
        <w:t xml:space="preserve"> предназначены для изучения уровня интеллектуального, умственного развития человека. Под интеллектом в данном случае подразумеваются познавательные процессы и функции (мышление, память, внимание). Тесты интеллекта являются исторически ранними методиками психодиагностики. В качестве основного и достаточно стабильного показателя умственного развития используется понятие «коэффициент интеллектуальности» (IQ). </w:t>
      </w:r>
    </w:p>
    <w:p>
      <w:pPr>
        <w:pStyle w:val="Style15"/>
        <w:shd w:fill="FFFFFF" w:val="clear"/>
        <w:spacing w:before="0" w:after="192"/>
        <w:textAlignment w:val="baseline"/>
        <w:rPr>
          <w:color w:val="212121"/>
        </w:rPr>
      </w:pPr>
      <w:r>
        <w:rPr>
          <w:color w:val="000000"/>
          <w:shd w:fill="FFFFFF" w:val="clear"/>
        </w:rPr>
        <w:t>Как отмечает А. В. Петровский</w:t>
      </w:r>
      <w:r>
        <w:rPr>
          <w:b/>
          <w:color w:val="000000"/>
          <w:shd w:fill="FFFFFF" w:val="clear"/>
        </w:rPr>
        <w:t>, по отношению к навыкам, умениям и знаниям человека способности выступают как некоторая возможность</w:t>
      </w:r>
      <w:r>
        <w:rPr>
          <w:color w:val="000000"/>
          <w:shd w:fill="FFFFFF" w:val="clear"/>
        </w:rPr>
        <w:t>. Здесь можно провести аналогию с брошенным в землю зерном, превращение которого в колос возможно лишь при многих условиях, благоприятствующих его развитию</w:t>
      </w:r>
      <w:r>
        <w:rPr>
          <w:b/>
          <w:color w:val="000000"/>
          <w:shd w:fill="FFFFFF" w:val="clear"/>
        </w:rPr>
        <w:t>. Способности — лишь возможность определенного освоения </w:t>
      </w:r>
      <w:r>
        <w:rPr>
          <w:rStyle w:val="StrongEmphasis"/>
          <w:color w:val="000000"/>
          <w:shd w:fill="FFFFFF" w:val="clear"/>
        </w:rPr>
        <w:t>знаний, умений и навыков</w:t>
      </w:r>
      <w:r>
        <w:rPr>
          <w:color w:val="000000"/>
          <w:shd w:fill="FFFFFF" w:val="clear"/>
        </w:rPr>
        <w:t>, а станет ли она действительностью, зависит от различных условий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. </w:t>
      </w:r>
      <w:r>
        <w:rPr>
          <w:b/>
        </w:rPr>
        <w:t>(слайд 5)</w:t>
      </w:r>
    </w:p>
    <w:p>
      <w:pPr>
        <w:pStyle w:val="Style15"/>
        <w:shd w:fill="FFFFFF" w:val="clear"/>
        <w:spacing w:before="0" w:after="192"/>
        <w:textAlignment w:val="baseline"/>
        <w:rPr>
          <w:color w:val="000000"/>
          <w:shd w:fill="FFFFFF" w:val="clear"/>
        </w:rPr>
      </w:pPr>
      <w:r>
        <w:rPr>
          <w:shd w:fill="FFFFFF" w:val="clear"/>
        </w:rPr>
        <w:t>Способных людей от неспособных отличает более быстрое освоение деятельности, достижение в ней большей эффективности. Хотя внешне способности проявляются в деятельности: в навыках, умениях и знаниях личности, но в то же время способности и деятельность не тождественны друг другу. Так, человек может быть хорошо технически подготовлен и образован, но мало способен к какой-либо деятельности. Например, на экзамене в Академию художеств В. И. Сурикову было отказано в обучении, так как, по мнению экзаменаторов, у него полностью отсутствуют способности к изобразительной деятельности. Инспектор Академии, просмотрев представленные им рисунки, заявил: “За такие рисунки вам даже мимо Академии надо запретить ходить”. Ошибка преподавателей Академии заключалась в том, что на экзамене они оценивали вовсе не способности, а лишь наличие определенных навыков и умений рисования. В дальнейшем Суриков делом опроверг эту ошибку, овладев в течение 3 месяцев нужными умениями и навыками, в результате чего те же педагоги сочли его на этот раз достойным зачисления в Академию. Таким образом, можно сказать, что способности проявляются не в самих знаниях, умениях и навыках, а в динамике их приобретения, в том, насколько быстро и легко человек осваивает конкретную деятельность. От способностей зависит качество выполнения деятельности, ее успешность и уровень достижений, и также то, как эта деятельность выполняется.</w:t>
      </w:r>
    </w:p>
    <w:p>
      <w:pPr>
        <w:pStyle w:val="Style15"/>
        <w:shd w:fill="FFFFFF" w:val="clear"/>
        <w:spacing w:before="0" w:after="0"/>
        <w:ind w:left="-360" w:hanging="0"/>
        <w:jc w:val="center"/>
        <w:rPr>
          <w:color w:val="000000"/>
        </w:rPr>
      </w:pPr>
      <w:r>
        <w:rPr>
          <w:b/>
          <w:bCs/>
          <w:color w:val="000000"/>
        </w:rPr>
        <w:t>Призвание. Целеустремленность. Временная перспектив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u w:val="single"/>
        </w:rPr>
        <w:t>Призвание</w:t>
      </w:r>
      <w:r>
        <w:rPr>
          <w:color w:val="000000"/>
        </w:rPr>
        <w:t> - Склонность, внутреннее влечение к какому-нибудь делу, какой-нибудь профессии (при обладании или при убеждении, что обладаешь нужными для того способностями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u w:val="single"/>
        </w:rPr>
        <w:t>Целеустремленность</w:t>
      </w:r>
      <w:r>
        <w:rPr>
          <w:color w:val="000000"/>
        </w:rPr>
        <w:t> – сознательная и активная направленность личности на определенный результат деятельност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РЕМЕННАЯ ПЕРСПЕКТИВА. англ. temporal perspective) - термин К. Левина, предложенный для обозначения актуальных представлений субъекта о своем будущем и прошлом.</w:t>
      </w:r>
    </w:p>
    <w:p>
      <w:pPr>
        <w:pStyle w:val="Style15"/>
        <w:shd w:fill="FFFFFF" w:val="clear"/>
        <w:spacing w:before="0" w:after="225"/>
        <w:jc w:val="both"/>
        <w:textAlignment w:val="baseline"/>
        <w:rPr/>
      </w:pPr>
      <w:r>
        <w:rPr>
          <w:b/>
        </w:rPr>
        <w:t xml:space="preserve">(слайд 6) </w:t>
      </w:r>
      <w:r>
        <w:rPr>
          <w:color w:val="444444"/>
        </w:rPr>
        <w:t>Вот несколько условий для развития</w:t>
      </w:r>
      <w:r>
        <w:rPr>
          <w:color w:val="444444"/>
          <w:shd w:fill="FFFFFF" w:val="clear"/>
        </w:rPr>
        <w:t xml:space="preserve"> специальных способносте</w:t>
      </w:r>
      <w:r>
        <w:rPr>
          <w:color w:val="444444"/>
        </w:rPr>
        <w:t>й:</w:t>
      </w:r>
    </w:p>
    <w:p>
      <w:pPr>
        <w:pStyle w:val="Style15"/>
        <w:shd w:fill="FFFFFF" w:val="clear"/>
        <w:spacing w:before="0" w:after="225"/>
        <w:jc w:val="both"/>
        <w:textAlignment w:val="baseline"/>
        <w:rPr>
          <w:color w:val="444444"/>
        </w:rPr>
      </w:pPr>
      <w:r>
        <w:rPr>
          <w:color w:val="444444"/>
        </w:rPr>
        <w:t>1. Наличие устойчивого интереса к систематическим и упорным занятиям. Интерес является основным условием, без мотивации невозможна продуктивная деятельность, организм не будет выделять энергетические ресурсы.</w:t>
      </w:r>
    </w:p>
    <w:p>
      <w:pPr>
        <w:pStyle w:val="Style15"/>
        <w:shd w:fill="FFFFFF" w:val="clear"/>
        <w:spacing w:before="0" w:after="225"/>
        <w:jc w:val="both"/>
        <w:textAlignment w:val="baseline"/>
        <w:rPr>
          <w:color w:val="444444"/>
        </w:rPr>
      </w:pPr>
      <w:r>
        <w:rPr>
          <w:color w:val="444444"/>
        </w:rPr>
        <w:t>2. Твердый характер и сила воли. Они нужны для того, чтобы не опускать руки при появлении труднопреодолимых ситуаций, которые могут быть вызваны внешними обстоятельствами(отсутствием денег на учебники) и внутренними, когда задатки к нужным способностям развиты слабо и возникают трудности в выполнении поставленных задач.</w:t>
      </w:r>
    </w:p>
    <w:p>
      <w:pPr>
        <w:pStyle w:val="Style15"/>
        <w:shd w:fill="FFFFFF" w:val="clear"/>
        <w:spacing w:before="0" w:after="225"/>
        <w:jc w:val="both"/>
        <w:textAlignment w:val="baseline"/>
        <w:rPr>
          <w:color w:val="444444"/>
        </w:rPr>
      </w:pPr>
      <w:r>
        <w:rPr>
          <w:color w:val="444444"/>
        </w:rPr>
        <w:t>3. Хорошая память и интеллект являются инструментами для усвоения новых знаний и развития способностей.</w:t>
      </w:r>
    </w:p>
    <w:p>
      <w:pPr>
        <w:pStyle w:val="Style15"/>
        <w:shd w:fill="FFFFFF" w:val="clear"/>
        <w:spacing w:before="0" w:after="225"/>
        <w:jc w:val="both"/>
        <w:textAlignment w:val="baseline"/>
        <w:rPr>
          <w:color w:val="444444"/>
        </w:rPr>
      </w:pPr>
      <w:r>
        <w:rPr>
          <w:color w:val="444444"/>
        </w:rPr>
        <w:t>4. Сильное желание развиваться в этой деятельности. К таким желаниям можно отнести: стремление превзойти окружающих, получить признание и награду за успехи, побить рекорд, познать свои возможности.</w:t>
      </w:r>
    </w:p>
    <w:p>
      <w:pPr>
        <w:pStyle w:val="Style15"/>
        <w:shd w:fill="FFFFFF" w:val="clear"/>
        <w:spacing w:before="0" w:after="225"/>
        <w:jc w:val="both"/>
        <w:textAlignment w:val="baseline"/>
        <w:rPr>
          <w:color w:val="444444"/>
        </w:rPr>
      </w:pPr>
      <w:r>
        <w:rPr>
          <w:color w:val="444444"/>
        </w:rPr>
        <w:t>5. Неудовлетворенность результатами, толкающая человека продолжать заниматься.</w:t>
      </w:r>
    </w:p>
    <w:p>
      <w:pPr>
        <w:pStyle w:val="Style15"/>
        <w:shd w:fill="FFFFFF" w:val="clear"/>
        <w:spacing w:before="0" w:after="225"/>
        <w:jc w:val="both"/>
        <w:textAlignment w:val="baseline"/>
        <w:rPr>
          <w:color w:val="444444"/>
        </w:rPr>
      </w:pPr>
      <w:r>
        <w:rPr>
          <w:color w:val="444444"/>
        </w:rPr>
        <w:t>6. Труднодостижимая цель. Чем выше уровень, до которого хочется достигнуть, тем более сильные и упорные шаги будет делать человек.</w:t>
      </w:r>
    </w:p>
    <w:p>
      <w:pPr>
        <w:pStyle w:val="Style15"/>
        <w:shd w:fill="FFFFFF" w:val="clear"/>
        <w:spacing w:before="0" w:after="225"/>
        <w:jc w:val="both"/>
        <w:textAlignment w:val="baseline"/>
        <w:rPr>
          <w:color w:val="444444"/>
        </w:rPr>
      </w:pPr>
      <w:r>
        <w:rPr>
          <w:color w:val="444444"/>
        </w:rPr>
        <w:t>7. Непоколебимая вера в себя, которая будет позволять не сдаваться после многих неудач и в периоды застоя.</w:t>
      </w:r>
    </w:p>
    <w:p>
      <w:pPr>
        <w:pStyle w:val="Style15"/>
        <w:shd w:fill="FFFFFF" w:val="clear"/>
        <w:spacing w:before="0" w:after="225"/>
        <w:jc w:val="both"/>
        <w:textAlignment w:val="baseline"/>
        <w:rPr>
          <w:color w:val="444444"/>
        </w:rPr>
      </w:pPr>
      <w:r>
        <w:rPr/>
        <w:t>8. Стремление к творческому подходу, выбор наиболее сложных проблем. Если все остальные условия соблюдены, то вы не станете выбирать легкие проблемы, они покажутся вам скучными и не приносящими удовольствие. Выбор средних по сложности проблем не ведет к росту, а сложная проблема заставляет качественно подниматься на новый уровень, тем более после выполнения сложной задачи поднимается самооценка и настроение.</w:t>
      </w:r>
    </w:p>
    <w:p>
      <w:pPr>
        <w:pStyle w:val="Style15"/>
        <w:shd w:fill="FFFFFF" w:val="clear"/>
        <w:spacing w:before="0" w:after="0"/>
        <w:ind w:left="-360" w:hanging="0"/>
        <w:jc w:val="center"/>
        <w:rPr>
          <w:color w:val="000000"/>
        </w:rPr>
      </w:pPr>
      <w:r>
        <w:rPr>
          <w:b/>
          <w:bCs/>
          <w:color w:val="000000"/>
        </w:rPr>
        <w:t>Составление индивидуальной программы самовоспитания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"Работа над собой, - пишет А.И, Кочетов, - требует от человека точных и ясных целей, твердой организации всей своей жизни, постоянного волевого усилия и умения пользоваться методами самовоспитания... Самовоспитание начинается с того момента, когда человек твердо определил, что он будет делать (цель) и каким хочет стать, чтобы достигнуть цели (идеал, образ самого себя в будущем). При этом он должен знать, каким он является в настоящий момент". </w:t>
      </w:r>
      <w:r>
        <w:rPr>
          <w:color w:val="000000"/>
          <w:u w:val="single"/>
        </w:rPr>
        <w:t>Цель самовоспитания</w:t>
      </w:r>
      <w:r>
        <w:rPr>
          <w:color w:val="000000"/>
        </w:rPr>
        <w:t> исходит из мотивов, побуждающих к работе над собой и желаний, стремлений человека. Без цели не может быть начато ни одно дело, в том числе и самовоспитани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о надо иметь, конечно, достаточно здорового смысла, чтобы ставить себе задачи по силам. Иначе, неосуществимые, нереальные надежды могут привести к обратному эффекту, к неуверенности в своих силах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аждый из нас может составить список черт, которые следовало бы усилить, и список черт, которые следовало бы ослабить или искоренить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коренение недостатков, как и выработка желаемых качеств характера и способностей может быть целью самовоспита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се это, естественно, требует тщательного обдумывания, поиска аргументов для доказательства важности выдвигаемой цели, взвешивания всех "за" и "против", пока окончательно она не будет поставлена и мысленно сформулирована. Эту цель полезно в течение нескольких дней проговаривать вслух или про себя, пока она не закрепится прочно в сознани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одержание воспитательной деятельности строится по принципу: узнать, понять, принять, жить настоящей жизнью со всеми ее достоинствами и недостаткам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сследования последних лет показывают, что самовоспитание протекает наиболее успешно, если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школьники стремятся к совершенствованию своей личности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ют пути и средства самовоспитания;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етко организована деятельность школьников по самовоспитанию в коллектив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едагогическая наука вскрыла важнейшие пути нравственного самовоспитания. Оно начинается с самоанализа и стремления к совершенствованию своей личности.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дновременно с этим нужно составить детальную программу самовоспитания и определить то, чего конкретно необходимо достич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9:52:00Z</dcterms:created>
  <dc:creator>Vladimir</dc:creator>
  <dc:description/>
  <cp:keywords/>
  <dc:language>en-US</dc:language>
  <cp:lastModifiedBy>Vladimir</cp:lastModifiedBy>
  <dcterms:modified xsi:type="dcterms:W3CDTF">2020-01-26T12:10:00Z</dcterms:modified>
  <cp:revision>5</cp:revision>
  <dc:subject/>
  <dc:title>Понятие о профессиональной пригодности</dc:title>
</cp:coreProperties>
</file>