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Е БЮДЖЕТНОЕ ДОШКОЛЬНОЕ ОБРАЗОВАТЕЛЬНОЕ УЧРЕЖДЕНИЕ «ДЕТСКИЙ САД «МАЛЫШ»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МБДОУ «ДЕТСКИЙ САД «МАЛЫШ»)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 xml:space="preserve">мастер- класс на тему: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«Позитив эмоций – основа здоровья педагога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  <w:tab/>
        <w:t>педагог-психолог: Киселева Е.А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г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стер-класс для педаго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озитив эмоций - основа здоровья педаго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зитивного мышления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ние оптимистического настроения к жизни;</w:t>
        <w:br/>
        <w:t>- обучение педагогов способам выработки эмоциональной устойчив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сить настрой на удачу, счастье и успе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 с приемами восстановления эмоционального равнове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занятия: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Организационная часть.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дравствуйте,  уважаемые коллеги! В этом зале собрались люди, которых объединяет одно - беззаветная преданность и любовь к детям. Каждый день, отправляясь на работу, вы ставите перед собой задачу - постараться открыть самое чудесное в этом маленьком человечке и сделать его счастливым. А для этого вы сами должны уметь быть счастливыми. Счастье редко дается человеку «большим куском». В течение дня бывают такие кусочки, но мы их не замечаем. Учиться замечать их просто необходимо. Это помогает видеть хорошее не только в себе, но и в окружающих, в том числе и в детях, которые вас часто огорчают.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rPr/>
      </w:pPr>
      <w:r>
        <w:rPr>
          <w:rFonts w:eastAsia="Times New Roman"/>
          <w:color w:val="2D2A2A"/>
          <w:sz w:val="28"/>
          <w:szCs w:val="28"/>
        </w:rPr>
        <w:t xml:space="preserve"> </w:t>
      </w:r>
      <w:r>
        <w:rPr>
          <w:sz w:val="28"/>
          <w:szCs w:val="28"/>
        </w:rPr>
        <w:t>Мы ищем счастье тут и там,</w:t>
        <w:br/>
        <w:t>За ним мы бродим по пятам,</w:t>
        <w:br/>
        <w:t>Ему твердим мы бесконечно -</w:t>
        <w:br/>
        <w:t>С тобою быть хотим навечно!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ечтая в счастье раствориться,</w:t>
        <w:br/>
        <w:t>Мы долго, вглядываясь в лица.</w:t>
        <w:br/>
        <w:t>Найти пытаемся ответ -</w:t>
        <w:br/>
        <w:t>В чем счастье? Есть оно, иль нет?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ы пребываем в заблуждении,</w:t>
        <w:br/>
        <w:t>Что счастье - чьих-то рук творение,</w:t>
        <w:br/>
        <w:t>Что к нам вот-вот придет волшебник,</w:t>
        <w:br/>
        <w:t>И осчастливит нас, в сей миг!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 счастье ходит с нами рядом,</w:t>
        <w:br/>
        <w:t>С улыбкой говоря: "Смотри!</w:t>
        <w:br/>
        <w:t>Меня искать совсем не надо,</w:t>
        <w:br/>
        <w:t xml:space="preserve">Я есть всегда, ведь я внутри!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90" w:after="90"/>
        <w:rPr>
          <w:sz w:val="28"/>
          <w:szCs w:val="28"/>
        </w:rPr>
      </w:pPr>
      <w:r>
        <w:rPr>
          <w:b/>
          <w:bCs/>
          <w:sz w:val="28"/>
          <w:szCs w:val="28"/>
        </w:rPr>
        <w:t>Приветствие «Уровень счастья».</w:t>
      </w:r>
    </w:p>
    <w:p>
      <w:pPr>
        <w:pStyle w:val="Normal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Инструкция: Давайте каждый  из вас расскажет, за что он благодарен судьбе в настоящий момент (солнечный день, свое здоровье, здоровье родных, жилье, пища, красота, любовь, мир …).</w:t>
      </w:r>
    </w:p>
    <w:p>
      <w:pPr>
        <w:pStyle w:val="Normal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 обобщает: «Хотелось бы напомнить историю о двух людях, которым показали стакан воды. Один сказал: «Он на половину полон, и я благодарен за это». Другой сказал: «Он наполовину пуст, и чувствую себя обманутым».</w:t>
      </w:r>
    </w:p>
    <w:p>
      <w:pPr>
        <w:pStyle w:val="Normal"/>
        <w:shd w:fill="FFFFFF" w:val="clear"/>
        <w:spacing w:before="90" w:after="90"/>
        <w:rPr/>
      </w:pPr>
      <w:r>
        <w:rPr>
          <w:sz w:val="28"/>
          <w:szCs w:val="28"/>
        </w:rPr>
        <w:t>Разница между этими людьми не в том, что они имеют, а в их отношении к тому, что они имеют. Люди, владеющие искусством благодарности, физически и эмоционально более благополучны, чем «обманутые» люди, чьи стаканы всегда на половину пусты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Наше сегодняшнее занятие посвящено позитивному мышлению, а именно быть воспитателю эмоционально устойчивым, у нас сегодня будет возможность немного расслабиться, отдохнуть и самое главное - выразить друг другу радость встречи.</w:t>
      </w:r>
    </w:p>
    <w:p>
      <w:pPr>
        <w:pStyle w:val="Normal"/>
        <w:shd w:fill="FFFFFF" w:val="clear"/>
        <w:spacing w:before="90" w:after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часть</w:t>
      </w:r>
    </w:p>
    <w:p>
      <w:pPr>
        <w:pStyle w:val="Normal"/>
        <w:shd w:fill="FFFFFF" w:val="clear"/>
        <w:spacing w:before="90" w:after="9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пражнение «Избавление от самокритики».</w:t>
      </w:r>
    </w:p>
    <w:p>
      <w:pPr>
        <w:pStyle w:val="Normal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Перед выполнением упражнения ведущий говорит:</w:t>
      </w:r>
    </w:p>
    <w:p>
      <w:pPr>
        <w:pStyle w:val="Normal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- Есть люди, которые постоянно анализируют свое поведение с точки зрения его неудачности, неэффективности (А почему я не сделал вот так? Я должен был ответить так-то и так-то. Что я натворил?) Эти и подобные им самоукоряющие вопросы порождают чувство вины, что приводит к еще большему «самобичеванию». Человек оказывается в капкане самообвинений, превращается в этакого «мученика самокритики». Спастись от этого необходимо и возможно.</w:t>
      </w:r>
    </w:p>
    <w:p>
      <w:pPr>
        <w:pStyle w:val="Normal"/>
        <w:shd w:fill="FFFFFF" w:val="clear"/>
        <w:spacing w:before="90" w:after="90"/>
        <w:rPr>
          <w:sz w:val="28"/>
          <w:szCs w:val="28"/>
        </w:rPr>
      </w:pPr>
      <w:r>
        <w:rPr>
          <w:i/>
          <w:iCs/>
          <w:sz w:val="28"/>
          <w:szCs w:val="28"/>
        </w:rPr>
        <w:t>Небезупречный горшок.</w:t>
      </w:r>
    </w:p>
    <w:p>
      <w:pPr>
        <w:pStyle w:val="Normal"/>
        <w:shd w:fill="FFFFFF" w:val="clear"/>
        <w:spacing w:before="90" w:after="90"/>
        <w:rPr>
          <w:sz w:val="28"/>
          <w:szCs w:val="28"/>
        </w:rPr>
      </w:pPr>
      <w:r>
        <w:rPr>
          <w:i/>
          <w:iCs/>
          <w:sz w:val="28"/>
          <w:szCs w:val="28"/>
        </w:rPr>
        <w:t>У одного человека в Индии, носившего воду было два больших горшка, висевших на конце шеста, который он клал на плечи. В одном из горшков была трещина, в то время как другой горшок был безупречен и всегда доставлял полную порцию воды в конце длинной прогулки от источника до дома учителя.  Треснувший же горшок доносил только половину. В течение двух лет это продолжалось ежедневно: водонос доставлял только полтора горшка воды в дом своего учителя. Конечно, безупречный горшок гордился своими достижениями. А бедный треснувший горшок страшно стыдился своего несовершенства и был очень несчастен, поскольку он был способен сделать только половину того, для чего он был предназначен. После того, как два года он чувствовал горечь от своей несостоятельности, в один день он заговорил с водоносчиком возле источника:</w:t>
        <w:br/>
        <w:t>- Я стыжусь себя и хочу извиниться перед тобой.</w:t>
      </w:r>
    </w:p>
    <w:p>
      <w:pPr>
        <w:pStyle w:val="Normal"/>
        <w:shd w:fill="FFFFFF" w:val="clear"/>
        <w:spacing w:before="90" w:after="90"/>
        <w:rPr>
          <w:sz w:val="28"/>
          <w:szCs w:val="28"/>
        </w:rPr>
      </w:pPr>
      <w:r>
        <w:rPr>
          <w:i/>
          <w:iCs/>
          <w:sz w:val="28"/>
          <w:szCs w:val="28"/>
        </w:rPr>
        <w:t>- Почему? Чего ты стыдишься?</w:t>
      </w:r>
    </w:p>
    <w:p>
      <w:pPr>
        <w:pStyle w:val="Normal"/>
        <w:shd w:fill="FFFFFF" w:val="clear"/>
        <w:spacing w:before="90" w:after="90"/>
        <w:rPr>
          <w:sz w:val="28"/>
          <w:szCs w:val="28"/>
        </w:rPr>
      </w:pPr>
      <w:r>
        <w:rPr>
          <w:i/>
          <w:iCs/>
          <w:sz w:val="28"/>
          <w:szCs w:val="28"/>
        </w:rPr>
        <w:t>- В течение этих двух лет я был способен донести только половину моей ноши, потому что эта трещина в моем боку позволяет воде просачиваться в течение всего пути назад к дому твоего учителя. Из-за моих недостатков и твоя работа выполнялась недостаточно хорошо, - удрученно сказал горшок. Переносчик воды почувствовал жалость к старому треснувшему горшку и, будучи сострадательным, он сказал:</w:t>
      </w:r>
    </w:p>
    <w:p>
      <w:pPr>
        <w:pStyle w:val="Normal"/>
        <w:shd w:fill="FFFFFF" w:val="clear"/>
        <w:spacing w:before="90" w:after="90"/>
        <w:rPr>
          <w:sz w:val="28"/>
          <w:szCs w:val="28"/>
        </w:rPr>
      </w:pPr>
      <w:r>
        <w:rPr>
          <w:i/>
          <w:iCs/>
          <w:sz w:val="28"/>
          <w:szCs w:val="28"/>
        </w:rPr>
        <w:t>- Поскольку мы возвращаемся к дому учителя, я хочу, чтобы ты любовался на красивые цветы по пути к нему.  Действительно, когда они поднялись на холм, треснувший горшок обратил внимание на превосходные цветы на одной стороне пути и это успокоило его немного.</w:t>
        <w:br/>
        <w:t>Но в конце тропинки он опять почувствовал себя плохо, потому что через него просочилось половина его воды, и поэтому он снова начал извиняться перед водоносом из-за своей несостоятельности. </w:t>
      </w:r>
    </w:p>
    <w:p>
      <w:pPr>
        <w:pStyle w:val="Normal"/>
        <w:shd w:fill="FFFFFF" w:val="clear"/>
        <w:spacing w:before="90" w:after="90"/>
        <w:rPr>
          <w:sz w:val="28"/>
          <w:szCs w:val="28"/>
        </w:rPr>
      </w:pPr>
      <w:r>
        <w:rPr>
          <w:i/>
          <w:iCs/>
          <w:sz w:val="28"/>
          <w:szCs w:val="28"/>
        </w:rPr>
        <w:t>Тут водонос сказал горошку: - Ты заметил, что цветы росли только на твоей стороне пути, но не на стороне другого горшка?  Дело в том, что я всегда знал о твоем недостатке, и я использовал его во благо.  Я посадил семена цветов на твоей стороне, и каждый день, когда мы шли назад от источника, ты поливал их. В течение двух лет я мог украшать этими цветами дом учителя. Без тебя, просто такого, как ты есть, не было бы этой красоты в его доме!</w:t>
      </w:r>
    </w:p>
    <w:p>
      <w:pPr>
        <w:pStyle w:val="Normal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Инструкция: воспользуйтесь следующим приемом. Возьмите чистый лист бумаги и составьте перечень наиболее ценных своих качеств (например: я - хороший специалист. Меня уважают коллеги. Я прекрасно готовлю). Затем положите этот листок в записную книжку и, когда вас начнет мучать самокритика, достаньте и прочитайте ваши записи.</w:t>
      </w:r>
    </w:p>
    <w:p>
      <w:pPr>
        <w:pStyle w:val="Normal"/>
        <w:shd w:fill="FFFFFF" w:val="clear"/>
        <w:spacing w:before="90" w:after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Калоши счастья»</w:t>
      </w:r>
    </w:p>
    <w:p>
      <w:pPr>
        <w:pStyle w:val="Normal"/>
        <w:shd w:fill="FFFFFF" w:val="clear"/>
        <w:spacing w:before="90" w:after="90"/>
        <w:rPr/>
      </w:pPr>
      <w:r>
        <w:rPr>
          <w:sz w:val="28"/>
          <w:szCs w:val="28"/>
        </w:rPr>
        <w:t>Я хочу вам предложить поиграть в игру, которая называется «Калоши счастья». У Андерсена есть сказка с таким названием. В этой сказке фее на день рождения подарили калоши счастья, которые она решила отдать людям, чтобы те стали счастливее. Человек, который надевал эти калоши, становился самым счастливым человеком. Итак, я предлагаю вам обуть эти калоши и стать счастливым человеком.</w:t>
      </w:r>
    </w:p>
    <w:p>
      <w:pPr>
        <w:pStyle w:val="Normal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Вам будут предложены различные ситуации, а ваша задача - надев эти калоши, найти в ситуации позитивные стороны. Другими словами, посмотрите на ситуацию глазами счастливого человека-оптимиста.</w:t>
      </w:r>
    </w:p>
    <w:p>
      <w:pPr>
        <w:pStyle w:val="Normal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- Заведующий отчитал вас за плохо выполненную работу.</w:t>
      </w:r>
    </w:p>
    <w:p>
      <w:pPr>
        <w:pStyle w:val="Normal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- Вас перевели работать в другую группу.</w:t>
      </w:r>
    </w:p>
    <w:p>
      <w:pPr>
        <w:pStyle w:val="Normal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- На работе задержали зарплату.</w:t>
      </w:r>
    </w:p>
    <w:p>
      <w:pPr>
        <w:pStyle w:val="Normal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- По дороге на работу вы сломали каблук.</w:t>
      </w:r>
    </w:p>
    <w:p>
      <w:pPr>
        <w:pStyle w:val="Normal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-Вы внезапно заболели.</w:t>
      </w:r>
    </w:p>
    <w:p>
      <w:pPr>
        <w:pStyle w:val="Normal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- Вас бросил муж.</w:t>
      </w:r>
    </w:p>
    <w:p>
      <w:pPr>
        <w:pStyle w:val="Normal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- Вы попали под сокращение.</w:t>
      </w:r>
    </w:p>
    <w:p>
      <w:pPr>
        <w:pStyle w:val="Normal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Профессиональный труд педагогов отличается очень высокой эмоциональной напряженностью. Воспитатель – это человек, принимающий на себя ответственность за жизнь и здоровье другого человека-ребенка. Мы должны уметь регулировать свои эмоции. В этом вам поможет комплекс упражнений.</w:t>
      </w:r>
    </w:p>
    <w:p>
      <w:pPr>
        <w:pStyle w:val="Normal"/>
        <w:shd w:fill="FFFFFF" w:val="clear"/>
        <w:spacing w:before="90" w:after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упражнений: «Как улучшить самочувствие за три минуты»</w:t>
      </w:r>
    </w:p>
    <w:p>
      <w:pPr>
        <w:pStyle w:val="Normal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1.Противострессовое дыхание.  Медленно выполняйте глубокий вдох через нос; на пике вдоха задержите дыхание, после чего сделайте выдох как можно медленнее.</w:t>
      </w:r>
    </w:p>
    <w:p>
      <w:pPr>
        <w:pStyle w:val="Normal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2.Встаньте, ноги на ширине плеч, наклонитесь вперед и расслабьтесь. Голова, плечи и руки свободно свешиваются вниз. Дыхание свободное. Фиксируйте это положение 1-2 минуты, после чего поднимите голову.</w:t>
      </w:r>
    </w:p>
    <w:p>
      <w:pPr>
        <w:pStyle w:val="Normal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3. Потянитесь. Растягивание мышц в определенной степени уменьшает ощущение стрессового «зажима».</w:t>
      </w:r>
    </w:p>
    <w:p>
      <w:pPr>
        <w:pStyle w:val="Normal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4. Оглянитесь вокруг и внимательно осмотрите помещение, в котором находитесь. Обращайте внимание на мельчайшие детали, даже если вы их хорошо знаете. Сосредоточьтесь на каждом отдельном предмете, этим вы отвлечетесь от стрессового напряжения.</w:t>
      </w:r>
    </w:p>
    <w:p>
      <w:pPr>
        <w:pStyle w:val="Normal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5. Займитесь какой-нибудь деятельностью (побегайте, попойте, покричите).</w:t>
      </w:r>
    </w:p>
    <w:p>
      <w:pPr>
        <w:pStyle w:val="Normal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6. Включите успокаивающую музыку, ту которую вы любите.</w:t>
      </w:r>
    </w:p>
    <w:p>
      <w:pPr>
        <w:pStyle w:val="Normal"/>
        <w:shd w:fill="FFFFFF" w:val="clear"/>
        <w:spacing w:before="90" w:after="90"/>
        <w:rPr>
          <w:sz w:val="28"/>
          <w:szCs w:val="28"/>
        </w:rPr>
      </w:pPr>
      <w:r>
        <w:rPr>
          <w:sz w:val="28"/>
          <w:szCs w:val="28"/>
        </w:rPr>
        <w:t>7. Чаще смотрите в зеркало и говорите себе «Я тебя люблю!»</w:t>
      </w:r>
    </w:p>
    <w:p>
      <w:pPr>
        <w:pStyle w:val="Normal"/>
        <w:shd w:fill="FFFFFF" w:val="clear"/>
        <w:spacing w:before="90" w:after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Кувш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пражнение проводится под музыкальное сопровожд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яя список дел на завтрашний дел, никогда не забывайте включать пункты, касающиеся лично вас. Вы должны удовлетворять в первую очередь  собственные потребности – и вот поче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ьте на минуту, что Вы - стеклянный кувшин, доверху наполненный красной жидкостью. Эта жидкость - ваша любовь. Теперь вообразите себе, что рядом с кувшином - несколько пустых стаканов. Это ваши муж, дети, родственники, родители, друзья, соседи и т.д., т.е. все те, кто нуждается в вашей любви и  заботе. Если вы откликнитесь на все их просьбы без исключения, то капли вашей любви и заботы перетекут в стаканы, и в итоге кувшин опустеет. Но, ведь исчерпав себя до конца, ВЫ больше никому не нужн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те совет св. Луки о том, что, «лишь сделав все возможное для себя, мы принесем наибольшую пользу своим семьям, друзьям, обществ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ставляйте себе рад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 Заключитель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«Раскрасим сердц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- это, прежде всего сердечный человек. У него доброе сердце. Тепло и любовь к другим исходит из сердца. Положите руку на сердце. Послушайте, как бьется ваше сердце… Оно полно жизни, добра, любви… Посмотрите, вы видите одно большое сердце, сердце педагога, в котором каждому есть место. Давайте «раскрасим» его цветами любви, нежности, добра и ласки. У вас на столах лежат сердечки разных цветов. Возьмите сердечко того цвета, который выражает цвет вашего настроения от нашей сегодняшней встречи и мне бы очень хотелось, чтобы вы написали мысли и пожелания, которые я постараюсь учесть в дальнейше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128" w:leader="none"/>
        </w:tabs>
        <w:rPr>
          <w:sz w:val="28"/>
          <w:szCs w:val="28"/>
        </w:rPr>
      </w:pPr>
      <w:r>
        <w:rPr>
          <w:sz w:val="28"/>
          <w:szCs w:val="28"/>
        </w:rPr>
        <w:t>Спасибо всем за активное участие! Любите и цените себя, свой труд, свою жизнь! Верьте в себя, в свои силы и возможност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0:14:00Z</dcterms:created>
  <dc:creator>малыш</dc:creator>
  <dc:description/>
  <cp:keywords/>
  <dc:language>en-US</dc:language>
  <cp:lastModifiedBy>User</cp:lastModifiedBy>
  <cp:lastPrinted>2020-10-31T21:47:00Z</cp:lastPrinted>
  <dcterms:modified xsi:type="dcterms:W3CDTF">2020-10-31T20:19:00Z</dcterms:modified>
  <cp:revision>26</cp:revision>
  <dc:subject/>
  <dc:title/>
</cp:coreProperties>
</file>