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оуровневые задания по русскому языку для 5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е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нетика изуча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части речи                Б) части слова            С) звуки ре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усском алфавите всего бук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30                Б) 32           С) 3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алфавите согласных бук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21                     Б) 22            С)2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Определи согласную букв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е                     Б) а             С) 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Эти гласные обозначают два зву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а, е ,ё, ю                  Б) е, ё, я, у                 С) е, ё, ю, 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ровен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Гласных букв в слове </w:t>
      </w:r>
      <w:r>
        <w:rPr>
          <w:rFonts w:cs="Times New Roman" w:ascii="Times New Roman" w:hAnsi="Times New Roman"/>
          <w:i/>
          <w:sz w:val="28"/>
          <w:szCs w:val="28"/>
        </w:rPr>
        <w:t>обла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на               Б) две          С) тр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колько слогов слове </w:t>
      </w:r>
      <w:r>
        <w:rPr>
          <w:rFonts w:cs="Times New Roman" w:ascii="Times New Roman" w:hAnsi="Times New Roman"/>
          <w:i/>
          <w:sz w:val="28"/>
          <w:szCs w:val="28"/>
        </w:rPr>
        <w:t>холодиль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ри           Б) четыре      С) пят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ределите ударный слог в слове </w:t>
      </w:r>
      <w:r>
        <w:rPr>
          <w:rFonts w:cs="Times New Roman" w:ascii="Times New Roman" w:hAnsi="Times New Roman"/>
          <w:i/>
          <w:sz w:val="28"/>
          <w:szCs w:val="28"/>
        </w:rPr>
        <w:t>алфави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вый           Б) второй           С) трет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Сколько звуков в слове </w:t>
      </w:r>
      <w:r>
        <w:rPr>
          <w:rFonts w:cs="Times New Roman" w:ascii="Times New Roman" w:hAnsi="Times New Roman"/>
          <w:i/>
          <w:sz w:val="28"/>
          <w:szCs w:val="28"/>
        </w:rPr>
        <w:t>е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и            Б) четыре              С) п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овах  ж…вотное, маш…на, ж…знь пиш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               Б) и             С) 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ровень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пропущенные буквы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Тру… кормит, а лень портит. Дру… - ценный клад. Мир освещается со..нцем, а человек знанием. Учен…е - свет, а неучен…е  – тьма. Знания -твои  друз…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 фонетический разбор одного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уровен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Отгадай  загадки, отгадки напиши в таблиц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тоит д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то в него войдет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ом ум приобретет. 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ит чудесная скамь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ней уселись ты да 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амья ведет обоих на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года в год, из класса в клас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Отгадай, кто молча учит все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зрослых, и детей?</w:t>
      </w:r>
    </w:p>
    <w:tbl>
      <w:tblPr>
        <w:tblW w:w="36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851"/>
        <w:gridCol w:w="7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2.Сделай фонетический разбор слова </w:t>
      </w:r>
      <w:r>
        <w:rPr>
          <w:rFonts w:cs="Times New Roman" w:ascii="Times New Roman" w:hAnsi="Times New Roman"/>
          <w:i/>
          <w:sz w:val="28"/>
          <w:szCs w:val="28"/>
        </w:rPr>
        <w:t>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 Лекс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амостояте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ексическое значение слова разъясняется в словар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ковых       Б) русско-казахских         В) синоним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Слова, имеющие одно  значение, назыв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ногозначными                       Б) однознач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олковых словарях ук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ямое значение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носное значение сл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ямое и переносн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тонимы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лизкие по значению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ногозначные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тивоположные по значению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нолог-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говор двух л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говор нескольких л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высказывание одного лиц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оуровневые задания по русскому языку для 5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ровен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Подберите синоним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–                                                         Путь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 -                                                             Поведени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Подчеркните антони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всегда дает, а лень только бе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горькая правда, чем сладкая лож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друзей наживай, а старых не теря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Словосочетание </w:t>
      </w:r>
      <w:r>
        <w:rPr>
          <w:rFonts w:cs="Times New Roman" w:ascii="Times New Roman" w:hAnsi="Times New Roman"/>
          <w:i/>
          <w:sz w:val="28"/>
          <w:szCs w:val="28"/>
        </w:rPr>
        <w:t>золотая осень_</w:t>
      </w:r>
      <w:r>
        <w:rPr>
          <w:rFonts w:cs="Times New Roman" w:ascii="Times New Roman" w:hAnsi="Times New Roman"/>
          <w:sz w:val="28"/>
          <w:szCs w:val="28"/>
        </w:rPr>
        <w:t>име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ям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носное 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лово азб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сское  Б) греческое  В) англий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ров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Подчеркните многозначное слово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азных есть ключей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</w:rPr>
        <w:t>Ключ - родник среди камней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 скрипичный, завитой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ычно ключ двер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Прочитайте слова, близкие по значению. Расположите их в алфавитном поряд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рга, метель, вьюга, бу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ой, жара, пек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уров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Напишите пропущенное слово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буквы в четкий строй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й как строй,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простой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овется…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ду путь ему откр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з какого языка пришло это слово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пиши в клетках антонимы</w:t>
      </w:r>
    </w:p>
    <w:tbl>
      <w:tblPr>
        <w:tblW w:w="77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40"/>
        <w:gridCol w:w="500"/>
        <w:gridCol w:w="500"/>
        <w:gridCol w:w="3700"/>
        <w:gridCol w:w="520"/>
        <w:gridCol w:w="480"/>
        <w:gridCol w:w="480"/>
        <w:gridCol w:w="520"/>
      </w:tblGrid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9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4"/>
        <w:gridCol w:w="506"/>
        <w:gridCol w:w="520"/>
        <w:gridCol w:w="500"/>
        <w:gridCol w:w="480"/>
        <w:gridCol w:w="1900"/>
        <w:gridCol w:w="560"/>
        <w:gridCol w:w="500"/>
        <w:gridCol w:w="420"/>
        <w:gridCol w:w="540"/>
        <w:gridCol w:w="520"/>
        <w:gridCol w:w="500"/>
      </w:tblGrid>
      <w:tr>
        <w:trPr>
          <w:trHeight w:val="5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Укажите, сколько букв русском язы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31  В) 35  С) 34  </w:t>
      </w:r>
      <w:r>
        <w:rPr>
          <w:rFonts w:cs="Times New Roman" w:ascii="Times New Roman" w:hAnsi="Times New Roman"/>
          <w:sz w:val="28"/>
          <w:szCs w:val="28"/>
          <w:lang w:val="en-US"/>
        </w:rPr>
        <w:t>D)</w:t>
      </w:r>
      <w:r>
        <w:rPr>
          <w:rFonts w:cs="Times New Roman" w:ascii="Times New Roman" w:hAnsi="Times New Roman"/>
          <w:sz w:val="28"/>
          <w:szCs w:val="28"/>
        </w:rPr>
        <w:t xml:space="preserve"> 33  Е) 3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жите звуки, не являющимися парными по глухости-звонк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-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-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Б-Ф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Б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Ж-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жите непроверяемую гласную </w:t>
      </w:r>
      <w:r>
        <w:rPr>
          <w:rFonts w:cs="Times New Roman" w:ascii="Times New Roman" w:hAnsi="Times New Roman"/>
          <w:sz w:val="28"/>
          <w:szCs w:val="28"/>
          <w:lang w:val="kk-KZ"/>
        </w:rPr>
        <w:t>е в кор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>) Объед…нять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скр…петь зу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) Уд…вить ребё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Б…седовать с д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в…вать скор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Укажите, какие существительные пишутся с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после конца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щь…теч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тош…, ноч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Нож…, мираж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Грач…, меч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торож…, луч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Укажите глагол с приставкой рас-</w:t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…решить.</w:t>
        <w:tab/>
        <w:t>В) Ра…вести.</w:t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) Ра…бить.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Ра…думать</w:t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…красть</w:t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Укажите глаголы несовершенного вида.</w:t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асать</w:t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Пообедать</w:t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ойтись</w:t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йти</w:t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Рисовать</w:t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8:32:00Z</dcterms:created>
  <dc:creator>ке</dc:creator>
  <dc:description/>
  <cp:keywords/>
  <dc:language>en-US</dc:language>
  <cp:lastModifiedBy>XTreme.ws</cp:lastModifiedBy>
  <dcterms:modified xsi:type="dcterms:W3CDTF">2020-11-06T22:11:00Z</dcterms:modified>
  <cp:revision>2</cp:revision>
  <dc:subject/>
  <dc:title/>
</cp:coreProperties>
</file>