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РОК ЛИТЕРАТУРЫ В 5 КЛАСС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ПОСТАВИТЕЛЬНЫЙ АНАЛИЗ СТИХОТВОРЕНИЙ А.А. ФЕТА «ВЕЧЕР» И И.А. БУНИНА «ВЕЧЕР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ЦЕЛЬ УРОКА</w:t>
      </w:r>
      <w:r>
        <w:rPr/>
        <w:t>: освоение навыков чтения и анализа лирических произведений, анализ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 УРОКА</w:t>
      </w:r>
      <w:r>
        <w:rPr/>
        <w:t>: пейзажи русских художников: И.Шишкин «Лесные дали», «Лес вечером»; Ф. Васильев «Мокрый луг»; М. Клодт «Вечерний вид в деревне»; В.Поленов «Золотая осень»; И.Левитан «Вечер. Золотой плёс», «К вечеру. Река Истра», «Летний тихий вечер», «Осень. Усадьба», «Осень»; романс Клода Дебюсси «Чудный вечер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УРОК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лово учителя</w:t>
      </w:r>
    </w:p>
    <w:p>
      <w:pPr>
        <w:pStyle w:val="Normal"/>
        <w:rPr/>
      </w:pPr>
      <w:r>
        <w:rPr/>
        <w:t>Ребята, на сегодняшнем уроке мы займемся несколько необычной работой – попытаемся сравнить два стихотворения с одинаковым названием. Это стихотворения известных русских поэтов А.А.Фета и И.А.Бу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умайте над смыслом слова «вечер», какие ассоциации оно у вас вызывает? (полумрак, тишина, шорох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цвета можно сопоставить с этим словом? (серый, алый, цвета тёплых оттен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музыка гармонируем с этим временем суток? (спокойная, умиротворён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творений А.А.Фета и И.А.Бунина (сначала читают про себя, потом вслух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нализ стихотворений</w:t>
      </w:r>
    </w:p>
    <w:p>
      <w:pPr>
        <w:pStyle w:val="Normal"/>
        <w:rPr/>
      </w:pPr>
      <w:r>
        <w:rPr/>
        <w:t>- Какие слова вам непонятны? (даются значения незнакомых слов)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</w:rPr>
      </w:pPr>
      <w:r>
        <w:rPr/>
        <w:t>гумно-</w:t>
      </w:r>
      <w:r>
        <w:rPr>
          <w:rStyle w:val="Appleconvertedspace"/>
          <w:sz w:val="28"/>
        </w:rPr>
        <w:t> </w:t>
      </w:r>
      <w:r>
        <w:rPr>
          <w:rStyle w:val="Applestylespan"/>
        </w:rPr>
        <w:t>(устаревшее), участок земли, на котором в крестьянских хозяйствах складывали скирды хлеба, проводили его обмолот, а также обработку зерна.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convertedspace"/>
        </w:rPr>
      </w:pPr>
      <w:r>
        <w:rPr>
          <w:rStyle w:val="Applestylespan"/>
        </w:rPr>
        <w:t>молотилка- машина для обмолачивания ржи, пшеницы, овса.</w:t>
      </w:r>
      <w:r>
        <w:rPr>
          <w:rStyle w:val="Appleconvertedspace"/>
        </w:rPr>
        <w:t>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convertedspace"/>
        </w:rPr>
      </w:pPr>
      <w:r>
        <w:rPr>
          <w:rStyle w:val="Appleconvertedspace"/>
        </w:rPr>
        <w:t>кайма- полоса по краю чего-либо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>
          <w:rStyle w:val="Applestylespan"/>
        </w:rPr>
      </w:pPr>
      <w:r>
        <w:rPr>
          <w:rStyle w:val="Appleconvertedspace"/>
        </w:rPr>
        <w:t xml:space="preserve">зарница- </w:t>
      </w:r>
      <w:r>
        <w:rPr>
          <w:rStyle w:val="Applestylespan"/>
        </w:rPr>
        <w:t>кратковременная вспышка света, наблюдаемая на ночном небе вблизи горизонта.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ходу урока мы заполняем таблиц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7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</w:tblGrid>
      <w:tr>
        <w:trPr>
          <w:trHeight w:val="100" w:hRule="atLeast"/>
        </w:trPr>
        <w:tc>
          <w:tcPr>
            <w:tcW w:w="6790" w:type="dxa"/>
            <w:tcBorders>
              <w:top w:val="single" w:sz="4" w:space="0" w:color="000000"/>
            </w:tcBorders>
          </w:tcPr>
          <w:tbl>
            <w:tblPr>
              <w:tblW w:w="6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3257"/>
            </w:tblGrid>
            <w:tr>
              <w:trPr>
                <w:trHeight w:val="563" w:hRule="atLeast"/>
              </w:trPr>
              <w:tc>
                <w:tcPr>
                  <w:tcW w:w="33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.А.Фет «Вечер»</w:t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.А.Бунин «Вечер»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тема стихотворений? (А.Фет- описание вечера, описание одного мгновенья, описание определенного промежутка времени, в котором отразилась красота, видимая любому человеку; И.Бунин- вечернее размыш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настроение вызвали у вас эти стихотворения? (умиротворение, спокойствие, наполненность жизнью, желание размышлять о смысле жи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вы не знали, как называются стихотворения, смогли бы вы догадаться, что перед вами картина вечера? Почему? (полумрак, померкший луг, немая роща, ночное дыхание, зарница, небо опустело, день вечер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этот вечер услышать? (прозвучало, прозвенело, прокатилось, пискнула птица, гул молотил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ожем ли мы этот вечер увидеть? Смогли бы мы его нарисовать? Какие краски нам понадобились бы? (засветилось, полумрак, золотая кайма, зарница, осенний сад, белый край; цвета- голубой, зелёный, золотой, бел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еще изобразительные приемы использует автор? (А.Фет: сравнение «как дым, облака», метафоры «погорев золотыми каймами», «вздохи дня в  дыханье», олицетворение «убегает река», эпитеты «ясная река», «померкший луг», «немая роща», «ночное дыханье»; И.Бунин: эпитеты «осенний сад», «чистый воздух», «бездонное небо», «лёгкий белый край», «усталый взгляд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сходство и различия стихотвор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ходство</w:t>
      </w:r>
      <w:r>
        <w:rPr/>
        <w:t>: вечер И.А.Бунина, как и вечер А.А.Фета, можно услышать и     увидеть. В стихотворениях дана яркая, образная картина вечера. Поэты находят отраду в природе. Только она дает им покой и гармонию. Красота природы – это идеал, вдохновляющий и помогающий пережить все жизненные невз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личия</w:t>
      </w:r>
      <w:r>
        <w:rPr/>
        <w:t>: отличаются в стихотворениях краски и звуки. У А.А.Фета летний вечер, а у И.А.Бунина – осенний. У одного туманные «вздохи дня», а у другого реальные: писк птички, гул молотилки. Стихотворение А.А.Фета – это описание вечернего пейзажа, где обычные река, луг, роща превращены поэтом в прекрасные образы пейзажа благодаря тропам; в стихотворении И.А. Бунина есть лирический герой, через восприятия которого дано происходящее. Суть стихотворения составляет не изображение вечернего пейзажа, а раздумья и размышления геро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чем эти размышления? (о счастье, о наполненности жизни</w:t>
      </w:r>
      <w:r>
        <w:rPr>
          <w:szCs w:val="18"/>
        </w:rPr>
        <w:t>. Посредством образов природы, ее красоты, величия объясняется гармония мироощущения лирического героя, безусловное принятие мира и всего, что в нем происходи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чем же счастье для автора? (счастье -  </w:t>
      </w:r>
      <w:r>
        <w:rPr>
          <w:szCs w:val="18"/>
        </w:rPr>
        <w:t>это сама природа, её понимание, её умение увидеть великое в деталях, в малом «А счастье всюду…»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столь важные размышления приходят к герою именно вечером? (вечер- время откровений, размышлений, когда человек остаётся один на один с соб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Беседа с классом</w:t>
      </w:r>
    </w:p>
    <w:p>
      <w:pPr>
        <w:pStyle w:val="Normal"/>
        <w:rPr/>
      </w:pPr>
      <w:r>
        <w:rPr/>
        <w:t>- Ребята, перед вами на доске пейзажи великих русских художников: Левитана, Васнецова, Шишкина. Как вы думаете, какой пейзаж можно отнести к стихотворению Фета, а какой к стихотворению Бунина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, по-вашему, похожи музыка и поэзия? Каково их различие? Что объединяет поэта-лирика и композитора? (и поэзия, и музыка передают впечатления, чувства, внутреннее состояние человека, эмоции. Музыка передаёт настроение при помощи звуков, а поэзия- при помощи образов. Музыка может выразить то, что не передать словами. Без воображения и переживания нельзя постичь красоту поэзии и музыки. Музыка, поэзия обращает взгляд человека в глубину собственной души, сердца. В этом их волшебство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вор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для вас прозвучит отрывок из произведения композитора Дебюсси. Ваша задача в это время написать небольшое рассуждение о вечер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тение сочинений-миниатюр и подведение итогов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нце урока давайте еще раз прочитаем стихотворения А.А.Фета и И.А.Бунина и насладимся красотой художественного слова и образами русской природы, созданными этими замечательными поэ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машняя работа</w:t>
      </w:r>
      <w:r>
        <w:rPr/>
        <w:t>: выучите наизусть понравившееся стихотвор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писок использованной литературы</w:t>
        <w:br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. Фет А.А. </w:t>
      </w:r>
      <w:r>
        <w:rPr>
          <w:bCs/>
        </w:rPr>
        <w:t>Собрание</w:t>
      </w:r>
      <w:r>
        <w:rPr/>
        <w:t xml:space="preserve"> </w:t>
      </w:r>
      <w:r>
        <w:rPr>
          <w:bCs/>
        </w:rPr>
        <w:t>сочинений</w:t>
      </w:r>
      <w:r>
        <w:rPr/>
        <w:t xml:space="preserve"> в двух томах – М.: «Художественная литература», 1982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Бунин И.А. </w:t>
      </w:r>
      <w:r>
        <w:rPr>
          <w:bCs/>
        </w:rPr>
        <w:t>Стихотворения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переводы</w:t>
      </w:r>
      <w:r>
        <w:rPr/>
        <w:t xml:space="preserve"> - </w:t>
      </w:r>
      <w:r>
        <w:rPr>
          <w:bCs/>
        </w:rPr>
        <w:t>М.:</w:t>
      </w:r>
      <w:r>
        <w:rPr/>
        <w:t xml:space="preserve"> «</w:t>
      </w:r>
      <w:r>
        <w:rPr>
          <w:bCs/>
        </w:rPr>
        <w:t>Современник»</w:t>
      </w:r>
      <w:r>
        <w:rPr/>
        <w:t xml:space="preserve">, </w:t>
      </w:r>
      <w:r>
        <w:rPr>
          <w:bCs/>
        </w:rPr>
        <w:t>1985</w:t>
      </w:r>
      <w:r>
        <w:rPr/>
        <w:t>.</w:t>
      </w:r>
    </w:p>
    <w:p>
      <w:pPr>
        <w:pStyle w:val="Normal"/>
        <w:rPr>
          <w:u w:val="single"/>
        </w:rPr>
      </w:pPr>
      <w:r>
        <w:rPr/>
        <w:br/>
      </w:r>
      <w:r>
        <w:rPr>
          <w:u w:val="single"/>
        </w:rPr>
        <w:t>Использованные материалы и Интернет-ресур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Клод Дебюсси. Романс «Чудный вечер»</w:t>
        <w:br/>
        <w:t xml:space="preserve">2. </w:t>
      </w:r>
      <w:r>
        <w:rPr>
          <w:lang w:val="en-US"/>
        </w:rPr>
        <w:t>gallerix</w:t>
      </w:r>
      <w:r>
        <w:rPr/>
        <w:t>.</w:t>
      </w:r>
      <w:r>
        <w:rPr>
          <w:lang w:val="en-US"/>
        </w:rPr>
        <w:t>ru</w:t>
      </w:r>
      <w:r>
        <w:rPr/>
        <w:t xml:space="preserve"> (пейзажи русских художников: И.Шишкин «Лесные дали», «Лес вечером»; Ф. Васильев «Мокрый луг»; М. Клодт «Вечерний вид в деревне»; В.Поленов «Золотая осень»; И.Левитан «Вечер. Золотой плёс 1», «Вечер. Золотой плёс 2», «К вечеру. Река Истра», «Летний тихий вечер», «Осень. Усадьба», «Осень»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Udar">
    <w:name w:val="ud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50:00Z</dcterms:created>
  <dc:creator>саша</dc:creator>
  <dc:description/>
  <cp:keywords/>
  <dc:language>en-US</dc:language>
  <cp:lastModifiedBy>home123</cp:lastModifiedBy>
  <cp:lastPrinted>2007-02-18T21:47:00Z</cp:lastPrinted>
  <dcterms:modified xsi:type="dcterms:W3CDTF">2020-11-07T19:09:00Z</dcterms:modified>
  <cp:revision>12</cp:revision>
  <dc:subject/>
  <dc:title>СОПОСТАВИТЕЛЬНЫЙ АНАЛИЗ СТИХОТВОРЕНИЙ А</dc:title>
</cp:coreProperties>
</file>