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outlineLvl w:val="0"/>
        <w:rPr>
          <w:rFonts w:ascii="Arial" w:hAnsi="Arial" w:eastAsia="Times New Roman" w:cs="Arial"/>
          <w:color w:val="333333"/>
          <w:kern w:val="2"/>
          <w:sz w:val="45"/>
          <w:szCs w:val="45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5"/>
          <w:szCs w:val="45"/>
          <w:lang w:eastAsia="ru-RU"/>
        </w:rPr>
        <w:t>Сценарий праздника «День матери» в старшей группе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д музыку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Мама жизнь подарил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 выходят дети и танцуют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Здравствуйте, уважаемые гости – наши дорогие мамы и бабушки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зрешите поздравить вас с нежным семейным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ком - Днём матер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 Нам бы очень хотелось, чтобы сегодняшняя встреча доставила Вам радость, оторвав хоть ненадолго от повседневных забот, чтобы вы почувствовали, как любят вас дети и как вы им дороги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: 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нь мамы – праздник не просто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ля всех наших детей любимый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усть Мама будет вечно молодой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самой нежной, милой и красивой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Дети хоро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ама, милая моя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здравляю я теб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Любимая мама, тебя поздравляю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нь матери счасть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здоровья желаю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ы в сердце моём, даже, если в разлуке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Я помню всегда твои нежные рук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Сегодня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мама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вой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нь и только тво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ебя люблю я больше всех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все стихи – тебе одной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ы дорогим нашим мамам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дарим весёлый концерт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епла и улыбок желаем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Огромный вам детский… Все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дети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ривет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Как прекрасно вместе с мамой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 будильнику встават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прекрасно вместе с мамо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День с зарядки начинат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111111"/>
          <w:sz w:val="27"/>
          <w:szCs w:val="27"/>
          <w:u w:val="single"/>
          <w:lang w:eastAsia="ru-RU"/>
        </w:rPr>
        <w:t xml:space="preserve">     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С мамой можно пошептаться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смеяться, пошутит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у, а главное – с ней можно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 душам поговорит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Разрешите вас поздравит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Радость вам в душе остави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усть исчезнет грусти тень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 этот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чный ваш ден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Дети вмест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ы мамам любовь свою отдаё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ля них мы сегодня песню споё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исполняют песню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Мамочка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ети садятся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Я сегодня утром встал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 удивлением узнал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Что у нашей мамы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т такой вот я проказник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А я для своей мамочки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озьму да и станцую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Всем нам будет веселей –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для мам и для детей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а наши девочки приготовили для дорогих, любимых и заботливых мам нежный танец с шарфиками! Девочки очень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старались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, встречайте их аплодисментами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вочки исполняют Танец с шарфикам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Сегодня на нашем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ке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присутствуют дорогие и горячо любимые наши бабушки. Это поздравление ребят адресовано им. И мы с радостью присоединяемся к нему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Здесь я, бабушка родная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любуйся на меня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Любишь ты меня, я знаю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рагоценная мо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Ближе бабушки чудесной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т подружки у меня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Мне с бабулей интересно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прожить нам врозь ни дн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Есть много разных песенок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 свете обо все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мы сейчас вам песенку -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о бабушку споём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исполняют песню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Бабушка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Не пора ли поиграть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то из вас, ребята, хочет свою маму украшать?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гр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Укрась свою маму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Предлагаются бусы, шляпки, очки, шарфы, сумки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А сейчас предлагаю небольшую разминку для дет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Я буду называть разные виды домашних обязанностей, а вы, ребята, хором отвечайте, кто выполняет эту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аботу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апа или мама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Итак, кт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1) стирает, 2) водит автомобиль, 3) варит обед, 4) ремонтирует телевизор, 5) моет пол, 6) копает огород, 7) детей в детский сад собирает, 8) цветы поливает, 9) вяжет, 10) дрова колет, 11) дом строит, 12) лежит на диване, 13) гладит бельё, 14) печёт блин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олодцы! Видите, ребята, как много разных дел выполняют ваши родители! А теперь о нелёгких маминых буднях нам расскажут девочки из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сценки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Обязательно буду я мамой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Сценк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Обязательно буду я мамой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выходят 4 девочки с куклам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1 Девоч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Обязательно буду я мамой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бы дочку свою мне назвать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Знаю, трудностей будет 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немало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ужно соски, коляску, кроват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2 Девоч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Нужно выстирать дочке штанишк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качать, убаюкать, попеть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Целовать её царапины, шишк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колько мамочке нужно успет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3 Девоч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Почитать дочке вечером сказку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акормить и посуду помыть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А зимой покатать на салазках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ерпеливой и доброю быт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4 Девочка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Неужели всё это сумею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ак устану, наверное, я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то меня пожалеет, согреет?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а, конечно же, мама моя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а сейчас мы узнаем, хорошо ли наши мамы знают своих детей. Для этого приглашаем мам поучаствовать в игре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Угадай на ощупь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онкурс - игра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Угадай на ощупь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(Мама с закрытыми глазами стоит в кругу детей. На ощупь определяет своего ребёнка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олодцы, мамы! А сейчас ребята исполнят для вас задорный танец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Тётя Весельчак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ети исполняют танец </w:t>
      </w: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«Тётя Весельчак»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Девчонки и мальчишк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Давайте вместе с нами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пасибо скажем бабушке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пасибо скажем маме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Ребёнок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Мы подарок мам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окупать не станем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Приготовим сами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Своими рука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Наши дети нарисовали портреты своих мам. Уважаемые мамы, примите их в подарок!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(дети дарят портреты мамам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7"/>
          <w:szCs w:val="27"/>
          <w:u w:val="single"/>
          <w:lang w:eastAsia="ru-RU"/>
        </w:rPr>
        <w:t>Ведущая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: На этом наша программа заканчивается, и мы ещё раз поздравляем вас с </w:t>
      </w: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праздником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и желаем крепкого здоровья вам и вашим семьям, счастья, любви и добра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Материнской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 любви нам никто не замени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Не пытайтесь, не надо, друзья!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Только мамино сердце любовью согреет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И обнимет, и приласкает тебя!</w:t>
      </w:r>
    </w:p>
    <w:p>
      <w:pPr>
        <w:pStyle w:val="Normal"/>
        <w:spacing w:before="0" w:after="1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9:39:00Z</dcterms:created>
  <dc:creator>Эдуарда</dc:creator>
  <dc:description/>
  <cp:keywords/>
  <dc:language>en-US</dc:language>
  <cp:lastModifiedBy>Эдуарда</cp:lastModifiedBy>
  <dcterms:modified xsi:type="dcterms:W3CDTF">2019-10-13T11:09:00Z</dcterms:modified>
  <cp:revision>3</cp:revision>
  <dc:subject/>
  <dc:title/>
</cp:coreProperties>
</file>