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: Физи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. Свободное падение тел. Движение тела брошенного вертикально ввер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урока в изучаемой теме: по разделу «Меха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выявить и доказать от чего зависит свободное падение тел и движение тела, брошенного вертикально вверх, используя закон Галил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формировать умения и навыки наблюдать, сравнивать и анализировать полученные данные, высказывать на заданную тему, формировать коммуникативные навыки и умения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образовательной деятельности, творческое отношение к учебе, расширение границы мировоззрения учащихся, раскрытие связи теории и опы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навыками самостоятельной работы, развитие монологической речи, развитие логического мышления, умение 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анализировать факты при наблюдении и объяснении явлен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физического явления, овладение навыками решения задач, умение применять теорию при решении зад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онная структура уро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410"/>
        <w:gridCol w:w="2261"/>
        <w:gridCol w:w="1620"/>
        <w:gridCol w:w="1440"/>
        <w:gridCol w:w="1800"/>
        <w:gridCol w:w="15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и упраж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подготовка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преподавателя. Включение в деловой рит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риветствие. Подготовка  к у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умение организовать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движений под силы тяжестей может быть несколько: движение тел брошенных вертикально вверх, вертикально вниз, брошенных горизонтально. Значение этих законов трудно недооцен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 задания, обеспечивает мотивацию выполнения. Выявляет уровень знаний. Показывает на слайдах движение парашютистов, снарядов, спортсменов на трамплинах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смотрят слайды. Строят понятные для собеседника высказ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тивные: действуют с учетом выделенных преподавателем ориентир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вопрос. Как вы думаете, каким законам описываются эти движения? Как ведут себя падающие тела в реальных условия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гружение в проблему, создает  ситуацию разрыва Проводит опы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дение бумаги и книги (каждый предмет отдельно, а потом лист лежит на книге). Обоснуйте это я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дение двух бумаг, один из которых смят в комок. Объясните эт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дение гирек 50 г и 150 г. Почему гирьки упали одновреме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ют на вопросы, слушают ответы, фиксируют проблему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сли легкое тело падает медленнее, чем тяжелое, то оно должно «притормаживать» падение тяжелого тела и связка двух тел должно падать медленнее, чем одно тяжелое т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ремя падения не зависит от массы тела, так как масса одинаковая, а форма раз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ы еще раз убедились, что время падения не зависит от массы т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индивиду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бумаги,книга, алюминиевый и стальной цилинд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тательные: выдвигают гипотезы и обосновываю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устный опро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перь мы с вами попытаемся выяснить, как падают тела, от чего зависит время падения, что будет, если не учитывать сопротивление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ое отношение имеет увиденное к теме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характер движения тела, если за первую секунду оно прошло 3 см, за вторую -5 см, за третью – 7 с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движение называется свободным падением? Как доказать, что свободное падение является равноускоренным движени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о отношение между скоростью и высотой при свободном падении те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опыте можно определить ускорение свободного па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рыши здания высотой 15 м вертикально вниз сбросили камень со скоростью 2 м/с. С каким ускорением он будет двиг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Убедимся, что закон свободного падения не противоречат законам природы, давайте представим движение тела массой </w:t>
            </w:r>
            <w:r>
              <w:rPr>
                <w:rFonts w:cs="Sylfaen" w:ascii="Sylfaen" w:hAnsi="Sylfaen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 xml:space="preserve"> по горизонтальной поверхности под действием силы </w:t>
            </w:r>
            <w:r>
              <w:rPr>
                <w:rFonts w:cs="Sylfaen" w:ascii="Sylfaen" w:hAnsi="Sylfaen"/>
                <w:sz w:val="28"/>
                <w:szCs w:val="28"/>
              </w:rPr>
              <w:t>F</w:t>
            </w:r>
            <w:r>
              <w:rPr>
                <w:sz w:val="28"/>
                <w:szCs w:val="28"/>
              </w:rPr>
              <w:t>. Тогда при увеличении масс два раза, приложенная сила тоже увеличится два раза, при условии сохранения характера движения. А теперь мысленно повернем картинку на 90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роанализируйте аналогию, между равноускоренным движением и движением тела вверх/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изирует знания обучающихся, создает проблемные ситуации. Организовывает устный, коллективный анализ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оснуйте позицию Аристотеля по вопросу свободного падения т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уйте позицию уче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а, действительно тела падают с одинаковым ускорением в безвоздушном пространстве, а где же эти законы находят применение в реаль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казывает видеоролик, показывающий падение тел разной массы в трубке Нью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ткрываем тетради записываем определение «Свободное падение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и свободном падении все тела вблизи поверхности Земли независимо от массы имеют одинаковое ускорение. Запишем в тетради значение этой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авильно, падение тела вертикально вниз, под действием силы тяжести. Попробуем вывести формулы для движения тела вниз, брошенного вертикально вверх. Сначала разберемся, как пройденный путь зависит от времени движ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 вас на столах карточки возьмите их. На них проводится аналогия, между равноускоренным движением и движением тела вверх/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цели , формируют (уточняют) цели Анализируют, доказывают, аргументируют свою точку зрения. Осознанно строят речевые высказ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первые теорию свободного падения выдвинул великий мыслитель древности Аристо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информация студен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куссия обучающихся, приводит к выводу, что мнение Аристотеля ошибоч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Выступление обучающего сопровождаемое презентацией из жизни ученого-физика Галилео Галилей. Обучающиеся приходят к выводу, что ученый пра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твет обучающихся: мы наблюдаем свободное па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обучающиеся записывают в тетради.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=9,8 м/с</w:t>
            </w:r>
            <w:r>
              <w:rPr>
                <w:rFonts w:cs="Sylfaen" w:ascii="Sylfaen" w:hAnsi="Sylfaen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йденный путь прямо пропорционален квадрату времени, следовательно, свободное падение – равноускоренное 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ем эти формулы: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v=gt (скорость тела при свободном падении)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s=gt²\2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eastAsia="Sylfaen" w:cs="Sylfaen" w:ascii="Sylfaen" w:hAnsi="Sylfaen"/>
                <w:sz w:val="28"/>
                <w:szCs w:val="28"/>
              </w:rPr>
              <w:t xml:space="preserve"> </w:t>
            </w:r>
            <w:r>
              <w:rPr>
                <w:rFonts w:cs="Sylfaen" w:ascii="Sylfaen" w:hAnsi="Sylfaen"/>
                <w:sz w:val="28"/>
                <w:szCs w:val="28"/>
              </w:rPr>
              <w:t>(перемещение при свободном падении, высота)</w:t>
            </w:r>
          </w:p>
          <w:p>
            <w:pPr>
              <w:pStyle w:val="Normal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индивиду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тийный про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работа с информацией, текстом, использование знако-символических сред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чностные: владение способностью принимать и сохранять цели и задачи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 : использование речевых средств, умение слушать собесе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для обучения : использование различных способов поиска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задачи, которые встречаются в ЕГ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, оценивает выполнение каждой операции. Организует коррекционную работу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задачи по карточкам. Самостоятельная работа, осуществляют самопроверку. Учатся формировать собственное  мнение и пози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решение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й смысл уч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 какими историческими фактами в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ие знания получ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ему научили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Какую формулу сегодня на уроке выве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Какие затруднения возникли при решении задач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 этапе окончания учебной темы. Контрольно-оценоч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уют, анализируют, оценивают свои результат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индивиду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 тельные: выдвигают ответы и обосновываю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,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нтирует 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, до свидания!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действуют по ориентиру учи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, источники информа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авева Э.А. «Оценка качества образования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ганова В.И. «Методика построения урока физики на деятельностной основе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.Я.Мякишев, Б.Б.Буховцев, Н.Н.Сотский «Физика - 10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нет – ресурс  «Конструирование технологической кар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33:00Z</dcterms:created>
  <dc:creator>Гончиков Аюр Дашиевич</dc:creator>
  <dc:description/>
  <cp:keywords/>
  <dc:language>en-US</dc:language>
  <cp:lastModifiedBy>goard88@outlook.com</cp:lastModifiedBy>
  <cp:lastPrinted>2015-02-11T10:56:00Z</cp:lastPrinted>
  <dcterms:modified xsi:type="dcterms:W3CDTF">2020-11-06T05:37:00Z</dcterms:modified>
  <cp:revision>18</cp:revision>
  <dc:subject/>
  <dc:title>Технологическая карта урока</dc:title>
</cp:coreProperties>
</file>