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по математи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О учителя </w:t>
      </w:r>
      <w:r>
        <w:rPr>
          <w:rFonts w:cs="Times New Roman" w:ascii="Times New Roman" w:hAnsi="Times New Roman"/>
          <w:sz w:val="28"/>
          <w:szCs w:val="28"/>
          <w:u w:val="single"/>
        </w:rPr>
        <w:t>__Губина Елена Викторовна</w:t>
      </w:r>
      <w:r>
        <w:rPr>
          <w:rFonts w:cs="Times New Roman" w:ascii="Times New Roman" w:hAnsi="Times New Roman"/>
          <w:sz w:val="28"/>
          <w:szCs w:val="28"/>
        </w:rPr>
        <w:t>, класс _</w:t>
      </w:r>
      <w:r>
        <w:rPr>
          <w:rFonts w:cs="Times New Roman" w:ascii="Times New Roman" w:hAnsi="Times New Roman"/>
          <w:sz w:val="28"/>
          <w:szCs w:val="28"/>
          <w:u w:val="single"/>
        </w:rPr>
        <w:t>1 «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К </w:t>
      </w:r>
      <w:r>
        <w:rPr>
          <w:rFonts w:cs="Times New Roman" w:ascii="Times New Roman" w:hAnsi="Times New Roman"/>
          <w:sz w:val="28"/>
          <w:szCs w:val="28"/>
          <w:u w:val="single"/>
        </w:rPr>
        <w:t>___Школа России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  <w:u w:val="single"/>
        </w:rPr>
        <w:t>Связь между суммой и слагаемы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  <w:u w:val="single"/>
        </w:rPr>
        <w:t>Открытие новых зна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урока: Познакомить учащихся с взаимосвязью между компонентами действия сложения , </w:t>
      </w:r>
      <w:r>
        <w:rPr>
          <w:rFonts w:cs="Times New Roman" w:ascii="Times New Roman" w:hAnsi="Times New Roman"/>
          <w:bCs/>
          <w:sz w:val="28"/>
          <w:szCs w:val="28"/>
        </w:rPr>
        <w:t xml:space="preserve">сформулировать правило нахождения неизвестного слагаемог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ланируемые результаты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:</w:t>
      </w:r>
      <w:r>
        <w:rPr>
          <w:sz w:val="28"/>
          <w:szCs w:val="28"/>
        </w:rPr>
        <w:t xml:space="preserve">   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являть интерес к изучению нового материала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ознавать собственные достижения в ходе освоения тем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нать названия компонентов и результата сложения, устанавливать связь между суммой и слагаемыми, уметь читать выражения, используя математические термины, выполнять устно и письменно арифметические действия с числами, решая текстовые задачи. Исследовать, овладевать основами логического мышления, учиться применять теоретические знания при выполнении практических заданий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</w:rPr>
        <w:t>Метапредметные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нимать и принимать учебную задачу урока, осуществлять решение учебной задачи под руководством учителя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блюдать, сравнивать, анализировать, классифицировать по заданным критери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улировать высказывание, используя термины в рамках учебного диалога и обосновывать свое мн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меть работать в парах, сотрудничать с учителем и детьми, высказывать своё мн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ебник «Математика», 1 класс, 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М.И.Моро, С.И.Волкова, С.В Степанова 2 часть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, М. Издательство «Просвещение», презентация , раздаточный матери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7254"/>
        <w:gridCol w:w="4071"/>
      </w:tblGrid>
      <w:tr>
        <w:trPr>
          <w:trHeight w:val="83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35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рганизационный  момент. Создание мотивации успех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Поручено нам всем урок начинать,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этому время не будем терять.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посмотрите в окно. Какое сегодня утро солнечное или хмурое ?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с кем бы вы хотели подружиться на уроке, с солнышком или тучкой в хмурый день?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, давайте работать так, чтобы солнышко нам всем светило, улыбалось и согревало независимо от того есть оно на небе или нет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 настраиваются на уро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Работа: фронтальна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лнечное (хмурое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солнышком ( с тучкой)</w:t>
            </w:r>
          </w:p>
        </w:tc>
      </w:tr>
      <w:tr>
        <w:trPr>
          <w:trHeight w:val="83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 w:before="0" w:after="0"/>
              <w:ind w:left="284" w:hanging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Актуализация опорных знаний учащих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, ребята, у нас урок – открытия нового. А чтобы узнать новое, надо что сделать?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и начнём урок с повторения изученного материала.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Я вам предлагаю немного попутешествовать. В путешествие мы отправимся на паровозе. Первая станция </w:t>
            </w:r>
            <w:r>
              <w:rPr>
                <w:sz w:val="28"/>
                <w:szCs w:val="28"/>
                <w:u w:val="single"/>
              </w:rPr>
              <w:t xml:space="preserve">«Устный счёт»  </w:t>
            </w:r>
            <w:r>
              <w:rPr>
                <w:b/>
                <w:sz w:val="28"/>
                <w:szCs w:val="28"/>
                <w:u w:val="single"/>
              </w:rPr>
              <w:t>Слайд 4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У вас на партах лежат карточки. Возьмите </w:t>
            </w:r>
            <w:r>
              <w:rPr>
                <w:sz w:val="28"/>
                <w:szCs w:val="28"/>
                <w:u w:val="single"/>
              </w:rPr>
              <w:t>карточку №1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Это задание будете выполнять самостоятельно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095" w:leader="none"/>
              </w:tabs>
              <w:spacing w:lineRule="auto" w:line="360"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Найдите сумму чисел 3 и 4. ( 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095" w:leader="none"/>
              </w:tabs>
              <w:spacing w:lineRule="auto" w:line="360"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меньшите 10 на 2. ( 8 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095" w:leader="none"/>
              </w:tabs>
              <w:spacing w:lineRule="auto" w:line="360"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величьте 4 на 2. ( 6 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095" w:leader="none"/>
              </w:tabs>
              <w:spacing w:lineRule="auto" w:line="360"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 слагаемое - 5, 2 слагаемое – такое же. Чему равна сумма? ( 10 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095" w:leader="none"/>
              </w:tabs>
              <w:spacing w:lineRule="auto" w:line="360"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0 без 1. ( 9 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095" w:leader="none"/>
              </w:tabs>
              <w:spacing w:lineRule="auto" w:line="360"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 магазине игрушек было 6 резиновых мячей, а кожаных – на 4 больше. Сколько кожаных мячей было в магазине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095" w:leader="none"/>
              </w:tabs>
              <w:spacing w:lineRule="auto" w:line="360"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 букете  3 белых розы и 2 красных. Сколько всего роз в букете?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095" w:leader="none"/>
              </w:tabs>
              <w:spacing w:lineRule="auto" w:line="360" w:before="100" w:after="10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зьмите карточку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елё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вета и проверьте свои ответ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У кого нет ошибок закрасьте 1-й вагон зелёным цветом, у кого 1-2 ошибки – жёлтым цветом, если более 2 ошибок- красным цветом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торить то, что мы уже знае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Работа:  индивидуальна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полняют задание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 детей получается ряд чисел: 7, 8, 6, 10, 9, 10, 5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амопроверка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60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 w:before="0" w:after="0"/>
              <w:ind w:left="284" w:hanging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еполагание и планирование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ы подъехали к следующей станци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. Станция «Практическая работа»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айд 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У вас на партах лежат геометрическик фигуры.</w:t>
            </w:r>
          </w:p>
          <w:p>
            <w:pPr>
              <w:pStyle w:val="Style16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Положите  2 синих треугольника, рядом 4 желтых. Сколько всего треугольников? Какое математическое выражение составим?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Слайд 6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  <w:t xml:space="preserve">                                          2 + 4 = 6</w:t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 помощью какого действия мы получили число 6? Посмотрите на слова (слова записаны на доске) и скажите, с какими из них у вас возникает ассоциация со словом «сложение».</w:t>
            </w:r>
          </w:p>
          <w:p>
            <w:pPr>
              <w:pStyle w:val="Style16"/>
              <w:spacing w:lineRule="auto" w:line="36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это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математическ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ражение , используя названия компонентов действия сложени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Над числами</w:t>
            </w:r>
            <w:r>
              <w:rPr>
                <w:rFonts w:cs="Times New Roman" w:ascii="Times New Roman" w:hAnsi="Times New Roman"/>
                <w:b/>
                <w:i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прикрепляются карточки со словами: 1 СЛАГАЕМОЕ, 2 СЛАГАЕМОЕ, СУММА)</w:t>
              <w:br/>
            </w:r>
            <w:r>
              <w:rPr>
                <w:rFonts w:cs="Times New Roman" w:ascii="Times New Roman" w:hAnsi="Times New Roman"/>
                <w:i/>
                <w:color w:val="333333"/>
                <w:sz w:val="28"/>
                <w:szCs w:val="28"/>
              </w:rPr>
              <w:t xml:space="preserve">–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Так сколько всего у нас фигур? </w:t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кройте ладошкой  все синие треугольники.</w:t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 Что осталось?</w:t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 Сколько их?</w:t>
            </w:r>
          </w:p>
          <w:p>
            <w:pPr>
              <w:pStyle w:val="Style16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-Как  получили  число  4?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Слайд 7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  <w:t xml:space="preserve">                                          6 – 2 = 4</w:t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очитайте выражение, используя название компонентов действия сложения.</w:t>
            </w:r>
          </w:p>
          <w:p>
            <w:pPr>
              <w:pStyle w:val="Style16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Что такое 6 в первом примере? 2? 4?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– Теперь закройте ладошкой все желтые фигуры. Что осталось? Сколько их? Как получили число 2?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Слайд 8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  <w:t xml:space="preserve">                                          6 – 4 = 2</w:t>
              <w:br/>
              <w:t>–  Что такое 6 в первом примере? 2? 4?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– Рассмотрите все три примера. Что заметили?  </w:t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Какой можно сделать вывод?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Слайд 9</w:t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вязаны ли между собой сумма и слагаемые?</w:t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- Слагаемые и сумма связаны между собой математическими действиями сложением и вычитанием. </w:t>
            </w:r>
            <w:r>
              <w:rPr>
                <w:sz w:val="28"/>
                <w:szCs w:val="28"/>
              </w:rPr>
              <w:t xml:space="preserve">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же догадался, над какой темой будем сегод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ть? Давайте откроем учебник на с.26 и проверим наше предположени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Шест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сложе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 кластер «Сложение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 фигур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Когда из суммы 6 вычли первое слагаемое 2, то получили второе слагаемое 4; когда из суммы 6 вычли второе слагаемое 4, то – получили первое слагаемое 2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. Открытие нового зна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ин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Работа по учебнику.                                                          </w:t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-Паровозик привез нас к следующей станции –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u w:val="single"/>
              </w:rPr>
              <w:t xml:space="preserve">станции          « Открытие нового».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Слайд 11</w:t>
            </w:r>
          </w:p>
          <w:p>
            <w:pPr>
              <w:pStyle w:val="Style16"/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Предлагаю поработать  с учебником.</w:t>
            </w:r>
          </w:p>
          <w:p>
            <w:pPr>
              <w:pStyle w:val="Style16"/>
              <w:spacing w:lineRule="auto" w:line="360" w:before="0" w:after="12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Откройте учебники на стр.26.</w:t>
              <w:br/>
              <w:t>– Рассмотрите  первую полку. Сколько красных кружек? Сколько   синих?  Сколько   всего?</w:t>
              <w:br/>
              <w:t xml:space="preserve">                                               3 + 2 = 5</w:t>
              <w:br/>
              <w:t>– Прочитайте это равенство, используя слова-названия компонентов.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  <w:t>– Рассмотрите второй рисунок. Было 5 чашек. Кружки какого цвета и сколько закрыли дверцей? Сколько осталось? Какое выражение составили?</w:t>
              <w:br/>
              <w:t xml:space="preserve">                                                5 – 3 = 2</w:t>
              <w:br/>
              <w:t xml:space="preserve">– Прочитайте равенство, используя сло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СЛАГАЕМОЕ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, 2 СЛАГАЕМОЕ, СУММА.  </w:t>
              <w:br/>
              <w:t>– Рассмотрите третий рисунок. Было 5 чаше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акие чашки и сколько закрыли дверцей? Сколько осталось? Какой пример составили?</w:t>
              <w:br/>
              <w:t xml:space="preserve">                                                 5 – 2 = 3</w:t>
              <w:br/>
              <w:t>– Прочитайте равенство, используя слова 1 СЛАГАЕМОЕ, 2 СЛАГАЕМОЕ, СУММА.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Рассмотрите  примеры. Какую связь заметили между тремя примерами?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Слайд 12</w:t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теперь нам надо немного отдохнуть, зарядиться энергией. </w:t>
            </w:r>
            <w:r>
              <w:rPr>
                <w:b/>
                <w:color w:val="333333"/>
                <w:sz w:val="28"/>
                <w:szCs w:val="28"/>
              </w:rPr>
              <w:t>Слайд 1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36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бота: фронтальн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 красных, 2 синих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го 5</w:t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Из суммы вычитаем 1 слагаемое, получаем 2 слагаемое. Из суммы вычитаем 2 слагаемое, получаем 1 слагаемо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Вывод: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Если из суммы вычтем 1 слагаемое, то получится 2 слагаемое. Если из суммы вычтем 2 слагаемое, то получится 1 слагаемое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5. Физкультминутка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 этого все дружно встали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ыстро руки вверх подняли-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тороны, вперёд, назад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ернулись вправо, влево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ихо сели, вновь за дело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упражнения.</w:t>
            </w:r>
          </w:p>
        </w:tc>
      </w:tr>
      <w:tr>
        <w:trPr>
          <w:trHeight w:val="951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6. Включение нового знания в систему знаний(закрепление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мин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- А мы подъехали к </w:t>
            </w:r>
            <w:r>
              <w:rPr>
                <w:bCs/>
                <w:sz w:val="28"/>
                <w:szCs w:val="28"/>
                <w:u w:val="single"/>
              </w:rPr>
              <w:t>станции  «Знатоков».</w:t>
            </w:r>
            <w:r>
              <w:rPr>
                <w:b/>
                <w:color w:val="333333"/>
                <w:sz w:val="28"/>
                <w:szCs w:val="28"/>
              </w:rPr>
              <w:t xml:space="preserve"> Слайд 14</w:t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есь нам предстоит ответить на вопрос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жно ли не считая, используя  пример на сложение, решить пример на вычитание?»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Слайд15</w:t>
            </w:r>
          </w:p>
          <w:p>
            <w:pPr>
              <w:pStyle w:val="Style15"/>
              <w:tabs>
                <w:tab w:val="clear" w:pos="708"/>
                <w:tab w:val="left" w:pos="450" w:leader="none"/>
                <w:tab w:val="center" w:pos="2772" w:leader="none"/>
              </w:tabs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  <w:tab/>
              <w:t xml:space="preserve">Чтобы проверить наше предположение мы должны выполнить самостоятельно </w:t>
            </w:r>
            <w:r>
              <w:rPr>
                <w:b/>
                <w:bCs/>
                <w:sz w:val="28"/>
                <w:szCs w:val="28"/>
              </w:rPr>
              <w:t>задание н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арточке №2.</w:t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Задание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тайте записанное выражение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-  Составьте 2 примера на вычитание, используя пример на сложение.  </w:t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 Сколько выражений на вычитание можно составить по примеру на сложение?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095" w:leader="none"/>
              </w:tabs>
              <w:spacing w:lineRule="auto" w:line="360"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ьмите карточку голубого цвета и проверьте свои ответ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У кого нет ошибок закрасьте 2 -й вагон зелёным цветом, у кого 1-2 ошибки – жёлтым цветом, если более 2 ошибок- красным цветом.</w:t>
            </w:r>
          </w:p>
          <w:p>
            <w:pPr>
              <w:pStyle w:val="Style16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 Поднимите руку кто считает, что предположение оказалось верным.</w:t>
            </w:r>
          </w:p>
          <w:p>
            <w:pPr>
              <w:pStyle w:val="Style15"/>
              <w:tabs>
                <w:tab w:val="clear" w:pos="708"/>
                <w:tab w:val="left" w:pos="555" w:leader="none"/>
              </w:tabs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олодцы! Правильно выполнили задание. 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бота в паре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А теперь поработаем в парах, выполнив зад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№ 3, С.26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им на экране правильность выполнения задания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Слайд 1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 с этим заданием вы успешно справилис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ы с вами узнали, что можно решить пример на вычитание, зная пример на сложени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расскажем правило, которое помогло нам составлять и решать примеры.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Слайд 1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аровозик привез нас к следующей станции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танции «Решение задач».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Слайд 1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ыполним задание №4,  С.26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смотрите первую картинку. О чем будет задача? Прочитайте условие, дополните его, используя картинку. Прочитайте вопрос к задаче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Каким словом можно заменить  в вопросе слово ТЕПЕРЬ?                </w:t>
            </w:r>
          </w:p>
          <w:p>
            <w:pPr>
              <w:pStyle w:val="Style16"/>
              <w:spacing w:lineRule="auto" w:line="36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смотрите вторую картинку. О чем будет эта задача? Также дополните условие, используя картинку.. Прочитайте вопрос задачи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авните вопросы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аким действием будем решать первую задачу? Почему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аким действием будем решать вторую задачу? Почему?</w:t>
              <w:br/>
              <w:t>-А теперь самостоятельно запишите  решение этой задачи в тетрадь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 кого нет ошибок закрасьте 3 -й вагон зелёным цветом, у кого 1-2 ошибки – жёлтым цветом, если более 2 ошибок- красным цветом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олодцы! И с этим заданием справились.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Работа: индивидуальн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полняют зада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095" w:leader="none"/>
              </w:tabs>
              <w:spacing w:lineRule="auto" w:line="360" w:before="100" w:after="10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Самопроверк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095" w:leader="none"/>
              </w:tabs>
              <w:spacing w:lineRule="auto" w:line="360" w:before="100" w:after="10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095" w:leader="none"/>
              </w:tabs>
              <w:spacing w:lineRule="auto" w:line="360" w:before="100" w:after="10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095" w:leader="none"/>
              </w:tabs>
              <w:spacing w:lineRule="auto" w:line="360" w:before="100" w:after="10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095" w:leader="none"/>
              </w:tabs>
              <w:spacing w:lineRule="auto" w:line="360" w:before="100" w:after="10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095" w:leader="none"/>
              </w:tabs>
              <w:spacing w:lineRule="auto" w:line="360" w:before="100" w:after="10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095" w:leader="none"/>
              </w:tabs>
              <w:spacing w:lineRule="auto" w:line="360" w:before="100" w:after="10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бота: парная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095" w:leader="none"/>
              </w:tabs>
              <w:spacing w:lineRule="auto" w:line="360" w:before="100" w:after="100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095" w:leader="none"/>
              </w:tabs>
              <w:spacing w:lineRule="auto" w:line="360" w:before="100" w:after="10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095" w:leader="none"/>
              </w:tabs>
              <w:spacing w:lineRule="auto" w:line="360" w:before="100" w:after="10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095" w:leader="none"/>
              </w:tabs>
              <w:spacing w:lineRule="auto" w:line="360" w:before="100" w:after="10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Если   из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ы  вычесть 1 слагаемое,  то…</w:t>
              <w:br/>
              <w:t xml:space="preserve"> получится  2  слагаемое.</w:t>
              <w:br/>
              <w:t xml:space="preserve"> Чтобы  найти  1  слагаемое, надо…</w:t>
              <w:br/>
              <w:t xml:space="preserve"> из  суммы  вычесть 2  слагаемое.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095" w:leader="none"/>
              </w:tabs>
              <w:spacing w:lineRule="auto" w:line="360" w:before="100" w:after="10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лось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ученик у доски.</w:t>
            </w:r>
          </w:p>
        </w:tc>
      </w:tr>
      <w:tr>
        <w:trPr>
          <w:trHeight w:val="81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7. </w:t>
            </w:r>
            <w:r>
              <w:rPr>
                <w:b/>
                <w:color w:val="333333"/>
                <w:sz w:val="28"/>
                <w:szCs w:val="28"/>
                <w:u w:val="single"/>
              </w:rPr>
              <w:t xml:space="preserve"> Итог урока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му мы научились сегодня на уроке?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узнали?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ять примеры на вычитание , используя примеры на слож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лагаемые и сумма связаны между собой.</w:t>
            </w:r>
          </w:p>
        </w:tc>
      </w:tr>
      <w:tr>
        <w:trPr>
          <w:trHeight w:val="52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7. Рефлекс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сегодня на уроке вы справились со всеми задания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йдите на столах  карточки с лесенкой и оцените сво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тижения. А поможет вам в этом ваш паровози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Слайд 19-2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смотрите на свои паровозики. Если все вагоны паровозика закрашены зелёным цветом, то поставьте своего человечка на самую верхнюю ступеньку лесенк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сли закрашены зелёным цветом два вагона, поставьте человечка на вторую ступень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Если закрашен зелёным цветом один вагон- на первую ступеньк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сли ваш человечек оказался на верхней ступеньке, значит вам было всё понятно и вы не испытывали трудностей на урок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ли на второй ступеньке, у вас были трудности, но вы справились с ни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сли ваш человечек оказался на первой ступеньке, вам надо ещё поработать  над этой темой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этом наш урок закончен. Вы сегодня очень хорошо поработали, у нас всё получилось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! Спасибо за урок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21 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06:00Z</dcterms:created>
  <dc:creator>Елена</dc:creator>
  <dc:description/>
  <cp:keywords/>
  <dc:language>en-US</dc:language>
  <cp:lastModifiedBy>Елена</cp:lastModifiedBy>
  <cp:lastPrinted>2019-01-26T19:02:00Z</cp:lastPrinted>
  <dcterms:modified xsi:type="dcterms:W3CDTF">2019-01-29T20:47:00Z</dcterms:modified>
  <cp:revision>21</cp:revision>
  <dc:subject/>
  <dc:title>Приложение №5</dc:title>
</cp:coreProperties>
</file>