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: "Правонарушение и наказание. Причина правонарушений"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такая поговорка "От сумы и тюрьмы не зарекайся". Она пришла к нам из далёкого прошлого и напоминает о неблагоприятных поворотах судьбы. Ведь за решётку из вас никто не стремиться, но однако ежегодно тысячи несовершеннолетних пополняют специальные учреждения и колон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главная задача беседы с вами - это предупредить об опасностях в играх с закон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онарушение и преступл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авонарушение</w:t>
      </w:r>
      <w:r>
        <w:rPr>
          <w:sz w:val="28"/>
          <w:szCs w:val="28"/>
        </w:rPr>
        <w:t>- это антиобщественное деяние, причиняющее вред обществу и караемое по закону. К. правонарушению относятся аморальный поступок и аморальное повед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Аморальный поступок </w:t>
      </w:r>
      <w:r>
        <w:rPr>
          <w:sz w:val="28"/>
          <w:szCs w:val="28"/>
        </w:rPr>
        <w:t>- это действие, нарушающее общепринятые моральные нормы (примеры аморальных поступков: грубить, курить, сорить в общественных местах, распивать спиртные напитки, сплетничать, жадничать и т.д.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аморальный поступок такого вида применяется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административное наказание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ступление </w:t>
      </w:r>
      <w:r>
        <w:rPr>
          <w:sz w:val="28"/>
          <w:szCs w:val="28"/>
        </w:rPr>
        <w:t>- это виновно совершенное общественно опасное деяние, запрещённое уголовным законом под угрозой наказания ( кража, угон автомобиля, вымогательство денег, кража личного имущества и др.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правонарушения от преступлен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ступление - это деяние, отличающееся особой опасностью для обществ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ступление - это деяние совершенное виновн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оварная работ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ецшкола </w:t>
      </w:r>
      <w:r>
        <w:rPr>
          <w:sz w:val="28"/>
          <w:szCs w:val="28"/>
        </w:rPr>
        <w:t>- учебное заведение закрытого типа, где находятся малолетние преступник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ИЗО</w:t>
      </w:r>
      <w:r>
        <w:rPr>
          <w:sz w:val="28"/>
          <w:szCs w:val="28"/>
        </w:rPr>
        <w:t>-следственный изолятор- место, где находится подследственный в период следств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ледствие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яснение причин, нахождение свидетелей преступления или правонаруш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двокат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- лицо, которое защищает интересы подсудимого в суд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ТК </w:t>
      </w:r>
      <w:r>
        <w:rPr>
          <w:sz w:val="28"/>
          <w:szCs w:val="28"/>
        </w:rPr>
        <w:t>-  воспитательно – трудовая  колония -место, где отбывают наказание несовершеннолетние/летние преступники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Дискусс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обрать с воспитанниками с ситуациями и выяснить к чему могут привести такие "шалости"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вёл чужую машину, чтобы покататься ( велосипед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ил в карман нож и пошёл на дискотек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нул камень в убегающего обидчик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новнос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ина </w:t>
      </w:r>
      <w:r>
        <w:rPr>
          <w:sz w:val="28"/>
          <w:szCs w:val="28"/>
        </w:rPr>
        <w:t>- это отношение лица к своему противоправному действию (поведению) и его последствия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только следственные органы доказали вину, наступает ответственность, далее наказание за совершенное действие. Суд признаёт человека виновным - это означает, что подсудимый понимал недопустимость своего поступка и к чему он приведё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мягчение вины подсудимого-совершение преступления в состоянии крайней необходимости (самооборона, чистосердечное признание, по неосторожности, из-за преступной небрежности - не предвидел опасных последствий) преступной самонадеянности - знал, что совершает плохой поступок, но надеялся избежать наказа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прос</w:t>
      </w:r>
      <w:r>
        <w:rPr>
          <w:sz w:val="28"/>
          <w:szCs w:val="28"/>
        </w:rPr>
        <w:t>: "Объясните, что такое умысел и умышленное преступление?"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ысли великих людей: </w:t>
      </w:r>
      <w:r>
        <w:rPr>
          <w:sz w:val="28"/>
          <w:szCs w:val="28"/>
        </w:rPr>
        <w:t>"Первое условие исправления человека-осознание и признание своей вины" Сенека-римский политический деятель, философ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ответственность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Юридическая ответственность - это государственное принуждение к исполнению требований права, когда лицо, нарушавшее закон, обязано отвечать за свои поступки перед государством, общество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ды ответственност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циплинарна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-правова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а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ловна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строгий вид ответственности - это уголовная, она наступает с 14 лет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Когда наступает уголовная ответственность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преступного деяния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к преступному деянию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кушение на преступление (когда преступление сорвалось, но готовилось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участие в преступлении (ответственность у того, кто находится вместе с теми, кто совершает преступление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с 14 лет наступает за следующие преступлен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ийств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ышленное причинение вреда здоровью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хищение человека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насиловани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жа, грабёж, разбой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могательств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он транспортного средства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ышленное уничтожение или повреждение имущества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оризм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хват заложника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домо ложное сообщение об акте терроризма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улиганств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ндализм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щение либо вымогательство оружия, боеприпасов, взрывчатых веществ и взрывных устройств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щение либо вымогательство наркотических средств или психотропных веществ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негодность транспортных средств или путей сообщ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ответственность тех, кому ещё не исполнилось 14 лет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е судят. К ним применяют принудительные меры: отправляют в спецшкол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бота с воспитанниками. </w:t>
      </w:r>
      <w:r>
        <w:rPr>
          <w:sz w:val="28"/>
          <w:szCs w:val="28"/>
        </w:rPr>
        <w:t xml:space="preserve"> Вопрос: "Что такое соучастие в преступлении. Как вы это понимаете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зыскания и наказа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административных нарушений применяются следующие взыскан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фискация орудия, с помощью которого совершено административное правонарушени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лишение специального права (управление автомобилем, охоты и т.д.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арест (15 суток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дминистративного взыскания - предупреждение лица от совершения новых правонарушен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ды наказания, предусмотренные уголовным кодексом РФ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ые работ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равительные работ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фискация имущества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свобод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ст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шение свободы на определенный срок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изненное лишение свобод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ная казн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уголовного наказания - это восстановление справедливости, исправление осужденного; предупреждение совершения новых преступлен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вка с повинной - добровольное личное обращение лица, совершившего преступление, с заявлением о нем, с намерением передать себя в руки правосудия (считается смягчающим обстоятельством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морализ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морализм 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моральное поведение, пренебрежение к моральным нормам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и правонарушений среди н/летних, как правило, во время учёбы в школе отличались следующими аморальными поступкам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хо учились, бросали школу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рили и выпивали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ляли наркотики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били сверстникам и взрослым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жали маленьких и слабых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гали даже без причин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азывали свою правоту с помощью сил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али в карт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исовывали стены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тили школьное имущество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ли много других аморальных поступков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 трудовые колони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мужские ВТК и женские ВТК для несовершеннолетних, где воспитываются и трудятся малолетние правонарушител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, кто с лёгкостью нарушает моральные нормы, легко нарушает и закон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люди так ведут себя? (Можно задать этот вопрос учащимся для обсуждения.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, что всё это помогает получать "кайф". Но наступает момент, когда и этого становится мало, нужны новые ощущения. Путь к новым ощущениям обычно лежит через чужую квартиру, склад, киоск и т.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ым опасным нарушением норм морали является употребление несовершеннолетними алкоголя. В пьяном дурмане совершается большинство правонарушений и преступлений. "Редкий вор и убийца совершает своё трезвым. Л.Н.Толстой"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прос:</w:t>
      </w:r>
      <w:r>
        <w:rPr>
          <w:sz w:val="28"/>
          <w:szCs w:val="28"/>
        </w:rPr>
        <w:t xml:space="preserve"> Как потребление алкоголя влияет на совершение преступления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здуховнос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людей обладает духовностью. Под духовностью подразумевается наличие в человеке богатого внутреннего мира, души, умения её слуша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прос: </w:t>
      </w:r>
      <w:r>
        <w:rPr>
          <w:sz w:val="28"/>
          <w:szCs w:val="28"/>
        </w:rPr>
        <w:t>Как вы понимаете духовность и  бездуховность человека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бездуховность человека принято считать одной из причин правонарушений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дховный человек примитивен (очень прост) в своих желаниях. Это- поесть, поспать, выпить, затуманить мозги какой-нибудь гадостью, ощутить свою власть и силу над другими и т.д., чтобы дни катились без напряжения и тру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Каковы же источники бездуховности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небрежительное отношение к учёбе, занятиям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тремление к примитивному времяпрепровождению (просмотр видеофильмов: ужасы, боевики, порнография, мультики, фантастика и т.д., слушание песен с непристойным содержанием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обладание материальных потребностей, "вещизм" (от слова "вещь", главная цель в жизни - приобретение различных вещей и материальных ценностей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опросы</w:t>
      </w:r>
      <w:r>
        <w:rPr>
          <w:sz w:val="28"/>
          <w:szCs w:val="28"/>
        </w:rPr>
        <w:t>:  Какие вы знаете материальные ценности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водится итог бес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39:00Z</dcterms:created>
  <dc:creator>1</dc:creator>
  <dc:description/>
  <cp:keywords/>
  <dc:language>en-US</dc:language>
  <cp:lastModifiedBy>1</cp:lastModifiedBy>
  <dcterms:modified xsi:type="dcterms:W3CDTF">2020-11-09T01:44:00Z</dcterms:modified>
  <cp:revision>1</cp:revision>
  <dc:subject/>
  <dc:title>Тема: "Правонарушение и наказание</dc:title>
</cp:coreProperties>
</file>