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Изготовление куклы « Травница»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  <w:u w:val="single"/>
        </w:rPr>
        <w:t>Цель ур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1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оспитывать у учащихся любовь к родной истории, своим национальным обычаям и традициям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знакомить учащихся с историей появления этой кукл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3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учить изготовлению куклы «Травница»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Ход урока: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.Организационный момент (1 – 2ми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2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вторить технику безопасност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Основная ча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Кукла – первая среди игрушек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Она известна с глубокой древности, оставаясь вечно юной. История её появления прослеживается со времён строительства египетских пирамид и до наших дней. На неё не влияет время, она по-прежнему находит свой путь к сердцам детей и взросл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сюду, где селится и живёт человек, от суровых заснеженных арктических просторов до знойных безводных песков пустынь, кукла – неизменный его спутник. На первый взгляд она проста, но в этой простоте таится великая загадк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укла не рождается сама -  её создаёт человек. Она обретает жизнь при помощи воображения и воли своего создателя. Являясь частью культуры всего человечества, кукла сохраняет в своём образе самобытность и характерные черты создающего её народ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этом главная ценность традиционной народной куклы. Сегодня, к огромному сожалению, утеряны древние корни возникновения куклы. Изначально она служила и тотемом, и обрядовым символом, превратившись позднее в детскую игрушку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амые вдохновенные творцы кукол – это дети. Кукла зримый посредник между миром детства миром взрослых. Через кукольный мир дети входят в жизнь полноправными членами общества, а для взрослых – это единственная возможность вернуться в мир де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Вы обращали внимание -  что полки современных магазинов радуют взор нескончаемым совершенством кукольной продукции, и нет секрета в том, что около трети покупок взрослые делают для себя. Такими куклами любуются, украшают интерьеры квартиры, их коллекционируют – но самой любимой куклой всегда будет только та, которая сделана своими руками, оживлена собственной вдохновлённой фантазией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пусть в нашей кукле не будет безукоризненно симметричных линий и чётко вырисованных черт многократно тиражированного лица, но зато в ней будет что-то такое, от чего теплеет взгляд и нежной волной наполняется сердце – в этом творении рук человеческих чувствуется то, что мы называем душ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Рукотворной кукле приписывались различные волшебные свойства: она могла защитить человека от злых сил, принять на себя болезни и несчастья, помочь уродиться хорошему урожаю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ногие куклы – талисманы бережно хранились в семье, передавались из поколения в поколение вместе с традиционными приёмами их изгот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И когда наступала пора, бабушка доставала из заветного сундука волшебных  куколок, разноцветные лоскутки, мотки ниток и начинала обучать внучку старинному искусству кукольного рукоделия. Вот и нам пришла пора заняться изготовлением куклы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Практическая часть: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работы нам понадобятся не сложные инструменты и приспособления, иголка, ножницы, разноцветные кусочки ткани, синтепон для набивки и сушёная трава мелиссы или мяты для аромата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ступаем к дел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1. Скатать столбик из плотной ткани высотой 5-6 см, закрепить нит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2. Комочек синтепона или ваты несколько раз обмотать нитками, приложить к столбику, сверху накрыть квадратом белой ткани, закрепить нитками на столбике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3. Из белой ткани в цветочек выкроить квадрат 10 на 10 кв. см, сделать крестообразный разрез в середине, одеть на столбик, закрепить ни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4. Диагональные углы подгибаем, закрепляем нитью – рук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5. Из тёмной ткани в цветочек выкраиваем круг по шаблону, внутрь вставляем такой же круг синтепона, собираем по краю, подгибая на 0,7-1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6. Из ткани в тон юбки вырезаем 2 квадрата, в них вставляем по шарику ваты, закрепляем нитью каждую грудь отдельно, а затем обе вместе поверх рубахи к столби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7. Столбик  - туловище вставляем в готовый круг, закрепляем крепко под груд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8. На голову надеваем повойник, поверх него – пла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9. Шнурком закрепляем передник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10. Вырезаем 2 квадрата – в них кладём сушёную траву, по краю собираем нитью и пришиваем к рукавам блузки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ша кукла готов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Заключение: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уклу «Травницу» наши предки ставили на прикроватный столик в комнате ребёнка, чтобы всегда у малыша был хороший сон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Хочется прочитать вам стихотворение Валентина Шевченко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то-то поверхностно взглянет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изречёт: «Баловство…»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А ведь у куклы безликой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ть и душа и лицо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Если заняться серьёзно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Многое будешь ты знать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лыком работать, соломой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Шить, вышивать и вязать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может она успокоить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поддержать в трудный час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уберечь от напастей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тав оберегом для нас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равы, обряды, обычаи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учишь ты, не спеша,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 у безликой красавицы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удто родится душа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укла – закрутка и кукла – столбушка,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Зольная кукла и кукла – стригушка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рдце щемит, замирает душа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у -  до чего ж  хороша!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сем спасибо за работу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6:00Z</dcterms:created>
  <dc:creator>Scariot</dc:creator>
  <dc:description/>
  <cp:keywords/>
  <dc:language>en-US</dc:language>
  <cp:lastModifiedBy>Scariot</cp:lastModifiedBy>
  <cp:lastPrinted>2009-11-15T10:58:00Z</cp:lastPrinted>
  <dcterms:modified xsi:type="dcterms:W3CDTF">2009-11-15T08:06:00Z</dcterms:modified>
  <cp:revision>22</cp:revision>
  <dc:subject/>
  <dc:title>Тема урока: Изготовление куклы « Травница»</dc:title>
</cp:coreProperties>
</file>