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ткрытый урок по математике в 3 «А»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Урок подготовила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: учитель начальных классов Рамина Екатерина Евген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33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к открытия новых знани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еления для случаев вида 78:2, 69: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овым приемом внетабличного дел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ить 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у поведения и общения при фронтальной работе, индивидуаль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Пополнять активный словарный запас дет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алгоритм (план действий) деления двузначного числа на однознач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учающ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витие умения пользоваться алгоритмом при помощи внутренней и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крепить приемы деления суммы на число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знакомиться  с делением двузначного числа на однознач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самооценк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;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своё действие в соответствии с поставленной задачей;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ысказывать своё предпо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знавательные УУД)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 И. . Математика. Учебник для 3-го класса. Часть 2. (с.15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8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8"/>
              </w:rPr>
              <w:t xml:space="preserve"> компьютер, колонки, мультимедиа проектор,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экран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08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зентац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традь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ежинки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очный лист « Шкала успешност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урока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6520"/>
        <w:gridCol w:w="4253"/>
      </w:tblGrid>
      <w:tr>
        <w:trPr>
          <w:trHeight w:val="5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тивация к учебной деятельности. Организацио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при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 внимание учащихся, задать нужный ритм, обеспечить рабочий наст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тивировать на шаги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при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WW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пределить эмоциональное состояние каждого ученика, а результат в дальнейшем использовать для осуществления личностно-ориентированного подхода к обучающим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станавливают контакт между собой и учителем.</w:t>
            </w:r>
          </w:p>
          <w:p>
            <w:pPr>
              <w:pStyle w:val="Style19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/>
            </w:pPr>
            <w:r>
              <w:rPr>
                <w:b/>
                <w:i/>
              </w:rPr>
              <w:t>Прием «Улыбнемся друг другу».</w:t>
            </w:r>
            <w:r>
              <w:rPr/>
              <w:t xml:space="preserve"> </w:t>
            </w:r>
          </w:p>
          <w:p>
            <w:pPr>
              <w:pStyle w:val="Textbody1"/>
              <w:spacing w:before="0" w:after="0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Я улыбнулась вам,  и вы улыбнитесь друг другу, и подумайте, как хорошо, что мы сегодня все вместе. Мы спокойны, добры и приветливы. Пожелаем друг другу хорошего настроения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ko-K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Прочитайте девиз нашего урока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ko-KR"/>
              </w:rPr>
              <w:t>-Иди вперёд, а оглядывайся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В жизни обычно говорят: «Не оглядываться назад. Всё хорошее вперед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Что обозначает этот девиз применительно к уроку математ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(Надо постоянно повторять пройденное, это может пригодиться в дальнейшем)</w:t>
            </w:r>
          </w:p>
          <w:p>
            <w:pPr>
              <w:pStyle w:val="Textbody1"/>
              <w:spacing w:before="0" w:after="0"/>
              <w:jc w:val="both"/>
              <w:rPr>
                <w:rStyle w:val="WWStrongEmphasis"/>
                <w:i/>
                <w:i/>
                <w:sz w:val="16"/>
                <w:szCs w:val="16"/>
              </w:rPr>
            </w:pPr>
            <w:r>
              <w:rPr>
                <w:rFonts w:cs="Times New Roman"/>
                <w:sz w:val="24"/>
                <w:szCs w:val="24"/>
                <w:lang w:eastAsia="ko-KR"/>
              </w:rPr>
            </w:r>
          </w:p>
          <w:p>
            <w:pPr>
              <w:pStyle w:val="Textbody1"/>
              <w:spacing w:before="0" w:after="0"/>
              <w:jc w:val="both"/>
              <w:rPr/>
            </w:pPr>
            <w:r>
              <w:rPr>
                <w:rStyle w:val="WWStrongEmphasis"/>
                <w:i/>
              </w:rPr>
              <w:t>Прием   выяснения ожиданий и опасе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У вас на партах лежат белые и голубые снежинки.  Кто уверен в своих силах, не испытывает страха перед уроком поднимает белую снежинку, Кому немножко страшновато, кто не уверен в себе, поднимает голубую снеж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Развивать умение слушать и понимать друг друг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Уметь оформлять свои мысли в уст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Актуализация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ксирование индивидуального затруднения в пробном действ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актуализацию умений представлять числа в виде суммы разрядных слагаем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выполнение учащимися пробного учебно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фиксирования учащимися индивидуального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-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рок, как всегда начнём с разминки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атематическая размин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Игра «Ты мне, я тебе». Повтор таблицы умн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Решение примеров на табличное умножение и деление</w:t>
            </w:r>
            <w:r>
              <w:rPr/>
              <w:t>. Составление графиков по ответам. ( по группам( выбирают по желанию): 1 группа- 5 примеров, 2 группа-10 примеров, 3 группа- 15 примеров.</w:t>
            </w:r>
          </w:p>
          <w:tbl>
            <w:tblPr>
              <w:tblW w:w="6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2096"/>
              <w:gridCol w:w="2097"/>
            </w:tblGrid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 xml:space="preserve">1 группа:   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2 группа</w:t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  <w:t>3 группа</w:t>
                  </w:r>
                </w:p>
              </w:tc>
            </w:tr>
            <w:tr>
              <w:trPr/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4*5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36:6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8*9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45:5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18:2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7*8      3*7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72:9     42:6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6*5      9*4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64:8     49:7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4*4      8*2</w:t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8*9  45:5     3*6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4*4  81:9     6*8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4:7   24:6    40:8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7*3  27:3    18:2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</w:rPr>
                    <w:t>9*5  56:7    8*8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рить по графикам ( Взаимопроверка)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мените числа суммой разрядных слагаемых 69, 78, 54, 97, 36, 85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= 60 + 9                    54 = 50+ 4      36=30 +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= 70+8                     97= 90+7        85 = 80+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 закономерность, продолжи ряд 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20, 28, :, :, :, :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 55, 45, :, :, :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, как вы нашли числа. (Смотрю на первое и второе число, думаю, как из первого получили второе, проверяю на 3 числе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жите о числах первого 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узначные, четные. делятся на однозначные числа 2 и 4, каждое следующее число больше первого на 8, и меньше на 8, численный ряд увеличивается. Наименьшее число 12, наибольшее число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 числах второго 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узначные, нечетные. делятся на однозначное число 5, каждое следующее число больше первого на 10, и меньше на 10, численный ряд уменьшается. Наименьшее число 15, наибольшее число 65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ите первый ряд чисел на число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лективно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лайд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: 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: 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: 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: 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: 4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справились с пример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примеры вызвали затруднения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заменять числа суммой разрядных слагаемы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понимать речь други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проговаривать последовательность действий на урок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оздание условий для проявления способ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Уметь преобразовывать информацию из одной формы в другую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о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явление места и причины затруд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ить место (шаг, операция) затруд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фиксировать во внешней речи причину затруд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 учителя выявляют мест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причину затруднения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- Почему возникло затруднение?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(Это не табличные случаи деления. Не знаем, как разделить двузначное число на однозначное.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br/>
              <w:t>- Какая цель нашего урока?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(научиться делить  двузначное число на однозначно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смысл слов «внетабличное де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лять свои мысли в устной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тличать новое от уже известного с помощью учителя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остроение проекта выхода из затруд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ить средства реализации данного п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следующий шаг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проговаривают название следующего этапа, ставят цель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лассификацию, обосновывают основания для классифик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, делают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по зад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-Вернёмся к девизу. Какая версия подтверд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 и предложите свой способ выполнения задания.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: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редставьте число 44 в виде суммы двух слагаемых, каждое из которых делится на 4. Запишите получившее выражение. (40 + 4) :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ожно вычислить результат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жно первое слагаемое разделить на 4, потом второе слагаемое разделить на 4, а полученные результаты сложи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выражение.</w:t>
              <w:br/>
              <w:t>44 : 4 = (40 + 4) : 4 = 40 : 4 + 4 : 4 = 10 + 1 =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м вычислительным приемом  вы воспользовались, чтобы разделить двузначное число 44 на однозначное число 4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лением суммы на чис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сделали, чтобы воспользоваться этим приемом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Заменили  число 44 суммой разрядных слагаем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 А зате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зделить каждое слагаемое на 4)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том? (результаты сложи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м следующий пример 52 : 4. Замените делимое суммой слагае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огут предложить вариант 52=50 +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каждое слагаемое разделить на 4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ие удобные слагаемые можно разделить это число? (40 и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пишите выра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: 4 = (40 + 12) : 4 = 40 : 4 + 12 : 4 = 10 + 3 = 13</w:t>
              <w:br/>
              <w:t>- Сделаем вывод: В первом случае заменили суммой разрядных слагаемых, а во втором – суммой удоб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?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цель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составим план наших действ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слайд 6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итель составляет алгоритм на доске, а уч-ся в тетра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12365" cy="16948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меняем число суммой  разрядных слагаемых или суммой удобных слагаемых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елим каждое слагаемое на число.</w:t>
            </w:r>
          </w:p>
          <w:p>
            <w:pPr>
              <w:pStyle w:val="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кладываем результаты.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color w:val="333333"/>
                <w:shd w:fill="FFFFFF" w:val="clear"/>
              </w:rPr>
              <w:t>Пора отдохнуть (физминутка)</w:t>
            </w:r>
          </w:p>
          <w:p>
            <w:pPr>
              <w:pStyle w:val="Style16"/>
              <w:spacing w:before="0" w:after="0"/>
              <w:rPr>
                <w:bCs/>
                <w:color w:val="333333"/>
                <w:shd w:fill="FFFFFF" w:val="clear"/>
              </w:rPr>
            </w:pPr>
            <w:r>
              <w:rPr>
                <w:bCs/>
                <w:i/>
                <w:color w:val="333333"/>
                <w:shd w:fill="FFFFFF" w:val="clear"/>
              </w:rPr>
              <w:t xml:space="preserve">Песня Фиксиков « Трыц- Тыц» </w:t>
            </w:r>
            <w:r>
              <w:rPr>
                <w:bCs/>
                <w:color w:val="333333"/>
                <w:shd w:fill="FFFFFF" w:val="clear"/>
              </w:rPr>
              <w:t>(дежурные проводят разминку)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смысл слов «внетабличное де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онятия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«сумма разрядных слагаемых» и «сумма удобных слагаемы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проговаривать последовательность действий на урок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и письменной форме; слушать и понимать речь других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говаривание нового зн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Давай заглянем в учебник на с 1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чи решение и объясни его (задание под красной чертой), (Устно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(устно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лайд 7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ешают 1 столбик с устным объяснением ( по алгоритм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FF0000"/>
              </w:rPr>
              <w:t>(слайд 7)</w:t>
            </w:r>
          </w:p>
          <w:p>
            <w:pPr>
              <w:pStyle w:val="Normal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84 : 6        3 х 18</w:t>
            </w:r>
          </w:p>
          <w:p>
            <w:pPr>
              <w:pStyle w:val="Normal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57 : 3        4 х 17</w:t>
            </w:r>
          </w:p>
          <w:p>
            <w:pPr>
              <w:pStyle w:val="Normal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91 : 7        6 х 13</w:t>
            </w:r>
          </w:p>
          <w:p>
            <w:pPr>
              <w:pStyle w:val="Normal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верно выполненное задание  от неверного; осуществлять самоконтроль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егулятивные УУД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учебного материала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знавательные УУД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 умение с достаточной полнотой и точностью выражать свои мыс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Коммуникативные УУД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сваиваемое содержание учебного материала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амостоятельная работа с самопроверкой по эталон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самопроверку по эталону, самооце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выявление места и причины затруднений, работу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ют задания нового типа и осуществляют самопроверку  и проверку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ют 3,4 столбики по вариантам, проверяют сильные уч-ся, которые быстрее всех решили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лайд 8 – 1 вариант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слайд 9 – 2 вариант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трудности возникли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то из вас ошибся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 чем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елаем вывод. ( Нужно потренироваться)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то не ошибся?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Молодцы.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333333"/>
                <w:shd w:fill="FFFFFF" w:val="clear"/>
              </w:rPr>
              <w:t>- А теперь продолжим работу.</w:t>
            </w:r>
          </w:p>
          <w:p>
            <w:pPr>
              <w:pStyle w:val="Style16"/>
              <w:spacing w:before="0" w:after="0"/>
              <w:rPr>
                <w:rStyle w:val="Emphasis"/>
                <w:b/>
                <w:b/>
                <w:bCs/>
                <w:color w:val="333333"/>
                <w:shd w:fill="FFFFFF" w:val="clear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знакомиться  с вычислительным приемом внетабличного 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проговаривать последовательность действий на урок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работу по предложенному план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пособность к самооценке на основе критерия успешности учебной деятельности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Включение нового знания в систему знаний и повтор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заданий, в которых новое знание используется вместе с изученным  ранне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обобщают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взаимопровер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Сегодня мы научимся решать задачи, используя новые приемы деления. </w:t>
            </w:r>
            <w:r>
              <w:rPr>
                <w:color w:val="FF0000"/>
                <w:shd w:fill="FFFFFF" w:val="clear"/>
              </w:rPr>
              <w:t xml:space="preserve">(слайд 10). </w:t>
            </w:r>
            <w:r>
              <w:rPr>
                <w:shd w:fill="FFFFFF" w:val="clear"/>
              </w:rPr>
              <w:t xml:space="preserve"> Работать в группах. 1 группа- составляет краткую запись к задаче, 2 группа- заполняет таблицу, 3 группа- делает рисунок к задаче. ( Всем группам раздать листочки)</w:t>
            </w:r>
          </w:p>
          <w:p>
            <w:pPr>
              <w:pStyle w:val="Style16"/>
              <w:spacing w:before="0" w:after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Задача:</w:t>
            </w:r>
          </w:p>
          <w:p>
            <w:pPr>
              <w:pStyle w:val="Style16"/>
              <w:spacing w:before="0" w:after="0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  <w:t>Пассажир купил 3 билета на электричку по одинаковой цене и заплатил 54 рубля. Сколько денег он заплатит за 5 биле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читайт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в задаче извест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нужн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ого вида задача? (цена, кол-во, стоим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ишем условие задачи в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ой основной вопрос в задаче? (сколько стоят 5 биле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йти стоимость? (цену умножить на количест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ожем мы наити стоимость? (нет, неизвестна це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на неизвестна, но что про нее сказано? (одинак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найти цену? ( стоимость разделить на коли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зовите выражение (54 :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узнаем? (цен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можем узнать стоимость 5 билетов? (да, умножить на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ать.  Проверить.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толах у вас лежат карточки с примерами на деление двузначного числа на однозначное. Согните нижнюю часть листочка. Решите данный пример и запишите свой ответ на согнутую часть. Проверьте свой ответ с ответом на обратной стороне, если ответы совпали значит вы решили верно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сосед проверяет. Если верно решили- хвалит, если нет- помогает найти верное решение. Следующий пример решает таким же способом. По 3 примера каждому. Затем говорят кто безошибочно решил, у кого 1 ошиб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верно выполненное задание  от неверного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РегулятивныеУУД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учебного материал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УУД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КоммуникативныеУУ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усваиваемое содержание учебного материал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Рефлексия учебной деятельности на уро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 своё   эмоциональное состояние. Показывают снежи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rPr/>
            </w:pPr>
            <w:r>
              <w:rPr/>
              <w:t xml:space="preserve">- Итак, прежде чем мы подведем итоги, поднимите белую снежинку , если вы считаете, что урок для вас прошел хорошо. И синюю, если что-то не получилось. 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rPr/>
            </w:pPr>
            <w:r>
              <w:rPr/>
              <w:t>- Назовите тему урока.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rPr/>
            </w:pPr>
            <w:r>
              <w:rPr/>
              <w:t>- Какие задачи ставили на   урок?</w:t>
            </w:r>
          </w:p>
          <w:p>
            <w:pPr>
              <w:pStyle w:val="Style19"/>
              <w:pBdr>
                <w:bottom w:val="single" w:sz="8" w:space="1" w:color="000000"/>
                <w:right w:val="single" w:sz="8" w:space="5" w:color="000000"/>
              </w:pBdr>
              <w:rPr>
                <w:color w:val="030303"/>
              </w:rPr>
            </w:pPr>
            <w:r>
              <w:rPr/>
              <w:t xml:space="preserve">- Оцените свою работу по шкале успешности. </w:t>
            </w:r>
            <w:r>
              <w:rPr>
                <w:color w:val="FF0000"/>
              </w:rPr>
              <w:t>(слайд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Д/з: с.15 № 3, № 5 ( 1 столбик), Доп-но: №5 ( 2, 3 столбик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ценивать правильность выполнения действия на уровне адекватной ретроспективной оценки, проводить рефлексию. 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Способность к самооценке на основе критерия успешности учебной деятельности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cs="Time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Цветной список - Акцент 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0:15:00Z</dcterms:created>
  <dc:creator>Admin</dc:creator>
  <dc:description/>
  <cp:keywords/>
  <dc:language>en-US</dc:language>
  <cp:lastModifiedBy>User</cp:lastModifiedBy>
  <cp:lastPrinted>2017-01-13T11:36:00Z</cp:lastPrinted>
  <dcterms:modified xsi:type="dcterms:W3CDTF">2020-11-07T13:42:00Z</dcterms:modified>
  <cp:revision>56</cp:revision>
  <dc:subject/>
  <dc:title/>
</cp:coreProperties>
</file>