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47 имени Д. С. Лихач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градского района Санкт-Петербур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3696335" cy="19094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НАЧАЛЬНОЙ ШКОЛЫ (3 КЛАСС) ПО ТЕМЕ:</w:t>
      </w:r>
    </w:p>
    <w:p>
      <w:pPr>
        <w:pStyle w:val="Normal"/>
        <w:shd w:fill="C0C0C0" w:val="clear"/>
        <w:spacing w:lineRule="auto" w:line="360"/>
        <w:jc w:val="right"/>
        <w:rPr>
          <w:rFonts w:ascii="Arial" w:hAnsi="Arial" w:cs="Arial"/>
          <w:b/>
          <w:b/>
          <w:sz w:val="44"/>
        </w:rPr>
      </w:pPr>
      <w:r>
        <w:rPr>
          <w:b/>
          <w:sz w:val="48"/>
          <w:lang w:val="en-US" w:eastAsia="en-US"/>
        </w:rPr>
        <w:drawing>
          <wp:inline distT="0" distB="0" distL="0" distR="0">
            <wp:extent cx="911860" cy="8464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44"/>
        </w:rPr>
        <w:t xml:space="preserve">  </w:t>
      </w:r>
      <w:r>
        <w:rPr>
          <w:rFonts w:cs="Times New Roman" w:ascii="Times New Roman" w:hAnsi="Times New Roman"/>
          <w:b/>
          <w:sz w:val="44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>Санкт – Петербург – город дружбы!»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rFonts w:eastAsia="Calibri" w:cs="Calibri"/>
          <w:b/>
          <w:sz w:val="48"/>
        </w:rPr>
        <w:t xml:space="preserve">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ставили: учитель начальных классов,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хпателова Виктория Владимировна;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начальных классов, Кулакова Анастасия Дмитрие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БОУ средняя общеобразовательная  школа № 47 им. Д. С. Лихачев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 – Петербург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– 2019 учебн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:</w:t>
      </w:r>
      <w:r>
        <w:rPr>
          <w:rFonts w:cs="Times New Roman" w:ascii="Times New Roman" w:hAnsi="Times New Roman"/>
          <w:sz w:val="24"/>
          <w:szCs w:val="24"/>
        </w:rPr>
        <w:t xml:space="preserve"> расширение знаний детей о Санкт – Петербурге; расширение знаний детей о дружбе: работа над понятием «дружба», «дружба между народами», «Поликультурный Санкт – Петербург»; развитие межличностной и межкультурной толерант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191919"/>
          <w:sz w:val="24"/>
          <w:szCs w:val="24"/>
        </w:rPr>
        <w:t> </w:t>
      </w:r>
      <w:r>
        <w:rPr>
          <w:rStyle w:val="C20"/>
          <w:rFonts w:cs="Times New Roman" w:ascii="Times New Roman" w:hAnsi="Times New Roman"/>
          <w:b/>
          <w:bCs/>
          <w:color w:val="191919"/>
          <w:sz w:val="24"/>
          <w:szCs w:val="24"/>
        </w:rPr>
        <w:t>Задачи:</w:t>
      </w:r>
      <w:r>
        <w:rPr>
          <w:rStyle w:val="C2"/>
          <w:rFonts w:cs="Times New Roman" w:ascii="Times New Roman" w:hAnsi="Times New Roman"/>
          <w:color w:val="191919"/>
          <w:sz w:val="24"/>
          <w:szCs w:val="24"/>
        </w:rPr>
        <w:t xml:space="preserve">  направлены, прежде всего,  на развитие нравственного сознания как основы морального поведения, его мотивации, эмоциональной отзывчивости. Формирование умения осуществлять нравственный выбор;  </w:t>
      </w:r>
      <w:r>
        <w:rPr>
          <w:rFonts w:cs="Times New Roman" w:ascii="Times New Roman" w:hAnsi="Times New Roman"/>
          <w:sz w:val="24"/>
          <w:szCs w:val="24"/>
        </w:rPr>
        <w:t xml:space="preserve">расширение знаний детей о дружбе между народами, формирование нравственных качеств обучающихся: умение дружить, беречь дружбу, общаться в коллективе, воспитание у детей положительных  человеческих качеств, таких как  забота, любовь к ближним, уважение к людям. Раскрытие творческих возможностей каждого ребенка, развитие творческой инициативы, сообразительности, чувства слова. Обогащение и активизация словаря; </w:t>
      </w:r>
      <w:r>
        <w:rPr>
          <w:rStyle w:val="C2"/>
          <w:rFonts w:cs="Times New Roman" w:ascii="Times New Roman" w:hAnsi="Times New Roman"/>
          <w:color w:val="191919"/>
          <w:sz w:val="24"/>
          <w:szCs w:val="24"/>
        </w:rPr>
        <w:t xml:space="preserve">формирование у детей нравственных ориентиров при построении деятельности, общения и взаимоотношений, а также основ мировоззрения и самовоспитания, </w:t>
      </w:r>
      <w:r>
        <w:rPr>
          <w:rFonts w:cs="Times New Roman" w:ascii="Times New Roman" w:hAnsi="Times New Roman"/>
          <w:sz w:val="24"/>
          <w:szCs w:val="24"/>
        </w:rPr>
        <w:t>сравнить разные, созданные совместными усилиями людей архитектурные сооружения и ландшафты.</w:t>
      </w:r>
    </w:p>
    <w:p>
      <w:pPr>
        <w:pStyle w:val="Normal"/>
        <w:spacing w:lineRule="auto" w:line="360"/>
        <w:jc w:val="both"/>
        <w:rPr>
          <w:rStyle w:val="C2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занятия участники смогут: </w:t>
      </w:r>
      <w:r>
        <w:rPr>
          <w:rFonts w:cs="Times New Roman" w:ascii="Times New Roman" w:hAnsi="Times New Roman"/>
          <w:sz w:val="24"/>
          <w:szCs w:val="24"/>
        </w:rPr>
        <w:t>сформулировать понятия «дружба», «дружба между народами», «Город  Дружбы»; назвать качества, необходимые для дружбы, качества настоящего Петербуржца, сформулировать правила дружбы; практиковать навыки взаимопомощи при решении различных проблем; приобретут навыки работы в сотрудничестве.</w:t>
      </w:r>
    </w:p>
    <w:p>
      <w:pPr>
        <w:pStyle w:val="C2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19"/>
          <w:b/>
          <w:bCs/>
          <w:color w:val="000000"/>
        </w:rPr>
        <w:t xml:space="preserve">Актуальность занятия: </w:t>
      </w:r>
      <w:r>
        <w:rPr>
          <w:rStyle w:val="C5"/>
          <w:color w:val="000000"/>
        </w:rPr>
        <w:t>в</w:t>
      </w:r>
      <w:r>
        <w:rPr>
          <w:rStyle w:val="C20"/>
          <w:b/>
          <w:bCs/>
          <w:color w:val="000000"/>
        </w:rPr>
        <w:t> </w:t>
      </w:r>
      <w:r>
        <w:rPr>
          <w:rStyle w:val="C2"/>
          <w:color w:val="191919"/>
        </w:rPr>
        <w:t>необходимости нравственного образования в школе, начиная с начальных классов, основывается на потребности общества в нравственно зрелой личности, способной следовать принятым в социуме нормам и правилам общения, нести моральную ответственность за свои действия и поступки. Нравственное взросление младших школьников связано, прежде всего, с тем, что идеи добра и справедливости, дружбы и взаимоуважения, проблемы общения наиболее интересны для детей данного возраста.</w:t>
      </w:r>
    </w:p>
    <w:p>
      <w:pPr>
        <w:pStyle w:val="C13"/>
        <w:shd w:fill="FFFFFF" w:val="clear"/>
        <w:spacing w:lineRule="auto" w:line="360" w:before="0" w:after="0"/>
        <w:jc w:val="both"/>
        <w:rPr/>
      </w:pPr>
      <w:r>
        <w:rPr>
          <w:rStyle w:val="C5"/>
          <w:color w:val="000000"/>
        </w:rPr>
        <w:t>При духовно – нравственном воспитании младших школьников стало актуально формирование уровня знаний и убежденности в необходимости выполнения норм морали, сформированности моральных качеств личности, умений и навыков соответствующего поведения в различных жизненных ситуациях.</w:t>
      </w:r>
    </w:p>
    <w:p>
      <w:pPr>
        <w:pStyle w:val="C13"/>
        <w:shd w:fill="FFFFFF" w:val="clear"/>
        <w:spacing w:lineRule="auto" w:line="360" w:before="0" w:after="0"/>
        <w:jc w:val="both"/>
        <w:rPr>
          <w:rStyle w:val="C2"/>
          <w:color w:val="191919"/>
        </w:rPr>
      </w:pPr>
      <w:r>
        <w:rPr>
          <w:rStyle w:val="C2"/>
          <w:b/>
          <w:color w:val="191919"/>
        </w:rPr>
        <w:t>Содержание занятия</w:t>
      </w:r>
      <w:r>
        <w:rPr>
          <w:rStyle w:val="C2"/>
          <w:color w:val="191919"/>
        </w:rPr>
        <w:t xml:space="preserve">  </w:t>
      </w:r>
      <w:r>
        <w:rPr>
          <w:rStyle w:val="C2"/>
          <w:b/>
          <w:color w:val="191919"/>
        </w:rPr>
        <w:t>и форма работы:</w:t>
      </w:r>
      <w:r>
        <w:rPr>
          <w:rStyle w:val="C2"/>
          <w:color w:val="191919"/>
        </w:rPr>
        <w:t xml:space="preserve"> ориентировано на творческие формы, прежде всего: игра–путешествие, виртуальная экскурсия «Дружба и братство дороже богатства!» Это позволяет в яркой форме довести до сознания ребёнка представления о внутреннем мире человека: его переживаниях, мотивах, сопровождающих выбор действия и являющихся двигателями поступков. Фронтальная, индивидуальная, групповая формы работы.   </w:t>
      </w:r>
    </w:p>
    <w:p>
      <w:pPr>
        <w:pStyle w:val="Style17"/>
        <w:shd w:fill="FEFEFE" w:val="clear"/>
        <w:spacing w:lineRule="auto" w:line="360" w:before="300" w:after="300"/>
        <w:ind w:right="900" w:hanging="0"/>
        <w:jc w:val="both"/>
        <w:rPr>
          <w:color w:val="222222"/>
        </w:rPr>
      </w:pPr>
      <w:r>
        <w:rPr>
          <w:rStyle w:val="StrongEmphasis"/>
          <w:color w:val="222222"/>
        </w:rPr>
        <w:t>Технологии:</w:t>
      </w:r>
      <w:r>
        <w:rPr>
          <w:color w:val="222222"/>
        </w:rPr>
        <w:t xml:space="preserve"> мультимедийные;  здоровьесберегающие; исследовательские.</w:t>
      </w:r>
    </w:p>
    <w:p>
      <w:pPr>
        <w:pStyle w:val="Style17"/>
        <w:shd w:fill="FEFEFE" w:val="clear"/>
        <w:spacing w:lineRule="auto" w:line="360" w:before="0" w:after="0"/>
        <w:jc w:val="both"/>
        <w:rPr/>
      </w:pPr>
      <w:r>
        <w:rPr>
          <w:b/>
          <w:bCs/>
          <w:color w:val="000000"/>
        </w:rPr>
        <w:t>Формируемые УУД:</w:t>
      </w:r>
      <w:r>
        <w:rPr>
          <w:color w:val="222222"/>
        </w:rPr>
        <w:t xml:space="preserve"> </w:t>
      </w:r>
    </w:p>
    <w:p>
      <w:pPr>
        <w:pStyle w:val="Style17"/>
        <w:shd w:fill="FEFEFE" w:val="clear"/>
        <w:spacing w:lineRule="auto" w:line="360" w:before="0" w:after="0"/>
        <w:jc w:val="both"/>
        <w:rPr>
          <w:color w:val="222222"/>
        </w:rPr>
      </w:pPr>
      <w:r>
        <w:rPr>
          <w:i/>
          <w:iCs/>
          <w:color w:val="000000"/>
        </w:rPr>
        <w:t>Регулятивные:</w:t>
      </w:r>
      <w:r>
        <w:rPr>
          <w:color w:val="222222"/>
        </w:rPr>
        <w:t xml:space="preserve"> </w:t>
      </w:r>
      <w:r>
        <w:rPr>
          <w:color w:val="000000"/>
        </w:rPr>
        <w:t xml:space="preserve">- умение определять и формулировать цель занятия; </w:t>
      </w:r>
      <w:r>
        <w:rPr>
          <w:iCs/>
          <w:color w:val="222222"/>
          <w:shd w:fill="FEFEFE" w:val="clear"/>
        </w:rPr>
        <w:t>умение работать по плану, сверять свои действия с целью и при необходимости исправлять ошибки самостоятельно.</w:t>
      </w:r>
    </w:p>
    <w:p>
      <w:pPr>
        <w:pStyle w:val="Style17"/>
        <w:shd w:fill="FEFEFE" w:val="clear"/>
        <w:spacing w:lineRule="auto" w:line="360" w:before="0" w:after="0"/>
        <w:jc w:val="both"/>
        <w:rPr>
          <w:color w:val="222222"/>
        </w:rPr>
      </w:pPr>
      <w:r>
        <w:rPr>
          <w:i/>
          <w:iCs/>
          <w:color w:val="000000"/>
        </w:rPr>
        <w:t>Личностные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 xml:space="preserve">- способствовать  развитию интереса к истории, архитектуре, искусству; формировать эстетические чувства, мотивационную основу учебной деятельности, т.е. желание у детей больше узнавать о своем городе; </w:t>
      </w:r>
      <w:r>
        <w:rPr>
          <w:iCs/>
          <w:color w:val="222222"/>
          <w:shd w:fill="FEFEFE" w:val="clear"/>
        </w:rPr>
        <w:t>сознавать единство и целостность окружающего мира; постепенно выстраивать собственное целостное мировоззрение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i/>
          <w:iCs/>
          <w:color w:val="000000"/>
        </w:rPr>
        <w:t>Познавательные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>- умение перерабатывать полученную информацию, сравнивать объекты, проводить сравнение, строить высказывание в устной форме, развивать наблюдательность, формировать умение находить информацию в словарях.</w:t>
      </w:r>
    </w:p>
    <w:p>
      <w:pPr>
        <w:pStyle w:val="Style17"/>
        <w:shd w:fill="FFFFFF" w:val="clear"/>
        <w:spacing w:lineRule="auto" w:line="360" w:before="0" w:after="0"/>
        <w:jc w:val="both"/>
        <w:rPr>
          <w:iCs/>
          <w:color w:val="222222"/>
          <w:shd w:fill="FEFEFE" w:val="clear"/>
        </w:rPr>
      </w:pPr>
      <w:r>
        <w:rPr>
          <w:i/>
          <w:iCs/>
          <w:color w:val="000000"/>
        </w:rPr>
        <w:t>Коммуникативные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 xml:space="preserve">- контролировать свои действия в коллективной работе, проявлять инициативу, слушать и вступать в диалог, формулировать собственное мнение и позицию; формировать </w:t>
      </w:r>
      <w:r>
        <w:rPr>
          <w:iCs/>
          <w:color w:val="222222"/>
          <w:shd w:fill="FEFEFE" w:val="clear"/>
        </w:rPr>
        <w:t>умение работать по плану, сверять свои действия с целью и при необходимости исправлять ошибки самостоятельно.</w:t>
      </w:r>
    </w:p>
    <w:p>
      <w:pPr>
        <w:pStyle w:val="Style17"/>
        <w:shd w:fill="FFFFFF" w:val="clear"/>
        <w:spacing w:lineRule="auto" w:line="360" w:before="0" w:after="0"/>
        <w:jc w:val="both"/>
        <w:rPr>
          <w:iCs/>
          <w:color w:val="222222"/>
          <w:shd w:fill="FEFEFE" w:val="clear"/>
        </w:rPr>
      </w:pPr>
      <w:r>
        <w:rPr>
          <w:iCs/>
          <w:color w:val="222222"/>
          <w:shd w:fill="FEFEFE" w:val="clear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оектор, экран, презентация «Санкт – Петербург – город дружбы!», статьи Д. С. Лихачева, произведения для проработки;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книга о  Д.С. Лихачеве: «Д. </w:t>
      </w:r>
      <w:r>
        <w:rPr>
          <w:rFonts w:cs="Times New Roman" w:ascii="Times New Roman" w:hAnsi="Times New Roman"/>
          <w:sz w:val="24"/>
          <w:szCs w:val="24"/>
        </w:rPr>
        <w:t>С. Лихачев и его эпоха: воспоминания. Эссе. Документы» (Е. Г. Водолазкин - СПб.: Изд-во «</w:t>
      </w:r>
      <w:r>
        <w:rPr>
          <w:rFonts w:cs="Times New Roman" w:ascii="Times New Roman" w:hAnsi="Times New Roman"/>
          <w:sz w:val="24"/>
          <w:szCs w:val="24"/>
          <w:lang w:val="en-US"/>
        </w:rPr>
        <w:t>LOGOC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- 2002);  Д. С. Лихачев «Письма о добром»;  плакаты с высказываниями Д. С. Лихачева; кластеры; аудиозапись: Евгений Дога «Вальс» из к/ф «Мой ласковый и нежный зверь»; </w:t>
      </w:r>
      <w:r>
        <w:rPr>
          <w:rFonts w:cs="Times New Roman" w:ascii="Times New Roman" w:hAnsi="Times New Roman"/>
          <w:sz w:val="24"/>
          <w:szCs w:val="24"/>
        </w:rPr>
        <w:t>таблица “Законы дружбы”, В. И. Даль “Толковый словарь”, словарь синонимов, “Огоньки” из цветной бумаги, рассказ С. Косова “Терёшка”, наборы пословиц, рисунки учащихся; плакат Этнокалендарь; аудиозапись песни:  (муз. и сл. О. Митяева ) «Как здорово, что все мы здесь сегодня собрались!»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ий настрой на занят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мотря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сё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дя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ш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ушаю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сё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ыша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Сначал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маю</w:t>
      </w:r>
      <w:r>
        <w:rPr>
          <w:rFonts w:cs="Times New Roman" w:ascii="Times New Roman" w:hAnsi="Times New Roman"/>
          <w:sz w:val="24"/>
          <w:szCs w:val="24"/>
        </w:rPr>
        <w:t xml:space="preserve">, а пото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оворю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мню</w:t>
      </w:r>
      <w:r>
        <w:rPr>
          <w:rFonts w:cs="Times New Roman" w:ascii="Times New Roman" w:hAnsi="Times New Roman"/>
          <w:sz w:val="24"/>
          <w:szCs w:val="24"/>
        </w:rPr>
        <w:t xml:space="preserve">, что в классе я не один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мею слушать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 других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очему интонационно я выделила именно эти слова? (связь с предметом «Русский язык» - часть речи «Глагол»; обозначает действие; на заняти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удем действовать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– беседовать, исследовать, делать выводы…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словица 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ружба и братство дороже богатства"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несена в заголовок занятия (эпиграф). Начиная обсуждение, уточняется у детей понимание пословицы, внесенной в заголово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Что она означает? Ваши примеры пословиц о дружбе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акцентировать внимание детей)</w:t>
      </w:r>
      <w:r>
        <w:rPr>
          <w:rFonts w:cs="Times New Roman" w:ascii="Times New Roman" w:hAnsi="Times New Roman"/>
          <w:sz w:val="24"/>
          <w:szCs w:val="24"/>
        </w:rPr>
        <w:t xml:space="preserve"> Очень многое в жизни можно купить: жилье, машину, поездку на море, мебель, игрушки… Но, нельзя приобрести за богатства ни уважения, ни дружбы, ни любви. Поэтому, родственные отношения и друзей нужно беречь. Уважение, дружба, любовь – вещи бесплатные, но очень дорогие!!! Вообще, если Вы обратите внимание, все самые хорошие вещи в жизни бесплатны: солнечный день, пение птиц, красота окружающей нас природы, дружба, искренность, доброта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- Что объединяет Вас, сидящих в данный момент на данном занятии? (Дружба, возраст, взаимопонимание, общие интересы...). Вы все – </w:t>
      </w:r>
      <w:r>
        <w:rPr>
          <w:rFonts w:cs="Times New Roman" w:ascii="Times New Roman" w:hAnsi="Times New Roman"/>
          <w:b/>
          <w:sz w:val="24"/>
          <w:szCs w:val="24"/>
        </w:rPr>
        <w:t>маленькие Петербуржцы!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Маленькие </w:t>
      </w:r>
      <w:r>
        <w:rPr>
          <w:rFonts w:cs="Times New Roman" w:ascii="Times New Roman" w:hAnsi="Times New Roman"/>
          <w:sz w:val="24"/>
          <w:szCs w:val="24"/>
        </w:rPr>
        <w:t xml:space="preserve">Петербуржцы, живущие в </w:t>
      </w:r>
      <w:r>
        <w:rPr>
          <w:rFonts w:cs="Times New Roman" w:ascii="Times New Roman" w:hAnsi="Times New Roman"/>
          <w:b/>
          <w:sz w:val="24"/>
          <w:szCs w:val="24"/>
        </w:rPr>
        <w:t>большом</w:t>
      </w:r>
      <w:r>
        <w:rPr>
          <w:rFonts w:cs="Times New Roman" w:ascii="Times New Roman" w:hAnsi="Times New Roman"/>
          <w:sz w:val="24"/>
          <w:szCs w:val="24"/>
        </w:rPr>
        <w:t xml:space="preserve"> городе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ите антонимы в моем предложении: «</w:t>
      </w:r>
      <w:r>
        <w:rPr>
          <w:rFonts w:cs="Times New Roman" w:ascii="Times New Roman" w:hAnsi="Times New Roman"/>
          <w:b/>
          <w:sz w:val="24"/>
          <w:szCs w:val="24"/>
        </w:rPr>
        <w:t xml:space="preserve">Маленькие </w:t>
      </w:r>
      <w:r>
        <w:rPr>
          <w:rFonts w:cs="Times New Roman" w:ascii="Times New Roman" w:hAnsi="Times New Roman"/>
          <w:sz w:val="24"/>
          <w:szCs w:val="24"/>
        </w:rPr>
        <w:t xml:space="preserve">Петербуржцы, живущие в </w:t>
      </w:r>
      <w:r>
        <w:rPr>
          <w:rFonts w:cs="Times New Roman" w:ascii="Times New Roman" w:hAnsi="Times New Roman"/>
          <w:b/>
          <w:sz w:val="24"/>
          <w:szCs w:val="24"/>
        </w:rPr>
        <w:t>большом</w:t>
      </w:r>
      <w:r>
        <w:rPr>
          <w:rFonts w:cs="Times New Roman" w:ascii="Times New Roman" w:hAnsi="Times New Roman"/>
          <w:sz w:val="24"/>
          <w:szCs w:val="24"/>
        </w:rPr>
        <w:t xml:space="preserve"> городе!» «Маленькие – большой». Именно из Вас, маленьких Петербуржцев и взрослых Петербуржцев (Ваших родителей), живущих в дружбе, взаимопонимании, уважении друг к другу и состоит наш удивительный город – Санкт – Петербург! И, нам всем очень повезло: мы живем в прекраснейшем городе  - город – музей под открытым небом, нас окружают такая культурная среда, которая воспитывает нас. И, мы можем гордо сказать: «Мы – Петербуржцы!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Заранее подготовленный ученик зачитывает отрывок из «Письма о добром» - письмо сорок один «Память культуры»):</w:t>
      </w:r>
      <w:r>
        <w:rPr>
          <w:rFonts w:cs="Times New Roman" w:ascii="Times New Roman" w:hAnsi="Times New Roman"/>
          <w:sz w:val="24"/>
          <w:szCs w:val="24"/>
        </w:rPr>
        <w:t xml:space="preserve"> «…Воспитательное воздействие на человека окружающей культурной среды не подлежит ни малейшему сомнению. За примерами далеко ходить не надо. После войны в Ленинград вернулось не более 20 процентов населения, а  тем не менее вновь приехавшие в Ленинград быстро приобрели те четкие «ленинградские, черты поведения, которыми по праву гордятся ленинградцы. Человек воспитывается в окружающей его культурной среде незаметно для себя…» (1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амое главное в жизни человека? Семья – самое главное в жизни каждого из нас; это близкие родственники, те, кого мы любим, с кого берем пример, о ком заботимся, кому желаем добра и счастья. Именно в семье мы учимся взаимоуважению, заботе,  ответственности и любви. Одна семья, вторая, третья.., и, вот получилась огромная семья города  Санкт – Петербург!!! И, если мы перенесем  семейные основы и ценности каждой семьи в общую и большую семью Санкт – Петербурга, то жить мы будем в дружбе и любв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 Вы думаете, какими чертами поведения гордятся петербуржц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уважение и взаимопонимание к людям всех национальностей, всех вероисповеданий, терпимость и дружба к людям разных национальностей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культурный Санкт – Петербург! «Поли» - много. Много культур. Каждый народ имеет свой язык, свою историю, свои обычаи – свою культуру! В Санкт- Петербурге живет много разных людей, людей разных национальностей; все они любят свой город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На доске открывается запись:</w:t>
      </w:r>
    </w:p>
    <w:p>
      <w:pPr>
        <w:pStyle w:val="Normal"/>
        <w:shd w:fill="FFFFFF" w:val="clear"/>
        <w:spacing w:lineRule="auto" w:line="360" w:before="0" w:after="15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Д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БРЫЕ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АССУДИТЕЛЬНЫЕ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МНЫЕ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Ж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ИЗНЕРАДОСТНЫЕ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Б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ЕВЫЕ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А</w:t>
      </w:r>
      <w:r>
        <w:rPr>
          <w:rFonts w:cs="Times New Roman" w:ascii="Times New Roman" w:hAnsi="Times New Roman"/>
          <w:color w:val="333333"/>
          <w:sz w:val="24"/>
          <w:szCs w:val="24"/>
        </w:rPr>
        <w:t>КТИВНЫЕ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Эти слова помогут нам хорошо работать сегодня на занятии!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Какое слово здесь “спряталось»? (Дружба)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Правильно, сегодня мы поговорим о дружбе. Давайте возьмёмся за руки, передадим друг другу хорошее настроение!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Говорить мы будем о дружбе в нашем прекрасном городе Санкт-Петербурге, о дружбе и взаимопонимании среди всех петербуржцев!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Попробуйте, сформулировать тему занятия.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(Санкт Петербург – город дружбы!») </w:t>
      </w:r>
      <w:r>
        <w:rPr>
          <w:rFonts w:cs="Times New Roman" w:ascii="Times New Roman" w:hAnsi="Times New Roman"/>
          <w:i/>
          <w:color w:val="333333"/>
          <w:sz w:val="20"/>
          <w:szCs w:val="20"/>
          <w:u w:val="single"/>
        </w:rPr>
        <w:t>(слайд № 1)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Так как Вы любите путешествовать, сегодня мы отправимся в виртуальное путешествие, будьте внимательны. У каждого Петербуржца есть свои любимые  места в нашем замечательном городе! Но, так как мы живем учимся в Петроградском районе, то мы отправимся в путешествие по любимым местам Петроградского района, которые нас окружают.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u w:val="single"/>
          <w:shd w:fill="FFFFFF" w:val="clear"/>
        </w:rPr>
        <w:t>(За активную работу дети будут получать “Лучики солнышка - огоньки”.)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  <w:shd w:fill="FFFFFF" w:val="clear"/>
        </w:rPr>
        <w:t>- На предыдущих занятиях мы совершали экскурсии по Петроградскому району, изучали достопримечательности нашей любимой Петроградки, как мы ее ласково называем. Хотелось бы сегодня протестировать Вас, насколько Вы были внимательны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333333"/>
          <w:sz w:val="24"/>
          <w:szCs w:val="24"/>
          <w:shd w:fill="FFFFFF" w:val="clear"/>
        </w:rPr>
        <w:t>- Итак, виртуальное путешествие начинается…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u w:val="single"/>
          <w:shd w:fill="FFFFFF" w:val="clear"/>
        </w:rPr>
        <w:t>(Игра «Узнай меня. Улочки Петроградской стороны» на основе слайд-шоу:</w:t>
      </w:r>
    </w:p>
    <w:p>
      <w:pPr>
        <w:pStyle w:val="Style17"/>
        <w:spacing w:lineRule="auto" w:line="360" w:before="0" w:after="0"/>
        <w:jc w:val="both"/>
        <w:textAlignment w:val="baseline"/>
        <w:rPr/>
      </w:pPr>
      <w:r>
        <w:rPr>
          <w:color w:val="333333"/>
        </w:rPr>
        <w:t>1) «Знаменитый советский сказочник Корней Чуковский – рассказывал, как однажды, прогуливаясь с художником М.В. Добужинским по улочкам Петроградки, они наткнулись на улицу со смешным на их взгляд названием. Друзьям явно хотелось побалагурить, и они стали выдвигать различные предположения о происхождении названия. В результате они пришли к консенсусу: улица названа в честь африканского разбойника … (Бармалея.)  И, называется – … (</w:t>
      </w:r>
      <w:r>
        <w:rPr>
          <w:b/>
          <w:color w:val="333333"/>
        </w:rPr>
        <w:t xml:space="preserve">ул. Бармалеева.) </w:t>
      </w:r>
    </w:p>
    <w:p>
      <w:pPr>
        <w:pStyle w:val="Style17"/>
        <w:spacing w:lineRule="auto" w:line="360" w:before="0" w:after="0"/>
        <w:jc w:val="both"/>
        <w:textAlignment w:val="baseline"/>
        <w:rPr>
          <w:color w:val="333333"/>
        </w:rPr>
      </w:pPr>
      <w:r>
        <w:rPr>
          <w:color w:val="333333"/>
        </w:rPr>
        <w:t xml:space="preserve"> </w:t>
      </w:r>
      <w:r>
        <w:rPr>
          <w:i/>
          <w:color w:val="333333"/>
          <w:u w:val="single"/>
        </w:rPr>
        <w:t>(Это, как известно, шутливая, но более запоминающаяся версия происхождения названия данной улицы).</w:t>
      </w:r>
    </w:p>
    <w:p>
      <w:pPr>
        <w:pStyle w:val="Style17"/>
        <w:spacing w:lineRule="auto" w:line="360" w:before="0" w:after="0"/>
        <w:jc w:val="both"/>
        <w:textAlignment w:val="baseline"/>
        <w:rPr/>
      </w:pPr>
      <w:r>
        <w:rPr>
          <w:iCs/>
          <w:color w:val="333333"/>
          <w:shd w:fill="FFFFFF" w:val="clear"/>
        </w:rPr>
        <w:t>- Кто помнит две другие версии происхождения названия этой улицы?</w:t>
      </w:r>
      <w:r>
        <w:rPr>
          <w:color w:val="333333"/>
        </w:rPr>
        <w:t xml:space="preserve"> </w:t>
      </w:r>
    </w:p>
    <w:p>
      <w:pPr>
        <w:pStyle w:val="Style17"/>
        <w:spacing w:lineRule="auto" w:line="360" w:before="0" w:after="0"/>
        <w:jc w:val="both"/>
        <w:textAlignment w:val="baseline"/>
        <w:rPr>
          <w:color w:val="333333"/>
        </w:rPr>
      </w:pPr>
      <w:r>
        <w:rPr>
          <w:color w:val="333333"/>
        </w:rPr>
        <w:t>«По одной из них название восходит к распространенной в Англии фамилии Бромлей, представитель которой вполне мог поселиться в Петербурге и дать название улице, а уж русский язык, как это часто случалось, изменил звучание на более удобное для произношения.</w:t>
      </w:r>
      <w:r>
        <w:rPr>
          <w:i/>
          <w:color w:val="333333"/>
          <w:sz w:val="20"/>
          <w:szCs w:val="20"/>
          <w:u w:val="single"/>
        </w:rPr>
        <w:t xml:space="preserve"> (слайд № 2)</w:t>
      </w:r>
    </w:p>
    <w:p>
      <w:pPr>
        <w:pStyle w:val="Style17"/>
        <w:spacing w:lineRule="auto" w:line="360" w:before="0" w:after="0"/>
        <w:jc w:val="both"/>
        <w:textAlignment w:val="baseline"/>
        <w:rPr>
          <w:color w:val="333333"/>
        </w:rPr>
      </w:pPr>
      <w:r>
        <w:rPr>
          <w:color w:val="333333"/>
        </w:rPr>
        <w:t>Сторонники второй версии, опираясь на толковый словарь Даля, приводят старое слово “бормолить” – “невнятно бормотать”. Отсюда напрашивается вывод, что некий человек, проживавший некогда на этой улице, мог иметь прозвище “Бармалей”, от него, возможно, и пошло название улицы».</w:t>
      </w:r>
      <w:r>
        <w:rPr>
          <w:i/>
          <w:color w:val="333333"/>
          <w:sz w:val="20"/>
          <w:szCs w:val="20"/>
          <w:u w:val="single"/>
        </w:rPr>
        <w:t xml:space="preserve"> (слайд № 3)</w:t>
      </w:r>
    </w:p>
    <w:p>
      <w:pPr>
        <w:pStyle w:val="Style17"/>
        <w:spacing w:lineRule="auto" w:line="360" w:before="0" w:after="0"/>
        <w:jc w:val="both"/>
        <w:textAlignment w:val="baseline"/>
        <w:rPr>
          <w:color w:val="333333"/>
        </w:rPr>
      </w:pPr>
      <w:r>
        <w:rPr>
          <w:iCs/>
          <w:color w:val="333333"/>
          <w:shd w:fill="FFFFFF" w:val="clear"/>
        </w:rPr>
        <w:t>2) «</w:t>
      </w:r>
      <w:r>
        <w:rPr>
          <w:color w:val="333333"/>
        </w:rPr>
        <w:t>По легенде название улицы  связано с домовладельцем, который к старости стал настолько рассеян и забывчив, что вернуться домой без посторонней помощи не мог. Вот и плутал он по Петербургской стороне, пока какой-нибудь доброхот не доводил его до дому. Этого рассеянного жителя соседи окрестили … (Плуталовым.)  И улица, соответственно, получила  имя - … (</w:t>
      </w:r>
      <w:r>
        <w:rPr>
          <w:b/>
          <w:color w:val="333333"/>
        </w:rPr>
        <w:t>ул. Плуталова.)</w:t>
      </w:r>
      <w:r>
        <w:rPr>
          <w:color w:val="333333"/>
        </w:rPr>
        <w:t xml:space="preserve"> </w:t>
      </w:r>
      <w:r>
        <w:rPr>
          <w:i/>
          <w:color w:val="333333"/>
          <w:sz w:val="20"/>
          <w:szCs w:val="20"/>
          <w:u w:val="single"/>
        </w:rPr>
        <w:t>(слайд № 4, 5)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  <w:shd w:fill="FFFFFF" w:val="clear"/>
        </w:rPr>
        <w:t>3)</w:t>
      </w: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  <w:t xml:space="preserve"> Название улицы напоминает нам о существовавшей здесь слободы пушкарей, которые находились на службе у государства. Улица носит название – … (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9F9F9" w:val="clear"/>
        </w:rPr>
        <w:t xml:space="preserve">Пушкарская:  Большая и Малая Пушкарские улицы.) </w:t>
      </w:r>
      <w:r>
        <w:rPr>
          <w:rFonts w:cs="Times New Roman" w:ascii="Times New Roman" w:hAnsi="Times New Roman"/>
          <w:i/>
          <w:color w:val="333333"/>
          <w:sz w:val="20"/>
          <w:szCs w:val="20"/>
          <w:u w:val="single"/>
        </w:rPr>
        <w:t>(слайд № 6, 7, 8)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  <w:t>4) На этой улице в далеком прошлом жили рабочие люди Монетного двора – улица называется … (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9F9F9" w:val="clear"/>
        </w:rPr>
        <w:t xml:space="preserve">Монетная.) </w:t>
      </w:r>
      <w:r>
        <w:rPr>
          <w:rFonts w:cs="Times New Roman" w:ascii="Times New Roman" w:hAnsi="Times New Roman"/>
          <w:i/>
          <w:color w:val="333333"/>
          <w:sz w:val="20"/>
          <w:szCs w:val="20"/>
          <w:u w:val="single"/>
        </w:rPr>
        <w:t xml:space="preserve"> (слайд № 9)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shd w:fill="F9F9F9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  <w:t>5) Название улицы, где жили люди разных чинов – …(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9F9F9" w:val="clear"/>
        </w:rPr>
        <w:t xml:space="preserve">Разночинная улица.) </w:t>
      </w:r>
      <w:r>
        <w:rPr>
          <w:rFonts w:cs="Times New Roman" w:ascii="Times New Roman" w:hAnsi="Times New Roman"/>
          <w:i/>
          <w:color w:val="333333"/>
          <w:sz w:val="20"/>
          <w:szCs w:val="20"/>
          <w:u w:val="single"/>
        </w:rPr>
        <w:t>(слайд № 10)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shd w:fill="F9F9F9" w:val="clear"/>
        </w:rPr>
        <w:t>- Замечательное знание улиц Петроградского района. На экскурсии по улицам Петроградки  Вы, действительно, были очень внимательны.</w:t>
      </w:r>
    </w:p>
    <w:p>
      <w:pPr>
        <w:pStyle w:val="Style17"/>
        <w:spacing w:lineRule="auto" w:line="360"/>
        <w:jc w:val="both"/>
        <w:rPr>
          <w:i/>
          <w:i/>
          <w:color w:val="333333"/>
          <w:sz w:val="20"/>
          <w:szCs w:val="20"/>
        </w:rPr>
      </w:pPr>
      <w:r>
        <w:rPr/>
        <w:t xml:space="preserve">– </w:t>
      </w:r>
      <w:r>
        <w:rPr/>
        <w:t>А есть книга (мультфильм), в которой действительно один герой написал объявление о том, что хочет завести друзей. Кто этот герой? («Крокодил Гена и его друзья»). Что помогло всем подружиться? А кто им мешал? Но ведь у героев этой книги была замечательная мысль: построить Дом Дружбы. Хотели бы вы жить в таком доме?  (</w:t>
      </w:r>
      <w:r>
        <w:rPr>
          <w:i/>
          <w:color w:val="333333"/>
          <w:sz w:val="20"/>
          <w:szCs w:val="20"/>
          <w:u w:val="single"/>
        </w:rPr>
        <w:t>слайд № 11, 12</w:t>
      </w:r>
      <w:r>
        <w:rPr>
          <w:i/>
          <w:color w:val="333333"/>
          <w:sz w:val="20"/>
          <w:szCs w:val="20"/>
        </w:rPr>
        <w:t xml:space="preserve"> )</w:t>
      </w:r>
    </w:p>
    <w:p>
      <w:pPr>
        <w:pStyle w:val="Style17"/>
        <w:spacing w:lineRule="auto" w:line="360"/>
        <w:jc w:val="both"/>
        <w:rPr/>
      </w:pPr>
      <w:r>
        <w:rPr/>
        <w:t>- Давайте попробуем построим вместе не Дом Дружбы, а целый Город Дружбы! Санкт – Петербург – Город Дружбы! Вы – дети – строители своей жизни! Давайте вместе поразмышляем, какими мы должны быть и по каким законам жить в Городе Дружбы - Санкт – Петербурге!</w:t>
      </w:r>
    </w:p>
    <w:p>
      <w:pPr>
        <w:pStyle w:val="Style17"/>
        <w:spacing w:lineRule="auto" w:line="360"/>
        <w:jc w:val="both"/>
        <w:rPr>
          <w:i/>
          <w:i/>
          <w:u w:val="single"/>
        </w:rPr>
      </w:pPr>
      <w:r>
        <w:rPr>
          <w:bCs/>
          <w:i/>
          <w:u w:val="single"/>
        </w:rPr>
        <w:t>(Чтение учеником отрывка из стихотворения  Л.Измайлова «Монолог о дружбе»).</w:t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Что такое дружба? Каждый знает.</w:t>
        <w:br/>
        <w:t>Может быть, и спрашивать смешно.</w:t>
        <w:br/>
        <w:t>Ну а всё же, что обозначает</w:t>
        <w:br/>
        <w:t>Это слово? Значит что оно?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i/>
          <w:u w:val="single"/>
        </w:rPr>
        <w:t xml:space="preserve">(Мозговой штурм) </w:t>
      </w:r>
      <w:r>
        <w:rPr>
          <w:b/>
        </w:rPr>
        <w:t xml:space="preserve">: «Дружба – это …».  </w:t>
      </w:r>
      <w:r>
        <w:rPr/>
        <w:t xml:space="preserve">Работа над понятием «дружба». </w:t>
      </w:r>
    </w:p>
    <w:p>
      <w:pPr>
        <w:pStyle w:val="Style17"/>
        <w:spacing w:lineRule="auto" w:line="360"/>
        <w:jc w:val="both"/>
        <w:rPr/>
      </w:pPr>
      <w:r>
        <w:rPr/>
        <w:t xml:space="preserve">«Дружба – это …» </w:t>
      </w:r>
      <w:r>
        <w:rPr>
          <w:u w:val="single"/>
        </w:rPr>
        <w:t>В толковом словаре С.И. Ожегова:</w:t>
      </w:r>
      <w:r>
        <w:rPr/>
        <w:t xml:space="preserve"> «</w:t>
      </w:r>
      <w:r>
        <w:rPr>
          <w:b/>
          <w:i/>
        </w:rPr>
        <w:t>Друг – это тот, кто связан с кем-нибудь взаимным доверием, преданностью, любовью</w:t>
      </w:r>
      <w:r>
        <w:rPr/>
        <w:t xml:space="preserve">… </w:t>
      </w:r>
      <w:r>
        <w:rPr>
          <w:b/>
          <w:i/>
        </w:rPr>
        <w:t xml:space="preserve">«Дружба - …это бескорыстная приязнь». </w:t>
      </w:r>
      <w:r>
        <w:rPr/>
        <w:t>(4)</w:t>
      </w:r>
    </w:p>
    <w:p>
      <w:pPr>
        <w:pStyle w:val="Style17"/>
        <w:spacing w:lineRule="auto" w:line="360"/>
        <w:jc w:val="both"/>
        <w:rPr/>
      </w:pPr>
      <w:r>
        <w:rPr>
          <w:rStyle w:val="StrongEmphasis"/>
          <w:color w:val="000000"/>
          <w:shd w:fill="FFFFFF" w:val="clear"/>
        </w:rPr>
        <w:t xml:space="preserve">Работа в группах </w:t>
      </w:r>
      <w:r>
        <w:rPr>
          <w:rStyle w:val="StrongEmphasis"/>
          <w:b w:val="false"/>
          <w:i/>
          <w:color w:val="000000"/>
          <w:u w:val="single"/>
          <w:shd w:fill="FFFFFF" w:val="clear"/>
        </w:rPr>
        <w:t>(создать интернациональные группы</w:t>
      </w:r>
      <w:r>
        <w:rPr>
          <w:rStyle w:val="StrongEmphasis"/>
          <w:color w:val="000000"/>
          <w:shd w:fill="FFFFFF" w:val="clear"/>
        </w:rPr>
        <w:t>):</w:t>
      </w:r>
      <w:r>
        <w:rPr>
          <w:color w:val="000000"/>
          <w:shd w:fill="FFFFFF" w:val="clear"/>
        </w:rPr>
        <w:t> Учитель предлагает качества характера человека на карточках. Ребята должны выбрать карточки с теми качествами, которые они хотели бы видеть в друзьях. Все полученные работы вывешиваем на доску  - кластеры (</w:t>
      </w:r>
      <w:r>
        <w:rPr>
          <w:i/>
          <w:color w:val="000000"/>
          <w:u w:val="single"/>
          <w:shd w:fill="FFFFFF" w:val="clear"/>
        </w:rPr>
        <w:t>на доске многоэтажный дом состоящий из кирпичиков, каждый из которых соответствует одному из качеств человека).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  <w:bCs/>
        </w:rPr>
        <w:t>Работа в группах: обсуждение правил дружбы:</w:t>
      </w:r>
    </w:p>
    <w:p>
      <w:pPr>
        <w:pStyle w:val="Style17"/>
        <w:spacing w:lineRule="auto" w:line="360"/>
        <w:jc w:val="both"/>
        <w:rPr/>
      </w:pPr>
      <w:r>
        <w:rPr>
          <w:i/>
          <w:u w:val="single"/>
        </w:rPr>
        <w:t>Варианты ответов детей:</w:t>
      </w:r>
      <w:r>
        <w:rPr/>
        <w:t xml:space="preserve"> Не выдавать чужие секреты; Всегда быть откровенным с другом; Не бойся попросить прощения; Надо быть постоянным в дружбе; Не ябедничай. Если друг в чем-то не прав, скажи сразу об этом, останови, если он занимается чем-то плохим; Если ты за что-то обиделся на своего друга, постарайся поскорее забыть об этом и простить ему свою обиду. Не злись! Предлагать свою помощь, а не ждать просьбы о помощи; Стараться, чтобы другу было приятно в твоем обществе, не создавать неловких ситуаций; Защищать друга…</w:t>
      </w:r>
    </w:p>
    <w:p>
      <w:pPr>
        <w:pStyle w:val="Style17"/>
        <w:spacing w:lineRule="auto" w:line="360"/>
        <w:jc w:val="both"/>
        <w:rPr/>
      </w:pPr>
      <w:r>
        <w:rPr>
          <w:i/>
          <w:u w:val="single"/>
        </w:rPr>
        <w:t>Правила дружбы вывешиваются на доске, рядом с Домом Дружбы:</w:t>
      </w:r>
    </w:p>
    <w:p>
      <w:pPr>
        <w:pStyle w:val="Style17"/>
        <w:spacing w:lineRule="auto" w:line="36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“</w:t>
      </w:r>
      <w:r>
        <w:rPr>
          <w:b/>
          <w:bCs/>
          <w:color w:val="333333"/>
        </w:rPr>
        <w:t>Друзей нельзя предавать”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“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Будь искренним, говори только правду (делай это тактично)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“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Радуйся успехам друга, помогай в трудную минуту”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“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Живи интересами другу, делись с другом тем, что знаешь и умеешь сам”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“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Не будь эгоистом, проявляй заботу о друге”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- Мы построили один Дом Дружбы. Но, если их будет много, то получится…Город Дружбы!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- В Ленинградской области уже построен «Дом Дружбы», в котором проходят различные мероприятия: концерты, лекции, мастер-классы, праздники, людей разных национальностей.</w:t>
      </w:r>
      <w:r>
        <w:rPr>
          <w:rFonts w:cs="Times New Roman" w:ascii="Times New Roman" w:hAnsi="Times New Roman"/>
          <w:i/>
          <w:color w:val="333333"/>
          <w:sz w:val="20"/>
          <w:szCs w:val="20"/>
          <w:u w:val="single"/>
        </w:rPr>
        <w:t xml:space="preserve"> (слайд № 13, 14, 15</w:t>
      </w:r>
      <w:r>
        <w:rPr>
          <w:rFonts w:cs="Times New Roman" w:ascii="Times New Roman" w:hAnsi="Times New Roman"/>
          <w:i/>
          <w:color w:val="333333"/>
          <w:sz w:val="20"/>
          <w:szCs w:val="20"/>
        </w:rPr>
        <w:t>)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- В Санкт – Петербурге есть «Дом национальностей», в котором, также, собираются и общаются, дружат люди разных народностей! Людям, живущим за пределами своей исторической Родины, «Дом национальностей» дорог тем, что является поводом собраться вместе, поговорить на родном языке, приготовить национальные блюда, спеть и станцевать. И, наверное, обратиться друг к другу с просьбой, относиться ко всем людям, которые Тебя окружают с миром и уважением. (</w:t>
      </w:r>
      <w:r>
        <w:rPr>
          <w:rFonts w:cs="Times New Roman" w:ascii="Times New Roman" w:hAnsi="Times New Roman"/>
          <w:i/>
          <w:color w:val="333333"/>
          <w:sz w:val="20"/>
          <w:szCs w:val="20"/>
          <w:u w:val="single"/>
        </w:rPr>
        <w:t>слайд № 16, 17</w:t>
      </w:r>
      <w:r>
        <w:rPr>
          <w:rFonts w:cs="Times New Roman" w:ascii="Times New Roman" w:hAnsi="Times New Roman"/>
          <w:i/>
          <w:color w:val="333333"/>
          <w:sz w:val="20"/>
          <w:szCs w:val="20"/>
        </w:rPr>
        <w:t>)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- А, еще в нашем замечательном городе есть Аллея Дружбы. Сюда приходят люди разных национальностей, чтобы пообщаться: передать тепло души и добрые чувства друг другу, просто улыбнувшись и ласково сказав «Здравствуйте!»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- Как Вы думаете, могут ли люди жить в дружбе и мире? Что для этого нужно сделать всем людям Земли? А что Вы можете сделать, чтобы люди разных национальностей подружились? 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u w:val="single"/>
          <w:shd w:fill="FFFFFF" w:val="clear"/>
        </w:rPr>
        <w:t>(мозговой штурм)</w:t>
      </w:r>
    </w:p>
    <w:p>
      <w:pPr>
        <w:pStyle w:val="Style17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/>
        </w:rPr>
        <w:t>Физминутка: «Мы – друзья!»</w:t>
      </w:r>
    </w:p>
    <w:p>
      <w:pPr>
        <w:pStyle w:val="Style17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Встаньте, дети, встаньте в круг.  Я - твой друг и ты - мой друг. Пусть будет шире Дружбы круг. В кругу стоят друзья твои. Ты им улыбку подари. Слева - друг и справа - друг. А вместе -  это Дружбы круг.  Другу справа руку пожми. Передай ему тепло твоей руки.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нову нашего занятия мы взяли книгу Д. С. Лихачева «Письма о добром». Вы уже знакомы со многими «Письмами…» этого выдающегося человека. И,  я уверена, что они Вам понравились, так как в них достаточно убедительно, и, в тоже самое время, просто, красиво, рассказывается о самом важном – о смысле жизни на зем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исьмо тридцать первое» - «Круг нравственной оседлости» -</w:t>
      </w:r>
      <w:r>
        <w:rPr>
          <w:rFonts w:cs="Times New Roman" w:ascii="Times New Roman" w:hAnsi="Times New Roman"/>
          <w:sz w:val="24"/>
          <w:szCs w:val="24"/>
        </w:rPr>
        <w:t xml:space="preserve"> «…Видеть, слушать, запоминать – все это с любовью к людям: как это важно!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вспомните: в начале занятия какие слова мы взяли в качестве психологического настроя: «Видеть, слушать, запоминать!») </w:t>
      </w:r>
      <w:r>
        <w:rPr>
          <w:rFonts w:cs="Times New Roman" w:ascii="Times New Roman" w:hAnsi="Times New Roman"/>
          <w:sz w:val="24"/>
          <w:szCs w:val="24"/>
        </w:rPr>
        <w:t>Замечать доброе совсем не так просто. Нельзя ценить людей только за их ум и интеллигентностью цените их за доброту,  за их труд, за то, что они представители своего круга – односельчане или соученики, одногорожане…». (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давайте, же жить, согласно наставлению Человека с Большой буквы Дмитрия Сергеевича Лихачева: Уважительно и по-доброму относиться ко всем своим одногорожанам – Петербуржцам!  Независимо от возраста, пола человека, его национальной принадлежности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ы продолжим наше виртуальное путешествие по  любимому Петроградскому району, пройдемся по тем местам, где люди разных национальностей и конфессий, разных профессий, творили на благо своего любимого города, на благо своей страны. 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) «Огромные купала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борной мечети Санкт-Петербург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Джума-мечеть вместимостью 5000 человек построена в 1909-1920 годы в стиле модерн в небесно-синих и золотых тонах. Санкт-Петербургская Соборная мечеть служит для миллиона мусульман местом молитвы, а для миллионов туристов – красивым памятником и яркой достопримечательность».</w:t>
      </w:r>
      <w:r>
        <w:rPr>
          <w:rFonts w:cs="Times New Roman" w:ascii="Times New Roman" w:hAnsi="Times New Roman"/>
          <w:i/>
          <w:color w:val="333333"/>
          <w:sz w:val="20"/>
          <w:szCs w:val="20"/>
          <w:u w:val="single"/>
        </w:rPr>
        <w:t xml:space="preserve">  (слайд № 18,19</w:t>
      </w:r>
      <w:r>
        <w:rPr>
          <w:rFonts w:cs="Times New Roman" w:ascii="Times New Roman" w:hAnsi="Times New Roman"/>
          <w:i/>
          <w:color w:val="333333"/>
          <w:sz w:val="20"/>
          <w:szCs w:val="20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7)  </w:t>
      </w:r>
      <w:r>
        <w:rPr>
          <w:rFonts w:cs="Times New Roman" w:ascii="Times New Roman" w:hAnsi="Times New Roman"/>
          <w:color w:val="333333"/>
          <w:sz w:val="24"/>
          <w:szCs w:val="24"/>
        </w:rPr>
        <w:t>Князь-Владимирский собор в Санкт-Петербурге — один из самых торжественных, светлых и нарядных храмов северной столицы. Основательница собора, императрица Екатерина Великая, привлекла к работам гения архитектурной лёгкости — Антонио Ринальди — и так в старинном квартале города появился строгий, но необыкновенно «тёплый» храм. Прихожане спешат в храм поклониться иконам святого равноапостольного князя Владимира, чудотворному образу святителя Николая и самой древней святыне собора — Казанской иконе Божией Матери. Храм был спроектирован по принципу корабля, кормчим в котором выступает Христос. (</w:t>
      </w:r>
      <w:r>
        <w:rPr>
          <w:rFonts w:cs="Times New Roman" w:ascii="Times New Roman" w:hAnsi="Times New Roman"/>
          <w:i/>
          <w:color w:val="333333"/>
          <w:sz w:val="20"/>
          <w:szCs w:val="20"/>
          <w:u w:val="single"/>
        </w:rPr>
        <w:t>слайд № 20, 21</w:t>
      </w:r>
      <w:r>
        <w:rPr>
          <w:i/>
          <w:color w:val="33333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333333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8) </w:t>
      </w:r>
      <w:r>
        <w:rPr>
          <w:rFonts w:cs="Times New Roman" w:ascii="Times New Roman" w:hAnsi="Times New Roman"/>
          <w:sz w:val="24"/>
          <w:szCs w:val="24"/>
        </w:rPr>
        <w:t>В 2002 году Президент России Владимир Путин и Президент Азербайджана Гейдар Алиев торжественно открыли в Санкт-Петербурге памятник Низами Гянджеви, великому поэту XII века. Памятник установлен в сквере на Каменноостровском проспекте. На церемонии открытия всем собравшимся напомнили, что даже в тяжелые дни блокады в октябре 1941 года Ленинград отмечал 800-летие поэта. В Государственном Эрмитаже прошла научная конференция. (</w:t>
      </w:r>
      <w:r>
        <w:rPr>
          <w:rFonts w:cs="Times New Roman" w:ascii="Times New Roman" w:hAnsi="Times New Roman"/>
          <w:i/>
          <w:color w:val="333333"/>
          <w:sz w:val="20"/>
          <w:szCs w:val="20"/>
          <w:u w:val="single"/>
        </w:rPr>
        <w:t>слайд № 2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Далеко не уходим, мы переходим на другую сторону Камменноостровского проспекта и, вот, прекрасное место – зеленый островок, в котором неслышно звучит заключенная в камень музыка. Несколько оригинальных скрипок-скульптур вплетают в городской шум свои мелодии. Тут же рядом, со стены дома 28 Каменноостровского проспекта, смотрят на каменные скрипки четыре лика, четыре гения. Это Стена Столетий - память  о череде столетних юбилеев великих деятелей культуры.</w:t>
        <w:br/>
        <w:t>В настоящее время  на Стене Столетий можно увидеть памятные знаки, посвященные Сальвадору Дали, Даниилу Хармсу, Дмитрию Шостаковичу и Дмитрию Лихачеву – людям разных профессий и национальностей, которых неизменно объединяло одно – любовь, забота, доброта к окружающим их людям! (</w:t>
      </w:r>
      <w:r>
        <w:rPr>
          <w:rFonts w:cs="Times New Roman" w:ascii="Times New Roman" w:hAnsi="Times New Roman"/>
          <w:i/>
          <w:color w:val="333333"/>
          <w:sz w:val="20"/>
          <w:szCs w:val="20"/>
          <w:u w:val="single"/>
        </w:rPr>
        <w:t>слайд № 23, 24</w:t>
      </w:r>
      <w:r>
        <w:rPr>
          <w:i/>
          <w:color w:val="33333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333333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 давайте сравним правила воспитанного интеллигентного Петербуржца, составленные нами, с Моральным кодексом, который составил Д. С. Лихачев. (адаптированный вариант). Есть ли похожие пункты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альный Кодекс Д. С. Лихачева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кластеры на доск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 людей – и ближних и дальних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и добро, не видя в том заслуг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ависти, ни жадности, ни злобы ты в сердце никогда не допускай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дом – земля, твоя семья – человечество, береги их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омашнее задание (по желанию):</w:t>
      </w:r>
    </w:p>
    <w:p>
      <w:pPr>
        <w:pStyle w:val="Normal"/>
        <w:spacing w:lineRule="auto" w:line="360"/>
        <w:ind w:firstLine="27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вариант:  В</w:t>
      </w:r>
      <w:r>
        <w:rPr>
          <w:rFonts w:cs="Times New Roman" w:ascii="Times New Roman" w:hAnsi="Times New Roman"/>
          <w:i/>
          <w:sz w:val="24"/>
          <w:szCs w:val="24"/>
        </w:rPr>
        <w:t xml:space="preserve">ыучить наизусть стихотворение </w:t>
      </w:r>
      <w:r>
        <w:rPr>
          <w:rFonts w:cs="Times New Roman" w:ascii="Times New Roman" w:hAnsi="Times New Roman"/>
          <w:sz w:val="24"/>
          <w:szCs w:val="24"/>
        </w:rPr>
        <w:t xml:space="preserve">П. Воронько </w:t>
      </w:r>
      <w:r>
        <w:rPr>
          <w:rFonts w:cs="Times New Roman" w:ascii="Times New Roman" w:hAnsi="Times New Roman"/>
          <w:i/>
          <w:sz w:val="24"/>
          <w:szCs w:val="24"/>
        </w:rPr>
        <w:t>«Мальчик Помогай».* (Вариант для слабых детей).</w:t>
      </w:r>
    </w:p>
    <w:p>
      <w:pPr>
        <w:pStyle w:val="Normal"/>
        <w:spacing w:lineRule="auto" w:line="360"/>
        <w:ind w:firstLine="27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  вариант: Найти, прочитать и принести в класс, для всеобщего ознакомления.  произведения о нашем прекрасном городе – Санкт – Петербурге! </w:t>
      </w:r>
    </w:p>
    <w:p>
      <w:pPr>
        <w:pStyle w:val="Normal"/>
        <w:spacing w:lineRule="auto" w:line="360"/>
        <w:ind w:firstLine="27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вариа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месте с родителями выполнить дома коллективную творческую работу «Поликультурный Санкт – Петербург!» (Рисунок, сочинение, эссе, презентация фото-коллаж…).</w:t>
      </w:r>
    </w:p>
    <w:p>
      <w:pPr>
        <w:pStyle w:val="Normal"/>
        <w:spacing w:lineRule="auto" w:line="360"/>
        <w:ind w:firstLine="27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 вариант: Нарисовать картинки-фантазии на тему: «Я лечу над Городом Дружбы!»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333333"/>
          <w:sz w:val="24"/>
          <w:szCs w:val="24"/>
        </w:rPr>
        <w:t>Во время нашего занятия мы собирали “лучики солнышка - огоньки”. Поднимите их. Что сможет один маленький лучик - огонёк? Он не согреет и может быстро угаснуть. Давайте соединим все наши лучики - огоньки вместе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и, осветим ими Город Дружбы, который мы все вместе сегодня построили!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На доске составляется солнышко с лучиками – огоньками).</w:t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>– Вот такое яркое доброе и улыбчивое солнце дружбы народов у нас получилось. Оно согреет всех и будет светить долго и ярко, освещая один из красивейших городов мира  –Санкт–Петербург!</w:t>
        <w:br/>
        <w:t xml:space="preserve">- Я желаю каждому из вас жить ярко, интересно, увлекательно, иметь настоящих друзей, с которыми так интересно совершать незабываемые прогулки по огромному музею под открытым небо – Санкт – Петербургу!!! </w:t>
        <w:br/>
      </w:r>
      <w:r>
        <w:rPr>
          <w:rFonts w:cs="Times New Roman" w:ascii="Times New Roman" w:hAnsi="Times New Roman"/>
          <w:i/>
          <w:color w:val="333333"/>
          <w:sz w:val="24"/>
          <w:szCs w:val="24"/>
          <w:u w:val="single"/>
        </w:rPr>
        <w:t>(Звучит мелодия Е. Доги «Вальс», параллельно идет демонстрация слайдов «Великолепный Санкт – Петербург!»)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u w:val="single"/>
        </w:rPr>
        <w:t>; (</w:t>
      </w:r>
      <w:r>
        <w:rPr>
          <w:rFonts w:cs="Times New Roman" w:ascii="Times New Roman" w:hAnsi="Times New Roman"/>
          <w:i/>
          <w:color w:val="333333"/>
          <w:sz w:val="20"/>
          <w:szCs w:val="20"/>
          <w:u w:val="single"/>
        </w:rPr>
        <w:t>слайд № 25…31</w:t>
      </w:r>
      <w:r>
        <w:rPr>
          <w:i/>
          <w:color w:val="33333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333333"/>
          <w:sz w:val="20"/>
          <w:szCs w:val="20"/>
        </w:rPr>
        <w:t>)</w:t>
      </w:r>
    </w:p>
    <w:p>
      <w:pPr>
        <w:pStyle w:val="Style17"/>
        <w:shd w:fill="F8FCFF" w:val="clear"/>
        <w:spacing w:lineRule="auto" w:line="360"/>
        <w:jc w:val="both"/>
        <w:rPr>
          <w:color w:val="000000"/>
        </w:rPr>
      </w:pPr>
      <w:r>
        <w:rPr>
          <w:bCs/>
        </w:rPr>
        <w:t xml:space="preserve">- </w:t>
      </w:r>
      <w:r>
        <w:rPr>
          <w:color w:val="000000"/>
        </w:rPr>
        <w:t xml:space="preserve">Наше занятие подошло к концу и,  заканчивая его,  хочется сказать большое спасибо всем и выразить надежду, что данное занятие помогло нам ближе узнать друг друга, объединиться, сделать еще один шаг навстречу взаимопонимаю, единству и дружбе. Предлагаю встать в круг, взять друг друга за руки и спеть всем вместе песню. </w:t>
      </w:r>
      <w:r>
        <w:rPr>
          <w:i/>
          <w:color w:val="000000"/>
          <w:u w:val="single"/>
        </w:rPr>
        <w:t>(Муз. и сл. О. Митяева»  «Как здорово, что все мы здесь сегодня собрались!»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асибо всем! </w:t>
      </w:r>
      <w:r>
        <w:rPr>
          <w:rFonts w:cs="Times New Roman" w:ascii="Times New Roman" w:hAnsi="Times New Roman"/>
          <w:bCs/>
          <w:sz w:val="24"/>
          <w:szCs w:val="24"/>
        </w:rPr>
        <w:t>Желаю успехов!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. С. Лихачев «Письма о добром» - СПб.: Издательств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OGO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2006. – 256 с.: ил.. стр. 213 - 214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peterburg.biz/marshrut-udivitelnaya-petrogradka.html" \l "ixzz5To7Zit6X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http://www.peterburg.biz/marshrut-udivitelnaya-petrogradka.html#ixzz5To7Zit6X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peterburg.biz/marshrut-udivitelnaya-petrogradka.html" \l "ixzz5To7xEDsJ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www.peterburg.biz/marshrut-udivitelnaya-petrogradka.html#ixzz5To7xEDsJ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Толковый  словарь С.И. Ожегова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. С. Лихачев «Письма о добром» - СПб.: Издательств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OGO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 2006. – 256 с.: ил., стр.12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peterburg.biz/marshrut-udivitelnaya-petrogradka.html" \l "ixzz5To7Zit6X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http://www.peterburg.biz/marshrut-udivitelnaya-petrogradka.html#ixzz5To7Zit6X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://www.peterburg.biz/marshrut-udivitelnaya-petrogradka.html" \l "ixzz5To7xEDsJ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http://www.peterburg.biz/marshrut-udivitelnaya-petrogradka.html#ixzz5To7xEDsJ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ind w:firstLine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По земле из края в край ходит мальчик Помогай. Где народ сажает сад, там и он сажает ряд.</w:t>
      </w:r>
    </w:p>
    <w:p>
      <w:pPr>
        <w:pStyle w:val="Normal"/>
        <w:spacing w:lineRule="auto" w:line="360"/>
        <w:ind w:firstLine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лекопы роют пруд – он и с ними делит труд. Всем и каждому помог Помогай чем только мог:</w:t>
      </w:r>
    </w:p>
    <w:p>
      <w:pPr>
        <w:pStyle w:val="Normal"/>
        <w:spacing w:lineRule="auto" w:line="360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яру и кузнецу, Брату, матери, отцу. Что за славный этот край, Где растет наш Помогай! </w:t>
      </w:r>
    </w:p>
    <w:p>
      <w:pPr>
        <w:pStyle w:val="Normal"/>
        <w:spacing w:lineRule="auto" w:line="360"/>
        <w:ind w:firstLine="278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. Воронько «Мальчик Помогай»</w:t>
      </w:r>
    </w:p>
    <w:p>
      <w:pPr>
        <w:pStyle w:val="Normal"/>
        <w:spacing w:lineRule="auto" w:line="360"/>
        <w:ind w:firstLine="27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20">
    <w:name w:val="c20"/>
    <w:basedOn w:val="Style12"/>
    <w:qFormat/>
    <w:rPr/>
  </w:style>
  <w:style w:type="character" w:styleId="C2">
    <w:name w:val="c2"/>
    <w:basedOn w:val="Style12"/>
    <w:qFormat/>
    <w:rPr/>
  </w:style>
  <w:style w:type="character" w:styleId="C19">
    <w:name w:val="c19"/>
    <w:basedOn w:val="Style12"/>
    <w:qFormat/>
    <w:rPr/>
  </w:style>
  <w:style w:type="character" w:styleId="C5">
    <w:name w:val="c5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thway">
    <w:name w:val="pathway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eftmenuheader">
    <w:name w:val="left-menu__header"/>
    <w:basedOn w:val="Style12"/>
    <w:qFormat/>
    <w:rPr/>
  </w:style>
  <w:style w:type="character" w:styleId="Ghidden">
    <w:name w:val="g-hidden"/>
    <w:basedOn w:val="Style12"/>
    <w:qFormat/>
    <w:rPr/>
  </w:style>
  <w:style w:type="character" w:styleId="Text">
    <w:name w:val="text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5:06:00Z</dcterms:created>
  <dc:creator>Admin</dc:creator>
  <dc:description/>
  <cp:keywords/>
  <dc:language>en-US</dc:language>
  <cp:lastModifiedBy>Admin</cp:lastModifiedBy>
  <cp:lastPrinted>2018-11-05T14:05:00Z</cp:lastPrinted>
  <dcterms:modified xsi:type="dcterms:W3CDTF">2018-11-05T11:09:00Z</dcterms:modified>
  <cp:revision>6</cp:revision>
  <dc:subject/>
  <dc:title/>
</cp:coreProperties>
</file>