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«Школа-интернат для детей с ограниченными возможностями здоровья №1</w:t>
      </w:r>
      <w:r>
        <w:rPr>
          <w:sz w:val="28"/>
          <w:szCs w:val="28"/>
        </w:rPr>
        <w:t xml:space="preserve"> городского округа Электросталь Москов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нспект консультации Образцовой Г.В.  для педагогов</w:t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етей младшего школьного возраста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"Знаешь ли ты своего ученика?" </w:t>
      </w:r>
    </w:p>
    <w:p>
      <w:pPr>
        <w:pStyle w:val="Heading1"/>
        <w:spacing w:lineRule="auto" w:line="360" w:before="280" w:after="75"/>
        <w:ind w:firstLine="3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психологические особенности дошкольников, младших школьников)</w:t>
      </w:r>
    </w:p>
    <w:p>
      <w:pPr>
        <w:pStyle w:val="Style14"/>
        <w:spacing w:lineRule="auto" w:line="360"/>
        <w:ind w:firstLine="360"/>
        <w:jc w:val="both"/>
        <w:rPr/>
      </w:pPr>
      <w:r>
        <w:rPr>
          <w:sz w:val="28"/>
          <w:szCs w:val="28"/>
        </w:rPr>
        <w:t>Младший школьный возраст – особый период в жизни ребенка. Он отсутствовал у детей, вообще не учившихся в школе. Не было его и у детей, для которых начальная школа являлась и первой, и последней ступенью образования. Появление младшего школьного возраста связано с возникновением в экономически развитых странах системы всеобщего и обязательного неполного и полного среднего образования. Наиболее характерная черта периода с семи до десяти лет состоит в том, что в этом возрасте дошкольник становится школьником. Это переходный период, когда ребенок соединяет в себе черты дошкольного детства с особенностями школьника.</w:t>
      </w:r>
    </w:p>
    <w:p>
      <w:pPr>
        <w:pStyle w:val="Style14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ти качества уживаются в его поведении и сознании в виде сложных и порой противоречивых сочетаний. Как и любое переходное состояние, данный возраст богат скрытыми возможностями развития, которые важно своевременно улавливать и поддерживать. Основы многих психических качеств личности закладываются и культивируются в младшем школьном возрасте.</w:t>
      </w:r>
    </w:p>
    <w:p>
      <w:pPr>
        <w:pStyle w:val="Style14"/>
        <w:spacing w:lineRule="auto" w:line="360"/>
        <w:ind w:firstLine="36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Анатомо-физиологические особенности учащихся первых классов</w:t>
      </w:r>
    </w:p>
    <w:p>
      <w:pPr>
        <w:pStyle w:val="Style14"/>
        <w:spacing w:lineRule="auto" w:line="360"/>
        <w:ind w:firstLine="360"/>
        <w:jc w:val="both"/>
        <w:rPr/>
      </w:pPr>
      <w:r>
        <w:rPr>
          <w:sz w:val="28"/>
          <w:szCs w:val="28"/>
        </w:rPr>
        <w:t>В этом возрасте происходят существенные изменения во всех органах и тканях тела. Так, формируются все изгибы позвоночника – шейный, грудной и поясничный. Окостенение скелета еще не заканчивается, отсюда – его большая гибкость и подвижность, открывающие как большие возможности для правильного физического воспитания и занятий многими видами спорта, так и таящие отрицательные последствия. У первоклассников энергично крепнут мышцы и связки, растет их объем, возрастает общая мышечная сила. При этом крупные мышцы развиваются раньше мелких. Поэтому дети более способны к сравнительно сильным и размашистым движениям, но труднее справляются с движениями мелкими, требующими точности. Окостенение фаланг кисти рук заканчивается к 9–11 годам, а запястья – к 10–11 годам. Поэтому понятно, почему первоклассник нередко с большим трудом справляется с письменными  заданиями. У него быстро утомляется кисть рук, он не может писать очень быстро и чрезмерно длительно.</w:t>
      </w:r>
    </w:p>
    <w:p>
      <w:pPr>
        <w:pStyle w:val="Style14"/>
        <w:spacing w:lineRule="auto" w:line="360"/>
        <w:ind w:firstLine="360"/>
        <w:jc w:val="both"/>
        <w:rPr/>
      </w:pPr>
      <w:r>
        <w:rPr>
          <w:sz w:val="28"/>
          <w:szCs w:val="28"/>
        </w:rPr>
        <w:t>С поступлением ребенка в школу под влиянием обучения начинается перестройка всех его познавательных процессов, приобретение ими качеств, свойственных взрослым людям. Это связано с тем, что дети включаются в новые для них виды деятельности и системы межличностных отношений, требующие от них наличия новых психологических качеств. Общими характеристиками всех познавательных процессов ребенка должны стать их произвольность, продуктивность и устойчивость. На уроках, например, ребенку с первых дней обучения необходимо в течение длительного времени сохранять повышенное внимание, быть достаточно усидчивым, воспринимать и хорошо запоминать все то, о чем говорит учитель. В младшем школьном возрасте, по сравнению с дошкольным, происходит значительное укрепление скелетно-мышечной системы, относительно устойчивой становится сердечно - сосудистая деятельность, большее равновесие приобретают процессы нервного возбуждения и торможения. Все это исключительно важно потому, что начало особой учебной деятельности, требующей от ребенка не только значительного умственного напряжения, но и большой физической выносливости.</w:t>
      </w:r>
    </w:p>
    <w:p>
      <w:pPr>
        <w:pStyle w:val="Style14"/>
        <w:spacing w:lineRule="auto" w:line="360"/>
        <w:ind w:firstLine="36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сихологическая перестройка, связанная с поступлением ребенка в школу</w:t>
      </w:r>
    </w:p>
    <w:p>
      <w:pPr>
        <w:pStyle w:val="Style14"/>
        <w:spacing w:lineRule="auto" w:line="360"/>
        <w:ind w:firstLine="360"/>
        <w:jc w:val="both"/>
        <w:rPr/>
      </w:pPr>
      <w:r>
        <w:rPr>
          <w:sz w:val="28"/>
          <w:szCs w:val="28"/>
        </w:rPr>
        <w:t>Каждый период психического развития ребенка характеризуется основным, ведущим видом деятельности. Так для дошкольного детства ведущим видом деятельности является игровая деятельность. Хотя дети этого возраста, например в детских садах, уже учатся и даже трудятся посильно, все же подлинной стихией, определяющий весь их облик, служит ролевая игра во всем ее разнообразии . В игре появляется стремление к общественной оценке, развивается воображение и умение использовать символику. Все это служит основными моментами, характеризующими готовность ребенка к школе. Как только семилетний ребенок вошел в класс, он уже школьник. С этого времени игра постепенно теряет главенствующую роль в его жизни, хотя и продолжает занимать в ней важное место. Ведущей деятельностью ученика 1 класса становится учение, существенно изменяющее мотивы его поведения, открывающее новые источники развития его познавательных и нравственных сил. Процесс такой перестройки имеет несколько этапов. Особенно отчетливо выделяется этап первоначального вхождения первоклассника в новые условия школьной жизни. Большинство детей психологически подготовлены к этому. Они с радостью идут в школу, ожидая встретить здесь что-то необычное по сравнению с домом и детским садом. Прежде всего, предчувствие и желанность новизны школьной жизни помогают ребенку быстро принять требования учителя, касающиеся правил поведения в классе, норм отношений с товарищами, распорядка дня.</w:t>
      </w:r>
    </w:p>
    <w:p>
      <w:pPr>
        <w:pStyle w:val="Style14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ругая сторона внутренней позиции ученика 1 класса связана с его общим положительным отношением к процессу усвоения знаний и умений. Еще до школы он свыкается с мыслью о необходимости учения для того, чтобы когда-то по настоящему стать тем, кем он хотел быть в играх. Он тянется к знаниям, как таковым, имеющим общественную значимость и ценность. В этом-то и проявляется у первоклассника любознательность, теоретический интерес к окружающему.</w:t>
      </w:r>
    </w:p>
    <w:p>
      <w:pPr>
        <w:pStyle w:val="Style14"/>
        <w:spacing w:lineRule="auto" w:line="360"/>
        <w:ind w:firstLine="360"/>
        <w:jc w:val="both"/>
        <w:rPr/>
      </w:pPr>
      <w:r>
        <w:rPr>
          <w:sz w:val="28"/>
          <w:szCs w:val="28"/>
        </w:rPr>
        <w:t>Этот интерес, как основная предпосылка ученика, формируется у ребенка всем строем его дошкольной жизни, включающей развернутую игровую деятельность .В первое время школьник еще не знаком по-настоящему с содержанием конкретных учебных предметов. У него еще нет познавательных интересов к самому учебному материалу. Они формируются лишь по мере углубления в математику и другие дисциплины. И все-таки ребенок с первых занятий усваивает соответствующие сведения. Его учебная работа опирается при этом на интерес к знанию вообще. Этот интерес активно используют учителя на первых занятиях. Благодаря ему для ребенка становятся нужными и важными сведения о таких, в сущности, отвлеченных и абстрактных объектах. Интуитивное принятие ребенком ценности самого знания необходимо поддерживать и развивать с первых шагов школьного обучения, но уже путем демонстрации неожиданных, заманчивых и интересных проявлений самого предмета математики и других дисциплин. Это позволяет формировать у первоклассников подлинные познавательные интересы как основу учебной деятельности.</w:t>
      </w:r>
    </w:p>
    <w:p>
      <w:pPr>
        <w:pStyle w:val="Style14"/>
        <w:spacing w:lineRule="auto" w:line="360"/>
        <w:ind w:firstLine="360"/>
        <w:jc w:val="both"/>
        <w:rPr/>
      </w:pPr>
      <w:r>
        <w:rPr>
          <w:sz w:val="28"/>
          <w:szCs w:val="28"/>
        </w:rPr>
        <w:t>Таким образом, для первого этапа школьной жизни характерно то, что первоклассник подчиняется новым требованиям учителя, регулирующем его поведение в классе и дома, а также начинает интересоваться содержанием самих предметов. Безболезненное прохождение ребенком этого этапа свидетельствует о хорошей готовности к школьным занятиям. Но далеко не все дети семилетнего возраста обладают ею. Многие из них первоначально испытывают те или иные трудности и не сразу включаются в школьную жизнь.</w:t>
      </w:r>
    </w:p>
    <w:p>
      <w:pPr>
        <w:pStyle w:val="Style14"/>
        <w:spacing w:lineRule="auto" w:line="360"/>
        <w:ind w:firstLine="36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Основные виды трудностей, испытываемых первоклассниками</w:t>
      </w:r>
    </w:p>
    <w:p>
      <w:pPr>
        <w:pStyle w:val="Style14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Наиболее часто наблюдается три типа трудностей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вый из них связан с особенностями нового школьного режима (надо вовремя проснуться, нельзя пропускать занятия, на всех уроках требуется сидеть спокойно, домашние задания необходимо выполнять своевременно). Без должных привычек у первоклассника появляется чрезмерная усталость, срыва в учебной работе, пропуск режимных моментов. Большинство семилетних детей с психофизиологической стороны подготовлены к формированию соответствующих привычек. Необходимо только, чтобы учитель и родители понятно выражали новые требования к жизни ребенка, постоянно контролировали их выполнение, принимали меры поощрения и наказания с учетом индивидуальных особенностей детей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торой тип трудностей, которые испытывают первоклассники, проистекает из характера взаимоотношений с учителем, с товарищами по классу, в семье. При всей возможной приветливости и доброте к детям учитель все-таки выступает как авторитетный и строгий наставник, выдвигающий определенные правила поведения и пресекающий всякие отклонения от них. Он постоянно оценивает работу детей. Его позиция такова, что ребенок не может не испытывать некоторой робости перед ним. Вследствие этого одни дети становятся чрезмерно скованными, а другие – развинченными. Нередко первоклассник теряется в новом окружении, не может познакомиться с другими детьми, чувствует себя в одиночестве. С поступлением в школу меняется положение ребенка в семье. У него появляется новые обязанности и новые права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Третий тип трудностей – многие первоклассники начинают испытывать в середине учебного года. В  начале они с радостью бегали в школу задолго до занятий, с удовольствием принимались за любые упражнения, гордились оценками учителя. В этом сказывалась их общая готовность к овладению знанием. Но процесс обучения в 1 классе обычно строился так, что дети получали те или иные готовые знания и определения, которые необходимо запомнить и применять в нужных ситуациях. Как правило, не рассматривалась потребность в этом знании. Естественно, в таких условиях поле интеллектуального поиска ребенка невелико, познавательная самостоятельность существенно ограничена. На таких занятиях слабо формируются интересы к самому содержанию учебного материала. Поскольку же по мере привыкания к внешним атрибутам школы у ребенка гаснет первоначальная тяга к учению, то в результате нередко наступает апатия и безразличие. Наиболее верный способ предупредить «насыщение» учением состоит в том, чтобы дети получали на уроках достаточно сложные учебно-познавательные задачи, сталкивались с проблемными ситуациями, выход из которых требует овладения соответствующими понятиями. Их происхождение помогает, формировать у детей познавательный интерес к собственно математическим способам решения жизненных задач, к занятиям этим учебным предметом. Постановка перед детьми системы заданий, требующая активного  выяснения путей и средств их решения, с самого начала вводит первоклассников в область интеллектуальных поисков, открывает перед ними необходимость обоснования найденных способов действия на основе развернутых рассуждений и умозаключений. Благодаря такой активной мыслительной деятельности дети могут сознательно усвоить нужные знания и умения. Эта работа привлекает к себе детей и при правильном руководстве со стороны учителя вполне им посильна. Поэтому в первые месяцы обучения опасно требовать от учеников 1 класса простого запоминания тех или иных сведений без должного понимания их необходимости и условий применения. Конечно, первоклассники могут много и прочно запомнить. Непосредственный и внешний эффект учения при этом будет достигнут, но будет упущен из под контроля важный момент – начало формирования у школьников познавательных интересов к учебному материалу. Отсутствие же таких интересов отрицательно сказывается на всей последующей учебной работе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ind w:firstLine="36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Развитие познавательных процессов у младших школьников</w:t>
      </w:r>
    </w:p>
    <w:p>
      <w:pPr>
        <w:pStyle w:val="Style14"/>
        <w:spacing w:lineRule="auto" w:line="360"/>
        <w:ind w:firstLine="360"/>
        <w:jc w:val="both"/>
        <w:rPr/>
      </w:pPr>
      <w:r>
        <w:rPr>
          <w:sz w:val="28"/>
          <w:szCs w:val="28"/>
        </w:rPr>
        <w:t>В младшем школьном возрасте закрепляются и развиваются далее те основные человеческие характеристики познавательных процессов (восприятие, внимание, память, воображение, мышление и речь, необходимость которых связана с поступлением в школу. Из «натуральных», по Л. С .Выготскому, эти процессы к концу младшего школьного возраста должны стать «культурными», то есть превратиться в высшие психические функции, связанные с речью, произвольные и опосредованные. Этому способствуют основные виды деятельности, которыми большей частью занят ребенок младшего школьного возраста в школе и дома: учение, общение, игра и труд.</w:t>
      </w:r>
    </w:p>
    <w:p>
      <w:pPr>
        <w:pStyle w:val="Style14"/>
        <w:spacing w:lineRule="auto" w:line="360"/>
        <w:ind w:firstLine="360"/>
        <w:jc w:val="both"/>
        <w:rPr/>
      </w:pPr>
      <w:r>
        <w:rPr>
          <w:sz w:val="28"/>
          <w:szCs w:val="28"/>
        </w:rPr>
        <w:t>Вся учебная деятельность первоклассников строго целенаправленна. Во-первых, они должны овладеть навыками чтения, письма и счета, приобрести весьма значимый объем знаний по математике, родному языку. Во-вторых, расширяется кругозор, расширяются и развиваются познавательные интересы ребенка. В-третьих, происходит развитие познавательных процессов, умственное развитие, формируются способности к активной, самостоятельной, творческой деятельности. И, наконец, должна формироваться учебная направленность, ответственное отношение к учебе, высокие общественные мотивы учения. Первоклассники отличаются остротой и свежестью восприятия, своего рода «созерцательной любознательностью», что объясняется возрастными особенностями высшей нервной деятельности, относительным преобладанием первой сигнальной системы. Ученик 1 класса с живым любопытством воспринимает окружающую жизнь, которая каждый день раскрывает перед ним что-то новое. Однако восприятие это в начале обучения отличается своеобразными особенностями, позволяющими говорить о его возрастной недостаточности.</w:t>
      </w:r>
    </w:p>
    <w:p>
      <w:pPr>
        <w:pStyle w:val="Style14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иболее характерная черта восприятия – его малая дифференцированность. Первоклассники неточно и ошибочно дифференцируют сходные объекты: иногда не отличают и смешивают сходные предметы и изображения сходных предметов. Порой первоклассники замечают такие детали, которые ускользают от внимания взрослого.</w:t>
      </w:r>
    </w:p>
    <w:p>
      <w:pPr>
        <w:pStyle w:val="Style14"/>
        <w:spacing w:lineRule="auto" w:line="360"/>
        <w:ind w:firstLine="360"/>
        <w:jc w:val="both"/>
        <w:rPr/>
      </w:pPr>
      <w:r>
        <w:rPr>
          <w:sz w:val="28"/>
          <w:szCs w:val="28"/>
        </w:rPr>
        <w:t>Детям свойственна слабость углубленного, организованного и целенаправленного анализа при восприятии. Часто они выделяют случайные детали, на которые не обратит внимания взрослый, существенное же и важное при этом не воспринимается. Таким образом, имеет место самое общее, глобальное «схватывание» предмета, свезенное с его узнаванием, и на этом фоне совершенно случайное восприятие отдельных и часто несущественных деталей и особенностей. Восприятие у первоклассников тесно связано с действиями, с практической деятельностью. Для восприятия учащихся 1 классов характерно ярко выраженная эмоциональность. В первую очередь воспринимаются те объекты или их свойства, признаки, особенности, которые вызывают у детей непосредственную эмоциональную реакцию.</w:t>
      </w:r>
    </w:p>
    <w:p>
      <w:pPr>
        <w:pStyle w:val="Style14"/>
        <w:spacing w:lineRule="auto" w:line="360"/>
        <w:ind w:firstLine="360"/>
        <w:jc w:val="both"/>
        <w:rPr/>
      </w:pPr>
      <w:r>
        <w:rPr>
          <w:sz w:val="28"/>
          <w:szCs w:val="28"/>
        </w:rPr>
        <w:t>Возможности первоклассника анализировать и дифференцировать воспринимаемые  предметы  связаны с формированием у него более сложного вида деятельности, чем ощущение и различение отдельных непосредственных свойств. Этот вид деятельности, называемый наблюдением, особенно интенсивно складывается в процессе школьного обучения. («Возрастная психология», под редакцией Петровского).</w:t>
      </w:r>
    </w:p>
    <w:p>
      <w:pPr>
        <w:pStyle w:val="Style14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в, при первоначальном вхождении в школьную жизнь у ребенка происходит существенная психологическая перестройка. Он приобретает некоторые важные привычки нового режима, устанавливает доверительные отношения с учителями и товарищами. На основе появившихся интересов к содержанию учебного материала у него закрепляется положительное отношение к учению.</w:t>
      </w:r>
    </w:p>
    <w:p>
      <w:pPr>
        <w:pStyle w:val="Style14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развитие этих интересов и диагностика отношения учеников первого класса к учению зависят от процесса формирования у них учебной деятельности. В школе первоклассник узнает много нового, овладевает многими новыми умениями и навыками, что не может не увлечь его. Процесс приобретения знаний сам по себе становится для него значительным и увлекательным.</w:t>
      </w:r>
    </w:p>
    <w:p>
      <w:pPr>
        <w:pStyle w:val="Style14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ой особенностью первоклассников является слабость произвольного внимания, так как возможности волевого регулирования внимания, управления им – ограничены. Значительно лучше у учащихся 1 класса развито непроизвольное внимание. Дети, приходящие в школу, еще не имеют целенаправленного внимания. Они обращают свое внимание в основном на то, что им непосредственно интересно, что выделяется яркостью и необычностью. Условия школьной работы с первых дней требуют от ребенка следить за такими предметами и усваивать такие сведения, которые в данный момент его вовсе не интересуют. Постепенно ученик учится направлять и устойчиво сохранять внимание на нужных, а не просто внешне привлекательных предметах.</w:t>
      </w:r>
    </w:p>
    <w:p>
      <w:pPr>
        <w:pStyle w:val="Style14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произвольное внимание становится более концентрированным и устойчивым тогда, когда учебный материал отличается наглядностью, яркостью, вызывает эмоциональное отношение, но следует иметь в виду, что учеников следует приучать быть внимательным и к тому, что не является занимательным, не вызывает интереса. Возрастной особенностью внимания является и его сравнительно небольшая устойчивость. Неустойчивость внимания есть следствие возрастной слабости тормозного процесса. Первоклассники не умеют длительно сосредотачиваться на работе, их внимание легко отвлекается. Поэтому они могут не выполнить задания в срок, потерять темп и ритм деятельности.Исследования показали, что учащиеся первых классов могут сохранять усидчивость и внимание непрерывно в течение 30-35 минут, не более.</w:t>
      </w:r>
    </w:p>
    <w:p>
      <w:pPr>
        <w:pStyle w:val="Style14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вязи с относительным возрастным преобладанием деятельности первой сигнальной системы у первоклассников более развита наглядно-образная память. Семилетний ребенок, пришедши в школу, стремится по преимуществу буквально запомнить внешне яркие и эмоционально впечатляющие события, описания, рассказы. Первоклассники склонны к механическому запоминанию, путем простого повторения, без осознаний смысловых связей внутри запоминаемого материала. Они часто дословно заучивают и воспроизводят учебный материал без его реконструкции, существенного преобразования, без попыток передать его содержание своими словами. Это объясняется по меньшей мере четырьмя обстоятельствами. Во-первых, механическая память у учащихся 1 классов хорошо развита, и они часто без особого труда запоминают материал дословно. Во-вторых, первоклассник еще не понимает, что конкретно от него требуют, когда перед ним ставят задачу запомнить. Он еще не умеет дифференцировать задачи запоминания. Правильно и полно, по мнению ученика, и означает дословно. В-третьих, первоклассники еще плохо владеют речью, и им легче воспроизвести дословно, чем передать общий смысл своими словами. Многие учащиеся 1 класса еще не умеют организовать смысловые запоминания: не умеют разбивать материал на смысловые группы, пользоваться логическими схемами, выделять опорные пункты для запоминания, составлять логический план текста, связанный с его реконструкцией.</w:t>
      </w:r>
    </w:p>
    <w:p>
      <w:pPr>
        <w:pStyle w:val="Style14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ая учебная деятельность помогает развит у учащихся 1 классов такую важную психическую способность, как воображение. Первоклассники чаще всего представляют себе лишь начальное и конечное состояние какого-либо движущегося объекта. Воссоздающее (репродуктивное) воображение развивается на всех школьных занятиях путем формирования у первоклассников, во-первых, умения определять и изображать подразумеваемые состояния объектов, прямо не указанные в их описании, но закономерно из них следующие, во-вторых, умения понимать условность некоторых объектов, их свойств и состояний.</w:t>
      </w:r>
    </w:p>
    <w:p>
      <w:pPr>
        <w:pStyle w:val="Style14"/>
        <w:spacing w:lineRule="auto" w:line="360"/>
        <w:ind w:firstLine="360"/>
        <w:jc w:val="both"/>
        <w:rPr/>
      </w:pPr>
      <w:r>
        <w:rPr>
          <w:sz w:val="28"/>
          <w:szCs w:val="28"/>
        </w:rPr>
        <w:t>Иногда дети 7-8 летнего возраста, увлеченно пересказывая какое-либо событие, непроизвольно, совершенно неумышленно вносят в него дополнения от себя, обогащают его выдуманными подробностями. Здесь фантазия переплетается с реальностью, причем первоклассник и сам искренне верит тому, что так было. Так же невинно фантазирует ребенок 1 класса и тогда, когда хочет вызвать интерес учителя к своему рассказу, привлечь его внимание. Итак, ребенок начинает обучаться в школе, обладая конкретным мышлением. Под влиянием обучения происходит постепенный переход от познания внешней стороны явлений к познанию их сущности, отражению в мышлении существенных свойств и признаков, что дает возможность делать первые аналогии, строить элементарные умозаключения. На этой основе у первоклассника постепенно начинают формироваться понятия, называемые научными.</w:t>
      </w:r>
    </w:p>
    <w:p>
      <w:pPr>
        <w:pStyle w:val="Style14"/>
        <w:spacing w:lineRule="auto" w:line="360"/>
        <w:ind w:firstLine="360"/>
        <w:jc w:val="both"/>
        <w:rPr/>
      </w:pPr>
      <w:r>
        <w:rPr>
          <w:sz w:val="28"/>
          <w:szCs w:val="28"/>
        </w:rPr>
        <w:t>Аналитико-синтетическая деятельность в начале младшего школьного возраста еще весьма элементарна, находится на стадии наглядно-действенного анализа при непосредственном восприятии предметов Умственный анализ младших школьников 1 класса происходит по представлению, а поскольку представление как наглядный образ есть отражение видимых , наглядных признаков объекта, то и анализ на этом уровне есть выделение явных, наглядных, внешних признаков.В школьный возраст, ребенок вступает с относительно слабой функцией интеллекта (сравнительно с функциями восприятия и памяти). Но интеллект претерпевает такое развитие, которое не проделывают больше ни память, ни восприятие. Ребенок 7-8 летнего возраста, обычно мыслит конкретными категориями, опираясь при этом на наглядные свойства и качества конкретных предметов и явлений. Мыслительная деятельность первоклассника еще во многом напоминает мышление дошкольника. Анализ учебного материала производится здесь по преимуществу в наглядно-действенном плане.</w:t>
      </w:r>
    </w:p>
    <w:p>
      <w:pPr>
        <w:pStyle w:val="Style14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ащиеся 1 классов зачастую судят о предметах и весьма односторонне, схватывая какой-либо единичный признак. Умозаключения опираются на наглядные предпосылки, данные в восприятии. Обоснование вывода осуществляется не на основе логических аргументов, а путем прямого соотнесения суждения с воспринимаемыми сведениями.В 1 классе учитель показывает детям связи, существующие между отдельными элементами усваиваемых сведений.</w:t>
      </w:r>
    </w:p>
    <w:p>
      <w:pPr>
        <w:pStyle w:val="Style14"/>
        <w:spacing w:lineRule="auto" w:line="360"/>
        <w:ind w:firstLine="360"/>
        <w:jc w:val="both"/>
        <w:rPr/>
      </w:pPr>
      <w:r>
        <w:rPr>
          <w:sz w:val="28"/>
          <w:szCs w:val="28"/>
        </w:rPr>
        <w:t>Одной из насущных проблем нашего времени является преобразование традиционной школы, без которого невозможно надеяться на дальнейшее успешное развитие общества. Школы, уловив эту потребность, делают первые шаги в данном направлении, и, естественно, первое, с чем сталкиваются руководители и педагоги, это проблема формирования классов, отбора детей по способностям, по их психологической готовности к обучению на основе знаний индивидуальных особенностей каждого.</w:t>
      </w:r>
    </w:p>
    <w:p>
      <w:pPr>
        <w:pStyle w:val="Style14"/>
        <w:spacing w:lineRule="auto" w:line="360"/>
        <w:ind w:firstLine="360"/>
        <w:jc w:val="both"/>
        <w:rPr/>
      </w:pPr>
      <w:r>
        <w:rPr>
          <w:sz w:val="28"/>
          <w:szCs w:val="28"/>
        </w:rPr>
        <w:t>На основе анализа предыдущей работы по этому направлению, с учетом возникающих вопросов  и замечаний, наша школа совместно с детским садом поселка создают центр по подготовке детей 5-7 лет к школьному обучению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9:24:00Z</dcterms:created>
  <dc:creator>UserPC</dc:creator>
  <dc:description/>
  <cp:keywords/>
  <dc:language>en-US</dc:language>
  <cp:lastModifiedBy>Галина</cp:lastModifiedBy>
  <dcterms:modified xsi:type="dcterms:W3CDTF">2020-11-07T18:42:00Z</dcterms:modified>
  <cp:revision>4</cp:revision>
  <dc:subject/>
  <dc:title>"Знаешь ли ты своего ученика</dc:title>
</cp:coreProperties>
</file>