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ab/>
        <w:tab/>
        <w:tab/>
      </w:r>
      <w:r>
        <w:rPr>
          <w:sz w:val="28"/>
          <w:szCs w:val="28"/>
        </w:rPr>
        <w:tab/>
        <w:t>Звездопад над Куба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К дальним  звездам, в высокую  роздымь, </w:t>
        <w:tab/>
        <w:tab/>
        <w:tab/>
        <w:tab/>
        <w:t xml:space="preserve">уносились ракеты не раз! </w:t>
        <w:tab/>
        <w:tab/>
        <w:tab/>
        <w:tab/>
        <w:tab/>
        <w:tab/>
        <w:t>Люди, люди,- высокие звезды!</w:t>
        <w:tab/>
        <w:tab/>
        <w:tab/>
        <w:tab/>
        <w:tab/>
        <w:tab/>
        <w:t xml:space="preserve"> Дотянуться хоть раз бы до вас….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Р. Гамза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сть такая примета: если успеть загадать желание пока падает звезда, - оно непременно сбудется. Я стою на высоком кубанском косогоре и  с восхищением смотрю на завораживающее космическое зрелище - августовский звездопад. Неповторимые яркие росчерки звёзд по ночному небу напоминают жизни  людей: зажглись, оставили светлый след после себя и погасли … </w:t>
        <w:tab/>
        <w:tab/>
        <w:tab/>
        <w:tab/>
        <w:tab/>
        <w:tab/>
        <w:tab/>
        <w:tab/>
        <w:tab/>
        <w:tab/>
        <w:t xml:space="preserve"> </w:t>
        <w:tab/>
        <w:t xml:space="preserve">А сколько таких же ярких, самобытных человеческих жизней  прошло по этой Земле, по моему родному Усть-Лабинску!  </w:t>
        <w:tab/>
        <w:tab/>
        <w:tab/>
        <w:tab/>
        <w:tab/>
        <w:t xml:space="preserve">Звезды манили к себе человечество с той самой поры, когда человек, впервые  запрокинув вверх голову, увидел над собой  бездонную даль, усыпанную мерцающими загадочными звездами, которая поразила его воображение. </w:t>
        <w:tab/>
        <w:tab/>
        <w:tab/>
        <w:tab/>
        <w:tab/>
        <w:tab/>
        <w:tab/>
        <w:tab/>
        <w:tab/>
        <w:tab/>
        <w:tab/>
        <w:t xml:space="preserve">Но  Космос оказался гораздо ближе, потому что самая  непостижимая и неразгаданная тайна  в мироздании – это человеческая душа. </w:t>
        <w:tab/>
        <w:tab/>
        <w:t xml:space="preserve">Именно в ней рождаются самые  удивительные открытия  и сумасшедшие идеи. Одна из них – преодолеть земное притяжение, покорить необозримое пространство и устремиться в высь, навстречу звездам! </w:t>
        <w:tab/>
        <w:t xml:space="preserve">Сколько же  довелось пережить человечеству взлетов и падений, прежде чем  мир  потрясло событие планетарного масштаба: Человек в Космосе! </w:t>
        <w:tab/>
        <w:tab/>
        <w:tab/>
        <w:tab/>
        <w:tab/>
        <w:tab/>
        <w:tab/>
        <w:tab/>
        <w:tab/>
        <w:tab/>
        <w:tab/>
        <w:t xml:space="preserve">Ученые утверждают, что этот полет – начало новой космической эры, а если вдуматься, то все началось с мечты  простого земного человека, которая родилась в его душе. Вот так все  переплелось и связалось, как пуповиной: Космос и Человек! А  чтобы эта мечта стала явью, человеку нужно было стать Звездой на Земле, чтобы светом души своей увлечь за собой других и осветить путь в непознанно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оей сопричастностью к покорению Космоса могут гордиться не только  земляки Циолковского, Королева, Гагарина и целой плеяды космонавтов, в том числе и шестерых кубанцев, моя малая родина Усть-Лабинский район тоже точка на карте космических достижений страны. В станице Некрасовской есть  необычный монумент - «Памятник Первому  искусственному спутнику Земли». Памятник первооткрывателям космоса, представляющий собой  стелу, на которой закреплены первая ракета и искусственный спутник Земли, выполненные в натуральную величину. Он единственный, не имеющий аналогов в стране.  А открыт в обычной кубанской станице в 1989 году не потому, что это родина конструктора или космонавта, а потому, что именно здесь жил и работал влюбленный  в космос человек Иван Николаевич Кузема, чьими стараниями и творческой технической мыслью станица Некрасовская вошла в самую настоящую историю космической эры. </w:t>
        <w:tab/>
        <w:tab/>
        <w:tab/>
        <w:tab/>
        <w:tab/>
        <w:tab/>
        <w:tab/>
        <w:tab/>
        <w:tab/>
        <w:tab/>
        <w:t xml:space="preserve">Иван Николаевич своей космической идеей сумел зажечь  учащихся ПТУ№ 48, где он преподавал,  руководство некрасовского хозяйства и района. </w:t>
        <w:tab/>
        <w:tab/>
        <w:tab/>
        <w:tab/>
        <w:tab/>
        <w:tab/>
        <w:tab/>
        <w:tab/>
        <w:tab/>
        <w:tab/>
        <w:tab/>
        <w:tab/>
        <w:t xml:space="preserve">На закладку первого камня  приезжал  сам летчик-космонавт СССР Анатолий Березовой, а на открытие памятника - целая делегация из Звездного городка. </w:t>
        <w:tab/>
        <w:tab/>
        <w:tab/>
        <w:tab/>
        <w:tab/>
        <w:tab/>
        <w:tab/>
        <w:tab/>
        <w:tab/>
        <w:tab/>
        <w:t xml:space="preserve">И.Н. Кузема жил самозабвенной любовью космосу.  После окончания Некрасовского ПТУ уехал в Казахстан на освоение целины, там он впервые начал заниматься  космическим моделированием. Его работы изучал сам академии С.П. Королев! Молодой изобретатель даже выступал на Всемирном семинаре-совещании с докладом  о своих технических открытиях и о космических аппаратах будущего. Вернувшись в станицу, Кузема открыл кружок «Юный космонавт Кубани». </w:t>
        <w:tab/>
        <w:tab/>
        <w:tab/>
        <w:tab/>
        <w:tab/>
        <w:tab/>
        <w:t>Сколько моделей орбитальных станций, луноходов, самолетов и аэропланов  он смастерил вместе с ребятами! Скольких  детей   Николай Иванович  научил дерзновенно мечтать, подарил крылья их душа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яет удивительным и неповторимым блеском на усть-лабинском небосклоне еще одна Звезда - Звезда Гарибальди! Белла Чао, Космос! </w:t>
        <w:tab/>
        <w:tab/>
        <w:t xml:space="preserve">Этой  Звездой награжден  правительством Италии единственный кубанец, усть-лабинец, Герой Итальянского сопротивления Александр Степанович Ткачев, знаменитый Сандро  (всего в бывшем СССР такой награды были удостоены 9 человек). </w:t>
        <w:tab/>
        <w:tab/>
        <w:tab/>
        <w:tab/>
        <w:tab/>
        <w:tab/>
        <w:t xml:space="preserve">Хранится в Усть-Лабинском краеведческом музее необычное деревянное изваяние.  Александр Степанович настолько проникся подвигом Гагарина, что в 1961 году решил собственноручно  сделать памятник  в честь первого покорителя космоса - он вырезал его из цельного куска дерева! Работал над ним умелец более 10 лет. Подобного нигде в мире нет! Это творение исключительно плод фантазии автора! Метр в высоту и полметра в обхвате. Выделяются три башенки, увенчанные планетами. На вершинах каждого расположены фигурки  выдающихся ученых – Константина Циолковского, Сергея Королева, Марии Кюри. На крыше в центре - макет космического корабля, фигурка на нем – это Юрий Гагарин. В здании три входа. Над главным надпись: «Храм Гагарина». Под ступенями установлена круглая подставка, на которой расположились фигурки обычных людей.  У каждой фигурки свой смысл, по задумке автора без  труда человека   воплощение идеи о полете в космос было бы немыслимым, а на вершине памятника - Храма - люди-звезды, в чьих душах эта великая идея зародилась. </w:t>
        <w:tab/>
        <w:t>А.С. Ткачев вложил в работу свою пламенную душу, и  памятник из поделки превратился в шедевр! Свое творение он назвал православным словом: «Храм Гагарина», потому что в покорении космоса видел Божий промыс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Style w:val="Emphasis"/>
          <w:i w:val="false"/>
          <w:sz w:val="28"/>
          <w:szCs w:val="28"/>
        </w:rPr>
        <w:t>Ведь дорога к звёздам начинается на земле!  Мы живем в удивительное время, когда дерзкие, многовековые мечты человечества</w:t>
      </w:r>
      <w:r>
        <w:rPr>
          <w:sz w:val="28"/>
          <w:szCs w:val="28"/>
        </w:rPr>
        <w:t xml:space="preserve"> о полетах в космические просторы становятся былью, когда знамя первооткрывателей, пионеров космоса, гордо несет наша страна, год от года удивляя весь мир новыми научно-техническими победами и достижениями. Мы гордимся теми людьми, которые связали свою жизнь с опасным, тяжёлым, но благородным делом – полётами в космос. Мы гордимся тем, что наша страна первой открыла дорогу в космос!  Просто надо ставить перед собой цели и уметь добиваться их.</w:t>
        <w:tab/>
        <w:tab/>
        <w:tab/>
        <w:tab/>
        <w:tab/>
        <w:tab/>
        <w:tab/>
        <w:tab/>
        <w:tab/>
        <w:tab/>
        <w:tab/>
        <w:t>Еще одна звездочка прочертила по темно-синему небосводу траекторию, и я  успел загадать самое заветное желание: чтобы звезды никогда не гасли в душах у людей! Ведь только так мир  озарится светом  новых необычайных открытий. И одно из них обязательно сделаю я!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над Землею летит космонавт,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ядят ему в след миллионы ребят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ей порою глядят в небеса,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яют, сияют ребячьи глаза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них отражаются, ярко горят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 звезды, к которым они полетят!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атся ракеты к дальним мирам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двигам сердце рвется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ерит крылатым, как песня, мечтам,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 цели своей добь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43:00Z</dcterms:created>
  <dc:creator>Dmitrenko</dc:creator>
  <dc:description/>
  <cp:keywords/>
  <dc:language>en-US</dc:language>
  <cp:lastModifiedBy>User</cp:lastModifiedBy>
  <dcterms:modified xsi:type="dcterms:W3CDTF">2016-08-29T09:00:00Z</dcterms:modified>
  <cp:revision>10</cp:revision>
  <dc:subject/>
  <dc:title>      ЗВЕЗДОПАД   НАД РОССИЕЙ</dc:title>
</cp:coreProperties>
</file>