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редняя общеобразовательная школа №1 г. Советский»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ОГЛАСОВАНО»                                                                                                                        УТВЕРЖД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по учебно-воспитательной работе                                                        приказом № </w:t>
      </w:r>
      <w:r>
        <w:rPr>
          <w:sz w:val="24"/>
          <w:szCs w:val="24"/>
          <w:u w:val="single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 Т.В. Дидич                                                                                      «__» ____________ 20__ г.                                                                                                                «__» ____________ 20__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6"/>
          <w:szCs w:val="36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изическая культур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2018- 2019 учебный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ельников Семен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:  Пер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школьного методического объеди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 от «__» 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оветский </w:t>
      </w:r>
    </w:p>
    <w:p>
      <w:pPr>
        <w:pStyle w:val="Normal"/>
        <w:jc w:val="center"/>
        <w:rPr/>
      </w:pPr>
      <w:r>
        <w:rPr>
          <w:sz w:val="28"/>
          <w:szCs w:val="28"/>
        </w:rPr>
        <w:t>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Введение</w:t>
      </w:r>
    </w:p>
    <w:p>
      <w:pPr>
        <w:pStyle w:val="Normal"/>
        <w:rPr/>
      </w:pPr>
      <w:r>
        <w:rPr/>
        <w:t>Программа по  физической культуре  для 10 классов разработана в соответствии: с Примерной  программой  «Физическая культура 10-11 класс», издание 3 . Москва, «Просвещение», 2011 г.</w:t>
      </w:r>
    </w:p>
    <w:p>
      <w:pPr>
        <w:pStyle w:val="Normal"/>
        <w:rPr/>
      </w:pPr>
      <w:r>
        <w:rPr/>
        <w:t xml:space="preserve">Комплексная программа физического воспитания учащихся 1-11 кл. авт. В.И.Лях, А.А. Зданевич, М: «Просвещение» 2012г., </w:t>
      </w:r>
    </w:p>
    <w:p>
      <w:pPr>
        <w:pStyle w:val="Normal"/>
        <w:rPr>
          <w:color w:val="000000"/>
          <w:spacing w:val="-8"/>
        </w:rPr>
      </w:pPr>
      <w:r>
        <w:rPr>
          <w:color w:val="000000"/>
          <w:spacing w:val="-8"/>
        </w:rPr>
        <w:t>с учетом следующих нормативных документов:</w:t>
      </w:r>
    </w:p>
    <w:p>
      <w:pPr>
        <w:pStyle w:val="Style19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1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 «О физической культуре и спорте в РФ» от 04.12.2007г. №329-ФЗ (ред. От 21.04 2011г.).</w:t>
      </w:r>
    </w:p>
    <w:p>
      <w:pPr>
        <w:pStyle w:val="Style19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1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циональная доктрина образования в РФ. Постановление Правительства РФ от 04.10.2000г. № 751.</w:t>
      </w:r>
    </w:p>
    <w:p>
      <w:pPr>
        <w:pStyle w:val="Style19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1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тегия развития физической культуры и спорта на период до 2020г. Распоряжение правительства РФ от. 07.08.2009г. № 1101-р.</w:t>
      </w:r>
    </w:p>
    <w:p>
      <w:pPr>
        <w:pStyle w:val="Style19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1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дукции мониторинга физического развития обучающихся. Письмо Минобрнауки РФ от 29.03.2010г. № 06-499.</w:t>
      </w:r>
    </w:p>
    <w:p>
      <w:pPr>
        <w:pStyle w:val="Style19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720" w:right="1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Концепции Федеральной целевой программы развития образования на 2011-2015гг. Распоряжение правительства РФ от 07.02.2011г. №163-р. 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720"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720"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: Под ред. В. И. Ляха Физическая культура. 10-11 классы, Просвещение, 2008.</w:t>
      </w:r>
    </w:p>
    <w:p>
      <w:pPr>
        <w:pStyle w:val="Style19"/>
        <w:widowControl w:val="false"/>
        <w:shd w:fill="FFFFFF" w:val="clear"/>
        <w:autoSpaceDE w:val="false"/>
        <w:spacing w:lineRule="auto" w:line="240" w:before="0" w:after="0"/>
        <w:ind w:left="720"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2.Цели и задачи реализации программы.</w:t>
      </w:r>
    </w:p>
    <w:p>
      <w:pPr>
        <w:pStyle w:val="Normal"/>
        <w:rPr>
          <w:b/>
          <w:b/>
          <w:bCs/>
        </w:rPr>
      </w:pPr>
      <w:r>
        <w:rPr/>
        <w:t>Формирование личности, готовой к активной творческой самореализации в пространстве общечеловеческой культуры, — главная цель развития отечественной системы школьного образования. Как следствие,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Цель</w:t>
      </w:r>
      <w:r>
        <w:rPr/>
        <w:t xml:space="preserve"> школьного образования по физической культуре — 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rPr/>
      </w:pPr>
      <w:r>
        <w:rPr/>
        <w:t xml:space="preserve"> </w:t>
      </w:r>
      <w:r>
        <w:rPr/>
        <w:t xml:space="preserve">Образовательный процесс по физической культуры в основной школе строится так, чтобы были решены следующие </w:t>
      </w:r>
      <w:r>
        <w:rPr>
          <w:b/>
          <w:bCs/>
        </w:rPr>
        <w:t>задачи: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Ориентируясь на решение задач образования школьников в области физической культуры, настоящая программа в своем предметном содержании направлена на: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ю принципа вариативности, который лежит в основе планирования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, малокомплектные и сельские школы)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е дидактических правил от известного к неизвестному и от простого к сложному, которые лежат в основе планирования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ширение межпредметных связей, ориентирующих учителя во время планирования учебного материала на то, чтобы учитывать задачу формирования целостного мировоззрения учащихся, всестороннее раскрытие взаимосвязи и взаимообусловленности изучаемых явлений и процессов;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Общая характеристика учебного предмета.</w:t>
      </w:r>
    </w:p>
    <w:p>
      <w:pPr>
        <w:pStyle w:val="Normal"/>
        <w:rPr/>
      </w:pPr>
      <w:r>
        <w:rPr/>
        <w:t xml:space="preserve">  </w:t>
      </w:r>
      <w:r>
        <w:rPr/>
        <w:t>Согласно Концепции развития содержания образования в области физической культуры (2001) основой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человека. В рамках школьного образования активное освоение данной деятельности позволяет школьникам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психические процессы и нравственные качества, формировать со знание и мышление, творческий подход и самостоятельность.</w:t>
      </w:r>
    </w:p>
    <w:p>
      <w:pPr>
        <w:pStyle w:val="Normal"/>
        <w:rPr/>
      </w:pPr>
      <w:r>
        <w:rPr/>
        <w:t xml:space="preserve">   </w:t>
      </w:r>
      <w:r>
        <w:rPr/>
        <w:t>Основные формы организации образовательного процесса в основной школе — уроки физической культуры, физкультурно-оздоровительные мероприятия в режиме учебного дня, спортивные соревнования и праздники, занятия в спортивных секциях и кружках, самостоятельные занятия физическими упражнениями (домашние занятия). Уроки физической культуры — это основная форма организации учебной деятельности учащихся в процессе освоения ими содержания предмета. В основной школе уроки физической культуры подразделяются на три типа: уроки с образовательно-познавательной направленностью, уроки с образовательно-обучающей направленностью и уроки с образовательно-тренировочной направленностью. При этом уроки по своим задачам и направленности учебного материала могут планироваться как комплексные (с решением нескольких педагогических задач) и как целевые (с преимущественным решением одной педагогической задачи).</w:t>
      </w:r>
    </w:p>
    <w:p>
      <w:pPr>
        <w:pStyle w:val="Normal"/>
        <w:rPr/>
      </w:pPr>
      <w:r>
        <w:rPr/>
        <w:t xml:space="preserve">   </w:t>
      </w:r>
      <w:r>
        <w:rPr/>
        <w:t>Уроки с образовательно-познавательной направленностью дают учащимся необходимые знания, знакомят со способами и правилами организации самостоятельных занятий, обучают навыкам и умениям по их планированию, проведению и контролю. Важной особенностью этих уроков является то, что учащиеся активно используют учебники по физической культуре, различные дидактические материа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писание места учебного предмета  в учебном плане.</w:t>
      </w:r>
    </w:p>
    <w:p>
      <w:pPr>
        <w:pStyle w:val="Normal"/>
        <w:jc w:val="center"/>
        <w:rPr/>
      </w:pPr>
      <w:r>
        <w:rPr/>
        <w:t xml:space="preserve">Согласно Базисному учебному плану на обязательное изучение всех учебных тем программы отводится 210 ч, из расчета 3 ч в неделю с Х по XI класс. Вместе с тем, чтобы у учителей физической культуры были условия для реализации их творческих программ и инновационных разработок, индивидуальных педагогических технологий и подходов, программа предусматривает выделение определенного объема учебного времени — 20 % (70 часов) от объема времени, отводимого на изучение раздела «Физическое совершенствование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 Планируемые результаты освоения учебного предмета.</w:t>
      </w:r>
    </w:p>
    <w:p>
      <w:pPr>
        <w:pStyle w:val="Normal"/>
        <w:rPr/>
      </w:pPr>
      <w:r>
        <w:rPr/>
        <w:t xml:space="preserve"> </w:t>
      </w:r>
      <w:r>
        <w:rPr/>
        <w:t>Результаты освоения содержания предмета «Физическая культура» определяют те итоговые результаты, которые должны демонстрировать школьники по завершении обучения в основной школе.</w:t>
      </w:r>
    </w:p>
    <w:p>
      <w:pPr>
        <w:pStyle w:val="Normal"/>
        <w:rPr/>
      </w:pPr>
      <w:r>
        <w:rPr/>
        <w:t xml:space="preserve"> </w:t>
      </w:r>
      <w:r>
        <w:rPr/>
        <w:t>Требования к результатам изучения учебного предмета выполняют двоякую функцию. Они, с одной стороны, предназначены для оценки успешности овладения программным содержанием, а с другой стороны, устанавливают минимальное содержание образования, которое в обязательном порядке должно быть освоено каждым ребенком, оканчивающим основную школу.</w:t>
      </w:r>
    </w:p>
    <w:p>
      <w:pPr>
        <w:pStyle w:val="Normal"/>
        <w:rPr/>
      </w:pPr>
      <w:r>
        <w:rPr/>
        <w:t>Результаты освоения программного материала по предмету «Физическая культура» в основной школе оцениваются по трем базовым уровням, исходя из принципа «общее — частное — конкретное», и представлены соответственно метапредметными, предметными и личностными результатами.</w:t>
      </w:r>
    </w:p>
    <w:p>
      <w:pPr>
        <w:pStyle w:val="Normal"/>
        <w:ind w:left="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.Личностные результаты освоения предмета физической культуры.</w:t>
      </w:r>
    </w:p>
    <w:p>
      <w:pPr>
        <w:pStyle w:val="Normal"/>
        <w:rPr/>
      </w:pPr>
      <w:r>
        <w:rPr/>
        <w:t>Личностные 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rPr/>
      </w:pPr>
      <w:r>
        <w:rPr/>
        <w:t xml:space="preserve"> </w:t>
      </w:r>
      <w:r>
        <w:rPr/>
        <w:t>Личностные результаты могут проявляться в разных областях культуры.</w:t>
      </w:r>
    </w:p>
    <w:p>
      <w:pPr>
        <w:pStyle w:val="Normal"/>
        <w:rPr/>
      </w:pPr>
      <w:r>
        <w:rPr/>
        <w:t>В области познаватель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rPr/>
      </w:pPr>
      <w:r>
        <w:rPr/>
        <w:t xml:space="preserve"> </w:t>
      </w:r>
      <w:r>
        <w:rPr/>
        <w:t>В области нравствен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rPr/>
      </w:pPr>
      <w:r>
        <w:rPr/>
        <w:t xml:space="preserve"> </w:t>
      </w:r>
      <w:r>
        <w:rPr/>
        <w:t>В области трудов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планировать режим дня, обеспечивать оптимальное сочетание нагрузки и отдых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rPr/>
      </w:pPr>
      <w:r>
        <w:rPr/>
        <w:t>В области эстет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ивая (правильная) осанка, умение ее длительно сохранять при разнообразных формах движения и пере дви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а движения, умение передвигаться красиво, легко и непринужденно.</w:t>
      </w:r>
    </w:p>
    <w:p>
      <w:pPr>
        <w:pStyle w:val="Normal"/>
        <w:rPr/>
      </w:pPr>
      <w:r>
        <w:rPr/>
        <w:t>В области коммуникатив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rPr/>
      </w:pPr>
      <w:r>
        <w:rPr/>
        <w:t xml:space="preserve"> </w:t>
      </w:r>
      <w:r>
        <w:rPr/>
        <w:t>В области физ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2.Метапредметные результаты освоения физической культуры.</w:t>
      </w:r>
    </w:p>
    <w:p>
      <w:pPr>
        <w:pStyle w:val="Normal"/>
        <w:rPr/>
      </w:pPr>
      <w:r>
        <w:rPr/>
        <w:t>Метапредметные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rPr/>
      </w:pPr>
      <w:r>
        <w:rPr/>
        <w:t>Метапредметные результаты проявляются в различных областях культуры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В области познавательной культуры: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rPr/>
      </w:pPr>
      <w:r>
        <w:rPr/>
        <w:t xml:space="preserve"> </w:t>
      </w:r>
      <w:r>
        <w:rPr/>
        <w:t>В области нравствен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В области трудов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rPr/>
      </w:pPr>
      <w:r>
        <w:rPr/>
        <w:t xml:space="preserve"> </w:t>
      </w:r>
      <w:r>
        <w:rPr/>
        <w:t>В области эстет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rPr/>
      </w:pPr>
      <w:r>
        <w:rPr/>
        <w:t xml:space="preserve"> </w:t>
      </w:r>
      <w:r>
        <w:rPr/>
        <w:t>В области коммуникатив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rPr/>
      </w:pPr>
      <w:r>
        <w:rPr/>
        <w:t xml:space="preserve"> </w:t>
      </w:r>
      <w:r>
        <w:rPr/>
        <w:t>В области физ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Style19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3.Предметные  результаты освоения физической культуры.</w:t>
      </w:r>
    </w:p>
    <w:p>
      <w:pPr>
        <w:pStyle w:val="Normal"/>
        <w:rPr/>
      </w:pPr>
      <w:r>
        <w:rPr/>
        <w:t>Предметные 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rPr/>
      </w:pPr>
      <w:r>
        <w:rPr/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rPr/>
      </w:pPr>
      <w:r>
        <w:rPr/>
        <w:t xml:space="preserve"> </w:t>
      </w:r>
      <w:r>
        <w:rPr/>
        <w:t>В области познаватель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ние основных направлений развития физической культуры в обществе, их целей, задач и форм организац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rPr/>
      </w:pPr>
      <w:r>
        <w:rPr/>
        <w:t>В области нравствен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rPr/>
      </w:pPr>
      <w:r>
        <w:rPr/>
        <w:t>В области трудов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rPr/>
      </w:pPr>
      <w:r>
        <w:rPr/>
        <w:t xml:space="preserve"> </w:t>
      </w:r>
      <w:r>
        <w:rPr/>
        <w:t>В области эстет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rPr/>
      </w:pPr>
      <w:r>
        <w:rPr/>
        <w:t xml:space="preserve"> </w:t>
      </w:r>
      <w:r>
        <w:rPr/>
        <w:t>В области коммуникатив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rPr/>
      </w:pPr>
      <w:r>
        <w:rPr/>
        <w:t xml:space="preserve"> </w:t>
      </w:r>
      <w:r>
        <w:rPr/>
        <w:t>В области физ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одержание учебного курс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426"/>
        <w:rPr>
          <w:b/>
          <w:b/>
          <w:bCs/>
        </w:rPr>
      </w:pPr>
      <w:r>
        <w:rPr>
          <w:b/>
          <w:bCs/>
        </w:rPr>
        <w:t>Знания о физической культуре</w:t>
      </w:r>
    </w:p>
    <w:p>
      <w:pPr>
        <w:pStyle w:val="Normal"/>
        <w:shd w:fill="FFFFFF" w:val="clear"/>
        <w:ind w:firstLine="426"/>
        <w:rPr>
          <w:b/>
          <w:b/>
          <w:bCs/>
        </w:rPr>
      </w:pPr>
      <w:r>
        <w:rPr>
          <w:b/>
          <w:bCs/>
        </w:rPr>
        <w:t xml:space="preserve">История физической культуры. </w:t>
      </w:r>
      <w:r>
        <w:rPr/>
        <w:t>Олимпийские игры древности.</w:t>
      </w:r>
    </w:p>
    <w:p>
      <w:pPr>
        <w:pStyle w:val="Normal"/>
        <w:shd w:fill="FFFFFF" w:val="clear"/>
        <w:jc w:val="both"/>
        <w:rPr/>
      </w:pPr>
      <w:r>
        <w:rPr/>
        <w:t>Возрождение Олимпийских игр и олимпийского движения.</w:t>
      </w:r>
    </w:p>
    <w:p>
      <w:pPr>
        <w:pStyle w:val="Normal"/>
        <w:shd w:fill="FFFFFF" w:val="clear"/>
        <w:jc w:val="both"/>
        <w:rPr/>
      </w:pPr>
      <w:r>
        <w:rPr/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jc w:val="both"/>
        <w:rPr/>
      </w:pPr>
      <w:r>
        <w:rPr/>
        <w:t>Краткая характеристика видов спорта, входящих в программу Олимпийских игр.</w:t>
      </w:r>
    </w:p>
    <w:p>
      <w:pPr>
        <w:pStyle w:val="Normal"/>
        <w:shd w:fill="FFFFFF" w:val="clear"/>
        <w:jc w:val="both"/>
        <w:rPr/>
      </w:pPr>
      <w:r>
        <w:rPr/>
        <w:t>Физическая культура в современном обществе.</w:t>
      </w:r>
    </w:p>
    <w:p>
      <w:pPr>
        <w:pStyle w:val="Normal"/>
        <w:shd w:fill="FFFFFF" w:val="clear"/>
        <w:jc w:val="both"/>
        <w:rPr/>
      </w:pPr>
      <w:r>
        <w:rPr/>
        <w:t>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</w:rPr>
        <w:t xml:space="preserve">Физическая культура (основные понятия). </w:t>
      </w:r>
      <w:r>
        <w:rPr/>
        <w:t>Физическое развитие человека.</w:t>
      </w:r>
    </w:p>
    <w:p>
      <w:pPr>
        <w:pStyle w:val="Normal"/>
        <w:shd w:fill="FFFFFF" w:val="clear"/>
        <w:jc w:val="both"/>
        <w:rPr/>
      </w:pPr>
      <w:r>
        <w:rPr/>
        <w:t>Физическая подготовка и ее связь с укреплением здоровья, развитием физических качеств.</w:t>
      </w:r>
    </w:p>
    <w:p>
      <w:pPr>
        <w:pStyle w:val="Normal"/>
        <w:shd w:fill="FFFFFF" w:val="clear"/>
        <w:jc w:val="both"/>
        <w:rPr/>
      </w:pPr>
      <w:r>
        <w:rPr/>
        <w:t>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jc w:val="both"/>
        <w:rPr/>
      </w:pPr>
      <w:r>
        <w:rPr/>
        <w:t>Техническая подготовка. Техника движений и ее основные показатели.</w:t>
      </w:r>
    </w:p>
    <w:p>
      <w:pPr>
        <w:pStyle w:val="Normal"/>
        <w:shd w:fill="FFFFFF" w:val="clear"/>
        <w:jc w:val="both"/>
        <w:rPr/>
      </w:pPr>
      <w:r>
        <w:rPr/>
        <w:t>Всестороннее и гармоничное физическое развитие.</w:t>
      </w:r>
    </w:p>
    <w:p>
      <w:pPr>
        <w:pStyle w:val="Normal"/>
        <w:shd w:fill="FFFFFF" w:val="clear"/>
        <w:jc w:val="both"/>
        <w:rPr/>
      </w:pPr>
      <w:r>
        <w:rPr/>
        <w:t>Адаптивная физическая культура.</w:t>
      </w:r>
    </w:p>
    <w:p>
      <w:pPr>
        <w:pStyle w:val="Normal"/>
        <w:shd w:fill="FFFFFF" w:val="clear"/>
        <w:jc w:val="both"/>
        <w:rPr/>
      </w:pPr>
      <w:r>
        <w:rPr/>
        <w:t>Спортивная подготовка.</w:t>
      </w:r>
    </w:p>
    <w:p>
      <w:pPr>
        <w:pStyle w:val="Normal"/>
        <w:shd w:fill="FFFFFF" w:val="clear"/>
        <w:jc w:val="both"/>
        <w:rPr/>
      </w:pPr>
      <w:r>
        <w:rPr/>
        <w:t>Здоровье и здоровый образ жизни.</w:t>
      </w:r>
    </w:p>
    <w:p>
      <w:pPr>
        <w:pStyle w:val="Normal"/>
        <w:shd w:fill="FFFFFF" w:val="clear"/>
        <w:jc w:val="both"/>
        <w:rPr/>
      </w:pPr>
      <w:r>
        <w:rPr/>
        <w:t>Профессионально-прикладная 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ическая культура человека. </w:t>
      </w:r>
      <w:r>
        <w:rPr/>
        <w:t>Режим дня, его основное содержание и правила планирования.</w:t>
      </w:r>
    </w:p>
    <w:p>
      <w:pPr>
        <w:pStyle w:val="Normal"/>
        <w:shd w:fill="FFFFFF" w:val="clear"/>
        <w:jc w:val="both"/>
        <w:rPr/>
      </w:pPr>
      <w:r>
        <w:rPr/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jc w:val="both"/>
        <w:rPr/>
      </w:pPr>
      <w:r>
        <w:rPr/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о коррекции осанки и телосложения.</w:t>
      </w:r>
    </w:p>
    <w:p>
      <w:pPr>
        <w:pStyle w:val="Normal"/>
        <w:jc w:val="both"/>
        <w:rPr/>
      </w:pPr>
      <w:r>
        <w:rPr/>
        <w:t>Восстановительный массаж.</w:t>
      </w:r>
    </w:p>
    <w:p>
      <w:pPr>
        <w:pStyle w:val="Normal"/>
        <w:shd w:fill="FFFFFF" w:val="clear"/>
        <w:jc w:val="both"/>
        <w:rPr/>
      </w:pPr>
      <w:r>
        <w:rPr/>
        <w:t>Проведение банных процедур.</w:t>
      </w:r>
    </w:p>
    <w:p>
      <w:pPr>
        <w:pStyle w:val="Normal"/>
        <w:shd w:fill="FFFFFF" w:val="clear"/>
        <w:jc w:val="both"/>
        <w:rPr/>
      </w:pPr>
      <w:r>
        <w:rPr/>
        <w:t>Доврачебная помощь во время занятий физической культурой и спортом.</w:t>
      </w:r>
    </w:p>
    <w:p>
      <w:pPr>
        <w:pStyle w:val="Normal"/>
        <w:shd w:fill="FFFFFF" w:val="clear"/>
        <w:ind w:firstLine="510"/>
        <w:jc w:val="center"/>
        <w:rPr>
          <w:b/>
          <w:b/>
          <w:bCs/>
        </w:rPr>
      </w:pPr>
      <w:r>
        <w:rPr>
          <w:b/>
          <w:bCs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рганизация и проведение самостоятельных занятий физической культурой. </w:t>
      </w:r>
      <w:r>
        <w:rPr/>
        <w:t>Подготовка к занятиям физической культурой.</w:t>
      </w:r>
    </w:p>
    <w:p>
      <w:pPr>
        <w:pStyle w:val="Normal"/>
        <w:shd w:fill="FFFFFF" w:val="clear"/>
        <w:jc w:val="both"/>
        <w:rPr/>
      </w:pPr>
      <w:r>
        <w:rPr/>
        <w:t>Выбор упражнений и составление индивидуальных комплексов для утренней зарядки, физкультминуток, физкульт - пауз (подвижных перемен).</w:t>
      </w:r>
    </w:p>
    <w:p>
      <w:pPr>
        <w:pStyle w:val="Normal"/>
        <w:shd w:fill="FFFFFF" w:val="clear"/>
        <w:jc w:val="both"/>
        <w:rPr/>
      </w:pPr>
      <w:r>
        <w:rPr/>
        <w:t>Планирование занятий физической культурой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рикладной физической подготовкой.</w:t>
      </w:r>
    </w:p>
    <w:p>
      <w:pPr>
        <w:pStyle w:val="Normal"/>
        <w:shd w:fill="FFFFFF" w:val="clear"/>
        <w:jc w:val="both"/>
        <w:rPr/>
      </w:pPr>
      <w:r>
        <w:rPr/>
        <w:t>Организация досуга средствами физической культур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ценка эффективности занятий физической культурой. </w:t>
      </w:r>
      <w:r>
        <w:rPr/>
        <w:t>Самонаблюдение и самоконтроль.</w:t>
      </w:r>
    </w:p>
    <w:p>
      <w:pPr>
        <w:pStyle w:val="Normal"/>
        <w:shd w:fill="FFFFFF" w:val="clear"/>
        <w:ind w:firstLine="510"/>
        <w:jc w:val="both"/>
        <w:rPr/>
      </w:pPr>
      <w:r>
        <w:rPr/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jc w:val="both"/>
        <w:rPr/>
      </w:pPr>
      <w:r>
        <w:rPr/>
        <w:t>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культурно-оздоровительная деятельность. </w:t>
      </w:r>
      <w:r>
        <w:rPr/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jc w:val="both"/>
        <w:rPr/>
      </w:pPr>
      <w:r>
        <w:rPr/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ind w:firstLine="510"/>
        <w:jc w:val="both"/>
        <w:rPr>
          <w:b/>
          <w:b/>
          <w:bCs/>
        </w:rPr>
      </w:pPr>
      <w:r>
        <w:rPr>
          <w:b/>
          <w:bCs/>
        </w:rPr>
        <w:t>Спортивно-оздоровительная деятельность с общеразвивающей направленностью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>Гимнастика с основами акробатики</w:t>
      </w:r>
      <w:r>
        <w:rPr>
          <w:b/>
          <w:bCs/>
          <w:i/>
          <w:iCs/>
        </w:rPr>
        <w:t xml:space="preserve">. </w:t>
      </w:r>
      <w:r>
        <w:rPr/>
        <w:t>Организующие команды и приемы.</w:t>
      </w:r>
    </w:p>
    <w:p>
      <w:pPr>
        <w:pStyle w:val="Normal"/>
        <w:shd w:fill="FFFFFF" w:val="clear"/>
        <w:jc w:val="both"/>
        <w:rPr/>
      </w:pPr>
      <w:r>
        <w:rPr/>
        <w:t>Акробатические упражнения и комбинации.</w:t>
      </w:r>
    </w:p>
    <w:p>
      <w:pPr>
        <w:pStyle w:val="Normal"/>
        <w:shd w:fill="FFFFFF" w:val="clear"/>
        <w:jc w:val="both"/>
        <w:rPr/>
      </w:pPr>
      <w:r>
        <w:rPr/>
        <w:t>Ритмическая гимнастика (девочки).</w:t>
      </w:r>
    </w:p>
    <w:p>
      <w:pPr>
        <w:pStyle w:val="Normal"/>
        <w:shd w:fill="FFFFFF" w:val="clear"/>
        <w:jc w:val="both"/>
        <w:rPr/>
      </w:pPr>
      <w:r>
        <w:rPr/>
        <w:t>Опорные прыжки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ом бревне (девочки)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ой перекладине (мальчики)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Легкая атлетика</w:t>
      </w:r>
      <w:r>
        <w:rPr>
          <w:b/>
          <w:bCs/>
          <w:i/>
          <w:iCs/>
        </w:rPr>
        <w:t xml:space="preserve">. </w:t>
      </w:r>
      <w:r>
        <w:rPr/>
        <w:t>Беговые упражнения.</w:t>
      </w:r>
    </w:p>
    <w:p>
      <w:pPr>
        <w:pStyle w:val="Normal"/>
        <w:shd w:fill="FFFFFF" w:val="clear"/>
        <w:jc w:val="both"/>
        <w:rPr/>
      </w:pPr>
      <w:r>
        <w:rPr/>
        <w:t>Прыжковые упражнения.</w:t>
      </w:r>
    </w:p>
    <w:p>
      <w:pPr>
        <w:pStyle w:val="Normal"/>
        <w:shd w:fill="FFFFFF" w:val="clear"/>
        <w:jc w:val="both"/>
        <w:rPr/>
      </w:pPr>
      <w:r>
        <w:rPr/>
        <w:t>Метание малого мяч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Лыжные гонки. </w:t>
      </w:r>
      <w:r>
        <w:rPr/>
        <w:t>Передвижения на лыжах.</w:t>
      </w:r>
    </w:p>
    <w:p>
      <w:pPr>
        <w:pStyle w:val="Normal"/>
        <w:shd w:fill="FFFFFF" w:val="clear"/>
        <w:jc w:val="both"/>
        <w:rPr/>
      </w:pPr>
      <w:r>
        <w:rPr/>
        <w:t>Подъемы, спуски, повороты, тормо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Спортивные игры. </w:t>
      </w:r>
      <w:r>
        <w:rPr/>
        <w:t>Баскетбол. Игра по правилам.</w:t>
      </w:r>
    </w:p>
    <w:p>
      <w:pPr>
        <w:pStyle w:val="Normal"/>
        <w:shd w:fill="FFFFFF" w:val="clear"/>
        <w:jc w:val="both"/>
        <w:rPr/>
      </w:pPr>
      <w:r>
        <w:rPr/>
        <w:t>Волейбол. Игра по правилам.</w:t>
      </w:r>
    </w:p>
    <w:p>
      <w:pPr>
        <w:pStyle w:val="Normal"/>
        <w:shd w:fill="FFFFFF" w:val="clear"/>
        <w:jc w:val="both"/>
        <w:rPr/>
      </w:pPr>
      <w:r>
        <w:rPr/>
        <w:t>Футбол. Игра по правилам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Прикладная -ориентированная подготовка. </w:t>
      </w:r>
      <w:r>
        <w:rPr/>
        <w:t>Прикладные  -ориентированные упраж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Упражнения общеразвивающей направленности. </w:t>
      </w:r>
      <w:r>
        <w:rPr/>
        <w:t>Обще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>Гимнастика с основами акробатики</w:t>
      </w:r>
      <w:r>
        <w:rPr>
          <w:b/>
          <w:bCs/>
          <w:i/>
          <w:iCs/>
        </w:rPr>
        <w:t xml:space="preserve">. </w:t>
      </w:r>
      <w:r>
        <w:rPr/>
        <w:t>Развитие гибкости, координация движений, силы, вынослив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>Легкая атлетика</w:t>
      </w:r>
      <w:r>
        <w:rPr>
          <w:b/>
          <w:bCs/>
          <w:i/>
          <w:iCs/>
        </w:rPr>
        <w:t xml:space="preserve">. </w:t>
      </w:r>
      <w:r>
        <w:rPr/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>Лыжные гонки</w:t>
      </w:r>
      <w:r>
        <w:rPr>
          <w:b/>
          <w:bCs/>
          <w:i/>
          <w:iCs/>
        </w:rPr>
        <w:t xml:space="preserve">. </w:t>
      </w:r>
      <w:r>
        <w:rPr/>
        <w:t>Развитие выносливости, силы, координа</w:t>
        <w:softHyphen/>
        <w:t>ции движений, быстрот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Баскетбол. </w:t>
      </w:r>
      <w:r>
        <w:rPr/>
        <w:t>Развитие быстроты, силы, выносливости, ко</w:t>
        <w:softHyphen/>
        <w:t>ординации движ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</w:r>
      <w:r>
        <w:rPr/>
        <w:t xml:space="preserve">   </w:t>
      </w: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708"/>
        <w:gridCol w:w="709"/>
        <w:gridCol w:w="709"/>
        <w:gridCol w:w="709"/>
        <w:gridCol w:w="425"/>
        <w:gridCol w:w="1134"/>
        <w:gridCol w:w="709"/>
        <w:gridCol w:w="708"/>
        <w:gridCol w:w="851"/>
        <w:gridCol w:w="567"/>
        <w:gridCol w:w="4124"/>
      </w:tblGrid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32" w:hanging="732"/>
              <w:rPr/>
            </w:pPr>
            <w:r>
              <w:rPr/>
              <w:t>Разделы 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асы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</w:t>
            </w:r>
            <w:r>
              <w:rPr/>
              <w:t>четверти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арактеристика основных видов деятельности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четверт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четвер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четверть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ы знаний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</w:t>
            </w:r>
            <w:r>
              <w:rPr/>
              <w:t>В процессе уроков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ускник научится: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•</w:t>
            </w:r>
            <w:r>
              <w:rPr/>
              <w:t>рассматривать физическую культуру как явление культуры, выделять исторические этапы ее развития, характеризовать основные направления и формы ее организации в современном обществе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•</w:t>
            </w:r>
            <w:r>
              <w:rPr/>
              <w:t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•</w:t>
            </w:r>
            <w:r>
              <w:rPr/>
      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•</w:t>
            </w:r>
            <w:r>
              <w:rPr/>
      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•</w:t>
            </w:r>
            <w:r>
              <w:rPr/>
      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•</w:t>
            </w:r>
            <w:r>
              <w:rPr/>
              <w:t>руководствоваться правилами оказания первой доврачебной помощи при травмах и ушибах во время самостоятельных занятий физическими упражнениям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•</w:t>
            </w:r>
            <w:r>
              <w:rPr/>
              <w:t>характеризовать исторические вехи развития отечественного спортивного движения, великих спортсменов, принесших славу Российскому спорту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•</w:t>
            </w:r>
            <w:r>
              <w:rPr/>
              <w:t>определять признаки положительного влияния занятий физической подготовкой на укрепление здоровья, устанавливать связь между развитием физических качеств и основных систем организма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ёгкая атле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менять беговые упражнения для развития физических качеств: вариативное выполнение беговых, прыжковых, упражнения в метании по частоте сердечных сокращений. Включать беговые, прыжковые упражнение, упражнения в метании в различные формы занятий. Описывать технику выполнения беговых, прыжковых, упражнений в метании, осваивать ее самостоятельно, выявляя и устраняя ошибки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аскет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ваивать игровые действия и приемы, соблюдать правила безопасности, выполнять правила игры, уважительно относиться к сопернику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Моделировать технику игры, варьировать ее в зависимости от ситуации и условий. И использовать игру в баскетбол в организацию активного отдыха. Описывать технику совместного занятия баскетболом со сверстниками, осуществлять судейство игры, осваивать их самостоятельно, выявляя и устраняя типичные ошибки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имна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нать и различать строевые команды. Описывать технику акробатических упражнений, опорных прыжков, упражнений на перекладине, на бревне,  оказывать помощь при освоении упражнений. Оказывать помощь сверстникам в освоении упражнений. Осваивать технику акробатических, упражнений на бревне, перекладине, опорных прыжках, предупреждая появление ошибок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ваивать игровые действия и приемы, соблюдать правила безопасности, выполнять правила игры, уважительно относиться к сопернику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Моделировать технику игры, варьировать ее в зависимости от ситуации и условий. И использовать игру в волейбол в организацию активного отдыха. Описывать технику совместного занятия волейболом со сверстниками, осуществлять судейство игры, осваивать их самостоятельно, выявляя и устраняя типичные ошибки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ыж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заимодействовать со сверстниками в процессе совместного освоения техники передвижения на лыжах, соблюдать технику безопасности. Правила подбора одежды для занятий лыжами, использовать передвижение на лыжах в организации активного   отдыха.  Передвигаясь на лыжах, осваивать самостоятельно, выявляя и устраняя типичные ошибки.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85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-85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-850" w:firstLine="720"/>
        <w:jc w:val="center"/>
        <w:rPr>
          <w:b/>
          <w:b/>
        </w:rPr>
      </w:pPr>
      <w:r>
        <w:rPr>
          <w:b/>
        </w:rPr>
        <w:t>Календарно тематическое планирование</w:t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четверть 9 недель  12 уроков легкой атлетики 15 уроков баскетбол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50"/>
        <w:gridCol w:w="851"/>
        <w:gridCol w:w="2539"/>
        <w:gridCol w:w="2031"/>
        <w:gridCol w:w="12"/>
        <w:gridCol w:w="33"/>
        <w:gridCol w:w="5011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по факт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Основное содержание уроков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еника</w:t>
            </w:r>
          </w:p>
        </w:tc>
      </w:tr>
      <w:tr>
        <w:trPr>
          <w:trHeight w:val="13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изкий ст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на спортивных площадках и школьном стадионе  Физическая культура олимпийское движение в современной России Повторить технику  низкого старта бег до 2минут в медленном темпе</w:t>
            </w:r>
          </w:p>
        </w:tc>
      </w:tr>
      <w:tr>
        <w:trPr>
          <w:trHeight w:val="9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етров с низкого старт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беговые упражнения .Совершенствовать низкий старт и стартовый разгон Бег 30 метров с низкого старта Эстафетный бег этапы по 30 метров . Бег до 2минут в медленном темпе</w:t>
            </w:r>
          </w:p>
        </w:tc>
      </w:tr>
      <w:tr>
        <w:trPr>
          <w:trHeight w:val="98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ный бег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низкий старт и стартовый разгон . совершенствовать эстафетный бег.4-50метров.Тестирование прыжок в длину с места Медленный бег до 3 минут </w:t>
            </w:r>
          </w:p>
        </w:tc>
      </w:tr>
      <w:tr>
        <w:trPr>
          <w:trHeight w:val="88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о прыжковые упражнения. Совершенствовать прыжок в длину с разбега Провести встречные эстафеты Медленный бег до 3минут </w:t>
            </w:r>
          </w:p>
        </w:tc>
      </w:tr>
      <w:tr>
        <w:trPr>
          <w:trHeight w:val="79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прыжковые упражнения  Бег 100 метров с низкого старта зачет.   Совершенствовать прыжок в длину с разбега Медленный бег до 4минут</w:t>
            </w:r>
          </w:p>
        </w:tc>
      </w:tr>
      <w:tr>
        <w:trPr>
          <w:trHeight w:val="79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заче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зачёт на результат Медленный бег до 6 минут с 2 ускорением по30-40 метров</w:t>
            </w:r>
          </w:p>
        </w:tc>
      </w:tr>
      <w:tr>
        <w:trPr>
          <w:trHeight w:val="9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гранат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ть метание гранаты с4-5 шагов разбега .  Принять президентские тесты. Для развития выносливости провести бег до 6 минут </w:t>
            </w:r>
          </w:p>
        </w:tc>
      </w:tr>
      <w:tr>
        <w:trPr>
          <w:trHeight w:val="90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гранат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метание гранаты с4-5 шагов разбега Принять  президентские тесты медленный Бег до 6 минут с 3  ускорением по 50-60 метров</w:t>
            </w:r>
          </w:p>
        </w:tc>
      </w:tr>
      <w:tr>
        <w:trPr>
          <w:trHeight w:val="8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гранат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метание гранаты  с4-5 шагов разбега Провести встречные  эстафеты медленный Бег до 6 минут с 3 ускорением по 50-60 метров</w:t>
            </w:r>
          </w:p>
        </w:tc>
      </w:tr>
      <w:tr>
        <w:trPr>
          <w:trHeight w:val="69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гранаты заче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на оценку метание гранаты зачёт Провести не сложную полосу препятствий Медленный бег до 7 минут с 3  ускорениями по 60 метров</w:t>
            </w:r>
          </w:p>
        </w:tc>
      </w:tr>
      <w:tr>
        <w:trPr>
          <w:trHeight w:val="7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 Кросс 1000 метров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1уроке разбить класс по забегам и принять зачёт 1000метров игра волейбол на 12 уроке принять у за должников зачёты подвести итоги по лёгкой атлетике</w:t>
            </w:r>
          </w:p>
        </w:tc>
      </w:tr>
      <w:tr>
        <w:trPr>
          <w:trHeight w:val="12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техника передвижени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поминание техники безопасности при занятиях по баскетболу Совершенствовать технику передвижения остановок , поворотов ,и стоек: Совершенствовать ловлю и передачу мяча от груди двумя руками эстафеты баскетболиста</w:t>
            </w:r>
          </w:p>
        </w:tc>
      </w:tr>
      <w:tr>
        <w:trPr>
          <w:trHeight w:val="6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дачи мяч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овлю и передачу мяча в движении ведение мяча с остановкой повороты на месте эстафеты баскетболиста</w:t>
            </w:r>
          </w:p>
        </w:tc>
      </w:tr>
      <w:tr>
        <w:trPr>
          <w:trHeight w:val="10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броском мяча в кольцо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передач мяча в3 с перемещением , броски мяча по кольцу после ведения .Выбивание мяча .Ведение мяча с изменением направления с изменением скорости .Эстафеты баскетболиста. </w:t>
            </w:r>
          </w:p>
        </w:tc>
      </w:tr>
      <w:tr>
        <w:trPr>
          <w:trHeight w:val="86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 изменением  направлени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. с набивными мячами В стойке , остановка поворот , ускорение Учебные игры 2*2 Броски мяча по кольцу с2-3 метров Ведение с изменением высоты отскока и скорости  </w:t>
            </w:r>
          </w:p>
        </w:tc>
      </w:tr>
      <w:tr>
        <w:trPr>
          <w:trHeight w:val="92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в кольцо со средних дистанций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 набивными мячами Ведение мяча  поворот , ускорение передача Учебные игры 3*3  Броски мяча по кольцу с2-3 метров Ведение два шага бросок в кольцо перемещение</w:t>
            </w:r>
          </w:p>
        </w:tc>
      </w:tr>
      <w:tr>
        <w:trPr>
          <w:trHeight w:val="9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с броском мяча в кольцо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.Р .У. на верхний плечевой пояс Ведение , ускорение  передача ловля бросок мяча в кольцо Учебные игры 4*4 Броски мяча по кольцу с3-4 метров Ведение два шага бросок в кольцо перемещение</w:t>
            </w:r>
          </w:p>
        </w:tc>
      </w:tr>
      <w:tr>
        <w:trPr>
          <w:trHeight w:val="7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 передачей мяча с броском в кольцо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прыгучести Закрепить  ведение с броском мяча в кольцо Учебные игры 4*4 действия игроков в защите  штрафной бросок</w:t>
            </w:r>
          </w:p>
        </w:tc>
      </w:tr>
      <w:tr>
        <w:trPr>
          <w:trHeight w:val="68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ой бросок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. с набивными мячами штрафные броски учебные игры 4*4 действия  игроков в защите прыжки на скакалке 3*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 броском мяча в кольцо зачет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на оценку технику ведение два шага бросок мяча в кольцо Учебные игры 4*4 учить зонной защите Броски мяча по кольцу со средних дистанций </w:t>
            </w:r>
          </w:p>
        </w:tc>
      </w:tr>
      <w:tr>
        <w:trPr>
          <w:trHeight w:val="8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ной брос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 с гимнастической скакалкой Учебные игры 4*4 Тактические действия игроков в защите  штрафной бросок Эстафеты с набивными мячами  </w:t>
            </w:r>
          </w:p>
        </w:tc>
      </w:tr>
      <w:tr>
        <w:trPr>
          <w:trHeight w:val="5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ренировку по подтягиванию. Учебные игры 5*5 действия игроков в нападении Штрафной бросок</w:t>
            </w:r>
          </w:p>
        </w:tc>
      </w:tr>
      <w:tr>
        <w:trPr>
          <w:trHeight w:val="60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ренировку по подтягиванию. Учебные игры 5*5 действия игроков в нападении Штрафной бросок</w:t>
            </w:r>
          </w:p>
        </w:tc>
      </w:tr>
      <w:tr>
        <w:trPr>
          <w:trHeight w:val="7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ренировку по подтягиванию. Учебные игры 5*5 действия игроков в нападении Штрафной бросок</w:t>
            </w:r>
          </w:p>
        </w:tc>
      </w:tr>
      <w:tr>
        <w:trPr>
          <w:trHeight w:val="5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на оценку подтягивание Учебная игра5*5 эстафеты баскетболиста</w:t>
            </w:r>
          </w:p>
        </w:tc>
      </w:tr>
      <w:tr>
        <w:trPr>
          <w:trHeight w:val="53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учебные игры подвести итоги за 1четверть ознакомить с планом на 2четверть </w:t>
            </w:r>
          </w:p>
        </w:tc>
      </w:tr>
      <w:tr>
        <w:trPr>
          <w:trHeight w:val="49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уроков гимнастик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уроков волейбол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(акробатика)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. Повторить повороты направо и налево в движении. Провести ОРУ в парах на сопротивление Акробатика повторить длинный кувырок через препятствие 90см. стойку на голове и руках</w:t>
            </w:r>
            <w:r>
              <w:rPr>
                <w:i/>
              </w:rPr>
              <w:t>. Девочки кувырок в перед и наза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робатические упражнения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ь учащимся о само страховке, страховке и помощи при выполнении упражнений на гимнастических снарядах.  Повторить строевые упражнения  за 9 класс. Повторить комплекс обще развивающих упражнений типа зарядки. Закрепить упражнения в лазании по канату без помощи ног , акробатике и равновесии , пройденные на предыдущем  уроке. Стока на голове и руках силой; </w:t>
            </w:r>
            <w:r>
              <w:rPr>
                <w:i/>
              </w:rPr>
              <w:t>С девочками-  из стойки на лопатках переворот в полу шпагат ,разучить сед углом на п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ие упражнения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комплекс упражнений; нескольких учащихся  проверить на оценку. КУ (фронтально)-  наклоны вперед сидя на полу. Совершенствовать акробатические упражнения, пройденный на предыдущих уроках;  разучить с мальчиками – стойка на кистях с помощью , у стены .Совершенствовать технику лазания по канату. техники лазания по канату .</w:t>
            </w:r>
            <w:r>
              <w:rPr>
                <w:i/>
              </w:rPr>
              <w:t>С девочками – переход с моста на одно калено Разучить перекатом стойка на лопатках, . Совершенствовать упражнения на бревне: девочки шаги «Полька», шаги со взмахом ног и хлопком под коленом;  – совершенствование  метания тынзяна на хорей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ие упражнения 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обще развивающие упражнения со скакалкой – серии прыжков. Мальчики разучить кувырок назад через стойку на кистях  совершенств акробатические упражнения, пройденный на предыдущих уроках, лазание по канату . </w:t>
            </w:r>
            <w:r>
              <w:rPr>
                <w:i/>
              </w:rPr>
              <w:t>Девочки совершенствовать перекатом стойку на лопатках  мост с поворотом в упор присев. Продолжить обучение в равновесии: девочки- на бревне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ое соединение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троевые упражнения, отрабатывая четкость исполнения. Проверить на оценку: мальчики- длинный кувырок прыжком с места; девочки- кувырок назад в полу шпагат . Разучить акробатическое  соединения.  Продолжить развитие силы и навыка в лазании по канату- мальчики. Девочки полу шпагат на бревне разучить 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акробатического соединения 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ерии прыжков со скакалкой- 3*30с. Мальчики- совершенствовать технику лазания по канату . КУ- мальчики- подтягивание, девочки- сгибание рук.. Совершенствовать акробатическое соединения Равновесие прыжки толчком двумя со сменой ног соскок прогнувшись .</w:t>
            </w:r>
            <w:r>
              <w:rPr>
                <w:i/>
              </w:rPr>
              <w:t>Метание тынзея на хорей</w:t>
            </w:r>
            <w:r>
              <w:rPr/>
              <w:t xml:space="preserve"> 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ое соединение зачет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бще развивающие упражнения с гимнастической палкой. Разучить соединения на бревне- девочки и лазание- мальчики. Провести учет умений по акробатическому соединению. Разучить: мальчики- переворот в упор толчком двух ног на низкой перекладине. 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 лазание по канату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развития силовой выносливости провести гимнастическую полосу препятствий в группах девочек и мальчиков (отдельно). Девочки- бревно, акробатика , низкая жердь брусьев, опорный прыжок. Мальчики- гимнастическая стенка, канат , акробатика, опорный прыжок. Проверить на оценку освоение опорного прыжка. Провести тренировку в подтягивании и поднимании туловища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 лазание по канату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развития силовой выносливости провести гимнастическую полосу препятствий в группах девочек и мальчиков (отдельно). Девочки- бревно, акробатика , низкая жердь брусьев, опорный прыжок. Мальчики- гимнастическая стенка, канат , акробатика, опорный прыжок. Проверить на оценку освоение опорного прыжка. Провести тренировку в подтягивании и поднимании туловища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ие по канату зачет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ание по канату зачет. Повторить с целью совершенствования пройденные упражнения на низкой перекладине совершенствовать соскок махом и перед из виса на под коленках . Девочки совершенствовать соединения на бревне . </w:t>
            </w:r>
            <w:r>
              <w:rPr>
                <w:i/>
              </w:rPr>
              <w:t>Метание тынзея на хорей 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 перекладина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упражнения на гимнастических скамейках и со скамейками . Мальчики высокая перекладина переворот в упор ,подъем в упор силой .Опорный прыжок мальчики через козла ноги врозь высота 115-120см. </w:t>
            </w:r>
            <w:r>
              <w:rPr>
                <w:i/>
              </w:rPr>
              <w:t>Девочки через коня углом 110см , тренировка по подтягиванию на низкой перекладине</w:t>
            </w:r>
            <w:r>
              <w:rPr/>
              <w:t xml:space="preserve"> .  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прыжок перекладина соединение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упражнения на гимнастических скамейках и со скамейками . Мальчики высокая перекладина переворот в упор ,подъем в упор силой .Опорный прыжок мальчики через козла ноги врозь высота 115-120см. </w:t>
            </w:r>
            <w:r>
              <w:rPr>
                <w:i/>
              </w:rPr>
              <w:t>Девочки через коня углом 110см , тренировка по подтягиванию на низкой перекладине</w:t>
            </w:r>
            <w:r>
              <w:rPr/>
              <w:t xml:space="preserve"> .   </w:t>
            </w:r>
          </w:p>
        </w:tc>
      </w:tr>
      <w:tr>
        <w:trPr>
          <w:trHeight w:val="145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.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зачет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троевые упражнения: повороты в движении направо и налево, команду « Прямо!». Повторить гимнастическую полосу препятствий урока. Провести зачет по подтягиванию на перекладине- мальчики, по подниманию туловищу из положения лежа- девочки</w:t>
            </w:r>
            <w:r>
              <w:rPr>
                <w:i/>
              </w:rPr>
              <w:t>. Игра (Неверты охрнам).</w:t>
            </w:r>
          </w:p>
        </w:tc>
      </w:tr>
      <w:tr>
        <w:trPr>
          <w:trHeight w:val="9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мяча сверху и снизу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упражнения 6-7классов .прием мяча  снизу и сверху .Учить сочетанию перемещений и приемов в тройках .Провести игру – эстафету с волейбольными , с набивными мячами .2-3 кг.</w:t>
            </w:r>
          </w:p>
        </w:tc>
      </w:tr>
      <w:tr>
        <w:trPr>
          <w:trHeight w:val="9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рямая подача мяча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приема и передач мяча в тройках  с перемещением .Повторить нижнею прямую подачу мяча Разучить верхнюю прямую подачу мяча .Провести игру  волейбол.</w:t>
            </w:r>
          </w:p>
        </w:tc>
      </w:tr>
      <w:tr>
        <w:trPr>
          <w:trHeight w:val="98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мяча с подачи 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приемы и передачи мяча через сетку. Совершенствовать  верхнею подачу мяча .прием с подачи в зону №3 Для развития прыгучести провести игру(</w:t>
            </w:r>
            <w:r>
              <w:rPr>
                <w:i/>
              </w:rPr>
              <w:t xml:space="preserve">Неверты охрнам прыжки с места через веревочку </w:t>
            </w:r>
          </w:p>
        </w:tc>
      </w:tr>
      <w:tr>
        <w:trPr>
          <w:trHeight w:val="9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ередачи мяча зачет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на оценку технику  приемов и передач мяча в парах .Совершенствовать верхнею подачу мяча Совершенствовать прием мяча снизу с подачи. В зону №3  Учебная игра волейбол по упрощенным правилам .</w:t>
            </w:r>
          </w:p>
        </w:tc>
      </w:tr>
      <w:tr>
        <w:trPr>
          <w:trHeight w:val="9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 волейбол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ренировку по подтягиванию и подъему туловища Разучить технику нападающего удара. Совершенствовать подачу и прием мяча снизу с подачи Учебная ига волейбол .</w:t>
            </w:r>
          </w:p>
        </w:tc>
      </w:tr>
      <w:tr>
        <w:trPr>
          <w:trHeight w:val="6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одача мяча зачет 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на зачет верхнею подачу мяча . Для развития прыгучести провести игру</w:t>
            </w:r>
            <w:r>
              <w:rPr>
                <w:i/>
              </w:rPr>
              <w:t xml:space="preserve">(Неверты охрнам прыжки через веревочку) </w:t>
            </w:r>
          </w:p>
        </w:tc>
      </w:tr>
      <w:tr>
        <w:trPr>
          <w:trHeight w:val="62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ронняя игра волейбол .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о. ф .п. по круговой системе на верхний плечевой пояс. Провести двухсторонни игры волейбол   </w:t>
            </w:r>
          </w:p>
        </w:tc>
      </w:tr>
      <w:tr>
        <w:trPr>
          <w:trHeight w:val="62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ронняя игра волейбол .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о. ф .п. по круговой системе на верхний плечевой пояс. Провести двухсторонни игры волейбол   </w:t>
            </w:r>
          </w:p>
        </w:tc>
      </w:tr>
      <w:tr>
        <w:trPr>
          <w:trHeight w:val="62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уроков лыжной подготовки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урока волейбола 7 уроков баскетбола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по лыжной подготовки В зале круговая тренировка на 5-6 станциях. Совершенствование техники и тактики игры в волейбол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. двухшажный ход 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по лыжной подготовки .Провести беседу по вопросам: утомление ,переутомление, их признаки и меры предупреждения; о тактических действиях во время лыжных гонок. Совершенствовать попеременные ходы на дистанции до 2 км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ейбол  игра с заданием..</w:t>
            </w:r>
          </w:p>
          <w:p>
            <w:pPr>
              <w:pStyle w:val="Normal"/>
              <w:rPr/>
            </w:pPr>
            <w:r>
              <w:rPr/>
              <w:t>(Учебная игра   в защите)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ле круговая тренировка на 5-6 станциях. Совершенствование техники и тактики игры в волейбол ( с выполнением задания учителя. На уроках 15-17 учить нападающему удару и одиночному блокированию, .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-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Попеременного хода. .</w:t>
            </w:r>
          </w:p>
          <w:p>
            <w:pPr>
              <w:pStyle w:val="Normal"/>
              <w:rPr/>
            </w:pPr>
            <w:r>
              <w:rPr/>
              <w:t>Дистанция 2-км.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танцию до 3 км совершенствовать технику подъемов и спуском , пройденных ходом и переходов с одного хода на другой в зависимости от рельефа местности. На уроке 5 принять на оценку технику попеременного двухшажного хода .На 8 уроке принять на оценку переход с хода на ход .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 (волейбол )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РУ с набивными мячами и гимнастическими скакалками. Провести учет умений в технике верхней прямой подачи в волейболе, нападающего удара (с паса учителя); провести учебно  - тренировочные игры с выполнением заданий учителя по технике и тактике игр в волейбол .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хода на ход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танцию до 3 км совершенствовать технику подъемов и спуском , пройденных ходом и переходов с одного хода на другой в зависимости от рельефа местности. На уроке 5 принять на оценку технику попеременного двухшажного хода .На 8 уроке принять на оценку переход с хода на ход .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 сторонняя игра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круговую тренировку на 4станциях по губернаторским видам. Двухсторонняя игра волейбол . 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ная подготовка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я 3к Спуски и подъемы 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пуски с поворотом ,торможением .Прохождение дистанции 3км используя переход с хода на ход в переменном темпе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Передачи мяча в движении 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тягивание по нарастающей лесенка до 10 .Баскетбол передачи мяча в движении .Учебная игра .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танция 3 км Повороты ,торможение зачет 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ревнования на дистанции 3 км.  Продолжить совершенствовать технику прохождения спусков..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 броском мяча в  кольцо 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Ф.П. по круговой системе 4 вида губернаторские .Ведение с броском мяча в кольцо. Учебная игра .баскетбол. 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1 км. Переход с хода на ход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на оценку технику прохождения спуска с поворотом , торможением. Провести контрольную на дистанции 1 км. В среднем темпе 2 км.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ной бросок .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ой бросок мяча в кольцо Учебная игра в баскетбол зонная защита .</w:t>
            </w:r>
          </w:p>
        </w:tc>
      </w:tr>
      <w:tr>
        <w:trPr>
          <w:trHeight w:val="89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и  -5км. Спуски и подъемы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танции 5км совершенствуем технику лыжных ходов в зависимости от рельефа трассы выполняя переход с хода на ход с 2-3 ускорениями.  На 19-20 уроке принять зачет 5км с общего старта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ческие действия 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.Ф.П. с набивными мячами . Тактические командные действия игрока в защите . Двухсторонняя игра в баскетбол .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3 км. Коньковый ход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ревнования на дистанции 3 км.  Продолжить совершенствовать технику прохождения спусков..</w:t>
            </w:r>
          </w:p>
        </w:tc>
      </w:tr>
      <w:tr>
        <w:trPr>
          <w:trHeight w:val="6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Ф.П. по круговой системе  по президентским тестам 4 вида . Баскетбол тактические  командные действия в нападении </w:t>
            </w:r>
          </w:p>
        </w:tc>
      </w:tr>
      <w:tr>
        <w:trPr>
          <w:trHeight w:val="8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хода на ход. Контрольная 3-5км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чебном кругу познакомить с техникой конькового хода.  Прохождение дистанции 5 км используя переход с хода на ход в зависимости от  рельефа местности</w:t>
            </w:r>
          </w:p>
        </w:tc>
      </w:tr>
      <w:tr>
        <w:trPr>
          <w:trHeight w:val="5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Ф.П. по круговой системе  по президентским тестам 4 вида . Баскетбол тактические  командные действия в нападении </w:t>
            </w:r>
          </w:p>
        </w:tc>
      </w:tr>
      <w:tr>
        <w:trPr>
          <w:trHeight w:val="11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3-5км</w:t>
            </w:r>
          </w:p>
          <w:p>
            <w:pPr>
              <w:pStyle w:val="Normal"/>
              <w:jc w:val="center"/>
              <w:rPr/>
            </w:pPr>
            <w:r>
              <w:rPr/>
              <w:t>Спуски и подъемы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танции 5км совершенствуем технику лыжных ходов в зависимости от рельефа трассы выполняя переход с хода на ход с 2-3 ускорениями.  На 19-20 уроке принять зачет 3- 5км с общего старта</w:t>
            </w:r>
          </w:p>
        </w:tc>
      </w:tr>
      <w:tr>
        <w:trPr>
          <w:trHeight w:val="6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уроков волейбол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уроков легкой атлетики</w:t>
            </w:r>
          </w:p>
        </w:tc>
      </w:tr>
      <w:tr>
        <w:trPr>
          <w:trHeight w:val="6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хника безопасности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Техника безопасности на уроках по спортивным играм и легкой атлетике .Выполнить комплекс о. р. У. с гимнастической скакалкой . .Совершенствовать верхней передачи мяча в парах 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ем мяча с верху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вести о. р .у. с набивными мячами. Совершенствовать верхнему приему мяч в тройках .Учить верхней прямой подаче. Провести учебную игру по упрошенным правилам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ием мяча с низу 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вторить о .р .у. с набивными мячами . Совершенствовать прием мяча снизу в парах. Повторить верхнею прямую подачу мяча. Провести учебную игру волейбол . 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ем и передачи мяча в тройках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ыполнить о. р .у. с набивными мячами. Совершенствовать приемы и передачи мяча в тройках. Провести подвижную игру снайперы. 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ть прием и передачи мяча в тройках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комплекс о .р. у. с гимнастическими скакалками с 4 сериями по 30 прыжков Принять на оценку приемы и передачи мяча Совершенствовать прием и передачи мяча в тройках. Совершенствовать верхнею подачу мяча Подвижная игра снайперы.</w:t>
            </w:r>
          </w:p>
        </w:tc>
      </w:tr>
      <w:tr>
        <w:trPr>
          <w:trHeight w:val="49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ерхняя подача мяча Прием с подачи мяча.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ыполнить комплекс с набивными мячами1-2 кг. Совершенствовать верхнюю подачу мяча прием с подачи мяча. Принять на оценку подачи мяча из 5-3=5 5-2=4 5-1=3 Провести учебную игру волейбол с приемом в 3 номер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 xml:space="preserve">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ть прием с подачи мяч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ыполнить разминочные упражнения с волейбольными мячами. Учить нападающий удар (техника) Совершенствовать прием с подачи мяча .выборочно поставить оценки . Учебная игра волейбол.(через 3 номер)   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чебная игра волейбол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разминочные упражнения с мячами. Закрепить технику нападающего удара Провести учебные игры Розыгрыш на 3 передачи через 3номер</w:t>
            </w:r>
          </w:p>
        </w:tc>
      </w:tr>
      <w:tr>
        <w:trPr>
          <w:trHeight w:val="54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олейбол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падающий удар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разминочные упражнения с волейбольными мячами. Учить нападающий удар (техника)</w:t>
            </w:r>
          </w:p>
        </w:tc>
      </w:tr>
      <w:tr>
        <w:trPr>
          <w:trHeight w:val="71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8-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.04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вух сторонняя игра волейбол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комплекс разминочных упражнений с волейбольными мячами разделить класс на команды провести игры (соревнования )</w:t>
            </w:r>
          </w:p>
        </w:tc>
      </w:tr>
      <w:tr>
        <w:trPr>
          <w:trHeight w:val="40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падающий удар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разминочные упражнения с волейбольными мячами. Учить нападающий удар (техника)</w:t>
            </w:r>
          </w:p>
        </w:tc>
      </w:tr>
      <w:tr>
        <w:trPr>
          <w:trHeight w:val="8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четная игра волейбол 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Напомнить о технике безопасности по легкой атлетике .Провести комплекс разминочных упражнений с мячами провести игру выставить оценки за игру. </w:t>
            </w:r>
          </w:p>
        </w:tc>
      </w:tr>
      <w:tr>
        <w:trPr>
          <w:trHeight w:val="8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ыжок в высоту с разбег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.Р.У. с гимнастическими скакалками  3 серии по30 прыжков. Подбор разбега с 5-7 шагов прыжках в высоту способом перешагивания Медленный бег до 2 минут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ыжок в высоту с разбега(закрепление)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.Р.У. с гимнастическими скакалками  3 серии по30 прыжков. Закрепление   прыжка в высоту способом  перешагивания Медленный бег до 2 минут</w:t>
            </w:r>
          </w:p>
        </w:tc>
      </w:tr>
      <w:tr>
        <w:trPr>
          <w:trHeight w:val="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ние прыжка в высоту способом перешагивания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уя разбег и переход через планку прыжка в высоту способом перешагивания. Провести медленный бег до 3 минут.</w:t>
            </w:r>
          </w:p>
        </w:tc>
      </w:tr>
      <w:tr>
        <w:trPr>
          <w:trHeight w:val="61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чет прыжки в высоту  разбега 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нять на оценку прыжки в высоту с разбега . Медленный бег до 3 минут</w:t>
            </w:r>
          </w:p>
        </w:tc>
      </w:tr>
      <w:tr>
        <w:trPr>
          <w:trHeight w:val="75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изкий старт стартовый разгон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учить технику низкого старта и стартового  разгона принять к.у. в беге на 30 метров  Эстафетный бег отрезки по 30 метров медленный бег до 4 минут</w:t>
            </w:r>
          </w:p>
        </w:tc>
      </w:tr>
      <w:tr>
        <w:trPr>
          <w:trHeight w:val="46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чет: бег 60м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азучить технику низкого старта и стартового  разгона принять к.у. в беге на 30 метров  </w:t>
            </w:r>
          </w:p>
        </w:tc>
      </w:tr>
      <w:tr>
        <w:trPr>
          <w:trHeight w:val="5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тание гранаты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ние техники метания гранаты с разбега Ору с набивными мячами Медленный бег до 5 минут</w:t>
            </w:r>
          </w:p>
        </w:tc>
      </w:tr>
      <w:tr>
        <w:trPr>
          <w:trHeight w:val="68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ние метание гранаты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комплекс  упражнений с набивными мячами совершенствовать метание гранаты . Медленный бег до 6 минут</w:t>
            </w:r>
          </w:p>
        </w:tc>
      </w:tr>
      <w:tr>
        <w:trPr>
          <w:trHeight w:val="5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чет метание гранаты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нять на оценку метание гранаты с разбегу Кроссовая подготовка бег 7 минут с 2 мя ускорениями по 50 метров</w:t>
            </w:r>
          </w:p>
        </w:tc>
      </w:tr>
      <w:tr>
        <w:trPr>
          <w:trHeight w:val="7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ыжки в длину с разбегу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бор разбега в прыжках в длину с разбега способом согнув ноги. Кроссовая подготовка бег 8 мину в произвольном темпе</w:t>
            </w:r>
          </w:p>
        </w:tc>
      </w:tr>
      <w:tr>
        <w:trPr>
          <w:trHeight w:val="7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ние прыжка в длину с разбег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пециально прыжковые упражнения . Совершенствование прыжка в длину с разбега Кроссовая подготовка бег до 9 минут</w:t>
            </w:r>
          </w:p>
        </w:tc>
      </w:tr>
      <w:tr>
        <w:trPr>
          <w:trHeight w:val="4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Легкая атлетик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чет прыжки в длину с разбег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чет прыжки в длину с разбега Кроссовая подготовка бег до 10 минут .</w:t>
              <w:tab/>
            </w:r>
          </w:p>
        </w:tc>
      </w:tr>
      <w:tr>
        <w:trPr>
          <w:trHeight w:val="5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оссовая подготовк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. Р. У. с гимнастической скакалкой  , подготовка к кроссу  бег15 минут в переменном темпе с ускорениями на отрезках по 150 * 4 раза</w:t>
            </w:r>
          </w:p>
        </w:tc>
      </w:tr>
      <w:tr>
        <w:trPr>
          <w:trHeight w:val="4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ег3000 метров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чет бег 3000 метров.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Описание учебно-методического и материально-технического обеспечения образовательного процесса по физической культур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бная литература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для учителя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>
          <w:rFonts w:eastAsia="Calibri"/>
          <w:lang w:eastAsia="en-US"/>
        </w:rPr>
        <w:t xml:space="preserve">1. «Программа по физической культуре 1- 11 класс « – В.И. Лях; Г. Б. Мейксон – Рекомендована Министерством образования Р.Ф. – Москва, « Просвещение»,  2007 год. </w:t>
      </w:r>
    </w:p>
    <w:p>
      <w:pPr>
        <w:pStyle w:val="Normal"/>
        <w:widowControl/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2. « Комплексная программа физического воспитания учащихся 1 – 11 классов». В. И. Лях; А. А. Зданевич. – Москва, « Просвещение», 2008 год.</w:t>
      </w:r>
    </w:p>
    <w:p>
      <w:pPr>
        <w:pStyle w:val="Normal"/>
        <w:widowControl/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3. «Образовательная программа для учащихся средней общеобразовательной  школы    1- 11 класс». А. П. Матвеев, Москва: Радио и связь, 2007 год.</w:t>
      </w:r>
    </w:p>
    <w:p>
      <w:pPr>
        <w:pStyle w:val="Normal"/>
        <w:widowControl/>
        <w:autoSpaceDE w:val="true"/>
        <w:jc w:val="both"/>
        <w:rPr/>
      </w:pPr>
      <w:r>
        <w:rPr/>
        <w:t xml:space="preserve">Учебник:  Учебник для учащихся 10-11  классов общеобразовательных учреждений. В.И. Лях ,Л.Е .    4 Любомирский Г.Б.  Меиксон  Под редакцией В. И Лях  4 –е издание Москва просвещение 2005 год </w:t>
      </w:r>
    </w:p>
    <w:p>
      <w:pPr>
        <w:pStyle w:val="Normal"/>
        <w:widowControl/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для учащихся</w:t>
      </w:r>
    </w:p>
    <w:p>
      <w:pPr>
        <w:pStyle w:val="Normal"/>
        <w:widowControl/>
        <w:autoSpaceDE w:val="true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/>
        <w:t xml:space="preserve">Учебник:  Учебник для учащихся 10-11  классов общеобразовательных учреждений. В.И. Лях ,Л.Е .    Любомирский Г.Б.  Меиксон  Под редакцией В. И Лях  4 –е издание Москва просвещение 2005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териально-техническое обеспечение</w:t>
        <w:tab/>
        <w:tab/>
        <w:tab/>
        <w:tab/>
        <w:tab/>
        <w:tab/>
        <w:tab/>
        <w:tab/>
        <w:tab/>
        <w:tab/>
        <w:tab/>
      </w:r>
    </w:p>
    <w:p>
      <w:pPr>
        <w:pStyle w:val="Subtit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еговая дорожка, гранаты для метания, сектор для метания гранаты , сектор для прыжков в длину с разбега ,  стоики , планка для прыжков в высоту , секундомер, футбольная площадка , волейбольная площадка, баскетбольная площадка, набивные мячи.500гр. -15 штук 1кг-15 штук 2кг-15 штук , мячи, баскетбольные -25 штук ,  мячи волейбольные -25 штук , маты гимнастические20 штук, акробатическая дорожка , перекладина гимнастическая , бревно гимнастическое ,конь гимнастический , козел Гимнастический, лыжный инвентарь лыжи ,ботинки , палки  27 пар, место для хранения инвентаря , скакалки-27 штук , палки гимнастические , гантели с изменением веса до 10 кг. – 20 пар , нестандартное оборудование , канат для лазания  - 4 штуки , аптечка для оказания первой  помощи 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2"/>
        <w:spacing w:lineRule="auto" w:line="240" w:before="360" w:after="60"/>
        <w:jc w:val="center"/>
        <w:rPr>
          <w:rFonts w:ascii="Times New Roman" w:hAnsi="Times New Roman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8.Планируемые результаты изучения учебного предмета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</w:rPr>
        <w:t>Выпускник научится знать/понимать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влияние оздоровительных систем физического воспитания на укрепление здоровья, профилактику профессиональных заболеваний и увеличение продолжительности жизн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формы занятий физической культурой, их целевое назначение и особенности проведе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требования безопасности на занятиях физической культурой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способы контроля и оценки индивидуального физического развития и физической подготовленности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планировать и проводить индивидуальные занятия физическими упражнениями различной целевой направленност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выполнять индивидуально подобранные композиции ритмической и аэробной гимнастики, комплексы атлетической гимнастик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преодолевать полосы препятствий с использованием разнообразных способов передвиже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выполнять приемы самообороны, страховки и самостраховк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выполнять комплексы упражнений общей и специальной физической подготовк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выполнять соревновательные упражнения и технико-тактические действия в избранном виде спорта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осуществлять судейство в избранном виде спорта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проводить физкультурно-оздоровительные мероприятия в режиме учебного дня, фрагменты уроков физической культуры (в роли помощника учителя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 xml:space="preserve">выполнять простейшие приемы самомассажа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оказывать первую медицинскую помощь при травмах;</w:t>
      </w:r>
    </w:p>
    <w:p>
      <w:pPr>
        <w:pStyle w:val="2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ыпускник получит возможность научиться                                                                            </w:t>
      </w:r>
    </w:p>
    <w:p>
      <w:pPr>
        <w:pStyle w:val="22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повышения работоспособности, сохранения и укрепления здоровья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подготовки к службе в Вооруженных Силах Российской Федераци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60" w:after="0"/>
        <w:jc w:val="both"/>
        <w:rPr>
          <w:bCs/>
        </w:rPr>
      </w:pPr>
      <w:r>
        <w:rPr>
          <w:bCs/>
        </w:rPr>
        <w:t>организации и проведения индивидуального, коллективного и семейного отдыха, участия в массовых спортивных соревнова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5"/>
        </w:rPr>
      </w:pPr>
      <w:r>
        <w:rPr>
          <w:b/>
          <w:bCs/>
          <w:i/>
          <w:color w:val="000000"/>
          <w:spacing w:val="5"/>
        </w:rPr>
      </w:r>
    </w:p>
    <w:p>
      <w:pPr>
        <w:pStyle w:val="Normal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sectPr>
      <w:footerReference w:type="default" r:id="rId2"/>
      <w:type w:val="nextPage"/>
      <w:pgSz w:orient="landscape" w:w="16838" w:h="11906"/>
      <w:pgMar w:left="360" w:right="709" w:gutter="0" w:header="0" w:top="993" w:footer="720" w:bottom="8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45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18:00Z</dcterms:created>
  <dc:creator>Tylenkova</dc:creator>
  <dc:description/>
  <cp:keywords/>
  <dc:language>en-US</dc:language>
  <cp:lastModifiedBy>007</cp:lastModifiedBy>
  <cp:lastPrinted>2013-05-27T21:49:00Z</cp:lastPrinted>
  <dcterms:modified xsi:type="dcterms:W3CDTF">2018-06-05T04:27:00Z</dcterms:modified>
  <cp:revision>15</cp:revision>
  <dc:subject/>
  <dc:title/>
</cp:coreProperties>
</file>