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18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«Саянская средняя общеобразовательная школа»</w:t>
      </w:r>
    </w:p>
    <w:p>
      <w:pPr>
        <w:pStyle w:val="Style1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Style1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смотрено:</w:t>
        <w:tab/>
        <w:t xml:space="preserve">                                         Согласовано                          Утверждаю:</w:t>
      </w:r>
    </w:p>
    <w:p>
      <w:pPr>
        <w:pStyle w:val="Style18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 заседании МО</w:t>
        <w:tab/>
        <w:tab/>
        <w:t xml:space="preserve">                 Заместитель                           Директор школы:</w:t>
      </w:r>
    </w:p>
    <w:p>
      <w:pPr>
        <w:pStyle w:val="Style18"/>
        <w:rPr/>
      </w:pPr>
      <w:r>
        <w:rPr>
          <w:kern w:val="2"/>
          <w:sz w:val="24"/>
          <w:szCs w:val="24"/>
        </w:rPr>
        <w:t>протокол № _ от______ 2020 г.           директора по УВР:</w:t>
        <w:tab/>
        <w:t xml:space="preserve">       _________/Сайбанова А.В./</w:t>
      </w:r>
    </w:p>
    <w:p>
      <w:pPr>
        <w:pStyle w:val="Style18"/>
        <w:rPr>
          <w:rFonts w:ascii="Calibri" w:hAnsi="Calibri" w:cs="Calibri"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уководитель МО                                 ______/Галсанова А.Д./         Приказ № __ от ___ 2020 г.   __________/ Шагжеева Б.А./      </w:t>
        <w:tab/>
        <w:t xml:space="preserve">              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bCs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2"/>
          <w:sz w:val="24"/>
          <w:szCs w:val="24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84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Рабочая программа</w:t>
      </w:r>
    </w:p>
    <w:p>
      <w:pPr>
        <w:pStyle w:val="Normal"/>
        <w:spacing w:lineRule="atLeast" w:line="284"/>
        <w:jc w:val="center"/>
        <w:rPr>
          <w:b/>
          <w:b/>
          <w:bCs/>
          <w:sz w:val="28"/>
          <w:lang w:val="mn-Cyrl-MN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по </w:t>
      </w:r>
      <w:r>
        <w:rPr>
          <w:b/>
          <w:bCs/>
          <w:sz w:val="28"/>
          <w:lang w:val="mn-Cyrl-MN"/>
        </w:rPr>
        <w:t>литературному чтению</w:t>
      </w:r>
    </w:p>
    <w:p>
      <w:pPr>
        <w:pStyle w:val="Normal"/>
        <w:spacing w:lineRule="atLeast" w: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класс</w:t>
      </w:r>
    </w:p>
    <w:p>
      <w:pPr>
        <w:pStyle w:val="Normal"/>
        <w:spacing w:lineRule="atLeast" w: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  <w:t>Рассмотрено на заседании</w:t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  <w:t>педагогического совета</w:t>
      </w:r>
    </w:p>
    <w:p>
      <w:pPr>
        <w:pStyle w:val="Normal"/>
        <w:shd w:fill="FFFFFF" w:val="clear"/>
        <w:spacing w:before="240" w:after="0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протокол № ___ от ______2020г.</w:t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  <w:t>Составлено: Галсановой Б.Д.</w:t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4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color w:val="000000"/>
        </w:rPr>
      </w:pPr>
      <w:r>
        <w:rPr>
          <w:color w:val="000000"/>
        </w:rPr>
        <w:t>с. Саяны</w:t>
      </w:r>
    </w:p>
    <w:p>
      <w:pPr>
        <w:pStyle w:val="Normal"/>
        <w:shd w:fill="FFFFFF" w:val="clear"/>
        <w:spacing w:lineRule="auto" w:line="360" w:before="240" w:after="0"/>
        <w:jc w:val="center"/>
        <w:rPr>
          <w:color w:val="000000"/>
        </w:rPr>
      </w:pPr>
      <w:r>
        <w:rPr>
          <w:color w:val="000000"/>
        </w:rPr>
        <w:t>2020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Программа разработана на основе</w:t>
      </w:r>
      <w:r>
        <w:rPr/>
        <w:t xml:space="preserve"> учебного плана </w:t>
      </w:r>
      <w:r>
        <w:rPr>
          <w:bCs/>
        </w:rPr>
        <w:t xml:space="preserve">МАОУ «Саянская средняя общеобразовательная школа» </w:t>
      </w:r>
      <w:r>
        <w:rPr/>
        <w:t>рассмотренного на педагогическом совете (протокол №__ от ________ г), утвержденного приказом № ____ от _____________201__ 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урс литературного чтения направлен на достижение следу</w:t>
        <w:softHyphen/>
        <w:t xml:space="preserve">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— </w:t>
      </w:r>
      <w:r>
        <w:rPr/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ируемые предметные результат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  <w:lang w:val="mn-Cyrl-MN"/>
        </w:rPr>
      </w:pPr>
      <w:r>
        <w:rPr>
          <w:b/>
          <w:bCs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vertAlign w:val="superscript"/>
        </w:rPr>
        <w:t xml:space="preserve"> </w:t>
      </w:r>
      <w:r>
        <w:rPr/>
        <w:t>оценку событий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  <w:lang w:val="mn-Cyrl-MN"/>
        </w:rPr>
      </w:pPr>
      <w:r>
        <w:rPr>
          <w:b/>
          <w:bCs/>
          <w:lang w:val="mn-Cyrl-MN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</w:rPr>
      </w:pPr>
      <w:r>
        <w:rPr>
          <w:b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</w:rPr>
      </w:pPr>
      <w:r>
        <w:rPr>
          <w:b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</w:rPr>
        <w:t>Чтение вслух.</w:t>
      </w:r>
      <w:r>
        <w:rPr/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</w:rPr>
        <w:t>Чтение про себя.</w:t>
      </w:r>
      <w:r>
        <w:rPr/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Работа с научно-популярным,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учебным и другими текстами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lang w:val="en-US"/>
        </w:rPr>
        <w:t>XIX</w:t>
      </w:r>
      <w:r>
        <w:rPr/>
        <w:t>—</w:t>
      </w:r>
      <w:r>
        <w:rPr>
          <w:lang w:val="en-US"/>
        </w:rPr>
        <w:t>XX</w:t>
      </w:r>
      <w:r>
        <w:rPr/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(практическое освоение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(на основе литературных произведений)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–тематическое планирование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51</w:t>
      </w:r>
      <w:r>
        <w:rPr>
          <w:lang w:val="mn-Cyrl-MN"/>
        </w:rPr>
        <w:t xml:space="preserve"> </w:t>
      </w:r>
      <w:r>
        <w:rPr/>
        <w:t xml:space="preserve">ч) </w:t>
      </w:r>
    </w:p>
    <w:p>
      <w:pPr>
        <w:pStyle w:val="Normal"/>
        <w:rPr/>
      </w:pPr>
      <w:r>
        <w:rPr/>
      </w:r>
    </w:p>
    <w:tbl>
      <w:tblPr>
        <w:tblW w:w="11191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839"/>
        <w:gridCol w:w="993"/>
        <w:gridCol w:w="1275"/>
        <w:gridCol w:w="1481"/>
      </w:tblGrid>
      <w:tr>
        <w:trPr>
          <w:trHeight w:val="27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mn-Cyrl-MN"/>
              </w:rPr>
              <w:t>Р</w:t>
            </w:r>
            <w:r>
              <w:rPr>
                <w:b/>
                <w:color w:val="000000"/>
              </w:rPr>
              <w:t>аздел</w:t>
            </w:r>
            <w:r>
              <w:rPr>
                <w:b/>
                <w:color w:val="000000"/>
                <w:lang w:val="mn-Cyrl-MN"/>
              </w:rPr>
              <w:t>, т</w:t>
            </w:r>
            <w:r>
              <w:rPr>
                <w:b/>
                <w:color w:val="000000"/>
              </w:rPr>
              <w:t>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mn-Cyrl-MN"/>
              </w:rPr>
              <w:tab/>
            </w: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2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>
          <w:trHeight w:val="1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Жили-бы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бук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Вводный ур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В. Данько «Загадочные букв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И Токмакова «Аля, Кляксич и буква «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Ф. Кривин «Почему «А» поется, а «Б» не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 xml:space="preserve">Г. Сапгир «Про Медведя». М Бородицкая «Разговор с пчелой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И. Гамазкова «Кто как кричит?», Е.Григорьева «Живая азбу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Маршак «Автобус номер двадцать ше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 Черный «Живая азбу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ок-обобщение «Жили-были буквы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Сказки, загадки, </w:t>
            </w:r>
            <w:r>
              <w:rPr>
                <w:b/>
                <w:bCs/>
              </w:rPr>
              <w:t xml:space="preserve">небылиц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 xml:space="preserve">Е. Чарушин «Теремок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сская народная сказка «Рукави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усская народная сказка «Петух и соба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Загадки. Поте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Песенки. Небылицы. Рифмы Матушки Гусыни. Король Пипи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Дом, который построил Д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А.С.Пушкин «Сказка о царе Салтане…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.Ушинский «Гусь и Журавль». Л.Толстой «Зайцы и лягушк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рок обобщения. Разноцветные страницы. Викторина по сказкам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, апрель. Звенит капель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А.Майков «Ласточка примчалась…». А.Плещеев «Травка зеленеет..». А.Майков «Весна».</w:t>
            </w:r>
          </w:p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Т Белозёров «Подснежни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С.Маршак «Апрель». И. Токмакова «Ручей».  Л. Ульяницкая «Фонарик». Л.Яхнин «У дорожки».</w:t>
            </w:r>
          </w:p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Е.Трутнева, И.Токмакова «Когда это бывает?» В.Берестов «Воробу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Р.Сеф «Чудо» А.Майков «Христос Воскрес». Разноцветные страниц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Обобщение по теме. Проект «Составляем сборник загадок»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b/>
                <w:color w:val="000000"/>
              </w:rPr>
              <w:t>И в шутку и всерьё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И.Токмакова «Мы играли в   хохотушк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И.Пивоварова «Кулинаки-пулина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Г.Кружков «Ррры», К.Чуковский Федотк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К.Чуковский «Телеф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Н.Артюхова  «Саша-дразнил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К.Ушинский «Что хорошо и что дурно?», «Ворон и сорока», «Худо тому, кто добра не делает ником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М. Пляцковский «Помощник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 xml:space="preserve">Обобщающий рок. Оценка своих достижений. Из старинных кни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и мои друз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Ю.Ермолаев «Лучший друг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Е.Благинина «Подарок», В.Орлов «Кто первый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С.Михалков «Бара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Р.Сеф «Совет», В Орлов «Если дружбой…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И.Пивоварова «Вежливый осл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С.Маршак «Хороший день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По М.Пляцковскому «Сердитый дог Буль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Д.Тихомирова «Наход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Ю.Энтин «Про дружбу». М.Пляцковский «Лучший друг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color w:val="000000"/>
              </w:rPr>
              <w:t>Обобщающий рок. Оценка своих достижений.</w:t>
            </w:r>
            <w:r>
              <w:rPr/>
              <w:t xml:space="preserve"> Разноцветные стран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 братьях наши</w:t>
            </w:r>
            <w:r>
              <w:rPr>
                <w:b/>
                <w:bCs/>
              </w:rPr>
              <w:t xml:space="preserve">х меньш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</w:rPr>
            </w:pPr>
            <w:r>
              <w:rPr/>
              <w:t xml:space="preserve">С.Михалков «Трезор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i/>
                <w:i/>
              </w:rPr>
            </w:pPr>
            <w:r>
              <w:rPr/>
              <w:t>Р.Сеф «Кто любит собак…», И.Токмакова «Купите соба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Н.Сладков «Лисица и ёж». В.Осеева «Плохо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М Пляцковский «Цап Царыпыч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Г.Сапгир «Кош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В.Берестов «Лягушат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Из старинных книг.С.Аскаков «Гнезд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В.Лунин «Никого не обижай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Обобщающий урок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</w:rPr>
            </w:pPr>
            <w:r>
              <w:rPr>
                <w:b/>
              </w:rPr>
              <w:t>Итоговая комплекс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>
                <w:b/>
              </w:rPr>
              <w:t>Проект. Альбом «Наш класс - дружная семья». Год перв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Учебно-методический комплект «Школа России»</w:t>
      </w:r>
    </w:p>
    <w:p>
      <w:pPr>
        <w:pStyle w:val="Normal"/>
        <w:spacing w:lineRule="auto" w:line="360"/>
        <w:jc w:val="both"/>
        <w:rPr/>
      </w:pPr>
      <w:r>
        <w:rPr/>
        <w:t>1. Л.Ф.Климанова, В.Г. Горецкий, М.В.Голованова, Л.А.Виноградова, М.В.Бойкина «Литературное чтение», в 2 частях, Москва «Просвещение» 2012г.</w:t>
      </w:r>
    </w:p>
    <w:p>
      <w:pPr>
        <w:pStyle w:val="Normal"/>
        <w:spacing w:lineRule="auto" w:line="360"/>
        <w:jc w:val="both"/>
        <w:rPr/>
      </w:pPr>
      <w:r>
        <w:rPr/>
        <w:t>2. Л.Ф.Климанова, В.Г. Горецкий «Рабочая тетрадь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–тематическое планирование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20</w:t>
      </w:r>
      <w:r>
        <w:rPr>
          <w:lang w:val="mn-Cyrl-MN"/>
        </w:rPr>
        <w:t xml:space="preserve"> </w:t>
      </w:r>
      <w:r>
        <w:rPr/>
        <w:t xml:space="preserve">ч) </w:t>
      </w:r>
    </w:p>
    <w:p>
      <w:pPr>
        <w:pStyle w:val="Normal"/>
        <w:rPr/>
      </w:pPr>
      <w:r>
        <w:rPr/>
      </w:r>
    </w:p>
    <w:tbl>
      <w:tblPr>
        <w:tblW w:w="11190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838"/>
        <w:gridCol w:w="993"/>
        <w:gridCol w:w="1275"/>
        <w:gridCol w:w="1481"/>
      </w:tblGrid>
      <w:tr>
        <w:trPr>
          <w:trHeight w:val="27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mn-Cyrl-MN"/>
              </w:rPr>
              <w:t>Р</w:t>
            </w:r>
            <w:r>
              <w:rPr>
                <w:b/>
                <w:color w:val="000000"/>
              </w:rPr>
              <w:t>аздел</w:t>
            </w:r>
            <w:r>
              <w:rPr>
                <w:b/>
                <w:color w:val="000000"/>
                <w:lang w:val="mn-Cyrl-MN"/>
              </w:rPr>
              <w:t>, т</w:t>
            </w:r>
            <w:r>
              <w:rPr>
                <w:b/>
                <w:color w:val="000000"/>
              </w:rPr>
              <w:t>е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b/>
                <w:color w:val="000000"/>
                <w:lang w:val="mn-Cyrl-MN"/>
              </w:rPr>
              <w:tab/>
            </w: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2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>
          <w:trHeight w:val="1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Жили-бы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бук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Вводный урок. </w:t>
            </w:r>
            <w:r>
              <w:rPr/>
              <w:t>В. Данько «Загадочные буквы». И Токмакова «Аля, Кляксич и буква «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С. Черный «Живая азбука». Ф. Кривин «Почему «А» поется, а «Б» нет». Г. Сапгир «Про Мед ведя».</w:t>
            </w:r>
          </w:p>
          <w:p>
            <w:pPr>
              <w:pStyle w:val="Normal"/>
              <w:ind w:left="-32" w:hanging="0"/>
              <w:jc w:val="both"/>
              <w:rPr/>
            </w:pPr>
            <w:r>
              <w:rPr/>
              <w:t>М Бородицкая «Разговор с пчелой». И. Гамазкова «Кто как кричит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hanging="0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И.Гамазкова, Е.Григорьева «Живая азбука». Маршак «Автобус номер двадцать ше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ок-обобщение «Жили-были буквы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 xml:space="preserve">Сказки, загадки, </w:t>
            </w:r>
            <w:r>
              <w:rPr>
                <w:b/>
                <w:bCs/>
              </w:rPr>
              <w:t xml:space="preserve">небылиц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/>
              <w:t>Е. Чарушин «Теремок». Русская народная сказка «Рукави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Загадки. Песенки. Потешки. Небылицы. Рифмы Матушки Гусыни. Король Пипин. Дом, который построил Дже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.С.Пушкин «Сказка о царе Салтане…». Русская народная сказка «Петух и соба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К.Ушинский «Гусь и Журавль». Л.Толстой «Зайцы и лягушки». Урок обобщения. Разноцветные страницы. Викторина по сказкам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А.Майков «Ласточка примчалась…». А.Плещеев «Травка зеленеет..». А.Майков «Весна».</w:t>
            </w:r>
          </w:p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Т Белозёров «Подснежни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С.Маршак «Апрель». И. Токмакова «Ручей».  Л. Ульяницкая «Фонарик». Л.Яхнин «У дорожки».</w:t>
            </w:r>
          </w:p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Е.Трутнева, И.Токмакова «Когда это бывает?» В.Берестов «Воробуш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 xml:space="preserve">Р.Сеф «Чудо» А.Майков «Христос Воскрес». Разноцветные страницы. Обобщение по теме. </w:t>
            </w:r>
          </w:p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Проект «Составляем сборник загадок»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И.Токмакова «Мы играли в   хохотушки».  Я.Тайц «Волк», Г.Кружков «Ррры». Н.Артюхова</w:t>
            </w:r>
          </w:p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«Саша-дразнилка» К.Чуковский Федот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О.Дриз «Привет», «Стук». И.Токмакова «Разговор Лютика и Жучка».  И.Пивоварова «Кулинаки-пулинаки». К.Чуковский «Телеф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М. Пляцковский «Помощник». Из старинных книг. К.Ушинский «Что хорошо и что дурно?», «Ворон и сорока», «Худо тому, кто добра не делает никому».Обобщающий рок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Ю.Ермолаев «Лучший друг». Е.Благинина «Подарок» В.Орлов «Кто первый?» С.Михалков «Бараны» Р.Сеф «Совет» В.Берестов «В магазине игрушек» И.Пивоварова «Вежливый ослик»</w:t>
            </w:r>
          </w:p>
          <w:p>
            <w:pPr>
              <w:pStyle w:val="Normal"/>
              <w:ind w:firstLine="102"/>
              <w:rPr/>
            </w:pPr>
            <w:r>
              <w:rPr/>
              <w:t>В Орлов «Если дружбой…»  Я.Аким «Моя род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С.Маршак «Хороший день»  По М.Пляцковскому «Сердитый дог Буль» Ю.Энтин «Про дружбу»</w:t>
            </w:r>
          </w:p>
          <w:p>
            <w:pPr>
              <w:pStyle w:val="Normal"/>
              <w:ind w:firstLine="102"/>
              <w:rPr/>
            </w:pPr>
            <w:r>
              <w:rPr/>
              <w:t xml:space="preserve"> </w:t>
            </w:r>
            <w:r>
              <w:rPr/>
              <w:t>Из старинных книг. Д.Тихомирова «Мальчик и лягушки», «Находка». Разноцветные страниц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 братьях наши</w:t>
            </w:r>
            <w:r>
              <w:rPr>
                <w:b/>
                <w:bCs/>
              </w:rPr>
              <w:t xml:space="preserve">х меньш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b/>
                <w:b/>
              </w:rPr>
            </w:pPr>
            <w:r>
              <w:rPr>
                <w:i/>
              </w:rPr>
              <w:t xml:space="preserve">С.Михалков «Трезор». </w:t>
            </w:r>
            <w:r>
              <w:rPr/>
              <w:t>Р.Сеф «Кто любит собак…» В.Осеева «Собака яростно лаяла». И.Токмакова «Купите собак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 xml:space="preserve">М Пляцковский «Цап Царыпыч». Г.Сапгир «Кошка». В.Берестов «Лягушат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В.Лунин «Никого не обижай». С.Михалков «Важный совет». Д.Хармс «Храбрый ёж». Н.Сладков «Лисица и ёж». Из старинных книг.С.Аскаков «Гнезд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Обобщающий урок. Разноцветные страницы. Оценка своих дост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0" w:hanging="0"/>
        <w:jc w:val="both"/>
        <w:rPr/>
      </w:pPr>
      <w:r>
        <w:rPr/>
        <w:t>Учебно-методический комплект «Школа России»</w:t>
      </w:r>
    </w:p>
    <w:p>
      <w:pPr>
        <w:pStyle w:val="Normal"/>
        <w:spacing w:lineRule="auto" w:line="360"/>
        <w:jc w:val="both"/>
        <w:rPr/>
      </w:pPr>
      <w:r>
        <w:rPr/>
        <w:t>1. Л.Ф.Климанова, В.Г. Горецкий, М.В.Голованова, Л.А.Виноградова, М.В.Бойкина «Литературное чтение», в 2 частях, Москва «Просвещение» 2012г.</w:t>
      </w:r>
    </w:p>
    <w:p>
      <w:pPr>
        <w:pStyle w:val="Normal"/>
        <w:spacing w:lineRule="auto" w:line="360"/>
        <w:jc w:val="both"/>
        <w:rPr/>
      </w:pPr>
      <w:r>
        <w:rPr/>
        <w:t>2. Л.Ф.Климанова, В.Г. Горецкий «Рабочая тетрадь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Times New Roman"/>
      <w:color w:val="FF0000"/>
      <w:sz w:val="40"/>
      <w:szCs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Без интервала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>
      <w:rFonts w:eastAsia="Calib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51:00Z</dcterms:created>
  <dc:creator>User</dc:creator>
  <dc:description/>
  <cp:keywords/>
  <dc:language>en-US</dc:language>
  <cp:lastModifiedBy>Windows User</cp:lastModifiedBy>
  <cp:lastPrinted>2020-09-08T11:28:00Z</cp:lastPrinted>
  <dcterms:modified xsi:type="dcterms:W3CDTF">2020-09-08T02:30:00Z</dcterms:modified>
  <cp:revision>94</cp:revision>
  <dc:subject/>
  <dc:title/>
</cp:coreProperties>
</file>