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/>
      </w:pPr>
      <w:r>
        <w:rPr>
          <w:sz w:val="28"/>
          <w:szCs w:val="28"/>
        </w:rPr>
        <w:t>   </w:t>
      </w:r>
      <w:r>
        <w:rPr>
          <w:b/>
          <w:sz w:val="28"/>
          <w:szCs w:val="28"/>
          <w:shd w:fill="FFFFFF" w:val="clear"/>
        </w:rPr>
        <w:t>Сценарий 1 сентября во 2 классе</w:t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>«ДЕНЬ ЗНАНИЙ».</w:t>
      </w:r>
    </w:p>
    <w:p>
      <w:pPr>
        <w:pStyle w:val="C4"/>
        <w:shd w:fill="FFFFFF" w:val="clear"/>
        <w:spacing w:before="0" w:after="0"/>
        <w:jc w:val="center"/>
        <w:rPr>
          <w:rStyle w:val="C6"/>
          <w:b/>
          <w:b/>
          <w:bCs/>
          <w:sz w:val="16"/>
          <w:szCs w:val="16"/>
        </w:rPr>
      </w:pPr>
      <w:r>
        <w:rPr/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Цель:</w:t>
      </w:r>
      <w:r>
        <w:rPr>
          <w:rStyle w:val="C0"/>
          <w:sz w:val="28"/>
          <w:szCs w:val="28"/>
        </w:rPr>
        <w:t xml:space="preserve"> Помочь второклассникам быстрее адаптироваться к школьной жизни после летних канику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держать у детей праздничное настроение от встречи со школо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настрой на учебную деятельность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сплочению учителя и детского коллектива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д праздни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(слайд №1)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мои любимые девчонки и мальчишки! </w:t>
        <w:br/>
        <w:t xml:space="preserve">Я рада вас видеть повзрослевшими, поумневшими теперь уже во втором классе. Поздравляю вас с началом нового учебного года и желаю успехов в учёбе. Спасибо вам за ваши чудесные цветы. Я очень благодарна родителям за такие букеты.                          Год назад вы впервые пришли в нашу школу, этот год пролетел быстро, вы многому научились, многое узнали, и вот вы уже во втором класс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(слайд №2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1: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егодня первое число,</w:t>
        <w:br/>
        <w:t>Сентябрь в календаре,</w:t>
        <w:br/>
        <w:t>А солнце светит хоть бы что,</w:t>
        <w:br/>
        <w:t>И жарко на дворе.</w:t>
      </w:r>
      <w:r>
        <w:rPr/>
        <w:t xml:space="preserve">          </w:t>
      </w:r>
    </w:p>
    <w:p>
      <w:pPr>
        <w:pStyle w:val="Style19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Ученик 2: 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Сегодня в школах настежь дверь</w:t>
        <w:br/>
        <w:t>Распахнута с утра.</w:t>
        <w:br/>
        <w:t>Мин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ло лето.                                                                                                                                                В школы вновь шагает детвора.    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3: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Начинается второй –</w:t>
        <w:br/>
        <w:t>Год, конечно, важны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Буду сильным, как герой:</w:t>
        <w:br/>
        <w:t xml:space="preserve">Смелым и отважным!             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еник 4: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Класс второй! Я буду</w:t>
        <w:br/>
        <w:t>Терпелив и стоек!</w:t>
        <w:br/>
        <w:t>И учиться обещаю -</w:t>
        <w:br/>
        <w:t xml:space="preserve">Ну совсем без двоек!    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День Знаний. По всей стране много таких же мальчиков и девочек пришли в школу, а кто-то сегодня сел за школьную парту впервые. Для вас первый класс уже позади, теперь вы - второклассни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(слайд №3)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 « Первое сентября»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ый куплет: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каникул летних, весёлых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каникул хочется в школу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чилось время без проблем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етами хризантем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ев: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ое сентября - ждут школьные друзья. 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сентября - придумали не зря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сентября - учёба впереди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сентября - счастливого пути!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ой куплет: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загорели и повзрослели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даже учитель узнал еле-еле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чилось время летних тем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кетами хризантем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ий куплет: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уроки, вновь пишут дети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е строки, что-то о лете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ова время теорем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букетами хризантем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(слайд №4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ник 5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можно всё узнать,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в жизни отыскать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очень постараться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умнее можно стать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6: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олучат здесь совет,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юбой вопрос - ответ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каждому понять: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зни много надо знать.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хочешь стать счастливым,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ени нельзя терять!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Ученик 7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Учёба, здравствуй!</w:t>
        <w:br/>
        <w:t xml:space="preserve">Школа, здравствуй!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 наш любимый класс,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пять встречаешь нас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еник 8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дём за знаньями в поход!</w:t>
        <w:br/>
        <w:t>Сегодня праздник!</w:t>
        <w:br/>
        <w:t>Школьный праздник!</w:t>
        <w:br/>
        <w:t>Встречаем мы учебный год!</w:t>
      </w:r>
      <w:r>
        <w:rPr/>
        <w:t xml:space="preserve">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(слайд №5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нас всех вместе собрала школа, мы находимся в своём кабинете в кругу своих одноклассников. Ребята, а вы заметили как в нашем классе красиво и уютно? Пока вы отдыхали, ваши родители потрудились, навели порядок и уют, сделали ремонт. Всем родителям которые принимали участие в ремонте - благодарность за труд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лето вы, ребята, все хорошо отдохнули, загорели, выросли….Очень интересно узнать, как вы отдохнули и что вам больше всего  запомнилось. Расскажите!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делятся впечатлениями)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школе мы не только приобретаем знания, но и учимся дружить. Сегодня мы все очень рады видеть друг друг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учим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нить дружбу, быть друг к другу терпиме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этом году вас в классе 13  человек. </w:t>
      </w:r>
    </w:p>
    <w:p>
      <w:pPr>
        <w:pStyle w:val="Normal"/>
        <w:tabs>
          <w:tab w:val="clear" w:pos="708"/>
          <w:tab w:val="left" w:pos="139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вы проучились в школе один год. Давайте проверим, насколько вы были внимательны за этот год. Отвечайте быстро, хором на мои вопрос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олько этажей в нашей школе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2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2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олько предметов вы изучали в первом классе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7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2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зовут директора нашей школы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Михайлова Т. С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2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завуча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Гаппель Г. И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52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ышав звонок на урок, что нужно сделать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стат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 ребята. Впереди у нас с вами, новые уроки, сложные задачи, трудные диктанты. А сегодня, в честь праздник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нь занимательных уроков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(слайд №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Они помогут вам слегка обновить знания по разным предметам и настроить себя на новый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в расписа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1. «Сказочная литература»</w:t>
        <w:br/>
        <w:t>2. «Озорная грамматика» </w:t>
        <w:br/>
        <w:t>3. «Весёлая математика»</w:t>
        <w:br/>
        <w:t>4. «Забавный окружающий мир»</w:t>
        <w:br/>
        <w:t>5. «Поздравлялка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адеюсь, что занимательные уроки вам понравятся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необходимо дружно отвечать на вопросы и выполнять задания.  В конце всех уроков мы подведём итог и узнаем, готовы ли вы к новому школьному году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начала 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е-что выясню и узнаю о каждом из вас. А помогут нам в этом ваша активность и аплодисменты. Аплодирует тот, кто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д встрече с друзьями;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аплодисменты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исколько не соскучился по школе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радостью пошёл в школу;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аплодисменты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роился окончить школу на «4» и «5»;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аплодисменты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 хочет уходить из школы;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аплодисменты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тал не с той ног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третил любимого учителя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аплодисмен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лько интересного, мы смогли узнать о каждом из вас по вашим аплодисментам. 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(слайд №7 – 10)</w:t>
      </w:r>
    </w:p>
    <w:p>
      <w:pPr>
        <w:pStyle w:val="Normal"/>
        <w:shd w:fill="FFC000" w:val="clear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УРОК: «Сказочная литература»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Летом некоторые ребята не просто отдыхали. Они не забывали про книж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днимите руки, кто читал на каникулах?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олодцы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гда вы легко справитесь с этим заданием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-отв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аситель Мухи- Цокотухи.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омар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лшебник, который всегда лезет в бутылку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жинн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редство передвижения Бабы- Яги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Ступ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звали девочку с голубыми волосами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Мальвин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кла в кукле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Матрёшк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к звали сына царя Салтана? 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Гвидон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з чего Фея сделала для Золушки карету?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Из тыквы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какой сказке зима с летом встречаются? 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Двенадцать месяцев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ерой сказки, который живёт на крыше?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Карлсон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стрица Иванушки? 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Алёнушк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зовите место жительство старика и старухи в сказке «Золотая рыбка»?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Землянк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то поймал необыкновенную щуку? 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Емеля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чтальон деревни Простоквашино? 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Печкин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Шарманщик смастеривший Буратино? 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Карло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к звали черепаху в сказке «Приключения Буратино»? 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Тортилл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ие цветы выращивали Кай и Герда?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(Розы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ое лекарство давала Мальвина Буратино?  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Касторка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spacing w:lineRule="atLeast" w:line="345" w:before="0" w:after="225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лодцы! Кто много читает, тот много зна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(слайд №11)</w:t>
      </w:r>
    </w:p>
    <w:p>
      <w:pPr>
        <w:pStyle w:val="Normal"/>
        <w:shd w:fill="FFC000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УРОК: «Озорная грамматика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е озорной грамматики вас ждут интересные задания, попробуем справится и с ними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гадайте «Школьный кроссворд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(слайд №12- 18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>(слайд №19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 xml:space="preserve">Песня «Здравствуй, школа!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ливо снова и сн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ёлый звонок прозвени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ети на свете к урока готов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дравствуют школьные дн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школа, здравству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мир прекрасны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е счастливые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е уроки и учитель строг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ми остаются навсег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ебником, честное слов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каждый отлично знаком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ети на свете к урокам готов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дравствует школьный наш дом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 - ла – л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дружба успеха основ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EEFFEE" w:val="clear"/>
          <w:lang w:eastAsia="ru-RU"/>
        </w:rPr>
        <w:t>Покрепче за парту держис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ети на свете к уроку готовы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здравствуют школьная жизнь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3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C000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УРОК: «Весёлая математика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шла п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ого конкурс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м, не разучились ли вы считать?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Слайд 21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зови предыдущее и следующее числа!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Слайд 22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моги пчелкам!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Слайд 23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C000" w:val="clear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Игровая»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- Пришло время немного отдохнуть </w:t>
      </w:r>
      <w:r>
        <w:rPr>
          <w:rStyle w:val="Orange1"/>
          <w:rFonts w:cs="Times New Roman" w:ascii="Times New Roman" w:hAnsi="Times New Roman"/>
          <w:sz w:val="28"/>
          <w:szCs w:val="28"/>
        </w:rPr>
        <w:t>игра</w:t>
      </w:r>
      <w:r>
        <w:rPr>
          <w:rStyle w:val="Orange1"/>
          <w:rFonts w:cs="Times New Roman" w:ascii="Times New Roman" w:hAnsi="Times New Roman"/>
          <w:b/>
          <w:sz w:val="28"/>
          <w:szCs w:val="28"/>
        </w:rPr>
        <w:t xml:space="preserve"> "Объятия"</w:t>
      </w:r>
    </w:p>
    <w:p>
      <w:pPr>
        <w:pStyle w:val="Normal"/>
        <w:spacing w:lineRule="auto" w:line="240" w:before="280" w:after="280"/>
        <w:contextualSpacing/>
        <w:rPr>
          <w:rStyle w:val="Orange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Orange1"/>
          <w:rFonts w:cs="Times New Roman" w:ascii="Times New Roman" w:hAnsi="Times New Roman"/>
          <w:i/>
          <w:sz w:val="28"/>
          <w:szCs w:val="28"/>
        </w:rPr>
        <w:t>(дети встают)</w:t>
      </w:r>
    </w:p>
    <w:p>
      <w:pPr>
        <w:pStyle w:val="Normal"/>
        <w:spacing w:lineRule="auto" w:line="240" w:before="280" w:after="280"/>
        <w:contextualSpacing/>
        <w:rPr>
          <w:rStyle w:val="Orange1"/>
          <w:rFonts w:ascii="Times New Roman" w:hAnsi="Times New Roman" w:eastAsia="Times New Roman" w:cs="Times New Roman"/>
          <w:bCs/>
          <w:i/>
          <w:i/>
          <w:color w:val="333333"/>
          <w:sz w:val="16"/>
          <w:szCs w:val="16"/>
          <w:lang w:eastAsia="ru-RU"/>
        </w:rPr>
      </w:pPr>
      <w:r>
        <w:rPr/>
      </w:r>
    </w:p>
    <w:p>
      <w:pPr>
        <w:pStyle w:val="Normal"/>
        <w:spacing w:lineRule="auto" w:line="240" w:before="280" w:after="280"/>
        <w:contextualSpacing/>
        <w:rPr>
          <w:rStyle w:val="Orange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руг на друга посмотрите</w:t>
      </w:r>
      <w:r>
        <w:rPr>
          <w:rFonts w:cs="Times New Roman" w:ascii="Times New Roman" w:hAnsi="Times New Roman"/>
          <w:i/>
          <w:sz w:val="28"/>
          <w:szCs w:val="28"/>
        </w:rPr>
        <w:t>... (смотрят)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уки выше поднимите.</w:t>
      </w:r>
      <w:r>
        <w:rPr>
          <w:rFonts w:cs="Times New Roman" w:ascii="Times New Roman" w:hAnsi="Times New Roman"/>
          <w:i/>
          <w:sz w:val="28"/>
          <w:szCs w:val="28"/>
        </w:rPr>
        <w:t>.. (руки вверх)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 на плечи опустите</w:t>
      </w:r>
      <w:r>
        <w:rPr>
          <w:rFonts w:cs="Times New Roman" w:ascii="Times New Roman" w:hAnsi="Times New Roman"/>
          <w:i/>
          <w:sz w:val="28"/>
          <w:szCs w:val="28"/>
        </w:rPr>
        <w:t>... (руки на плечи друг другу)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а руки возьмитесь</w:t>
      </w:r>
      <w:r>
        <w:rPr>
          <w:rFonts w:cs="Times New Roman" w:ascii="Times New Roman" w:hAnsi="Times New Roman"/>
          <w:i/>
          <w:sz w:val="28"/>
          <w:szCs w:val="28"/>
        </w:rPr>
        <w:t>... (берутся за руки)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репко вы ее пожмите</w:t>
      </w:r>
      <w:r>
        <w:rPr>
          <w:rFonts w:cs="Times New Roman" w:ascii="Times New Roman" w:hAnsi="Times New Roman"/>
          <w:i/>
          <w:sz w:val="28"/>
          <w:szCs w:val="28"/>
        </w:rPr>
        <w:t>... (обнимаются)</w:t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 плечу друг другу постучите</w:t>
      </w:r>
      <w:r>
        <w:rPr>
          <w:rStyle w:val="Emphasis"/>
          <w:rFonts w:cs="Times New Roman" w:ascii="Times New Roman" w:hAnsi="Times New Roman"/>
          <w:sz w:val="28"/>
          <w:szCs w:val="28"/>
        </w:rPr>
        <w:t>…(стучат)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 зачем вам это нужно?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тому что это... (дружба)</w:t>
      </w:r>
      <w:r>
        <w:rPr>
          <w:rStyle w:val="Orange1"/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Слайд 24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Слайд 25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Style w:val="Orange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Orange1"/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C000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C000" w:val="clear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C000" w:val="clear"/>
          <w:lang w:eastAsia="ru-RU"/>
        </w:rPr>
        <w:t>4 УРОК: «Забавный окружающий мир»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сейчас проверим, хорошо ли вы знаете природу. Постарайтесь правильно ответить на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просы викторин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акая птица вы водит птенцов зимой?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Клёст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акой жук носит название того месяца, в котором родился?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Майский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птенцы не знают своей матери? (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Кукушата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то трижды родится?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Бабочка)</w:t>
      </w:r>
    </w:p>
    <w:p>
      <w:pPr>
        <w:pStyle w:val="Normal"/>
        <w:spacing w:lineRule="auto" w:line="240" w:before="280" w:after="28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Слайд 26)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Наоборот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Хором должны ответить «да» или «нет» независимо от риф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е дружно мы всегда скажем двойкам тольк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…(нет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«пятеркам», не секрет, говорим всегда мы 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а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е за кулек конфет мы «спасибо» скажем?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а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пойдем сейчас в буфет, растолкаем вокруг всех?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т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х, какая ерунда, мять цветы на клумбе?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т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мо урны без труда бросим фантики мы?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т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ываем иногда «Здравствуйте» сказать мы 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ет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ем старшим мы в ответ говорить неправд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…(нет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ми рядом едет дед, мы уступим место?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а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язный наш велосипед будем мыть? Конечно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</w:t>
      </w:r>
    </w:p>
    <w:p>
      <w:pPr>
        <w:pStyle w:val="Normal"/>
        <w:spacing w:lineRule="auto" w:line="240" w:before="280" w:after="28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Слайд 27)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кончи фразу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рано в класс в оконце</w:t>
      </w:r>
    </w:p>
    <w:p>
      <w:pPr>
        <w:pStyle w:val="Normal"/>
        <w:spacing w:lineRule="auto" w:line="240" w:before="0" w:after="0"/>
        <w:ind w:left="51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ам заглядыв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олнце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ходим в кабинет</w:t>
      </w:r>
    </w:p>
    <w:p>
      <w:pPr>
        <w:pStyle w:val="Normal"/>
        <w:spacing w:lineRule="auto" w:line="240" w:before="0" w:after="0"/>
        <w:ind w:left="51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им мы все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вет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классе есть закон</w:t>
      </w:r>
    </w:p>
    <w:p>
      <w:pPr>
        <w:pStyle w:val="Normal"/>
        <w:spacing w:lineRule="auto" w:line="240" w:before="0" w:after="0"/>
        <w:ind w:left="51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ход неряха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прещен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та- это не кровать </w:t>
      </w:r>
    </w:p>
    <w:p>
      <w:pPr>
        <w:pStyle w:val="Normal"/>
        <w:spacing w:lineRule="auto" w:line="240" w:before="0" w:after="0"/>
        <w:ind w:left="51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ней нельз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лежать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не болтай</w:t>
      </w:r>
    </w:p>
    <w:p>
      <w:pPr>
        <w:pStyle w:val="Normal"/>
        <w:spacing w:lineRule="auto" w:line="240" w:before="0" w:after="0"/>
        <w:ind w:left="51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заморский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пугай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исования  нужны нам краски,</w:t>
      </w:r>
    </w:p>
    <w:p>
      <w:pPr>
        <w:pStyle w:val="Normal"/>
        <w:spacing w:lineRule="auto" w:line="240" w:before="0" w:after="0"/>
        <w:ind w:left="51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итать мы будем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казки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ить хочешь – не кричи,</w:t>
      </w:r>
    </w:p>
    <w:p>
      <w:pPr>
        <w:pStyle w:val="Normal"/>
        <w:spacing w:lineRule="auto" w:line="240" w:before="0" w:after="0"/>
        <w:ind w:left="51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только руку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ними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5-ку получить</w:t>
      </w:r>
    </w:p>
    <w:p>
      <w:pPr>
        <w:pStyle w:val="Normal"/>
        <w:spacing w:lineRule="auto" w:line="240" w:before="0" w:after="0"/>
        <w:ind w:left="51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ки надо все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чить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10" w:hanging="36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ске вышел – не молчать</w:t>
      </w:r>
    </w:p>
    <w:p>
      <w:pPr>
        <w:pStyle w:val="Normal"/>
        <w:spacing w:lineRule="auto" w:line="240" w:before="0" w:after="0"/>
        <w:ind w:left="510" w:hanging="0"/>
        <w:contextualSpacing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к быстре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чать)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Слайд 28)</w:t>
      </w:r>
    </w:p>
    <w:p>
      <w:pPr>
        <w:pStyle w:val="Normal"/>
        <w:spacing w:lineRule="auto" w:line="240" w:before="0" w:after="0"/>
        <w:ind w:left="510" w:hanging="0"/>
        <w:contextualSpacing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</w:r>
    </w:p>
    <w:p>
      <w:pPr>
        <w:pStyle w:val="Normal"/>
        <w:shd w:fill="FFC000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 УРОК: </w:t>
      </w:r>
      <w:r>
        <w:rPr>
          <w:rFonts w:cs="Times New Roman" w:ascii="Times New Roman" w:hAnsi="Times New Roman"/>
          <w:b/>
          <w:i/>
          <w:sz w:val="28"/>
          <w:szCs w:val="28"/>
        </w:rPr>
        <w:t>«Поздравлял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Этот урок – особый. Я прошу выйти к доске тех ребят, у кого летом был день рожде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день рождения принято говорить пожелания. Сейчас мы будем передавать звоночек и говорить пожелания именинникам. </w:t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говорят по цепочке пожелания именинникам)</w:t>
      </w:r>
    </w:p>
    <w:p>
      <w:pPr>
        <w:pStyle w:val="Style21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135"/>
        <w:contextualSpacing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- Для вас, именинники, игра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«На внимание»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вопросы в нужный момент хором отвечайте «Я!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то любит школу?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«Я!»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то любит мармелад?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«Я!»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то любит груши?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«Я!»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35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не моет уш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35"/>
        <w:contextualSpacing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то любит ананас?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«Я!»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35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то шагает первым в грязь?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16"/>
          <w:szCs w:val="16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оздравляю вас с победой в испытаниях и началом учебного года. </w:t>
        <w:br/>
        <w:t>Я рада, что вы ничего не забыли за лето! Мы продолжим путешествие по «Стране Знаний» - 4 сентября, в понедельник.  А закончим мы наше путешествие в мае.                        Я думаю, что это будет интересное путешествие, и вы вернётесь из него с большим багажом прочных знаний.</w:t>
        <w:br/>
        <w:t>Наш класс – это СЕМЬЯ. Ей уже один год. И год от года она будет всё крепче, всё дружней! </w:t>
        <w:br/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Слайд 29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ник 9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ы  сегодня  -  второклассник!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 этот  день   осенний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езмятежно         и       прекрасно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удет         настроение!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0: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ы  уже  осилил  первый  -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амый    главный   класс,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родителей,   наверное,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наньями   потряс!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1: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езусловно, ты  герой: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мелый  и отважный!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чинается  второй    –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, конечно, важны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надеюсь, что в школе вы будете вести себя достойно, будете дружными.              В добрый путь, дорогие второклассники!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(слайд №26!)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звенит звонок)  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Orange1">
    <w:name w:val="orange1"/>
    <w:qFormat/>
    <w:rPr/>
  </w:style>
  <w:style w:type="character" w:styleId="C6">
    <w:name w:val="c6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06:00Z</dcterms:created>
  <dc:creator>admin</dc:creator>
  <dc:description/>
  <cp:keywords/>
  <dc:language>en-US</dc:language>
  <cp:lastModifiedBy>Admin</cp:lastModifiedBy>
  <cp:lastPrinted>2016-08-24T07:35:00Z</cp:lastPrinted>
  <dcterms:modified xsi:type="dcterms:W3CDTF">2020-08-19T12:02:00Z</dcterms:modified>
  <cp:revision>57</cp:revision>
  <dc:subject/>
  <dc:title/>
</cp:coreProperties>
</file>