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Летопись детского сада «Брусничка»</w:t>
      </w:r>
    </w:p>
    <w:p>
      <w:pPr>
        <w:pStyle w:val="Normal"/>
        <w:ind w:right="141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141" w:hanging="0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                                 </w:t>
      </w:r>
      <w:r>
        <w:rPr>
          <w:i/>
          <w:sz w:val="21"/>
          <w:szCs w:val="21"/>
        </w:rPr>
        <w:t>Дунаева Зоя Александровна,</w:t>
      </w:r>
    </w:p>
    <w:p>
      <w:pPr>
        <w:pStyle w:val="Normal"/>
        <w:ind w:right="141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старший воспитатель      </w:t>
      </w:r>
    </w:p>
    <w:p>
      <w:pPr>
        <w:pStyle w:val="Normal"/>
        <w:ind w:right="141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</w:t>
      </w:r>
      <w:r>
        <w:rPr>
          <w:sz w:val="21"/>
          <w:szCs w:val="21"/>
        </w:rPr>
        <w:t>МБДОУ Д/с№69 «Брусничка»</w:t>
      </w:r>
    </w:p>
    <w:p>
      <w:pPr>
        <w:pStyle w:val="Normal"/>
        <w:ind w:right="14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1964 году открылся первый детский сад Маганского объединенного авиаотряда на 75 сад. Он располагался в деревянном неблагоустроенном здании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вой заведующей была Молодюк Любовь Васильевна.  Жизнь била ключом, рождаемость была высокой, детский сад не вмещал всех желающих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опросы строительства детских садов всегда решались очень непросто. Для того, чтобы построить детский сад в Магане женсовет Маганского объединенного отряда обращался с письмами в Министерство гражданской авиации, к председателю Комитета Советских женщин Терешковой Валентине Николаевне,  Генеральному секретарю Коммунистической партии Брежневу Леониду Ильичу  с просьбой о строительстве детского сада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1978 году были забиты сваи под новое здание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1981 году открылся новый детский сад «Брусничка» Маганского объединенного авиаотряда. Он расположился в трехэтажном каменном здании и был рассчитан на 140 мест. В нем разместилось 6 групп, музыкальный и спортивный залы. Условия старого и нового детского сада были несравнимы. В новом детском саду группы просторные, солнечные, новая мебель, много игрушек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1993 году детский сад № 69 «Брусничка» был передан с баланса Маганского ОАО на баланс Маганского поссовета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С 2002 года детский сад является юридическим лицом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разные годы в детском саду было разное количество детей и разное количество групп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64 по 1981 г.г. – 3 группы;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1 по 1985 г.г. – 6 групп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80-е годы группы были переполнены и не могли вместить всех желающих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90-е годы рождаемость снизилась, наполняемость групп 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меньшилась, произошло сокращение групп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5 г. по 1992 г. работало 5 групп и 1-ый класс шестилеток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4 г. По 1997 г. работало 4 группы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6 по 1997 г. работало 2 группы и два 1-х класса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97 г.  произошло объединение детских садов № 87 и № 69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нам перешли все дети и весь персонал детского сада № 87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3 по 1996 г. работало 5 групп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9 г. По 2001 г. работало 4 группы и  круглосуточная группа.</w:t>
      </w:r>
    </w:p>
    <w:p>
      <w:pPr>
        <w:pStyle w:val="Style27"/>
        <w:ind w:right="141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С 2001 г.по 2004 г.  работало 4 русскоязычных группы , 1 якутская группа и 1 круглосуточная группа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04 г. якутская и круглосуточная группа были закрыты в связи с малой наполняемостью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04 г по 2009 г. работало 4 группы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10 г.  были открыты 2 круглосуточные группы для детей г. Якутска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 2010 г. по 2013 г. Работало 4 группы дневного пребывания и 2 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руглосуточных группы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3 г. по настоящее время работает 5 групп дневного пребывания и 1 круглосуточная группа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17 г. Возобновлен прием детей в младшую группу с 1 г.6 мес.</w:t>
      </w:r>
    </w:p>
    <w:p>
      <w:pPr>
        <w:pStyle w:val="Style27"/>
        <w:ind w:right="141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Приоритетные направления нашей работы – художественно-эстетическое развитие, воспитание здоровых, интеллектуально развитых детей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узыкально-эстетическим воспитанием руководит Ярцева Л.И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зкультурно-оздоровительная работа ведется инструктором по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зкультуре Пономаревой Я.В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филактическая работа проводится под руководством медицинских сестер Ярцевой З.Ф. и Дмитриевой И.Н.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боту по приобщению детей к якутскому языку и культуре ведет </w:t>
      </w:r>
    </w:p>
    <w:p>
      <w:pPr>
        <w:pStyle w:val="Style27"/>
        <w:ind w:right="14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 Егорова Е.С.</w:t>
      </w:r>
    </w:p>
    <w:p>
      <w:pPr>
        <w:pStyle w:val="Style27"/>
        <w:ind w:right="141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Коллектив гордится своими сотрудниками, которые оставили яркий след в летописи детского сада. Это ветераны труда: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етрова Надежда Феоктистовна – старшая медсестра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«Ветеран труда», «Почетный работник общего образования РФ» отработала в детском саду 32 года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Дунаева Зоя Александровна – старший воспитатель, «Ветеран труда», «Почетный работник общего образования РФ», «Почетный работник системы образования РС(Я)», общий стаж работы в детском саду 44 года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Идрисова Сямисьямал Васильевна – воспитатель. «Ветеран труда», отработала в детском саду 46 лет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Мальцева Нина Григорьевна – повар. «Ветеран труда», награждена «Почетной грамотой» Министерства образования. Отработала в детском саду 27 лет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Романова Антонина Максимовна –воспитатель «Ветеран труда», отработала в детском саду 25 лет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Стецюк Галина Владимировна – уборщица, «Ветеран труда», награждена «Почетной грамотой» Министерства образования. Отработала в детском саду 16  лет, общий трудовой стаж 53 года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Ярцева Лариса Ивановна – музыкальный руководитель, «Ветеран труда», «Почетный работник общего образования РФ», «Почетный работник системы образования РС(Я)», общий стаж работы в детском саду 46 лет.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А также те, кто долгое время отработал в детском саду и работает сейчас.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Крутихина Ольга Федоровна – «Ветеран тыла», «Ветеран труда». Отработала в учреждении 34 года. 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Алексеева Татьяна Раймондовна – старший воспитатель, «Отличник образования РС(Я)», стаж работы в учреждении 21 год</w:t>
      </w:r>
    </w:p>
    <w:p>
      <w:pPr>
        <w:pStyle w:val="Normal"/>
        <w:spacing w:before="0" w:after="0"/>
        <w:ind w:right="141" w:hanging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оспитатели Винюкова Анжела Анатольевна, Павлова Ксения Николаевна,  Мондарова  Елена Семеновна.</w:t>
      </w:r>
    </w:p>
    <w:p>
      <w:pPr>
        <w:pStyle w:val="Normal"/>
        <w:ind w:right="141" w:firstLine="42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 нашем детском саду работают различные студии, кабинеты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Кабинет логопед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Кабинет психолога</w:t>
      </w:r>
    </w:p>
    <w:p>
      <w:pPr>
        <w:pStyle w:val="Normal"/>
        <w:ind w:right="141" w:firstLine="426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Кружки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Дип сонор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окальный ансамбль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Юные звездочеты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Развивайка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Юный шахматистӊӊ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Логоритмика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Театральный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Театр мод «Күн сардаӊалара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Изо.деятельности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Шашки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Робототехника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Арт-терапия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right="141" w:firstLine="426"/>
        <w:contextualSpacing/>
        <w:jc w:val="both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Calibri"/>
          <w:sz w:val="21"/>
          <w:szCs w:val="21"/>
        </w:rPr>
        <w:t>Секция легкой атлетики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 2006 г. силами жителей села Маган и коллектива в детском саду создан музей, который состоит из нескольких разделов: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Мини-музей   «Русская изба»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Мини-музей «Якутское подворье»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Мини- музей Истории Магана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Мини-музей часов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Мини-музей  « Зеленая  аптека»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Наш музей внесен в реестр Российской Федерации.</w:t>
      </w:r>
    </w:p>
    <w:p>
      <w:pPr>
        <w:pStyle w:val="Normal"/>
        <w:ind w:right="141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 2013 году наш детский сад стал победителем городского конкурса «Детский сад года – 2013» в номинации «Лучший сельский детский сад», а также стал победителем конкурса мини-музеев «От коллекции к музею»</w:t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Style w:val="FontStyle11"/>
          <w:rFonts w:cs="Times New Roman" w:ascii="Times New Roman" w:hAnsi="Times New Roman"/>
          <w:sz w:val="21"/>
          <w:szCs w:val="21"/>
        </w:rPr>
        <w:t>Достижения детей за 2018-2019 учебный год</w:t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/>
      </w:r>
    </w:p>
    <w:tbl>
      <w:tblPr>
        <w:tblW w:w="69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559"/>
        <w:gridCol w:w="15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Тема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Ф.И.О. руководителя,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Результативность (примечание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Конкурс-выставка «Осенняя фантаз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Санникова Сая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Яковлева Нарыйа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Диплом 2 место</w:t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Диплом 3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поделок «От сердца к сердц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Шимонович К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 рисунков «Бабушка рядышком с дедуш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Исаков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Аникеев Але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декоративно-прикладного искусства «Винни П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Орлова Л.И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Макар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Семенова Эл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чтецов «Читаем вместе с мам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Борисов Максим, Эльвира Семе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Винюкова А.А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енисов Егоров, Эльмира Леч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еспубликанский фестиваль «Парад робо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Тарская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арский Б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«За оригинальность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по основам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Орл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орофеева Вал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еспубликанский конкурс-фестиваль «Зима начинается с Якутии-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Ярцева Л.И. – муз.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Ансамбль (6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Дипломант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1 степени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Международный фестиваль этнической моды «Солнечный ол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анцевальный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(6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Дипломант </w:t>
            </w:r>
          </w:p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1 степени</w:t>
            </w:r>
          </w:p>
        </w:tc>
      </w:tr>
      <w:tr>
        <w:trPr>
          <w:trHeight w:val="4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Никиф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еатр моды (8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поделок «Новогодня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Орлова Л.И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Макар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орофеева Вал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сероссийский творческий конкурс «Юные таланты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4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ы 1 степени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Танцевальный 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(8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Лауреаты 1 степе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чтецов «Читаем вместе с бабуш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пова Катя,  Татьяна 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Фестиваль выразительного чтения по произведениям Баал Хабыры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Винюкова А.А.</w:t>
            </w:r>
          </w:p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Чагаева Катя,  Ларис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Международный конкурс-фестиваль «Бриллиантовые нот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Никифор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еатр мод (8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Лауреаты 3 степе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конкурс защиты проектной деятельности «Первые ша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ропин Ар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3 место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урнир по ДИП-С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Винюкова А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Белоусова Ми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арский Б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детского творчества «Весенняя капель-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Рязанцева С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Ансамбль (8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Дипломанты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1 степени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Олимпиада по ри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Яковлева Нарыйа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3 место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 конкурс «Танцуй, малыш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Никифор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еатр м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Дипломант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1 степени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 xml:space="preserve">Танцев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Лауреат 3 степени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Рязанцева С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8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Лауреаты 2 степени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 чтецов «Читаем вместе с другом» «Салют, Победа!»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6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анты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2 степени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8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Дипломанты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3 степени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Попова Катя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риулина  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нкурс чтецов «Подвиг народа в наших сердц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Винюкова А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Николаев Данил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Демченко Ник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>
          <w:trHeight w:val="4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Огнивенко Ксения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риулина 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1 место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2 место</w:t>
            </w:r>
          </w:p>
        </w:tc>
      </w:tr>
      <w:tr>
        <w:trPr>
          <w:trHeight w:val="11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сероссийский конкурс школьных музеев «Мы помним, мы гордим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Винюкова А.А.</w:t>
            </w:r>
          </w:p>
          <w:p>
            <w:pPr>
              <w:pStyle w:val="Style110"/>
              <w:widowControl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Егорова Е.С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Дунаева З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Загудаев Ваня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Белоусова Милена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Иванов Айтал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Ворона Ин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Победитель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Победитель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Призер</w:t>
            </w:r>
          </w:p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Призер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Times New Roman"/>
                <w:bCs/>
                <w:sz w:val="21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Тарская С.А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Божедонова О.А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>Дуна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арский Б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 xml:space="preserve">Победитель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Республиканский турнир по ДИП С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арский Б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Диплом 3 место</w:t>
            </w:r>
          </w:p>
        </w:tc>
      </w:tr>
    </w:tbl>
    <w:p>
      <w:pPr>
        <w:pStyle w:val="Style110"/>
        <w:widowControl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/>
      </w:r>
    </w:p>
    <w:p>
      <w:pPr>
        <w:pStyle w:val="Style110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1"/>
          <w:szCs w:val="21"/>
        </w:rPr>
        <w:t>Достижения педагогов за 2018-2019 учебный год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1"/>
          <w:szCs w:val="21"/>
        </w:rPr>
      </w:pPr>
      <w:r>
        <w:rPr/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59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2"/>
                <w:rFonts w:ascii="Times New Roman" w:hAnsi="Times New Roman" w:eastAsia="Times New Roman" w:cs="Times New Roman"/>
                <w:sz w:val="21"/>
                <w:szCs w:val="21"/>
                <w:lang w:eastAsia="en-US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Тема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Ф.И.О.,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Форма участия,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173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  <w:lang w:eastAsia="en-US"/>
              </w:rPr>
              <w:t>Результативность (примеча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Турнир по ДИП-Сонор среди педагогов ДОУ</w:t>
            </w:r>
          </w:p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г. 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en-US"/>
              </w:rPr>
              <w:t>Павлова К.Н.,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en-US"/>
              </w:rPr>
              <w:t>Участник турн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Грамота 3 место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Городской конкурс конспектов Н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en-US"/>
              </w:rPr>
              <w:t xml:space="preserve">Тарская С.А., </w:t>
            </w:r>
          </w:p>
          <w:p>
            <w:pPr>
              <w:pStyle w:val="Style11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en-US"/>
              </w:rPr>
              <w:t>Никифорова Е.В. воспит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en-US"/>
              </w:rPr>
              <w:t>Конспект НОД «Бережем свое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Диплом</w:t>
            </w:r>
          </w:p>
        </w:tc>
      </w:tr>
      <w:tr>
        <w:trPr>
          <w:trHeight w:val="5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Республиканский конкурс «Современный воспитатель Якутии», республиканского электронного информационного издания «ПЕДАГОГИ ЯКУТ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Божедонова О.А.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Диплом 2 степени</w:t>
            </w:r>
          </w:p>
        </w:tc>
      </w:tr>
      <w:tr>
        <w:trPr>
          <w:trHeight w:val="5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eastAsia="Calibri"/>
                <w:b w:val="false"/>
                <w:b w:val="false"/>
                <w:sz w:val="21"/>
                <w:szCs w:val="21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Мондарова Е.С.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  <w:lang w:eastAsia="en-US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  <w:lang w:eastAsia="en-US"/>
              </w:rPr>
              <w:t>Диплом 3 степени</w:t>
            </w:r>
          </w:p>
        </w:tc>
      </w:tr>
    </w:tbl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  <w:lang w:eastAsia="en-U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УКОВОДИТЕЛИ  ДЕТСКОГО САДА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олодюк  Любовь Васильевна – первая заведующая детского сада, работала с 1964 по 1971 г., создавала материальную базу детского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рцева Лариса Ивановна – работала заведующей с 1971 по 1972 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геева Зоя Николаевна, работала с 1972 по 1975 г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Дунаева Зоя Александровна – работала заведующей с 1975 по 1985 г. 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 1989 по 2015 г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«Ветеран труда», «Почетный работник общего образования РФ», «Почетный работник системы образования РС(Я)» ,  «Отличник образования РС(Я), грант главы «За верность и преданность профессии», награждена Почетными грамотами Якутской городской  Думы и государственного собрания ИЛ(ТУМЭН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Стаж работы в учреждении 44 года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Ананьева Елена Владимировна – работала заведующей с 1985 по 1989 г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Татаринова Варвара Романовна – работает заведующей с 2015 года и по настоящее врем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Награждена Почетными грамотами Министерства образования «Отличник образования РС(Я)».</w:t>
      </w:r>
    </w:p>
    <w:p>
      <w:pPr>
        <w:pStyle w:val="Normal"/>
        <w:spacing w:before="0" w:after="0"/>
        <w:contextualSpacing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Педстаж 18 лет.</w:t>
      </w:r>
    </w:p>
    <w:p>
      <w:pPr>
        <w:pStyle w:val="Style27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ЕТЕРАНЫ  ТРУДА И ТЫЛА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етераны  труда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трова Надежда Феоктист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57 г.р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ршая медсестр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етеран труд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Почетный работник общего образования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32 года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унаева Зоя Александ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51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ведующая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рший 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етеран труд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Отличник образования РС(Я)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Почетный работник общего образования РФ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Почетный работник  системы образования РС(Я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44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Почетными грамотами Якутской городской думы и Государственного собрания ИЛ  ТУМЭН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рант главы « За верность и преданность профессии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дрисова Сямисьямал Василь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40-2012г.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орож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етеран  труда» , стаж работы в учреждении – 46 ле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альцева Нина Григорь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46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мощник воспитателя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вар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«Ветеран труда». 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 «Благодарственным письмом»  Министерства образован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 в учреждении  27  лет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манова Антонина Максимовна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1937 - 2018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етеран труд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25 ле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ецюк Галина Владими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39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мощник воспитателя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стелянш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борщиц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етеран труд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почетной грамотой Министерства образования РС(Я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16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ий стаж  - 53 года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рцева Лариса Ива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48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рший воспитатель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узыкальный руководитель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етеран труд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«Почетный работник общего образования РФ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Почетный работник  системы образования РС(Я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Почетными грамотами Якутской городской думы и Государственного собрания ИЛ  ТУМЭН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 46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рудовой стаж  51 год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Ветераны тыла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Крутихина Ольга Федо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09.1927 г.р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35 г. поступила в 1-ый класс г. Якутск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 1942 г. переехала с родителями на север в п. Омолой, где и проживала до 1946 г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ам же закончила среднюю школу. С 16 до 18 лет работала вместе с отцом на рыбзаводе в качестве рабочей. В 1964 г. переехала в Якутск, поступила на курсы кассиров отдела багажного склада, после окончания работала кассиром отдела перевозок Маганского ОАО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С 1970 г. по 2004 г. работала в детском саду на разных должностях</w:t>
      </w:r>
      <w:r>
        <w:rPr>
          <w:sz w:val="21"/>
          <w:szCs w:val="21"/>
        </w:rPr>
        <w:t xml:space="preserve"> : </w:t>
      </w:r>
      <w:r>
        <w:rPr>
          <w:rFonts w:cs="Times New Roman" w:ascii="Times New Roman" w:hAnsi="Times New Roman"/>
          <w:sz w:val="21"/>
          <w:szCs w:val="21"/>
        </w:rPr>
        <w:t>завхозом, машинистом по стирке белья, кастеляншей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ла сына Владимир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04 г. Ольга Федоровна переехала к сестре в г. Красноярск, затем к сыну в г. Ленск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сентябре 2018 г. Ольги Федоровны не стало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Чернышенко Виктор Леонидович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дился 15.01.1931 г.р. в г. Жданов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32 г. с родными переехал в г. Краснода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 войны учился в школе, во время войны был в оккупации. После освобождения работал прицепщиком на тракторах, затем переехал в г. Гагры, где работал трактористо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48 г. поступил в Майкопское училище ФЗО на станочника-краснодеревщика. После окончания учебы работал в г. Гагры трактористом. Флотилии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49 г. был призван в армию, служил на флоте Краснознаменной Каспийской флотилии. До 1959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ослужил до 1954 г. Вернувшись домой работал на мебельной фабрике.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56 г. приехал в Якутск, работал в Магане трактористом в колхозе им. Кирова до 1959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 1959 г. перешел работать столяром в Маганский ОАО, где работал до 1990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 1994 г. по 2006 г. работал подсобным рабочим в детском саду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06 г. уволился в связи с выходом на пенсию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ЕДАГОГИЧЕСКИЙ КОЛЛЕКТИ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БДОУ ДЕТСКОГО САДА № 69 « БРУСНИЧКА»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Юбилейного 2019 года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лексеева Татьяна Раймонд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рший воспитатель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12.1962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Якутское педучилище № 2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еверо- Восточный федеральный университет им. М.К.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1.09.1997. принята воспитателем детского сада № 69 «Брусничк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5 г. по настоящее время работает старшим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32  год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22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граждена :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ой грамотой Министерства образования РС(Я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удным знаком « За вклад в развитие дошкольного образования РС(Я)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 Отличник образования РС(Я)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Алексеева Нарыйя  Аркадь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7.01.1989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-психоло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разование – магистр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веро-Восточный университет им. М.К. 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09.2017 г. принята педагогом-психолого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3 год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2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Алексеева  Айталына Никола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3.11.1995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читель – логопед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Образование – бакалавр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веро-Восточный университет им. М.К. 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09.2017 г. принята учителем-логопедо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2 год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2 год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Алексеева Любовь Дмитри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1.01.1990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Хореограф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среднее  профессион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колледж культуры и искусств РС(Я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1.11.2015. принята хореографо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 -  9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4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Божедонова Оксана  Алексе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02.1982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профессиональное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ое художественное училище ( колледж) им. П.П.Роман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1.06.2016 г. принята помощником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01.2017.г. – переведен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 - 2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 учреждении – 3 год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Винюкова Анжела  Анатоль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08.1973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среднее 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ое педучилище № 2с 1992 г. по 2011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2 г. по настоящее время работает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22  год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15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ой грамотой управления образован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удным знаком « За вклад в развитие дошкольного образования РС(Я)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вляется студенткой заочного отделения СВФУ им. М.К Аммосов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Дунаева Зоя  Александр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рший  воспитатель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21.04.1951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Шадринский пед.институ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75 г. – принята на должность заведующей детского сада Маганского ОАО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5г. по 1989 г. работала  старшим воспитателем</w:t>
      </w:r>
    </w:p>
    <w:p>
      <w:pPr>
        <w:pStyle w:val="Style27"/>
        <w:rPr/>
      </w:pPr>
      <w:r>
        <w:rPr>
          <w:rFonts w:cs="Times New Roman" w:ascii="Times New Roman" w:hAnsi="Times New Roman"/>
          <w:sz w:val="21"/>
          <w:szCs w:val="21"/>
        </w:rPr>
        <w:t>С 1989 г по 2015 г. работала заведующей МБДОУ № 69           «Брусничк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5 г.  по настоящее время работает старшим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44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ий стаж в учреждении 44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теран труда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тличник образования РС(Я)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ый работник общего образования РФ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рант Главы « За верность и преданность профессии»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Почетными грамотами : Якутской городской думы и Государственного собрания ( ИЛ ТУМЭН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ый ветеран системы образования РС(Я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Егорова Екатерина  Станислав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08.1977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среднее профессион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педагогический колледж № 1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фессиональная переподготовка ИРО и ПК им.Донского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4.10.2011 г. принят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18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7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вляется студенткой заочного отделения СВФУ им. М.К Аммосов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сакова Татьяна Павл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01.1970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 -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педагогический колледж № 2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аха Государственная педагогическая академ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6 г по 1997 г. работала помощником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8.01.2010 г. по настоящее время работает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 стаж – 11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12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Почетной грамотой  Управления образован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ндарова Елена  Семен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8.01.1976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- 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рюнгринский филиал Якутского педучилища № 2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Якутский государственный университет им. М.К. Аммосова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16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16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удным знаком « За вклад в развитие дошкольного образования РС(Я)»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акарова Туяна Семе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8.11.1975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среднее профессион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1.12.2014. – принята помощником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2.02.2017 г. – переведен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2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 -  4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вляется студенткой заочного отделения СВФУ им. М.К Аммосов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Никифорова Елена   Василь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07.1979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 - 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веро- Восточный федеральный университет им. М.К.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03.2011 г. – принят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 -  11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7 лет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Орлова Людмила  Иннокенть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6.04.1952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государственный университет им. М.К Аммосов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фессиональная переподготовка ИРО и ПК им. С.Н.Донского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78 г. по 1979 г. работала уборщицей-няней детского сада Маганского ОАО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1 г. по 1996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 16.12.2013. – принят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18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22 год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авлова  Ксения  Никола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07.1975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педагогический  колледж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веро-Восточный университет им. М.К. 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9.11.2004 г. принята помощником воспитателя 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11.2007 г. переведен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11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14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ой грамотой управления образован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Пономарева Яна Виталь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12.1988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структор по физкультур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педагогический колледж № 1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веро-Восточный университет им. М.К. 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08.2011 г. принята на должность инструктором по физкультур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-  6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6 лет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Рязанцева Саргылана  Афанась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08.1979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государственный университет им. М.К.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офессиональная переподготовка ИРО и ПК им. С.П.Донского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01.2008 г. принят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10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10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Тарская Светлана Андрее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7.05.1987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веро-Восточный университет им. М.К. Аммосов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подготовка – ИРО и ПК им. С.Н Донского.</w:t>
      </w:r>
    </w:p>
    <w:p>
      <w:pPr>
        <w:pStyle w:val="Style27"/>
        <w:rPr/>
      </w:pPr>
      <w:r>
        <w:rPr>
          <w:rFonts w:cs="Times New Roman" w:ascii="Times New Roman" w:hAnsi="Times New Roman"/>
          <w:sz w:val="21"/>
          <w:szCs w:val="21"/>
        </w:rPr>
        <w:t>05.05.2014 г. принят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5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5 лет 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Чижова Елена  Владими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11.1973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педагогический колледж № 2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аха государственная педагогическая академ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01.2010г. принята на должность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22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-  9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рамотой Министерства образования РС(Я)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Ярцева Лариса  Иван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8.02.1948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узыкальный  руководи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кончила Горьковское педагогическое училище в 1967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ступила к работе в детском саду Маганского ОАО в качестве воспитател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82 г. избрана секретарем Маганского поссовет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2 по 1987 г.г. работала секретарем  Маганского поссовет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7 по 2005 г.г. работала старшим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5г.  по настоящее время работает музыкальным руководи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48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щий трудовой стаж -  51 год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теран труда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четный работник общего образования  РФ;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Знаком отличия« 370 лет Якутии с Россией »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Знаком « За вклад в развитие дошкольного образования» РС(Я)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ый ветеран  системы образования РС(Я);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четной грамотой Государственного собрания ( ИЛ ТУМЭН)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ДАГОГИ  ПРОШЛЫХ  ЛЕ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наньева Елена Владими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10.1955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 Московское педучилище № 6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ботала воспитателем с 1981 г. по 1985 г.; с 1989 по 1993 г.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заведующей с 1985 г. по 1989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12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инокурова Роза Иннокенть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1.01.1968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помощником воспитателя и воспитателем с 1993 по 2000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инокурова Анна Константи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4.03.1954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, курсы медсестер-воспитателей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7 г. по 2001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– 4 го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мерла в 2006 г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алкина Зоя Федор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03.1956 г.р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. Курсы бухгалтеров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4 г по 1996 г. работала помощником воспитателя и воспитателем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дрисова Сямисьямал Василь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11.1940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 среднее, курсы медсестер-воспитателей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65 г. по 1992 г. работала медсестрой-воспитателем и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28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46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мерла в 2012 г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могорцева Оксана Семе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01.1972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ое педучилище № 1, Саха государственная педагогическая академ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7 г по 2010 г. работала  инструктором  по физкультуре,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стаж – 13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мерла в 2013 г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одезникова Наталья Петровн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ий государственный университет им. М.К.Аммосов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воспитателем с марта по август 2010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ривошапкина Мария Семе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09.1957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 Якутское педучилище № 2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7 г. по 2004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работает в а/компании « Полярные авиалинии»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аврентьева Валентина Александровн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5.12.1940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 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ретенское педучилищ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75 г. по 2003 г. работала помощником воспитателя  и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дагогический стаж – 21 год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чреждении – 27 лет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работает в а/к «Полярные авиалинии»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вгородова Анна Семен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02.1951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 Якутское педучилище № 2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с 1976 г. по 1981 г. помощником воспитателя, с 1981 г. по 1996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 20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скачина Алена Анто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.06.1977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высшее. Якутский государственный  университет им. М.К.Аммосов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воспитателем с 2010г. по 2012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авлова Саргылана Никола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4.10.1964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узыкальный руководи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музыкальным руководителем с 2013г. по 2014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работает в д/с № 43 г. Якутск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манова Антонина Максим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37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теран труд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кутское педучилище № 1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67 г. по 1992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92 г. была уволена в связи с сокращением штатов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25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Умерла в 9 марта 2018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арасенко Татьяна Владими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58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разование высшее. Троицкое педучилище. Сахагосударственная  педагогическая  академия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Работала воспитателем с 1986г. по 2002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работает директором ДК «Ритм» с. Маган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едорова Маргарита Пет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958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 Якутское педучилище № 1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учителем якутского языка и воспитателем с 1997 г. по 2007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таж работы в учреждении 10 л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проживает в Москв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апова Любовь Борис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6.11.1963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ботала помощником воспитателя и воспитателем.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7г. по 2001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02г. по 2006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Шамаева Любовь Владимир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3.05.1961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незаконченное высше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ркутский госдарственный  институт иностранных языков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с 201г. по 2014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Шкулева Людмила Рома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4.12.1977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 высшее.Саха государственная педагогическая академия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09г.по 2011 г. работала воспитателем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рцева Ольга Олег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8.01.1973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ь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высшее. Якутский государственный университет  им. М.К.Аммосов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ла воспитателем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9г. по 2001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03 г. по 2004 г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узыкальный руководитель -  Большевская Лариса Юрь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спитатели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аврилова Марина Анатоль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ринько Татьяна Дмитри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емидова Антонина Михайл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вдокимова Александра Василь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лоскова Лариса Михайл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овцова Галина Емельян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ебедева  Ольга Александр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истельникова  Татьяна Никола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ухинина Людмила Алексе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рская  Наталья  Алексе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енигина Вера Виктор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лимонова Наталья Александр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Шалагинова Светлана Никитич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рохина Светлана Владимир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сожалению, сведений о этих педагогах в архивах детского сада нет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ЕДИЦИНСКИЕ РАБОТНИК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64 г. работали: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Хильченко Эмма Анатоль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икифорова Анна Анисим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Шарова Валентина Павл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ернышова Галина Георгие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ьяченко Еле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скаленко Ири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Шукшина Ольга Владимировна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 сожалению, сведений об этих людях в архивах детского сада нет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Лугова Надежда Николае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11.1958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95 г. по 1999 г. работала старшей медсестрой и фельдшером. В настоящее время проживает в г.Сасово Рязанской области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етрова  Надежда Феоктист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0.10.1957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– среднее специальное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 2000 по 2008 год работала старшей медсестрой.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настоящее время проживает в г. Селенга республики Бурятия.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рцева Зульфия Фаритовна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03.12.1973 г.р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01.02.2010 г. по 18.03.2011г.  работала медсестрой . С  01.11.2011 г. по 16.03.2018 г. работала старшей медсестрой . В настоящее время работает медсестрой по совместительству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митриева Ирина Николаевн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разование среднее специальное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0 г. работает медсестрой в детском саду. С 2015 г. работает медсестрой по совместительству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ЖИЗНЬ, ОТДАННАЯ ДЕТЯМ</w:t>
      </w:r>
    </w:p>
    <w:p>
      <w:pPr>
        <w:pStyle w:val="Style27"/>
        <w:rPr/>
      </w:pP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Два педагога, две судьбы, которые связаны с  нашим детским садом почти полвека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Это Ярцева Лариса Ивановна и Идрисова Сямисьямал Васильевна. 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рцева Лариса Ивановна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/>
          <w:sz w:val="21"/>
          <w:szCs w:val="21"/>
        </w:rPr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 xml:space="preserve">В 1967 г. в Маган приехала маленькая хрупкая девочка Данилова Лариса - выпускница Горьковского педагогического училища. Приехала, чтобы работать воспитателем в детском саду поселка Маган. Дорога была очень долгой, пришлось 6 дней ехать на поезде до Осетрово и 5 дней плыть на теплоходе до Якутска. 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17 августа 1967г. началась долгая трудовая деятельность Ларисы Ивановны в качестве воспитателя. 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Детский сад встретил молодого воспитателя звонкими детскими голосами. Нелегко было справиться с группой из 30 детей. Нужно было не только справиться с детьми, но и научить их всему, чему научили ее в Горьком. 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Бытовые условия в детском саду оставляли желать лучшего: из удобств было лишь отопление, печь для приготовления пищи топили дровами, вода привозная, система выносная, спали дети на раскладушках. Каждый день нужно было поставить, а потом убрать 30 раскладушек, т.к. отдельных спален не было. Незаметно пролетели 15 лет.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В 1982г. Ларису Ивановну избрали секретарем Маганского поссовета. 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Выбор пал на нее, так как она была уважаемым, ответственным работником, имеющим авторитет среди жителей села Маган. 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В 1987г. она вернулась в родной детский сад, где продолжила работу в качестве воспитателя. Чего только не приходилось делать за эти годы; ремонтировать помещение, мастерить пособия, рисовать, шить, играть на музыкальных инструментах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В 2005году Ларису Ивановну перевели на должность старшего воспитателя. За 45 лет педагогической работы она стала мастером своего дела, в совершенстве овладев педагогическим мастерством. В течение 10 лет Лариса Ивановна руководила воспитательно-образовательным процессом коллектива, передавая богатый опыт своим коллегам. Замечательных специалистов готовило Горьковское педучилище, Лариса Ивановна имея специальность – воспитатель, владела двумя музыкальными инструментами: аккордеоном и пианино. Специалистов не хватало и воспитателю часто приходилось вести музыкальные занятия. Из-за нехватки кадров в течении многих лет Лариса Ивановна совмещала обязанности воспитателя и музыкального руководителя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В 2015году Лариса Ивановна перешла на должность музыкального руководителя, она является автором, режиссером досугов, утренников, развлечений для детей, в совершенстве владея всеми методиками дошкольного образования, осваивая новые технологии в соответствии с ФГОС ДО. Вместе с коллегами Лариса Ивановна создавала музей нашего детского сада, она – одна из авторов проекта «Мини-музей - основа нравственно-патриотического воспитания»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ab/>
        <w:t>Трудно сосчитать, сколько детей было выпущено педагогом в школу. Первые выпускники, став взрослыми, привели к Ларисе Ивановне своих детей, а затем внуков.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Лариса Ивановна удивительно отзывчивый, тактичный человек. Только добрым словом отзываются о ней коллеги, родители, дети и жители села Маган. Лариса Ивановна 47  лет отдала детям. Честь ей, хвала и огромное уважение!</w:t>
      </w:r>
    </w:p>
    <w:p>
      <w:pPr>
        <w:pStyle w:val="Normal"/>
        <w:ind w:firstLine="708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ind w:firstLine="708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ind w:firstLine="708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Идрисова Сямисьямал Васильевна.</w:t>
      </w:r>
    </w:p>
    <w:p>
      <w:pPr>
        <w:pStyle w:val="Normal"/>
        <w:ind w:firstLine="708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1"/>
          <w:szCs w:val="21"/>
        </w:rPr>
        <w:tab/>
        <w:t>Идрисова Сямисьямал Васильевна начала трудовую деятельность в детском саду с.Маган с момента его открытия в 1964 г.</w:t>
      </w:r>
    </w:p>
    <w:p>
      <w:pPr>
        <w:pStyle w:val="Normal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Год она проработала няней, затем окончила курсы медсестер воспитателей и в 1965 г. была переведена медсестрой- воспитателем ясельной группы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аботать было очень трудно, детей в группе было около 40 человек с года до трех лет. Иногда принимали детей с 9-10 месяцев. Из удобств в детском саду было только отопление, воду заливали в бочки, канализации не было. 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е смотря на все сложности Сямисьямал Васильевна была полна энергии, оптимизма, она с любовью относилась к детям и дети отвечали ей тем же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етям не просто было выговорить имя « Сямисьямал» , что на татарском языке значит « Небесная звезда», поэтому дети звали свою воспитательницу Мария Васильевна, или просто тетя Маш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81 г. детский переехал в новое каменное здание, условия стали лчше, но детей в группе по-прежнему было очень много. Сямисьямал Васильевна продолжала плодотворно работать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90-е годы женщинам стали предоставлять отпуска по уходу за детьми до трех лет и грппа для самых маленьких детей с одного года до трех лет опустела. В 1992 г. эта группа была закрыта, в детском саду было произведено сокращение воспитателей. Сямисьямал Васильевна перешла на должность сторожа, к своим обязанностям она относилась добросовестно и ответственно. Она отработала непрерывно в детском саду 46 лет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12 г. Идрисова Сямисьямал Васиьевна ушла из жизни. Она жива в памяти жителей села, коллег, воспитанников.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Дунаева З.А.      </w:t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НИ НАШЛИ  СВОЕ  ПРИЗВАНИ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Мне хочется рассказать о людях, которые ходили когда-то в наш детский сад, а сейчас трудятся в нашем коллективе.</w:t>
      </w:r>
    </w:p>
    <w:p>
      <w:pPr>
        <w:pStyle w:val="Style27"/>
        <w:jc w:val="both"/>
        <w:rPr/>
      </w:pP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Абушаева Ольга Амурловна родилась в 1975 году. В наш детский сад  ходила с 1980 по 1982 г. ее воспитателями были Романова Антонина Максимовна и Шалагинова Светлана Никитична.  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В 1993 г. закончила Маганскую среднюю школу. 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96 г. закончила коммерческий лицей по специальности «Технология приготовления пищи и организация общественного питания»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3.03.1996 г. принята помощником воспитателя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.08.1996 г. до настоящего времени работает поваром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Почетной грамотой окружной администрации города Якутск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инюкова Анжела Анатольевн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дилась 16 августа 1973 г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 1975 г по 1980 г. ходила в наш детский сад. Ее воспитателями были Ярцева Лариса Ивановна и Филимонова Наталья Александровн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1980 г. по 1988 г. училась в Маганской средней школе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92 году закончила Якутское педучилище № 2 по специальности воспитатель дошкольных учреждений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является студенткой заочного отделения СВФУ им. М.К.Аммосов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аботает в нашем детском саду уже 17 лет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15 г. Анжеле Анатольевне установлена высшая квалификационная категория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граждена : Почетной грамотой Управления образования г. Якутска, нагрудным знаком « За вклад в развитие дошкольного образования  РС(Я)»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акарова Туяна Семеновна.</w:t>
      </w:r>
    </w:p>
    <w:p>
      <w:pPr>
        <w:pStyle w:val="Style27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одилась  8 ноября 1975 г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детский сад ходила в 1981 по 1982 г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89 г. закончила 9 классов Маганской средней школы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1992 г. закончила ПТУ по специальности повар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14 г. принята помощником воспитателя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 2017г. и по настоящее время работает воспитателем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2017 г. закончила Якутский педагогический колледж им.  С.В.Гоголева  по специальности воспитатель детей дошкольного возраст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настоящее время является студенткой заочного отделения СВФУ им. М.К.Аммосов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Три бывших наших воспитанницы нашли свое призвание в работе с детьми.  Дай им Бог успехов на этом нелегком поприще.</w:t>
      </w:r>
    </w:p>
    <w:p>
      <w:pPr>
        <w:pStyle w:val="Style110"/>
        <w:widowControl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Style w:val="FontStyle11"/>
          <w:rFonts w:cs="Times New Roman" w:ascii="Times New Roman" w:hAnsi="Times New Roman"/>
          <w:sz w:val="21"/>
          <w:szCs w:val="21"/>
        </w:rPr>
        <w:t>Достижения детей за 2018-2019 учебный год</w:t>
      </w:r>
    </w:p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/>
      </w:r>
    </w:p>
    <w:tbl>
      <w:tblPr>
        <w:tblW w:w="70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Тема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Ф.И.О. руководителя,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Учас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Результативность (примечани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Конкурс-выставка «Осенняя фантаз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Санникова Сая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Яковлева Нарыйа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Диплом 2 место</w:t>
            </w:r>
          </w:p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Диплом 3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поделок «От сердца к сердц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имонович К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 рисунков «Бабушка рядышком с дедуш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Исаков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икеев Але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декоративно-прикладного искусства «Винни П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Орлова Л.И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Макар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менова Эл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чтецов «Читаем вместе с мам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рисов Максим, Эльвира Сем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Винюкова А.А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исов Егоров, Эльмира Леч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фестиваль «Парад робо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Тарская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рский Бо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«За оригинальность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по основам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Орл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рофеев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конкурс-фестиваль «Зима начинается с Якутии-2018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Ярцева Л.И. – муз.р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самбль (6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ипломант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степени</w:t>
            </w:r>
          </w:p>
        </w:tc>
      </w:tr>
      <w:tr>
        <w:trPr>
          <w:trHeight w:val="6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дународный фестиваль этнической моды «Солнечный ол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нцевальный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6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ипломант </w:t>
            </w:r>
          </w:p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степени</w:t>
            </w:r>
          </w:p>
        </w:tc>
      </w:tr>
      <w:tr>
        <w:trPr>
          <w:trHeight w:val="4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Никиф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атр моды (8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поделок «Новогодняя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Орлова Л.И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Макар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рофеев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 творческий конкурс «Юные таланты Росс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Божедон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ы 1 степени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анцевальный 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8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Лауреаты 1 степе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чтецов «Читаем вместе с бабуш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пова Катя,  Татьян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стиваль выразительного чтения по произведениям Баал Хабыры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Винюкова А.А.</w:t>
            </w:r>
          </w:p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агаева Катя,  Ларис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еждународный конкурс-фестиваль «Бриллиантовые нот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Никифор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атр мод (8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Лауреаты 3 степе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курс защиты проектной деятельности «Первые ша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опи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3 место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урнир по ДИП-С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Винюкова А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оусова Ми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>
          <w:trHeight w:val="3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рский Бо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детского творчества «Весенняя капель-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Рязанцева С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самбль (8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ипломанты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степени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лимпиада по ри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Божедон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ковлева Нарыйа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3 место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нкурс «Танцуй, малыш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Никифор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атр м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ипломант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степени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анцева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Лауреат 3 степени</w:t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Рязанцева С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Лауреаты 2 степени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 чтецов «Читаем вместе с другом» «Салют, Победа!»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анты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 степени</w:t>
            </w:r>
          </w:p>
        </w:tc>
      </w:tr>
      <w:tr>
        <w:trPr>
          <w:trHeight w:val="1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Монда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Дипломанты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 степени</w:t>
            </w:r>
          </w:p>
        </w:tc>
      </w:tr>
      <w:tr>
        <w:trPr>
          <w:trHeight w:val="1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пова Катя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улина 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курс чтецов «Подвиг народа в наших сердц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Винюкова А.А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Егор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колаев Данил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мченко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>
          <w:trHeight w:val="4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Исакова Т.П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Чиж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нивенко Ксения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улин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1 место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2 место</w:t>
            </w:r>
          </w:p>
        </w:tc>
      </w:tr>
      <w:tr>
        <w:trPr>
          <w:trHeight w:val="11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российский конкурс школьных музеев «Мы помним, мы гордим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Винюкова А.А.</w:t>
            </w:r>
          </w:p>
          <w:p>
            <w:pPr>
              <w:pStyle w:val="Style110"/>
              <w:widowControl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Егорова Е.С.</w:t>
            </w:r>
          </w:p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Дунаева З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удаев Ваня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лоусова Милена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ванов Айтал</w:t>
            </w:r>
          </w:p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рона 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бедитель 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бедитель</w:t>
            </w:r>
          </w:p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зер</w:t>
            </w:r>
          </w:p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изер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Тарская С.А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Божедонова О.А.</w:t>
            </w:r>
          </w:p>
          <w:p>
            <w:pPr>
              <w:pStyle w:val="Style11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1"/>
                <w:szCs w:val="21"/>
              </w:rPr>
              <w:t>Дуна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рский Бо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бедитель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нский турнир по ДИП С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Павлова К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рский Бо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иплом 3 место</w:t>
            </w:r>
          </w:p>
        </w:tc>
      </w:tr>
    </w:tbl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Style110"/>
        <w:widowControl/>
        <w:jc w:val="center"/>
        <w:rPr/>
      </w:pPr>
      <w:r>
        <w:rPr>
          <w:rStyle w:val="FontStyle11"/>
          <w:rFonts w:cs="Tahoma" w:ascii="Times New Roman" w:hAnsi="Times New Roman"/>
          <w:bCs/>
          <w:sz w:val="21"/>
          <w:szCs w:val="21"/>
        </w:rPr>
        <w:t>Достижения педагогов за 2018-2019 учебный год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Тема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Ф.И.О.,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Форма участия,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173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b/>
                <w:sz w:val="21"/>
                <w:szCs w:val="21"/>
              </w:rPr>
              <w:t>Результативность (примечани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</w:rPr>
              <w:t>Турнир по ДИП-Сонор среди педагогов ДОУ</w:t>
            </w:r>
          </w:p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</w:rPr>
              <w:t>г. 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Павлова К.Н.,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Участник турн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</w:rPr>
              <w:t>Грамота 3 место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</w:rPr>
              <w:t>Городской конкурс конспектов Н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Тарская С.А., </w:t>
            </w:r>
          </w:p>
          <w:p>
            <w:pPr>
              <w:pStyle w:val="Style11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Никифорова Е.В. воспит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Конспект НОД «Бережем свое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1"/>
                <w:szCs w:val="21"/>
              </w:rPr>
              <w:t>Диплом</w:t>
            </w:r>
          </w:p>
        </w:tc>
      </w:tr>
      <w:tr>
        <w:trPr>
          <w:trHeight w:val="5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Республиканский конкурс «Современный воспитатель Якутии», республиканского электронного информационного издания «ПЕДАГОГИ ЯКУТ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Божедонова О.А.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Диплом 2 степени</w:t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Мондарова Е.С. воспит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Style w:val="FontStyle11"/>
                <w:rFonts w:cs="Times New Roman" w:ascii="Times New Roman" w:hAnsi="Times New Roman"/>
                <w:sz w:val="21"/>
                <w:szCs w:val="21"/>
              </w:rPr>
              <w:t>Диплом 3 степени</w:t>
            </w:r>
          </w:p>
        </w:tc>
      </w:tr>
    </w:tbl>
    <w:p>
      <w:pPr>
        <w:pStyle w:val="Style110"/>
        <w:widowControl/>
        <w:jc w:val="center"/>
        <w:rPr>
          <w:rStyle w:val="FontStyle11"/>
          <w:rFonts w:ascii="Times New Roman" w:hAnsi="Times New Roman" w:cs="Times New Roman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i/>
          <w:i/>
          <w:sz w:val="21"/>
          <w:szCs w:val="21"/>
        </w:rPr>
      </w:pPr>
      <w:r>
        <w:rPr/>
      </w:r>
    </w:p>
    <w:p>
      <w:pPr>
        <w:pStyle w:val="Normal"/>
        <w:ind w:firstLine="708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ЕТСКИЙ САД – ВТОРОЙ  МОЙ  ДОМ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27"/>
        <w:ind w:firstLine="708"/>
        <w:jc w:val="right"/>
        <w:rPr/>
      </w:pPr>
      <w:r>
        <w:rPr>
          <w:rFonts w:cs="Times New Roman" w:ascii="Times New Roman" w:hAnsi="Times New Roman"/>
          <w:i/>
          <w:sz w:val="21"/>
          <w:szCs w:val="21"/>
        </w:rPr>
        <w:t>Ярцева  Л.И.,</w:t>
      </w:r>
      <w:r>
        <w:rPr>
          <w:rFonts w:cs="Times New Roman" w:ascii="Times New Roman" w:hAnsi="Times New Roman"/>
          <w:sz w:val="21"/>
          <w:szCs w:val="21"/>
        </w:rPr>
        <w:t xml:space="preserve"> муз. руководитель МБДОУ Д/с№69 «Брусничка»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В 1967 году после окончания Горьковского педучилища вместе с другими однокурсницами я была направлена на работу в Якутскую АССР  и далее деткомбинат  Маганского ОАО в с. Маган. Начала свою  трудовую деятельность воспитателем ясельной групп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>Принимали годовалых детей, а то и младше. Дети еще не умели ходить, говорить, были беспомощными. Очень хорошо помню манеж, столы для грудничков. Дети ходили от 10 месяцев и до 3-х лет, всему приходилось учить. Так в ясельной группе я проработала менее года и меня перевели в дошкольные группы. Групп всего было три: от года до трех лет; от трех  до пяти лет и от пяти  до семи лет. Кухня располагалась внутри детского са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оллектив был небольшой, но дружный. С благодарностью вспоминаю тех людей, которые приняли меня, совсем еще молодого специалиста, в свой коллектив, проявили участие в моей судьбе . Это заведующая Молодюк Любовь Васильевна, добрейший и внимательный человек; фельдшер Хильченко Эмма Анатольевна, воспитатель Романова Антонина Максимовна.; повара – Голдырева Александра Макаровна, Каранина Степанида ( к сожалению не помню отчества), да и звали ее просто «тетя Стеша», няня Идрисова Сямисьямал Васильевна (впоследствии после окончания курсов младшего медицинского персонала она отработало более 30 лет воспитателем ясельной группы); завхоз Полосухина Людмила Петровна, няни Стецюк Галина Владимировна, Кузнецова Лидия Платоновна и др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К сожалению, меня не сразу обеспечили жильем, просто в то время не было общежития. Приходилось жить и в прачечной детского сада, и у заведующей, и у завхоза, и у других работников детского сада. В ту пору наш детский сад был круглосуточным, к нам привозили организованно на служебном автобусе детей работников Якутского аэропорта и жили они у нас с понедельника по субботу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Я уже не помню тех детей, которые были у нас из того порта, но вот двух сестренок-двойняшек Олимпиевых помню очень хорошо. Они с самого понедельника до субботы очень ждали и считали на пальчиках дни, когда приедет за ними мама. А мне тогда было всего 19 лет, и мне тоже было очень трудно  быть так далеко от мамы своей, и мы вместе дружно иногда плакали с ними.</w:t>
      </w:r>
    </w:p>
    <w:p>
      <w:pPr>
        <w:pStyle w:val="Style27"/>
        <w:jc w:val="both"/>
        <w:rPr/>
      </w:pP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Самое живое участие в жизни деткомбината принимали командир Маганского ОАО Кухто П.А., начальник порта Бубякин В.И.,  замполит Усенко, которые были частыми гостями в детском саду. Однажды заведующая деткомбината Молодюк Л.В.сообщила мне, что сегодня к нам приедет командир и чтобы я обязательно,  вплоть до слез, просила у него комнату. Я, конечно, даже и подумать не могла, чтобы мне слезы лить перед кем-то незнакомым. Но увидев Петра Аполлоновича и на его вопрос «Это кто у нас такая маленькая?» (а в ту пору я действительно была очень худенькой), я так по настоящему расплакалась, а он узнав причину моих слез, приказал начальнику порта Бубякину В.И. до конца рабочего дня доложить, как обеспечили меня жильем. И ,действительно, в тот же день мне выделили комнат в четырехквартирном доме, где поселили еще с одной работницей детского сад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 xml:space="preserve">Очень любил Петр Аполлонович посещать утренники, которые проводили в детском саду для детей, особенно, мне почему-то запомнились «Проводы в школу», где мы все вместе  фотографировались. И вообще ему до всего было дело, он знал не только людей, которые трудились у него на предприятии, но и живо интересовался жизнью поселка. В те годы детский сад имел собственную котельную, которая отапливалась по мере наступления холодов.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Вспоминаю курьезный случай, который был в моей трудовой деятельности. Вывожу детей на прогулку. Детей было очень много и часть детей уж вышла, и выходя с остальной частью детей наблюдаю такую картину: около входа в котельную собрались дети и что-то рассматривают внутри. А там Петр Аполлонович, не видя, что около котельной дети, воспитывал очень по-мужски кочегара, который имел неосторожность выпить во время работы.  И когда П.А Кухто увидел нас, он вышел, поправил сдвинутую набок шапку и его объяснением были слова: «Вот дети, я объяснил дяде, как нельзя работать!»  Это все показывало, что он радел за наших детей, и старался обеспечить самые комфортные условия их жизни, какие были доступны в то время. Запомнилось лето, когда мы с детьми выезжали на дачу совместно с детскими садами Якутского аэропорт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 xml:space="preserve">Когда наша заведующая Молодюк Л.В. переехала из Магана, то следующей заведующей назначили меня. Я совсем немного проработала на этой должности, т.к. у меня абсолютно не было опыта руководителя, да и была я совсем молодой и я отказалась, и поэтому назначили заведующей Агееву З.Н. (медика по образованию). Конечно, на новом месте ей тоже было нелегко, но она была старше меня и умела организовать работу в детском саду. Помню, что она уделяла много внимания укреплению материально-технической базы детского сада, провела ремонт, но в связи с переездом на новое место жительства отработала у нас недолго 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В 1975 г. назначена заведующей была Дунаева З.А., которая проработала в этой должности  40 лет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Шли годы и в 1981 г.был построен новый типовой детский сад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, и все преобразилось, конечно, в лучшую сторону. Мебель поменялась на современную. Оборудованный пищеблок, медблок, спортивный и музыкальный залы, предметно-развивающая среда групповых помещений – все это было в новом детском саду. С каждым годом наш детский сад становится все интереснее и привлекательнее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Проработав много лет, я поняла, что были и радости и трудности, но каждое время по-своему интересно и прекрасно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детей- это много друзей, интересные занятия, веселые праздники и развлечения, вкусный обед, игрушки, игры, смех и веселье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родителей – это внимательные, квалифицированные воспитатели, уютная обстановка,  заботливые сотрудники, занятия, медицинское сопровождение, сбалансированное питание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ля воспитателей – это забота , ответственность, сопереживание, терпение, сдержанность, тактичность, коммуникабельность, понимание, работоспособность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Для всех – это самые добрые и теплые воспоминания, место, где проходит счастливое детство, течет жизнь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Порой много событий происходит даже в течении дня, недели, месяца, а сколько всего произошло за время существования нашего детского сада упомнить трудно. Иногда смотришь  старые фотографии с выпусками детей прошлых лет и вспоминаешь бывших воспитанников детского сада, которые приводят сюда уже своих детей, а некоторые и своих внуков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Несмотря на то, что нашему детскому саду 55  лет, он становится уютнее, краше, современнее . Новая мебель, новый дизайн помещений, лестничные марши, цветник – все это радует глаз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 сути детский сад  –  мой второй дом!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Я  ТОЖЕ  КОГДА-ТО ХОДИЛА В НАШ  САДИК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27"/>
        <w:ind w:firstLine="708"/>
        <w:jc w:val="right"/>
        <w:rPr/>
      </w:pPr>
      <w:r>
        <w:rPr>
          <w:rFonts w:cs="Times New Roman" w:ascii="Times New Roman" w:hAnsi="Times New Roman"/>
          <w:i/>
          <w:sz w:val="21"/>
          <w:szCs w:val="21"/>
        </w:rPr>
        <w:t xml:space="preserve">Винюкова А.А., </w:t>
      </w:r>
      <w:r>
        <w:rPr>
          <w:rFonts w:cs="Times New Roman" w:ascii="Times New Roman" w:hAnsi="Times New Roman"/>
          <w:sz w:val="21"/>
          <w:szCs w:val="21"/>
        </w:rPr>
        <w:t>воспитатель Д\с №69 «Брусничка»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27"/>
        <w:jc w:val="both"/>
        <w:rPr/>
      </w:pP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Родилась в Якутске. В год мама отвела меня в детский сад. В это время детский сад представлял собой маленькое деревянное здание, тогда было три группы, в которых воспитывались дети от 10 месяцев до семи лет. До семи лет посещала его и я. Помню своих воспитателей. Ими были Ярцева Лариса Ивановна и Филимонова Наталья Александровна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У меня остались самые светлые воспоминания о своем детском саде. Я помню занимательные игры, интересные занятия, веселые Новогодние утренники, проводы зимы и много других развлечений. Мне вспоминается один интересный случай на одном из таких занятий, нам рассказывали  о Великой Отечественной войне, и я долго не могла понять, чем отличались  немцы от фашистов, Лариса Ивановна, увидев мое замешательство, объяснила мне разницу этих понятий.</w:t>
      </w:r>
    </w:p>
    <w:p>
      <w:pPr>
        <w:pStyle w:val="Style27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>Кормили нас в детском саду очень вкусно, но больше всего мне нравились макароны с тертым сыром и яичная кашка. Эти блюда я настолько полюбила, что готовлю их дома для сына, и мы едим их с удовольствием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то время моя мама работала в детском саду няней, ребятишки ее очень любили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сле детского сада я пошла в Маганскую среднюю школу, после окончания поступила Якутское педагогическое училище № 2.  Так сложилась судьба, что спустя 20 лет я снова вернулась в свой детский сад в качестве воспитателя. 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ечно, за такой период многое изменилось. Построили большое трехэтажное  здание с большими просторными группами. Больше стало возможностей воспитателям для работы с детьми. И конечно, не последнюю роль играет развитие современных технологий. На своих занятиях мы часто используем интерактивную доску, проектор, адио и видео аппаратуру. Это не только улучшает качество  работы воспитателя, но и способствует более удобному и интересному восприятию информации для детей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ой сын тоже ходил в наш детский сад. Спросив его, что больше всего ему запомнилось, он сказал, что самым интересным были для него игры на третьем этаже, а любимым воспитателем у него была Алексеева Татьяна Раймондовна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детский сад ходили родственники Соломаха, Дембровские, Куваевы.  Работники детского сада до сих пор вспоминают Диму Соломаха, который любил петь и рассказывать стихи, он  до сих пор с особой теплотой вспоминает своих воспитателей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от уже 17  лет я работаю в нашем детском саду.  И мне хотелось бы пожелать оставаться таким же хорошим, светлым, уютным, а его работникам продолжать дарить своим выпускникам самые нежные и теплые воспоминания.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>С Юбилеем, родной детский сад!</w:t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27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en-US"/>
        </w:rPr>
      </w:r>
    </w:p>
    <w:p>
      <w:pPr>
        <w:pStyle w:val="Style27"/>
        <w:rPr>
          <w:rFonts w:ascii="Times New Roman" w:hAnsi="Times New Roman" w:cs="Times New Roman"/>
          <w:b/>
          <w:b/>
          <w:i/>
          <w:i/>
          <w:sz w:val="21"/>
          <w:szCs w:val="21"/>
          <w:lang w:val="en-US"/>
        </w:rPr>
      </w:pPr>
      <w:r>
        <w:rPr>
          <w:rFonts w:cs="Times New Roman" w:ascii="Times New Roman" w:hAnsi="Times New Roman"/>
          <w:b/>
          <w:i/>
          <w:sz w:val="21"/>
          <w:szCs w:val="21"/>
          <w:lang w:val="en-US"/>
        </w:rPr>
      </w:r>
    </w:p>
    <w:p>
      <w:pPr>
        <w:pStyle w:val="Style27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/>
          <w:b/>
          <w:i/>
          <w:sz w:val="21"/>
          <w:szCs w:val="21"/>
        </w:rPr>
      </w:r>
    </w:p>
    <w:tbl>
      <w:tblPr>
        <w:tblW w:w="58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11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Дунаева З.А. </w:t>
            </w:r>
            <w:r>
              <w:rPr>
                <w:sz w:val="21"/>
                <w:szCs w:val="21"/>
              </w:rPr>
              <w:t>Летопись детского сада «Брусничка».......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10"/>
              <w:widowControl/>
              <w:ind w:right="-108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1"/>
                <w:szCs w:val="21"/>
              </w:rPr>
              <w:t>Достижения детей за 2018-2019 учебный год…………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И  ДЕТСКОГО САДА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ТЕРАНЫ  ТРУДА И ТЫЛА…………………………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524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ЧЕСКИЙ КОЛЛЕКТИВ МБДОУ ДЕТСКОГО САДА № 69 «БРУСНИЧКА»</w:t>
            </w:r>
          </w:p>
          <w:p>
            <w:pPr>
              <w:pStyle w:val="Style27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билейного 2019 года………………………………….</w:t>
            </w:r>
          </w:p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ДАГОГИ  ПРОШЛЫХ  ЛЕТ………………………...</w:t>
            </w:r>
          </w:p>
        </w:tc>
        <w:tc>
          <w:tcPr>
            <w:tcW w:w="611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ИЕ РАБОТНИКИ………………………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ЗНЬ, ОТДАННАЯ ДЕТЯМ………………………….</w:t>
            </w:r>
          </w:p>
        </w:tc>
        <w:tc>
          <w:tcPr>
            <w:tcW w:w="611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НИ НАШЛИ  СВОЕ  ПРИЗВАНИЕ…………………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10"/>
              <w:widowControl/>
              <w:ind w:right="-108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1"/>
                <w:szCs w:val="21"/>
              </w:rPr>
              <w:t>Достижения детей за 2018-2019 учебный год…………</w:t>
            </w:r>
          </w:p>
          <w:p>
            <w:pPr>
              <w:pStyle w:val="Style110"/>
              <w:widowControl/>
              <w:ind w:right="-108" w:hanging="0"/>
              <w:rPr>
                <w:rStyle w:val="FontStyle11"/>
                <w:rFonts w:ascii="Times New Roman" w:hAnsi="Times New Roman" w:cs="Tahoma"/>
                <w:b/>
                <w:b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10"/>
              <w:widowControl/>
              <w:ind w:right="-108" w:hanging="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1"/>
                <w:szCs w:val="21"/>
              </w:rPr>
              <w:t>Достижения педагогов за 2018-2019 учебный год…….</w:t>
            </w:r>
          </w:p>
          <w:p>
            <w:pPr>
              <w:pStyle w:val="Style110"/>
              <w:widowControl/>
              <w:ind w:right="-108" w:hanging="0"/>
              <w:rPr>
                <w:rStyle w:val="FontStyle11"/>
                <w:rFonts w:ascii="Times New Roman" w:hAnsi="Times New Roman" w:cs="Tahoma"/>
                <w:b/>
                <w:b/>
                <w:bCs/>
                <w:sz w:val="21"/>
                <w:szCs w:val="21"/>
              </w:rPr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1"/>
                <w:szCs w:val="21"/>
              </w:rPr>
              <w:t xml:space="preserve">Ярцева  Л.И. </w:t>
            </w:r>
            <w:r>
              <w:rPr>
                <w:sz w:val="21"/>
                <w:szCs w:val="21"/>
              </w:rPr>
              <w:t>ДЕТСКИЙ САД – ВТОРОЙ  МОЙ  ДОМ………………………………………………………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1"/>
                <w:szCs w:val="21"/>
              </w:rPr>
              <w:t xml:space="preserve">Винюкова А.А. </w:t>
            </w:r>
            <w:r>
              <w:rPr>
                <w:sz w:val="21"/>
                <w:szCs w:val="21"/>
              </w:rPr>
              <w:t>Я  ТОЖЕ  КОГДА-ТО ХОДИЛА В НАШ  САДИК…………………………………………..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8419" w:h="11906"/>
      <w:pgMar w:left="851" w:right="851" w:gutter="0" w:header="0" w:top="719" w:footer="30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>]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Times New Roman"/>
      <w:sz w:val="2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mic Sans MS" w:hAnsi="Comic Sans MS" w:cs="Comic Sans MS"/>
    </w:rPr>
  </w:style>
  <w:style w:type="character" w:styleId="WW8Num55z0">
    <w:name w:val="WW8Num55z0"/>
    <w:qFormat/>
    <w:rPr>
      <w:rFonts w:ascii="Comic Sans MS" w:hAnsi="Comic Sans MS" w:cs="Comic Sans MS"/>
    </w:rPr>
  </w:style>
  <w:style w:type="character" w:styleId="WW8Num56z0">
    <w:name w:val="WW8Num56z0"/>
    <w:qFormat/>
    <w:rPr>
      <w:rFonts w:ascii="Comic Sans MS" w:hAnsi="Comic Sans MS" w:cs="Comic Sans MS"/>
    </w:rPr>
  </w:style>
  <w:style w:type="character" w:styleId="WW8Num57z0">
    <w:name w:val="WW8Num57z0"/>
    <w:qFormat/>
    <w:rPr>
      <w:rFonts w:ascii="Comic Sans MS" w:hAnsi="Comic Sans MS" w:cs="Comic Sans MS"/>
    </w:rPr>
  </w:style>
  <w:style w:type="character" w:styleId="WW8Num58z0">
    <w:name w:val="WW8Num58z0"/>
    <w:qFormat/>
    <w:rPr>
      <w:rFonts w:ascii="Comic Sans MS" w:hAnsi="Comic Sans MS" w:cs="Comic Sans M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Comic Sans MS" w:hAnsi="Comic Sans MS" w:cs="Comic Sans MS"/>
    </w:rPr>
  </w:style>
  <w:style w:type="character" w:styleId="WW8Num61z0">
    <w:name w:val="WW8Num61z0"/>
    <w:qFormat/>
    <w:rPr>
      <w:rFonts w:ascii="Comic Sans MS" w:hAnsi="Comic Sans MS" w:cs="Comic Sans MS"/>
    </w:rPr>
  </w:style>
  <w:style w:type="character" w:styleId="WW8Num62z0">
    <w:name w:val="WW8Num62z0"/>
    <w:qFormat/>
    <w:rPr>
      <w:rFonts w:ascii="Comic Sans MS" w:hAnsi="Comic Sans MS" w:cs="Comic Sans MS"/>
    </w:rPr>
  </w:style>
  <w:style w:type="character" w:styleId="WW8Num63z0">
    <w:name w:val="WW8Num63z0"/>
    <w:qFormat/>
    <w:rPr>
      <w:rFonts w:ascii="Comic Sans MS" w:hAnsi="Comic Sans MS" w:cs="Comic Sans MS"/>
    </w:rPr>
  </w:style>
  <w:style w:type="character" w:styleId="WW8Num64z0">
    <w:name w:val="WW8Num64z0"/>
    <w:qFormat/>
    <w:rPr>
      <w:rFonts w:ascii="Comic Sans MS" w:hAnsi="Comic Sans MS" w:cs="Comic Sans MS"/>
    </w:rPr>
  </w:style>
  <w:style w:type="character" w:styleId="WW8Num65z0">
    <w:name w:val="WW8Num65z0"/>
    <w:qFormat/>
    <w:rPr>
      <w:rFonts w:ascii="Comic Sans MS" w:hAnsi="Comic Sans MS" w:cs="Comic Sans MS"/>
    </w:rPr>
  </w:style>
  <w:style w:type="character" w:styleId="WW8Num66z0">
    <w:name w:val="WW8Num66z0"/>
    <w:qFormat/>
    <w:rPr>
      <w:rFonts w:ascii="Comic Sans MS" w:hAnsi="Comic Sans MS" w:cs="Comic Sans M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Marlett" w:hAnsi="Marlett" w:cs="Marlett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Marlett" w:hAnsi="Marlett" w:cs="Marlett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bCs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2214B"/>
      <w:lang w:val="ru-RU" w:bidi="ar-SA"/>
    </w:rPr>
  </w:style>
  <w:style w:type="character" w:styleId="InternetLink">
    <w:name w:val="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Интернет-ссылка"/>
    <w:qFormat/>
    <w:rPr>
      <w:color w:val="0000FF"/>
      <w:u w:val="single"/>
      <w:lang w:val="ru-RU" w:bidi="ru-RU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Ff22">
    <w:name w:val="ff22"/>
    <w:qFormat/>
    <w:rPr>
      <w:rFonts w:ascii="Times New Roman" w:hAnsi="Times New Roman" w:cs="Times New Roman"/>
    </w:rPr>
  </w:style>
  <w:style w:type="character" w:styleId="Ff23">
    <w:name w:val="ff23"/>
    <w:qFormat/>
    <w:rPr>
      <w:rFonts w:ascii="Times New Roman" w:hAnsi="Times New Roman" w:cs="Times New Roman"/>
    </w:rPr>
  </w:style>
  <w:style w:type="character" w:styleId="R">
    <w:name w:val="r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C0">
    <w:name w:val="c0"/>
    <w:basedOn w:val="Style7"/>
    <w:qFormat/>
    <w:rPr/>
  </w:style>
  <w:style w:type="character" w:styleId="1">
    <w:name w:val="Стиль1 Знак"/>
    <w:qFormat/>
    <w:rPr>
      <w:rFonts w:ascii="Cambria" w:hAnsi="Cambria" w:cs="Cambria"/>
      <w:b/>
      <w:bCs/>
      <w:iCs/>
      <w:caps/>
      <w:color w:val="000000"/>
      <w:sz w:val="40"/>
      <w:lang w:val="en-US" w:bidi="ar-SA"/>
    </w:rPr>
  </w:style>
  <w:style w:type="character" w:styleId="C4">
    <w:name w:val="c4"/>
    <w:qFormat/>
    <w:rPr/>
  </w:style>
  <w:style w:type="character" w:styleId="LineNumbering">
    <w:name w:val="Line Number"/>
    <w:basedOn w:val="Style7"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C2">
    <w:name w:val="c2"/>
    <w:basedOn w:val="Style7"/>
    <w:qFormat/>
    <w:rPr/>
  </w:style>
  <w:style w:type="character" w:styleId="C9">
    <w:name w:val="c9"/>
    <w:basedOn w:val="Style7"/>
    <w:qFormat/>
    <w:rPr/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1">
    <w:name w:val="Font Style11"/>
    <w:qFormat/>
    <w:rPr>
      <w:rFonts w:ascii="Tahoma" w:hAnsi="Tahoma" w:cs="Tahoma"/>
      <w:b/>
      <w:bCs/>
      <w:sz w:val="16"/>
      <w:szCs w:val="16"/>
    </w:rPr>
  </w:style>
  <w:style w:type="character" w:styleId="C6">
    <w:name w:val="c6"/>
    <w:basedOn w:val="Style7"/>
    <w:qFormat/>
    <w:rPr/>
  </w:style>
  <w:style w:type="character" w:styleId="C6c10">
    <w:name w:val="c6 c10"/>
    <w:basedOn w:val="Style7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b/>
      <w:sz w:val="28"/>
      <w:szCs w:val="24"/>
    </w:rPr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14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9">
    <w:name w:val="Цитаты"/>
    <w:basedOn w:val="Normal1"/>
    <w:qFormat/>
    <w:pPr>
      <w:ind w:left="360" w:right="36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ind w:firstLine="708"/>
    </w:pPr>
    <w:rPr>
      <w:sz w:val="32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2214B"/>
    </w:rPr>
  </w:style>
  <w:style w:type="paragraph" w:styleId="J">
    <w:name w:val="j"/>
    <w:basedOn w:val="Normal"/>
    <w:qFormat/>
    <w:pPr>
      <w:widowControl/>
      <w:autoSpaceDE w:val="true"/>
      <w:spacing w:before="280" w:after="280"/>
      <w:jc w:val="both"/>
    </w:pPr>
    <w:rPr>
      <w:rFonts w:ascii="Arial" w:hAnsi="Arial" w:cs="Arial"/>
      <w:sz w:val="26"/>
      <w:szCs w:val="26"/>
    </w:rPr>
  </w:style>
  <w:style w:type="paragraph" w:styleId="CxSpMiddle">
    <w:name w:val="Абзац спискаCxSpMiddle"/>
    <w:basedOn w:val="Normal"/>
    <w:qFormat/>
    <w:pPr>
      <w:widowControl/>
      <w:autoSpaceDE w:val="true"/>
      <w:ind w:left="720" w:hanging="0"/>
    </w:pPr>
    <w:rPr>
      <w:rFonts w:ascii="Calibri" w:hAnsi="Calibri" w:cs="Calibri"/>
      <w:color w:val="0000FF"/>
      <w:kern w:val="2"/>
      <w:sz w:val="24"/>
      <w:szCs w:val="24"/>
    </w:rPr>
  </w:style>
  <w:style w:type="paragraph" w:styleId="CxSpLast">
    <w:name w:val="Абзац спискаCxSpLast"/>
    <w:basedOn w:val="Normal"/>
    <w:qFormat/>
    <w:pPr>
      <w:widowControl/>
      <w:autoSpaceDE w:val="true"/>
      <w:ind w:left="720" w:hanging="0"/>
    </w:pPr>
    <w:rPr>
      <w:rFonts w:ascii="Calibri" w:hAnsi="Calibri" w:cs="Calibri"/>
      <w:color w:val="0000FF"/>
      <w:kern w:val="2"/>
      <w:sz w:val="24"/>
      <w:szCs w:val="24"/>
    </w:rPr>
  </w:style>
  <w:style w:type="paragraph" w:styleId="Style23">
    <w:name w:val="абзацсписка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pigraph">
    <w:name w:val="epigraph"/>
    <w:basedOn w:val="Normal"/>
    <w:qFormat/>
    <w:pPr>
      <w:widowControl/>
      <w:autoSpaceDE w:val="true"/>
      <w:spacing w:before="120" w:after="120"/>
      <w:ind w:left="300" w:right="300" w:hanging="0"/>
      <w:jc w:val="right"/>
    </w:pPr>
    <w:rPr>
      <w:i/>
      <w:iCs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ind w:left="720" w:hanging="0"/>
      <w:jc w:val="center"/>
    </w:pPr>
    <w:rPr>
      <w:b/>
      <w:bCs/>
      <w:sz w:val="40"/>
      <w:szCs w:val="24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Красная строка 2"/>
    <w:basedOn w:val="TextBodyIndent"/>
    <w:qFormat/>
    <w:pPr>
      <w:ind w:left="283" w:firstLine="210"/>
    </w:pPr>
    <w:rPr>
      <w:color w:val="000000"/>
      <w:spacing w:val="10"/>
      <w:sz w:val="28"/>
      <w:szCs w:val="28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29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  <w:style w:type="paragraph" w:styleId="Imaligncenter">
    <w:name w:val="imalign_center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/>
      <w:jc w:val="center"/>
    </w:pPr>
    <w:rPr>
      <w:rFonts w:ascii="Bookman Old Style" w:hAnsi="Bookman Old Style" w:cs="Arial"/>
      <w:b/>
      <w:bCs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обычный"/>
    <w:basedOn w:val="Normal"/>
    <w:qFormat/>
    <w:pPr>
      <w:widowControl/>
      <w:autoSpaceDE w:val="true"/>
    </w:pPr>
    <w:rPr>
      <w:color w:val="000000"/>
    </w:rPr>
  </w:style>
  <w:style w:type="paragraph" w:styleId="P11">
    <w:name w:val="P11"/>
    <w:basedOn w:val="Normal"/>
    <w:qFormat/>
    <w:pPr>
      <w:autoSpaceDE w:val="true"/>
      <w:jc w:val="center"/>
    </w:pPr>
    <w:rPr>
      <w:b/>
      <w:sz w:val="28"/>
      <w:lang w:eastAsia="ko-KR"/>
    </w:rPr>
  </w:style>
  <w:style w:type="paragraph" w:styleId="16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Liberation Serif;Times New Roman" w:hAnsi="Liberation Serif;Times New Roman" w:eastAsia="DejaVu Sans;Times New Roman" w:cs="DejaVu Sans;Times New Roman"/>
      <w:kern w:val="2"/>
      <w:sz w:val="24"/>
      <w:szCs w:val="24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17">
    <w:name w:val="Текст1"/>
    <w:basedOn w:val="Normal"/>
    <w:qFormat/>
    <w:pPr>
      <w:suppressAutoHyphens w:val="true"/>
      <w:autoSpaceDE w:val="true"/>
      <w:spacing w:lineRule="auto" w:line="252"/>
      <w:ind w:firstLine="567"/>
      <w:jc w:val="both"/>
    </w:pPr>
    <w:rPr>
      <w:rFonts w:ascii="Bookman Old Style" w:hAnsi="Bookman Old Style" w:eastAsia="DejaVu Sans;Times New Roman" w:cs="DejaVu Sans;Times New Roman"/>
      <w:kern w:val="2"/>
      <w:sz w:val="19"/>
      <w:szCs w:val="19"/>
      <w:lang w:eastAsia="zh-CN" w:bidi="hi-IN"/>
    </w:rPr>
  </w:style>
  <w:style w:type="paragraph" w:styleId="C25">
    <w:name w:val="c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8">
    <w:name w:val="Стиль1"/>
    <w:basedOn w:val="Normal"/>
    <w:qFormat/>
    <w:pPr>
      <w:widowControl/>
      <w:autoSpaceDE w:val="true"/>
      <w:spacing w:before="240" w:after="240"/>
      <w:ind w:left="57" w:right="57" w:hanging="0"/>
      <w:jc w:val="center"/>
    </w:pPr>
    <w:rPr>
      <w:rFonts w:ascii="Cambria" w:hAnsi="Cambria" w:cs="Cambria"/>
      <w:b/>
      <w:bCs/>
      <w:iCs/>
      <w:caps/>
      <w:color w:val="000000"/>
      <w:sz w:val="40"/>
      <w:lang w:val="en-US"/>
    </w:rPr>
  </w:style>
  <w:style w:type="paragraph" w:styleId="C19">
    <w:name w:val="c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line">
    <w:name w:val="headline"/>
    <w:basedOn w:val="Normal"/>
    <w:qFormat/>
    <w:pPr>
      <w:widowControl/>
      <w:autoSpaceDE w:val="true"/>
      <w:spacing w:before="0" w:after="450"/>
    </w:pPr>
    <w:rPr>
      <w:sz w:val="27"/>
      <w:szCs w:val="27"/>
      <w:lang w:val="sah-RU"/>
    </w:rPr>
  </w:style>
  <w:style w:type="paragraph" w:styleId="34">
    <w:name w:val="Основной текст3"/>
    <w:basedOn w:val="Normal"/>
    <w:qFormat/>
    <w:pPr>
      <w:shd w:fill="FFFFFF" w:val="clear"/>
      <w:autoSpaceDE w:val="true"/>
      <w:spacing w:lineRule="exact" w:line="276"/>
      <w:jc w:val="both"/>
    </w:pPr>
    <w:rPr>
      <w:sz w:val="25"/>
      <w:szCs w:val="25"/>
      <w:shd w:fill="FFFFFF" w:val="clear"/>
      <w:lang w:val="en-US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exact" w:line="274" w:before="600" w:after="0"/>
      <w:ind w:firstLine="460"/>
      <w:jc w:val="both"/>
    </w:pPr>
    <w:rPr>
      <w:b/>
      <w:bCs/>
      <w:sz w:val="25"/>
      <w:szCs w:val="25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2">
    <w:name w:val="Цитата"/>
    <w:basedOn w:val="Normal"/>
    <w:qFormat/>
    <w:pPr>
      <w:widowControl/>
      <w:tabs>
        <w:tab w:val="left" w:pos="709" w:leader="none"/>
      </w:tabs>
      <w:autoSpaceDE w:val="true"/>
      <w:ind w:left="567" w:right="567" w:firstLine="720"/>
      <w:jc w:val="center"/>
    </w:pPr>
    <w:rPr>
      <w:b/>
      <w:sz w:val="36"/>
    </w:rPr>
  </w:style>
  <w:style w:type="paragraph" w:styleId="C2c4">
    <w:name w:val="c2 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3">
    <w:name w:val="Задача"/>
    <w:basedOn w:val="Normal"/>
    <w:qFormat/>
    <w:pPr>
      <w:autoSpaceDE w:val="true"/>
      <w:spacing w:before="120" w:after="0"/>
      <w:jc w:val="both"/>
    </w:pPr>
    <w:rPr>
      <w:rFonts w:ascii="Courier New" w:hAnsi="Courier New" w:cs="Courier New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20">
    <w:name w:val="c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9">
    <w:name w:val="Верхний колонтитул1"/>
    <w:basedOn w:val="Normal"/>
    <w:next w:val="Header"/>
    <w:qFormat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110">
    <w:name w:val="Нижний колонтитул1"/>
    <w:basedOn w:val="Normal"/>
    <w:next w:val="Footer"/>
    <w:qFormat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111">
    <w:name w:val="Текст выноски1"/>
    <w:basedOn w:val="Normal"/>
    <w:next w:val="Style28"/>
    <w:qFormat/>
    <w:pPr>
      <w:widowControl/>
      <w:autoSpaceDE w:val="true"/>
    </w:pPr>
    <w:rPr>
      <w:rFonts w:ascii="Segoe UI" w:hAnsi="Segoe UI" w:eastAsia="Calibri" w:cs="Segoe UI"/>
      <w:sz w:val="18"/>
      <w:szCs w:val="18"/>
    </w:rPr>
  </w:style>
  <w:style w:type="paragraph" w:styleId="Style110">
    <w:name w:val="Style1"/>
    <w:basedOn w:val="Normal"/>
    <w:qFormat/>
    <w:pPr/>
    <w:rPr>
      <w:rFonts w:ascii="Tahoma" w:hAnsi="Tahoma" w:eastAsia="Calibri" w:cs="Tahoma"/>
      <w:sz w:val="24"/>
      <w:szCs w:val="24"/>
    </w:rPr>
  </w:style>
  <w:style w:type="paragraph" w:styleId="Style41">
    <w:name w:val="Style4"/>
    <w:basedOn w:val="Normal"/>
    <w:qFormat/>
    <w:pPr>
      <w:spacing w:lineRule="exact" w:line="271"/>
      <w:ind w:hanging="170"/>
    </w:pPr>
    <w:rPr>
      <w:rFonts w:ascii="Tahoma" w:hAnsi="Tahoma" w:eastAsia="Calibri" w:cs="Tahoma"/>
      <w:sz w:val="24"/>
      <w:szCs w:val="24"/>
    </w:rPr>
  </w:style>
  <w:style w:type="paragraph" w:styleId="Style51">
    <w:name w:val="Style5"/>
    <w:basedOn w:val="Normal"/>
    <w:qFormat/>
    <w:pPr>
      <w:spacing w:lineRule="exact" w:line="276"/>
      <w:jc w:val="center"/>
    </w:pPr>
    <w:rPr>
      <w:rFonts w:ascii="Tahoma" w:hAnsi="Tahoma" w:eastAsia="Calibri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39:00Z</dcterms:created>
  <dc:creator>Толик</dc:creator>
  <dc:description/>
  <cp:keywords/>
  <dc:language>en-US</dc:language>
  <cp:lastModifiedBy>Пользователь Windows</cp:lastModifiedBy>
  <cp:lastPrinted>2015-03-23T16:24:00Z</cp:lastPrinted>
  <dcterms:modified xsi:type="dcterms:W3CDTF">2019-11-29T00:24:00Z</dcterms:modified>
  <cp:revision>36</cp:revision>
  <dc:subject/>
  <dc:title>Основные  функции  библиотеки:</dc:title>
</cp:coreProperties>
</file>